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/>
      </w:pPr>
      <w:r>
        <w:rPr/>
        <w:t>Федеральное Агентство</w:t>
      </w:r>
    </w:p>
    <w:p>
      <w:pPr>
        <w:pStyle w:val="Style21"/>
        <w:rPr/>
      </w:pPr>
      <w:r>
        <w:rPr/>
        <w:t>Государственное образовательное учреждение</w:t>
      </w:r>
    </w:p>
    <w:p>
      <w:pPr>
        <w:pStyle w:val="Style21"/>
        <w:rPr/>
      </w:pPr>
      <w:r>
        <w:rPr/>
        <w:t>Высшего профессионального образования</w:t>
      </w:r>
    </w:p>
    <w:p>
      <w:pPr>
        <w:pStyle w:val="Style21"/>
        <w:rPr/>
      </w:pPr>
      <w:r>
        <w:rPr/>
        <w:t>Государственный Университет</w:t>
      </w:r>
    </w:p>
    <w:p>
      <w:pPr>
        <w:pStyle w:val="Style21"/>
        <w:rPr/>
      </w:pPr>
      <w:r>
        <w:rPr/>
        <w:t>Юридический факультет</w:t>
      </w:r>
    </w:p>
    <w:p>
      <w:pPr>
        <w:pStyle w:val="Style21"/>
        <w:rPr/>
      </w:pPr>
      <w:r>
        <w:rPr/>
        <w:t>Кафедра политических наук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Учебная дисциплина</w:t>
      </w:r>
    </w:p>
    <w:p>
      <w:pPr>
        <w:pStyle w:val="Style21"/>
        <w:rPr/>
      </w:pPr>
      <w:r>
        <w:rPr/>
        <w:t>«Политический анализ и прогнозирование»</w:t>
      </w:r>
    </w:p>
    <w:p>
      <w:pPr>
        <w:pStyle w:val="Style21"/>
        <w:rPr/>
      </w:pPr>
      <w:r>
        <w:rPr/>
        <w:t>Формирование имиджа ЛДПР в Саратовской области А.Г. Чернышевым</w:t>
      </w:r>
    </w:p>
    <w:p>
      <w:pPr>
        <w:pStyle w:val="Style21"/>
        <w:rPr/>
      </w:pPr>
      <w:r>
        <w:rPr/>
        <w:t xml:space="preserve">(Курсовая работа) 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ind w:left="4620" w:hanging="0"/>
        <w:jc w:val="left"/>
        <w:rPr/>
      </w:pPr>
      <w:r>
        <w:rPr/>
        <w:t xml:space="preserve">Выполнила: </w:t>
      </w:r>
    </w:p>
    <w:p>
      <w:pPr>
        <w:pStyle w:val="Style21"/>
        <w:ind w:left="4620" w:hanging="0"/>
        <w:jc w:val="left"/>
        <w:rPr/>
      </w:pPr>
      <w:r>
        <w:rPr/>
        <w:t xml:space="preserve">студентка </w:t>
      </w:r>
    </w:p>
    <w:p>
      <w:pPr>
        <w:pStyle w:val="Style21"/>
        <w:ind w:left="4620" w:hanging="0"/>
        <w:jc w:val="left"/>
        <w:rPr/>
      </w:pPr>
      <w:r>
        <w:rPr/>
        <w:t xml:space="preserve">Научный руководитель: </w:t>
      </w:r>
    </w:p>
    <w:p>
      <w:pPr>
        <w:pStyle w:val="Style21"/>
        <w:ind w:left="4620" w:hanging="0"/>
        <w:jc w:val="left"/>
        <w:rPr/>
      </w:pPr>
      <w:r>
        <w:rPr/>
        <w:t xml:space="preserve">Доктор политических наук 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2007</w:t>
      </w:r>
      <w:r>
        <w:br w:type="page"/>
      </w:r>
    </w:p>
    <w:p>
      <w:pPr>
        <w:pStyle w:val="Heading1"/>
        <w:ind w:hanging="0"/>
        <w:rPr/>
      </w:pPr>
      <w:r>
        <w:rPr/>
        <w:t xml:space="preserve">Оглавление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Contents1"/>
        <w:tabs>
          <w:tab w:val="clear" w:pos="708"/>
          <w:tab w:val="right" w:pos="9344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  <w:r>
        <w:rPr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right" w:pos="9344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 xml:space="preserve">Глава </w:t>
      </w:r>
      <w:r>
        <w:rPr>
          <w:rStyle w:val="InternetLink"/>
          <w:lang w:val="en-US" w:eastAsia="en-US"/>
        </w:rPr>
        <w:t>I</w:t>
      </w:r>
      <w:r>
        <w:rPr>
          <w:rStyle w:val="InternetLink"/>
          <w:lang w:val="en-US" w:eastAsia="en-US"/>
        </w:rPr>
        <w:t>. Репрезентация имиджа ЛДПР региональными СМИ в Саратовской области А.Г. Чернышевым</w:t>
      </w:r>
      <w:r>
        <w:rPr>
          <w:lang w:val="en-US" w:eastAsia="en-US"/>
        </w:rPr>
        <w:tab/>
        <w:t>5</w:t>
      </w:r>
    </w:p>
    <w:p>
      <w:pPr>
        <w:pStyle w:val="Contents1"/>
        <w:tabs>
          <w:tab w:val="clear" w:pos="708"/>
          <w:tab w:val="right" w:pos="9344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  <w:r>
        <w:rPr>
          <w:lang w:val="en-US" w:eastAsia="en-US"/>
        </w:rPr>
        <w:tab/>
        <w:t>14</w:t>
      </w:r>
    </w:p>
    <w:p>
      <w:pPr>
        <w:pStyle w:val="Contents1"/>
        <w:tabs>
          <w:tab w:val="clear" w:pos="708"/>
          <w:tab w:val="right" w:pos="9344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ованной литературы</w:t>
      </w:r>
      <w:r>
        <w:rPr>
          <w:lang w:val="en-US" w:eastAsia="en-US"/>
        </w:rPr>
        <w:tab/>
        <w:t>16</w:t>
      </w:r>
    </w:p>
    <w:p>
      <w:pPr>
        <w:pStyle w:val="Contents1"/>
        <w:tabs>
          <w:tab w:val="clear" w:pos="708"/>
          <w:tab w:val="right" w:pos="9344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риложение</w:t>
      </w:r>
      <w:r>
        <w:rPr>
          <w:lang w:val="en-US" w:eastAsia="en-US"/>
        </w:rPr>
        <w:tab/>
        <w:t>17</w:t>
      </w:r>
    </w:p>
    <w:p>
      <w:pPr>
        <w:pStyle w:val="Normal"/>
        <w:widowControl w:val="false"/>
        <w:autoSpaceDE w:val="false"/>
        <w:ind w:firstLine="709"/>
        <w:rPr>
          <w:caps/>
          <w:sz w:val="24"/>
          <w:szCs w:val="24"/>
          <w:lang w:val="en-US" w:eastAsia="en-US"/>
        </w:rPr>
      </w:pPr>
      <w:r>
        <w:rPr>
          <w: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hanging="0"/>
        <w:rPr>
          <w:kern w:val="0"/>
        </w:rPr>
      </w:pPr>
      <w:r>
        <w:rPr>
          <w:kern w:val="0"/>
        </w:rPr>
        <w:t>Введение</w:t>
      </w:r>
    </w:p>
    <w:p>
      <w:pPr>
        <w:pStyle w:val="Normal"/>
        <w:widowControl w:val="false"/>
        <w:autoSpaceDE w:val="false"/>
        <w:ind w:firstLine="709"/>
        <w:rPr>
          <w:kern w:val="0"/>
        </w:rPr>
      </w:pPr>
      <w:r>
        <w:rPr>
          <w:kern w:val="0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литическое общество устроено так, что в нем есть люди, ведущие за собой других, и есть ведомые. Ведущие это элита отборная часть общества она принимает стратегически важные решения, намечает цели и пути их достижения. Таких людей по данным ученных, 10 – 15 процентов, максимум 20, и это очень замкнутая группа. Соответственно 85 процентов ожидают от этой элиты, разумных решений и действий, направленных на создание благоприятных условий для реализации их стремлени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современном демократическом обществе России, формирование политических элит происходит на двух уровнях: региональном и федеральном. И зачастую представитель региональной элиты сделавший себе карьеру на федеральном уровне, забывает о своем первоначальном месте службы. И все свои политические устремления направляет на работу в Российской Федерации в цело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этом случае очень хочется отметить, что одним из представителей региональной элиты в нашей области, а теперь и депутатом Государственной Думы Российской Федерации А.Г. Чернышову, подобные высказывания не имеют место быть. Свою работу в Государственной Думе Российской Федерации, А.Г. Чернышов оптимально совмещает с политической деятельностью в Саратовской области, при этом представляя в регионе интересы Либерально Демократической Партии России. Что является достаточно актуализированным, в предстоящий период предвыборной кампании за места Государственную Думу Российской Федерац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Цель данной работы, состоит в том, что бы осуществить анализ репрезентации имиджа ЛДПР региональными СМИ в Саратовской области А.Г. Чернышевы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реализации поставленной цели в работе осуществлен, метод качественного контент-анализа средств массовой информации на примере периодического изданий - газеты «Аргументы и Факты. Саратовское приложение», «Новые времена», «Саратовская Областная газета», «Саратовская панорама», «Саратовские вести», «Саратовский расклад», «Репортер», «Неделя области». Работа рассчитана на рассмотрение проблемы на территории Саратовской области. Используемые в работе публикации были структурированы, систематизированы, а затем выявлены определенные тенденции, в соответствии с поставленной целью. В работе определенна, мера упоминания по вопросам формирования имиджа партии ЛДПР, степень позитивности имиджа ЛДПР, даваемая А.Г. Чернышовым тем или иным событиям, связанным с деятельности ЛДПР на региональном уровн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анализе периодических публикаций был охвачен период 2006 года – публикации связанные с прошедшими выборами в Городскую Думу, и 2007 года – статьи направленные на определение позиции ЛДПР в предстоящих выборах в Государственную Думу Российской Федерации и в Саратовскую Областную Думу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  <w:r>
        <w:br w:type="page"/>
      </w:r>
    </w:p>
    <w:p>
      <w:pPr>
        <w:pStyle w:val="Heading1"/>
        <w:ind w:hanging="0"/>
        <w:rPr>
          <w:kern w:val="0"/>
        </w:rPr>
      </w:pPr>
      <w:r>
        <w:rPr>
          <w:kern w:val="0"/>
        </w:rPr>
        <w:t xml:space="preserve">Глава </w:t>
      </w:r>
      <w:r>
        <w:rPr>
          <w:kern w:val="0"/>
          <w:lang w:val="en-US" w:eastAsia="en-US"/>
        </w:rPr>
        <w:t>I</w:t>
      </w:r>
      <w:r>
        <w:rPr>
          <w:kern w:val="0"/>
        </w:rPr>
        <w:t>. Репрезентация имиджа ЛДПР региональными СМИ в Саратовской области А</w:t>
      </w:r>
      <w:r>
        <w:rPr/>
        <w:t xml:space="preserve">.Г. </w:t>
      </w:r>
      <w:r>
        <w:rPr>
          <w:kern w:val="0"/>
        </w:rPr>
        <w:t>Чернышевым</w:t>
      </w:r>
    </w:p>
    <w:p>
      <w:pPr>
        <w:pStyle w:val="Normal"/>
        <w:widowControl w:val="false"/>
        <w:autoSpaceDE w:val="false"/>
        <w:ind w:firstLine="709"/>
        <w:rPr>
          <w:kern w:val="0"/>
        </w:rPr>
      </w:pPr>
      <w:r>
        <w:rPr>
          <w:kern w:val="0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 современном этапе развития партийной системы в Российской федерации, наблюдается четкая тенденция доминирования одной партии, в общественно политической жизни страны - партии власти. Партия власти представляет собой институт не только легитимизированый народом, но и реально обладающий административным ресурсом. В таких условиях многие партии Российской Федерации становятся мало активными и даже не жизнеспособными на политическом пространстве. Именно в этот период у них появляется необходимость региональной поддержки, в качестве дополнительного электората на местах. Завоевание региональных позиций осуществляется партиями за счет мощного потока оппозиционных взглядов в средствах массовой информации и через федеральных представителей на местном уровн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аким представителем от партии ЛДПР в Саратовском регионе является депутат Государственной Думы Российской Федерации А.Г. Чернышов. В региональных средствах массовой информации свои выступления и заявления относительно регионального представительства партии ЛДПР А.Г. Чернышов, высказывает с позитивными оценками и четко определяет позиции ЛДПР на политическом пространстве Российской Федерац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убликации марта 2006 г. посвящены прошедшим выборам в Городскую Думу города Саратова. Была проведена пресс-конференция, на которой А.Г. Чернышов прокомментировал результаты состоявшихся выборов. ЛДПР оказалась в числе трех партий, преодолевших семипроцентный барьер (по предварительным подсчетам – 7,69 процента) </w:t>
      </w:r>
      <w:r>
        <w:rPr>
          <w:rStyle w:val="FootnoteCharacters"/>
          <w:rStyle w:val="FootnoteAnchor"/>
          <w:sz w:val="20"/>
          <w:szCs w:val="20"/>
        </w:rPr>
        <w:footnoteReference w:customMarkFollows="1" w:id="2"/>
        <w:t>1</w:t>
      </w:r>
      <w:r>
        <w:rPr/>
        <w:t xml:space="preserve">. Она получила около 8% голосов. Комментарии по этому поводу А.Г. Чернышова были опубликованы в газетах «Аргументы и факты. Саратовское приложение», «Саратовской областной газете» и «Саратовской Панораме»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публикациях представленных в газете «Аргументы и факты. Саратовское приложение» мнение А.Г. Чернышова было дано кратко. Все сводилось к нескольким тезисам;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- Во-первых, у ЛДПР 8% голосов, хотя могло быть несколько больш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- Во-вторых, «Единая Россия» использовала административный ресурс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- В-третьих, в противовес единороссам нужна мощная оппозиция»</w:t>
      </w:r>
      <w:r>
        <w:rPr>
          <w:rStyle w:val="FootnoteCharacters"/>
          <w:rStyle w:val="FootnoteAnchor"/>
          <w:sz w:val="20"/>
          <w:szCs w:val="20"/>
        </w:rPr>
        <w:footnoteReference w:customMarkFollows="1" w:id="3"/>
        <w:t>2</w:t>
      </w:r>
      <w:r>
        <w:rPr/>
        <w:t xml:space="preserve">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целом публикация газеты «Аргументы и факты. Саратовское приложение» была нейтральн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аратовская областная газета посвятила пресс-конференции крупную статью. Большое внимание было уделено количеству средств, потраченных на рекламную компанию, «порядка 2 млн. долларов»</w:t>
      </w:r>
      <w:r>
        <w:rPr>
          <w:rStyle w:val="FootnoteCharacters"/>
          <w:rStyle w:val="FootnoteAnchor"/>
          <w:sz w:val="20"/>
          <w:szCs w:val="20"/>
        </w:rPr>
        <w:footnoteReference w:customMarkFollows="1" w:id="4"/>
        <w:t>3</w:t>
      </w:r>
      <w:r>
        <w:rPr/>
        <w:t>. Таким образом, как тут же подсчитала пресса, «при условии, что в гордуме будут заседать четыре ЛДПРовца, каждый из них обошелся партии в 500 тысяч долларов»</w:t>
      </w:r>
      <w:r>
        <w:rPr>
          <w:rStyle w:val="FootnoteCharacters"/>
          <w:rStyle w:val="FootnoteAnchor"/>
          <w:sz w:val="20"/>
          <w:szCs w:val="20"/>
        </w:rPr>
        <w:footnoteReference w:customMarkFollows="1" w:id="5"/>
        <w:t>4</w:t>
      </w:r>
      <w:r>
        <w:rPr/>
        <w:t>.А.Г. Чернышов на эти заявления отреагировал следующим образом, «В этом нет ничего страшного. И, прежде всего потому, что деньги на избирательную кампанию тратились отнюдь не партийные, а спонсорские: то есть 90 процентов всех потраченных денег – вложения спонсоров»</w:t>
      </w:r>
      <w:r>
        <w:rPr>
          <w:rStyle w:val="FootnoteCharacters"/>
          <w:rStyle w:val="FootnoteAnchor"/>
          <w:sz w:val="20"/>
          <w:szCs w:val="20"/>
        </w:rPr>
        <w:footnoteReference w:customMarkFollows="1" w:id="6"/>
        <w:t>5</w:t>
      </w:r>
      <w:r>
        <w:rPr/>
        <w:t>. По мнению А.Г. Чернышова, это говорит о прочной финансовой перспективе партии;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- во-первых, у финансово обеспеченных спонсоров, есть интерес к ЛДПР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- во-вторых, это еще не придел, потому что часть спонсоров осталась как в резерве, так и в перспективе, то есть не задействованные в финансировании прошедших выборов спонсоры будут готовы послужить «денежными мешками» в будущих избирательных компаниях»</w:t>
      </w:r>
      <w:r>
        <w:rPr>
          <w:rStyle w:val="FootnoteCharacters"/>
          <w:rStyle w:val="FootnoteAnchor"/>
          <w:sz w:val="20"/>
          <w:szCs w:val="20"/>
        </w:rPr>
        <w:footnoteReference w:customMarkFollows="1" w:id="7"/>
        <w:t>6</w:t>
      </w:r>
      <w:r>
        <w:rPr/>
        <w:t xml:space="preserve">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Таким образом, финансовые перспективы у партии прочные, - считает А.Г. Чернышов и с этой точки зрения он оценивает и партийные перспективы</w:t>
      </w:r>
      <w:r>
        <w:rPr>
          <w:rStyle w:val="FootnoteCharacters"/>
          <w:rStyle w:val="FootnoteAnchor"/>
          <w:sz w:val="20"/>
          <w:szCs w:val="20"/>
        </w:rPr>
        <w:footnoteReference w:customMarkFollows="1" w:id="8"/>
        <w:t>7</w:t>
      </w:r>
      <w:r>
        <w:rPr/>
        <w:t xml:space="preserve">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собо отмечается честность и прозрачность предвыборной кампании ЛДПР. Депутат государственной Думы А.Г. Чернышов отметил, «Не врать, не воровать - в таком фарватере шла ЛДПР». Именно эта честность и привлекла к партии избирателей»</w:t>
      </w:r>
      <w:r>
        <w:rPr>
          <w:rStyle w:val="FootnoteCharacters"/>
          <w:rStyle w:val="FootnoteAnchor"/>
          <w:sz w:val="20"/>
          <w:szCs w:val="20"/>
        </w:rPr>
        <w:footnoteReference w:customMarkFollows="1" w:id="9"/>
        <w:t>8</w:t>
      </w:r>
      <w:r>
        <w:rPr/>
        <w:t xml:space="preserve">. Автор публикации помещенной в «Саратовской областной газете» согласился, что черного пиара в отношении данной партии практически не было замечено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А что касается города Саратова и городской Думы, то здесь ЛДПР будет продолжать выдерживать роль оппозиционной партии. По заявлению А.Г. Чернышова «Нам нужна мощная конструктивная оппозиция. Без нее власть так и будет находиться в разбалансированном пространстве»</w:t>
      </w:r>
      <w:r>
        <w:rPr>
          <w:rStyle w:val="FootnoteCharacters"/>
          <w:rStyle w:val="FootnoteAnchor"/>
          <w:sz w:val="20"/>
          <w:szCs w:val="20"/>
        </w:rPr>
        <w:footnoteReference w:customMarkFollows="1" w:id="10"/>
        <w:t>9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Саратовской Панораме выделялись те же моменты, что и в предыдущих изданиях. При этом Г.А. Чернышов заявил: «результат (выборов) был прогнозируемым, хотя соратники В. Вольфовича изначально рассчитывали получить в городе Саратове от 10 до 14 процентов голосов, добиться желаемого помешал поздний старт»</w:t>
      </w:r>
      <w:r>
        <w:rPr>
          <w:rStyle w:val="FootnoteCharacters"/>
          <w:rStyle w:val="FootnoteAnchor"/>
          <w:sz w:val="20"/>
          <w:szCs w:val="20"/>
        </w:rPr>
        <w:footnoteReference w:customMarkFollows="1" w:id="11"/>
        <w:t>1</w:t>
      </w:r>
      <w:r>
        <w:rPr>
          <w:rStyle w:val="FootnoteCharacters"/>
          <w:sz w:val="20"/>
          <w:szCs w:val="20"/>
        </w:rPr>
        <w:t>0</w:t>
      </w:r>
      <w:r>
        <w:rPr/>
        <w:t xml:space="preserve">. Плюс к этому было отмечено мнение Алексея Геннадиевича по поводу партии власти «Единой России» и оппозиции в лице ЛДПР, как двух дееспособных субъектах политики на современном этапе развития партийной систем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Таким образом, все публикации отличает оценочная характеристика деятельности ЛДПР на региональном уровне в связи с выборами. Автор статьи в «Саратовской областной газете» дает больше критики в адрес партии, которая, по его мнению, в настоящей ситуации не сможет конкурировать с Единой Россией. «Саратовцам, видимо, будет крайне интересно посмотреть, как мини-фракция ЛДПР (согласно набранным процентам) будет оппозиционировать партии-победительнице»</w:t>
      </w:r>
      <w:r>
        <w:rPr>
          <w:rStyle w:val="FootnoteCharacters"/>
          <w:rStyle w:val="FootnoteAnchor"/>
          <w:sz w:val="20"/>
          <w:szCs w:val="20"/>
        </w:rPr>
        <w:footnoteReference w:customMarkFollows="1" w:id="12"/>
        <w:t>1</w:t>
      </w:r>
      <w:r>
        <w:rPr>
          <w:rStyle w:val="FootnoteCharacters"/>
          <w:sz w:val="20"/>
          <w:szCs w:val="20"/>
        </w:rPr>
        <w:t>1</w:t>
      </w:r>
      <w:r>
        <w:rPr/>
        <w:t xml:space="preserve">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емного другой характер носят более поздние статьи (апрель, июнь, сентябрь 2006 г). Три из четырех публикаций носят форму интервью («Аргументы и факты. Саратовское приложение» апрель, июнь 2006 г. и «Новые времена» сентябрь 2006 г). Здесь и заявления мощного потока оппозиционных взглядов А.Г. Чернышова, и комментарии авторов статей имеют другую окраску. Больше внимания уделяется предстоящим выборам 2008 год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своем апрельском интервью газете «Аргументы и факты – Саратовское приложение» депутат Государственной Думы А.Г. Чернышов много говорил об ошибках, которые допустила партия власти «Единая Россия», за счет этих высказываний, поднимая авторитет ЛДПР, - и предлагал общественности идеи о создании оппозиции.А.Г. Чернышов на вопрос, «Какие уроки могут сделать политологи, анализируя прошедшие в Саратове выборы? » ответил: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- «Первое нынешний расклад политических сил в Городской Думе показывает, что очень разные партии могут объединиться. Именно этого не хватает политикам на федеральном уровне. Саратовская оппозиция называющая себя коалицией, объединилась в противовес нынешней партии власти. Попытки монополизировать все политическое пространство завели механизм, который заставил партии, идеологически далекие друг от друга, сблизить позиции. Саратову нужна мощная, конструктивная оппозиция. Если победители не справятся с управлением почти миллионным мегаполисом, они уйдут естественным порядком, их место займет оппозиция. Это нормальный, цивилизованный политический процесс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- Второе выборы показали востребованность профессионалов, личностей нравственно чистоплотных, вне партийной принадлежност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- третье действие единоросов и результаты выборов показали, что они не получили большинства голосов избирателей. Несмотря на массированную агитацию, административный ресурс, обещаний бюджетных вливаний из центра»</w:t>
      </w:r>
      <w:r>
        <w:rPr>
          <w:rStyle w:val="FootnoteCharacters"/>
          <w:rStyle w:val="FootnoteAnchor"/>
          <w:sz w:val="20"/>
          <w:szCs w:val="20"/>
        </w:rPr>
        <w:footnoteReference w:customMarkFollows="1" w:id="13"/>
        <w:t>1</w:t>
      </w:r>
      <w:r>
        <w:rPr>
          <w:rStyle w:val="FootnoteCharacters"/>
          <w:sz w:val="20"/>
          <w:szCs w:val="20"/>
        </w:rPr>
        <w:t>2</w:t>
      </w:r>
      <w:r>
        <w:rPr/>
        <w:t xml:space="preserve">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А.Г. Чернышов дал оценку объединения партий в коалицию против «Единой России» в Саратове как процессу, вызванному ростом недовольства снизу и неумелыми действиями членов партии. Он подчеркнул, что даже внутри самой партии происходит некоторый раскол. «Даже среди ее сторонников и чиновников наблюдается брожение». В связи с этим может возникнуть опасность, что «под давлением «партии власти» может объединиться и ультрарадикальная непарламентская оппозиция, призывающая к революции. Это уже опасно». При этом здесь же А.Г. Чернышов подчеркнул: « У нас (Саратовская область) все проявилось в гротескном виде, поскольку единороссы вцепились во власть «медвежьей» хваткой. Там где прошел зверь и сломал кусты, ни чего больше не растет, а создается питательная среда для оппозиции»</w:t>
      </w:r>
      <w:r>
        <w:rPr>
          <w:rStyle w:val="FootnoteCharacters"/>
          <w:rStyle w:val="FootnoteAnchor"/>
          <w:sz w:val="20"/>
          <w:szCs w:val="20"/>
        </w:rPr>
        <w:footnoteReference w:customMarkFollows="1" w:id="14"/>
        <w:t>1</w:t>
      </w:r>
      <w:r>
        <w:rPr>
          <w:rStyle w:val="FootnoteCharacters"/>
          <w:sz w:val="20"/>
          <w:szCs w:val="20"/>
        </w:rPr>
        <w:t>3</w:t>
      </w:r>
      <w:r>
        <w:rPr/>
        <w:t xml:space="preserve">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своем июньском интервью «Аргументы и факты – Саратовское приложение» А.Г. Чернышов усиливает акцент на то, что происходит разрушение монополии единороссов. И этот процесс вызван серьезными нарушениями избирательного законодательства в ходе последних, мартовских выборов в Гордуму. Также, по мнению А.Г. Чернышова, партия парламентского большинства должна стать силой, «ведущей людей в будущее», должна предложить «объединяющую идею для страны»</w:t>
      </w:r>
      <w:r>
        <w:rPr>
          <w:rStyle w:val="FootnoteCharacters"/>
          <w:rStyle w:val="FootnoteAnchor"/>
          <w:sz w:val="20"/>
          <w:szCs w:val="20"/>
        </w:rPr>
        <w:footnoteReference w:customMarkFollows="1" w:id="15"/>
        <w:t>1</w:t>
      </w:r>
      <w:r>
        <w:rPr>
          <w:rStyle w:val="FootnoteCharacters"/>
          <w:sz w:val="20"/>
          <w:szCs w:val="20"/>
        </w:rPr>
        <w:t>4</w:t>
      </w:r>
      <w:r>
        <w:rPr/>
        <w:t>. «Любая монополия разрушается, и тем быстрее, чем она искусственна она в своем основании»</w:t>
      </w:r>
      <w:r>
        <w:rPr>
          <w:rStyle w:val="FootnoteCharacters"/>
          <w:rStyle w:val="FootnoteAnchor"/>
          <w:sz w:val="20"/>
          <w:szCs w:val="20"/>
        </w:rPr>
        <w:footnoteReference w:customMarkFollows="1" w:id="16"/>
        <w:t>1</w:t>
      </w:r>
      <w:r>
        <w:rPr>
          <w:rStyle w:val="FootnoteCharacters"/>
          <w:sz w:val="20"/>
          <w:szCs w:val="20"/>
        </w:rPr>
        <w:t>5</w:t>
      </w:r>
      <w:r>
        <w:rPr/>
        <w:t xml:space="preserve">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ценочную характеристику, со стороны депутата Государственной Думы А.Г. Чернышова, получил ныне действующий губернатор Саратовской области П. Ипатов. Его политическую деятельность в области А.Г. Чернышов отметил следующим образом «В прошлом году П. Ипатов пытался решать все проблемы исключительно в Москве. Сейчас он логично ищет свое место в политике на месте, и это правильно. Но для этого команда губернатора должна реально понимать, куда идет она сама, и какой вектор выстраивает для граждан. Если П. Ипатов определиться в своем желании двигаться вперед, он сможет собрать под свое знамя разумных и порядочных людей. Если этого не случиться, в городе и в области появиться третья сила, которая сделает это за него, сможет вынести бытовой и политический мусор»</w:t>
      </w:r>
      <w:r>
        <w:rPr>
          <w:rStyle w:val="FootnoteCharacters"/>
          <w:rStyle w:val="FootnoteAnchor"/>
          <w:sz w:val="20"/>
          <w:szCs w:val="20"/>
        </w:rPr>
        <w:footnoteReference w:customMarkFollows="1" w:id="17"/>
        <w:t>1</w:t>
      </w:r>
      <w:r>
        <w:rPr>
          <w:rStyle w:val="FootnoteCharacters"/>
          <w:sz w:val="20"/>
          <w:szCs w:val="20"/>
        </w:rPr>
        <w:t>6</w:t>
      </w:r>
      <w:r>
        <w:rPr/>
        <w:t xml:space="preserve">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аким образом, А.Г. Чернышов видит несостоятельность деятельности в регионе не только Единой России, но и расплывчатость позиций губернатора П. Ипатова на политической арене област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ледующим этапом в формировании имиджа Либерально Демократической Партии России А.Г. Чернышовым на региональном уровне, будут публикации посвященные подготовке к предстоящим выборам в Государственную Думу Российской Федерац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своем интервью газете «Аргументы и факты. Саратовское приложение», А.Г. Чернышов в формировании имиджа ЛДПР использует прием противопоставления партии «Единая Россия». Выражается это следующим образом «Все партии уже давно начали подготовку к выборам. Напомню: 11 марта выборы в областные законодательные собрания пройдут в пятнадцати регионах. В Саратовской области немного позже – 2 декабря, в один день с выборами в Государственную Думу. Поэтому время для « разгона» еще есть. Но уже сейчас в регионах и в Государственной Думе приходиться частенько наблюдать, как многие представители партии парламентского большинства стараются административными и пиар – методами побеспокоится о своем политическом будущем. Понятно, что «Единой России» нужно удержать взятые позиции и поэтому нервное напряжение в рядах партии власти (или как ее в простонародье называют – партии самой власти) особо велико»</w:t>
      </w:r>
      <w:r>
        <w:rPr>
          <w:rStyle w:val="FootnoteCharacters"/>
          <w:rStyle w:val="FootnoteAnchor"/>
          <w:sz w:val="20"/>
          <w:szCs w:val="20"/>
        </w:rPr>
        <w:footnoteReference w:customMarkFollows="1" w:id="18"/>
        <w:t>1</w:t>
      </w:r>
      <w:r>
        <w:rPr>
          <w:rStyle w:val="FootnoteCharacters"/>
          <w:sz w:val="20"/>
          <w:szCs w:val="20"/>
        </w:rPr>
        <w:t>7</w:t>
      </w:r>
      <w:r>
        <w:rPr/>
        <w:t>. В противовес единоросам представители партии ЛДПР, по словам депутата Государственной Думы А.Г. Чернышова «Принципиально не используют в рекламных целях имена спортсменов, шоуменов, писателей и других известных людей. Наши кандидаты - это профессиональные политики, политологи, юристы, ученые – словом те, кто может участвовать в управлении страной»</w:t>
      </w:r>
      <w:r>
        <w:rPr>
          <w:rStyle w:val="FootnoteCharacters"/>
          <w:rStyle w:val="FootnoteAnchor"/>
          <w:sz w:val="20"/>
          <w:szCs w:val="20"/>
        </w:rPr>
        <w:footnoteReference w:customMarkFollows="1" w:id="19"/>
        <w:t>1</w:t>
      </w:r>
      <w:r>
        <w:rPr>
          <w:rStyle w:val="FootnoteCharacters"/>
          <w:sz w:val="20"/>
          <w:szCs w:val="20"/>
        </w:rPr>
        <w:t>8</w:t>
      </w:r>
      <w:r>
        <w:rPr/>
        <w:t xml:space="preserve">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Так же четко и обосновано А.Г. Чернышов огласил позиции ЛДПР, на предстоящих выборах в Государственную Думу Российской Федерации. «Для ЛДПР ситуация нормальная. Мы спокойно работаем, наши позиции конкретны и позитивны: вернуть деньги Стабилизационного фонда из - за границы и вложить в дороги и образования, отказаться от безумного ЕГЭ, провести ревизию детского телерадиовещания, не говорить о «Материнском капитале» а дать реальные деньги женщине сразу после родов, а не через три года; сейчас, а не о туманной перспективе закрыть казино и игровые автоматы и т.д. »</w:t>
      </w:r>
      <w:r>
        <w:rPr>
          <w:rStyle w:val="FootnoteCharacters"/>
          <w:rStyle w:val="FootnoteAnchor"/>
          <w:sz w:val="20"/>
          <w:szCs w:val="20"/>
        </w:rPr>
        <w:footnoteReference w:customMarkFollows="1" w:id="20"/>
        <w:t>1</w:t>
      </w:r>
      <w:r>
        <w:rPr>
          <w:rStyle w:val="FootnoteCharacters"/>
          <w:sz w:val="20"/>
          <w:szCs w:val="20"/>
        </w:rPr>
        <w:t>9</w:t>
      </w:r>
      <w:r>
        <w:rPr/>
        <w:t>. На предстоящих федеральных парламентских выборах расчеты на места ЛДПР в Государственной Думе ЛДПР А. Г, Чернышов определяет, так - «Партия всерьез рассчитывает увеличить вдвое результат 2003 года и набрать 20% голосов. В областных выборах представители нашей партии так же примут активное участие. Их будут представлять кандидаты, достаточно известные в регионе, успевшие хорошо себя зарекомендовать. Партия в губернии вполне способна набрать 15 процентов»</w:t>
      </w:r>
      <w:r>
        <w:rPr>
          <w:rStyle w:val="FootnoteCharacters"/>
          <w:rStyle w:val="FootnoteAnchor"/>
          <w:sz w:val="20"/>
          <w:szCs w:val="20"/>
        </w:rPr>
        <w:footnoteReference w:customMarkFollows="1" w:id="21"/>
        <w:t>2</w:t>
      </w:r>
      <w:r>
        <w:rPr>
          <w:rStyle w:val="FootnoteCharacters"/>
          <w:sz w:val="20"/>
          <w:szCs w:val="20"/>
        </w:rPr>
        <w:t>0</w:t>
      </w:r>
      <w:r>
        <w:rPr/>
        <w:t xml:space="preserve">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строй критике А.Г. Чернышов, от лица партии ЛДПР подвергает социальную политику правительства и реализацию национальных проектов. По этому поводу в публикациях газет «Неделя области» и «Репортер», опубликован развернутый материал, посвященный этой тематике. Критикуя реализацию многих нацпроектов, А.Г. Чернышов заявляет, что « Средств выделенных на реализацию явно недостаточно, да и те не всегда эффективно используются. При этом единоросы убежденны в том, что деньги были потрачены эффективно. А вот ЛДПР полагает, что национальные проекты были реализованы не так, как нужно»</w:t>
      </w:r>
      <w:r>
        <w:rPr>
          <w:rStyle w:val="FootnoteCharacters"/>
          <w:rStyle w:val="FootnoteAnchor"/>
          <w:sz w:val="20"/>
          <w:szCs w:val="20"/>
        </w:rPr>
        <w:footnoteReference w:customMarkFollows="1" w:id="22"/>
        <w:t>2</w:t>
      </w:r>
      <w:r>
        <w:rPr>
          <w:rStyle w:val="FootnoteCharacters"/>
          <w:sz w:val="20"/>
          <w:szCs w:val="20"/>
        </w:rPr>
        <w:t>1</w:t>
      </w:r>
      <w:r>
        <w:rPr/>
        <w:t xml:space="preserve">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еализацию федеральных целевых программ представители партии ЛДПР предполагают осуществить следующим образом: « 2007 год объявлен годом русского языка. Существует федеральная целевая программа «Русский язык». О ней, к сожалению, мало кто наслышан, но вот деньги под нее были выделены не малые. В связи с этим комитет Государственной Думы по образованию и науке намерен обратиться в Правительство с просьбой отчитаться о программе»</w:t>
      </w:r>
      <w:r>
        <w:rPr>
          <w:rStyle w:val="FootnoteCharacters"/>
          <w:rStyle w:val="FootnoteAnchor"/>
          <w:sz w:val="20"/>
          <w:szCs w:val="20"/>
        </w:rPr>
        <w:footnoteReference w:customMarkFollows="1" w:id="23"/>
        <w:t>2</w:t>
      </w:r>
      <w:r>
        <w:rPr>
          <w:rStyle w:val="FootnoteCharacters"/>
          <w:sz w:val="20"/>
          <w:szCs w:val="20"/>
        </w:rPr>
        <w:t>2</w:t>
      </w:r>
      <w:r>
        <w:rPr/>
        <w:t xml:space="preserve">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еализация «материнского капитала» со стороны представителей партии ЛДПР была подвергнута критике «250 тысяч рублей материнского капитала было бы целесообразнее давать наличными и к тому же не откладывать это на три года. Сегодня женщине сразу после выписки из роддома требуется как минимум 50 тысяч рублей, что бы обеспечить малыша всем необходимым»</w:t>
      </w:r>
      <w:r>
        <w:rPr>
          <w:rStyle w:val="FootnoteCharacters"/>
          <w:rStyle w:val="FootnoteAnchor"/>
          <w:sz w:val="20"/>
          <w:szCs w:val="20"/>
        </w:rPr>
        <w:footnoteReference w:customMarkFollows="1" w:id="24"/>
        <w:t>2</w:t>
      </w:r>
      <w:r>
        <w:rPr>
          <w:rStyle w:val="FootnoteCharacters"/>
          <w:sz w:val="20"/>
          <w:szCs w:val="20"/>
        </w:rPr>
        <w:t>3</w:t>
      </w:r>
      <w:r>
        <w:rPr/>
        <w:t>. Параллельно, считает А. Г, Чернышов, необходимо двигаться и в других направлениях в этой области. «В России около двух миллионов пар страдает бесплодием и проживает порядка двадцати миллионов не женатых мужчин, а государственная программа, призванная справиться с этой проблемой еще на стадии разработки»</w:t>
      </w:r>
      <w:r>
        <w:rPr>
          <w:rStyle w:val="FootnoteCharacters"/>
          <w:rStyle w:val="FootnoteAnchor"/>
          <w:sz w:val="20"/>
          <w:szCs w:val="20"/>
        </w:rPr>
        <w:footnoteReference w:customMarkFollows="1" w:id="25"/>
        <w:t>2</w:t>
      </w:r>
      <w:r>
        <w:rPr>
          <w:rStyle w:val="FootnoteCharacters"/>
          <w:sz w:val="20"/>
          <w:szCs w:val="20"/>
        </w:rPr>
        <w:t>4</w:t>
      </w:r>
      <w:r>
        <w:rPr/>
        <w:t xml:space="preserve">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онкретно о ситуации в Саратовской области депутатом было отмечено, что «она очень хлипкая; деньги есть, но они расходуются не системно».2</w:t>
      </w:r>
      <w:r>
        <w:rPr>
          <w:rStyle w:val="FootnoteCharacters"/>
          <w:sz w:val="20"/>
          <w:szCs w:val="20"/>
        </w:rPr>
        <w:t>5</w:t>
      </w:r>
      <w:r>
        <w:rPr/>
        <w:t xml:space="preserve"> В целом прошедший год А.Г. Чернышов охарактеризовал как год упущенных возможностей. По его мнению, «когда речь заходит об интересах города и региона, для политических амбиций не должно оставаться места».2</w:t>
      </w:r>
      <w:r>
        <w:rPr>
          <w:rStyle w:val="FootnoteCharacters"/>
          <w:sz w:val="20"/>
          <w:szCs w:val="20"/>
        </w:rPr>
        <w:t>6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аким образом, ЛДПР предлагает нестандартные решения накопившихся социальных проблем в стране, тем существеннее позиционируя свой имидж как оппозиционной партии к существующей власти и на региональном, и на федеральном уровне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  <w:r>
        <w:br w:type="page"/>
      </w:r>
    </w:p>
    <w:p>
      <w:pPr>
        <w:pStyle w:val="Heading1"/>
        <w:ind w:hanging="0"/>
        <w:rPr/>
      </w:pPr>
      <w:r>
        <w:rPr/>
        <w:t>Заключение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результате анализа предложенных публикаций по указанной проблеме можно сделать ряд выводов относительно деятельности А.Г. Чернышова по формированию имиджа Либерально Демократической Партии России в Саратовском регион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еятельность депутата Государственной Думы Российской Федерации А.Г. Чернышова в Саратовской области относительно имиджа ЛДПР в первую очередь направлена на формирования позитивных оценок партии в целом для России, и в частности для Саратовского региона. Следует также отметить, что для высказываний А.Г. Чернышова характерно оценка значимости членов партии ЛДПР, в саратовской области, такую позицию А.Г. Чернышов объясняет большинством мест в Городской Думе представителей от регионального отделения ЛДПР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остаточно четко и обосновано депутат Государственной Думы Российской Федерации А.Г. Чернышов в своих выступлениях излагает основные направления программы партии ЛДПР, предлагаемые ей на федеральном уровне законопроекты и заявления. Формирование имиджа ЛДПР А.Г. Чернышовым, часто происходит на фоне постоянного упоминания лидера партии В.В. Жириновского, который является не только лидером ЛДПР, но и яркой харизматической личностью, зачастую складывающей общее представление о Либерально Демократической Партии России и формирующей ее имидж на политическом пространстве Российской Федерац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епрезентация последних публикаций указывает так же, на оппозиционный характер взглядов А.Г. Чернышова относительно властных органов Саратовской области и в частности регионального представительства «Единой Росси». Такой подход А.Г. Чернышова можно объяснить, формированием имиджа ЛДПР, за счет приема противопоставления ЛДПР и партии власти «Единой России». Как видно из последних сообщений СМИ единороссы не оправдывают ожидания жителей Саратовской области, даже имея в своих руках административный ресурс, что ставит под сомнения не только их состоятельность, как института выборной власти, но и отсутствие возможностей у органов государственной власти для улучшения социального обеспечения в Саратовском регионе. В свою очередь, региональное отделение ЛДПР не имея возможности пользоваться административным ресурсом в регионе, открыто заявляет о своей поддержке бизнесменов области, что является достаточно весомым аргументом в пользу ЛДПР. Привлечение дополнительных финансовых вложений и крупного электорального представительства, за счет людей «труда»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аким образом, позиции ЛДПР в регионе представляет не просто пришлый из Москвы член партии ЛДПР, а человек, сформировавший свою карьеру на региональном уровне, а теперь представляющий интересы региона в Российской Федерации, что не может не сказаться благотворно на его деятельности в формировании имиджа ЛДПР в Саратовской области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  <w:r>
        <w:br w:type="page"/>
      </w:r>
    </w:p>
    <w:p>
      <w:pPr>
        <w:pStyle w:val="Heading1"/>
        <w:ind w:hanging="0"/>
        <w:rPr/>
      </w:pPr>
      <w:r>
        <w:rPr/>
        <w:t>Список использованной литературы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Style18"/>
        <w:numPr>
          <w:ilvl w:val="0"/>
          <w:numId w:val="4"/>
        </w:numPr>
        <w:tabs>
          <w:tab w:val="left" w:pos="560" w:leader="none"/>
          <w:tab w:val="left" w:pos="1080" w:leader="none"/>
        </w:tabs>
        <w:ind w:left="0" w:hanging="0"/>
        <w:rPr/>
      </w:pPr>
      <w:r>
        <w:rPr/>
        <w:t xml:space="preserve">Альтернатива. Не скованные цепью // Саратовский расклад. №5. 2007. </w:t>
      </w:r>
    </w:p>
    <w:p>
      <w:pPr>
        <w:pStyle w:val="Style18"/>
        <w:numPr>
          <w:ilvl w:val="0"/>
          <w:numId w:val="4"/>
        </w:numPr>
        <w:tabs>
          <w:tab w:val="left" w:pos="560" w:leader="none"/>
          <w:tab w:val="left" w:pos="1080" w:leader="none"/>
        </w:tabs>
        <w:ind w:left="0" w:hanging="0"/>
        <w:rPr/>
      </w:pPr>
      <w:r>
        <w:rPr/>
        <w:t xml:space="preserve">Блохина О. Политическая монополия // Аргументы и факты. Саратовское приложение.21 июня 2006. </w:t>
      </w:r>
    </w:p>
    <w:p>
      <w:pPr>
        <w:pStyle w:val="Style18"/>
        <w:numPr>
          <w:ilvl w:val="0"/>
          <w:numId w:val="4"/>
        </w:numPr>
        <w:tabs>
          <w:tab w:val="left" w:pos="560" w:leader="none"/>
          <w:tab w:val="left" w:pos="1080" w:leader="none"/>
        </w:tabs>
        <w:ind w:left="0" w:hanging="0"/>
        <w:rPr/>
      </w:pPr>
      <w:r>
        <w:rPr/>
        <w:t xml:space="preserve">Винс О.А. Чернышов: «Облдума будет не такой, как многим хотелась бы» // Аргументы и факты. Саратовское приложение. №9. 2006. </w:t>
      </w:r>
    </w:p>
    <w:p>
      <w:pPr>
        <w:pStyle w:val="Style18"/>
        <w:numPr>
          <w:ilvl w:val="0"/>
          <w:numId w:val="4"/>
        </w:numPr>
        <w:tabs>
          <w:tab w:val="left" w:pos="560" w:leader="none"/>
          <w:tab w:val="left" w:pos="1080" w:leader="none"/>
        </w:tabs>
        <w:ind w:left="0" w:hanging="0"/>
        <w:rPr/>
      </w:pPr>
      <w:r>
        <w:rPr/>
        <w:t xml:space="preserve">Винс О. Трудный экзамен губернатора // Аргументы и факты. Саратовское приложение.21 июня 2006. </w:t>
      </w:r>
    </w:p>
    <w:p>
      <w:pPr>
        <w:pStyle w:val="Style18"/>
        <w:numPr>
          <w:ilvl w:val="0"/>
          <w:numId w:val="4"/>
        </w:numPr>
        <w:tabs>
          <w:tab w:val="left" w:pos="560" w:leader="none"/>
          <w:tab w:val="left" w:pos="1080" w:leader="none"/>
        </w:tabs>
        <w:ind w:left="0" w:hanging="0"/>
        <w:rPr/>
      </w:pPr>
      <w:r>
        <w:rPr/>
        <w:t xml:space="preserve">Карты спутал поздний старт // Саратовская Панорама. №12, 15,21 марта 2006. </w:t>
      </w:r>
    </w:p>
    <w:p>
      <w:pPr>
        <w:pStyle w:val="Style18"/>
        <w:numPr>
          <w:ilvl w:val="0"/>
          <w:numId w:val="4"/>
        </w:numPr>
        <w:tabs>
          <w:tab w:val="left" w:pos="560" w:leader="none"/>
          <w:tab w:val="left" w:pos="1080" w:leader="none"/>
        </w:tabs>
        <w:ind w:left="0" w:hanging="0"/>
        <w:rPr/>
      </w:pPr>
      <w:r>
        <w:rPr/>
        <w:t xml:space="preserve">Краснова О. Сколько голосов получили партии? // Саратовская областная газета. №50, 14 марта 2006. </w:t>
      </w:r>
    </w:p>
    <w:p>
      <w:pPr>
        <w:pStyle w:val="Style18"/>
        <w:numPr>
          <w:ilvl w:val="0"/>
          <w:numId w:val="4"/>
        </w:numPr>
        <w:tabs>
          <w:tab w:val="left" w:pos="560" w:leader="none"/>
          <w:tab w:val="left" w:pos="1080" w:leader="none"/>
        </w:tabs>
        <w:ind w:left="0" w:hanging="0"/>
        <w:rPr/>
      </w:pPr>
      <w:r>
        <w:rPr/>
        <w:t xml:space="preserve">Кузнецова А. Год упущенных возможностей // Неделя области. №4. 2007. </w:t>
      </w:r>
      <w:r>
        <w:br w:type="page"/>
      </w:r>
    </w:p>
    <w:p>
      <w:pPr>
        <w:pStyle w:val="Heading1"/>
        <w:ind w:hanging="0"/>
        <w:rPr/>
      </w:pPr>
      <w:r>
        <w:rPr/>
        <w:t xml:space="preserve">Приложение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Кодировальный бланк</w:t>
      </w:r>
    </w:p>
    <w:tbl>
      <w:tblPr>
        <w:tblW w:w="4800" w:type="pct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2183"/>
        <w:gridCol w:w="1603"/>
        <w:gridCol w:w="1649"/>
        <w:gridCol w:w="1580"/>
        <w:gridCol w:w="1556"/>
      </w:tblGrid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№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Тип документ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Автор стать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Название стать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Тип информации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Блок привлечения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  <w:r>
              <w:rPr/>
              <w:t>Неделя области - газета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Кузнецова А.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Год упущенных возможносте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интервью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___________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  <w:r>
              <w:rPr/>
              <w:t>Аргументы и факты. Саратовское приложение - газета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Винс О.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А. Чернышов: «Облдума будет не такой, как многим хотелась бы»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интервью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Аргументы и факты. Саратовское приложение - газета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Винс О.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Трудный экзамен губернато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интервью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Саратовская областная газета - газета 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Краснова О.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Сколько голосов получили партии?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интервью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Аргументы и факты. Саратовское приложение - газет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Блохина О.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олитическая монопол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интервью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  <w:r>
              <w:rPr/>
              <w:t>Саратовская Панорама - газета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арты спутал поздний стар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интервью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аратовский расклад - газета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Альтернатива. Не скованные цепью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интервью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1" w:gutter="0" w:header="567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Краснова О. Сколько голосов получили партии?// Саратовская областная газета. №50, 14 марта 2006. С. 4.</w:t>
      </w:r>
    </w:p>
  </w:footnote>
  <w:footnote w:id="3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>Блохина О. Политическая монополия//Аргументы и факты. Саратовское приложение.21 июня 2006. С.2.</w:t>
      </w:r>
    </w:p>
  </w:footnote>
  <w:footnote w:id="4">
    <w:p>
      <w:pPr>
        <w:pStyle w:val="Footnote"/>
        <w:rPr/>
      </w:pPr>
      <w:r>
        <w:rPr>
          <w:rStyle w:val="FootnoteCharacters"/>
        </w:rPr>
        <w:t>3</w:t>
      </w:r>
      <w:r>
        <w:rPr/>
        <w:t xml:space="preserve"> </w:t>
      </w:r>
      <w:r>
        <w:rPr/>
        <w:t>Кроснова О. Сколько голосов получили партии?//Саратовская областная газета. №50, 14 марта 2006. С. 4.</w:t>
      </w:r>
    </w:p>
  </w:footnote>
  <w:footnote w:id="5">
    <w:p>
      <w:pPr>
        <w:pStyle w:val="Footnote"/>
        <w:rPr/>
      </w:pPr>
      <w:r>
        <w:rPr>
          <w:rStyle w:val="FootnoteCharacters"/>
        </w:rPr>
        <w:t>4</w:t>
      </w:r>
      <w:r>
        <w:rPr/>
        <w:t xml:space="preserve"> </w:t>
      </w:r>
      <w:r>
        <w:rPr/>
        <w:t>Там же.</w:t>
      </w:r>
    </w:p>
  </w:footnote>
  <w:footnote w:id="6">
    <w:p>
      <w:pPr>
        <w:pStyle w:val="Footnote"/>
        <w:rPr/>
      </w:pPr>
      <w:r>
        <w:rPr>
          <w:rStyle w:val="FootnoteCharacters"/>
        </w:rPr>
        <w:t>5</w:t>
      </w:r>
      <w:r>
        <w:rPr/>
        <w:t xml:space="preserve"> </w:t>
      </w:r>
      <w:r>
        <w:rPr/>
        <w:t>Там же.</w:t>
      </w:r>
    </w:p>
  </w:footnote>
  <w:footnote w:id="7">
    <w:p>
      <w:pPr>
        <w:pStyle w:val="Footnote"/>
        <w:rPr/>
      </w:pPr>
      <w:r>
        <w:rPr>
          <w:rStyle w:val="FootnoteCharacters"/>
        </w:rPr>
        <w:t>6</w:t>
      </w:r>
      <w:r>
        <w:rPr/>
        <w:t xml:space="preserve"> </w:t>
      </w:r>
      <w:r>
        <w:rPr/>
        <w:t>Кроснова О. Сколько голосов получили партии?// Саратовская областная газета. №50, 14 марта 2006. С. 4.</w:t>
      </w:r>
    </w:p>
  </w:footnote>
  <w:footnote w:id="8">
    <w:p>
      <w:pPr>
        <w:pStyle w:val="Footnote"/>
        <w:rPr/>
      </w:pPr>
      <w:r>
        <w:rPr>
          <w:rStyle w:val="FootnoteCharacters"/>
        </w:rPr>
        <w:t>7</w:t>
      </w:r>
      <w:r>
        <w:rPr/>
        <w:t xml:space="preserve"> </w:t>
      </w:r>
      <w:r>
        <w:rPr/>
        <w:t>Там же.</w:t>
      </w:r>
    </w:p>
  </w:footnote>
  <w:footnote w:id="9">
    <w:p>
      <w:pPr>
        <w:pStyle w:val="Footnote"/>
        <w:rPr/>
      </w:pPr>
      <w:r>
        <w:rPr>
          <w:rStyle w:val="FootnoteCharacters"/>
        </w:rPr>
        <w:t>8</w:t>
      </w:r>
      <w:r>
        <w:rPr/>
        <w:t xml:space="preserve"> </w:t>
      </w:r>
      <w:r>
        <w:rPr/>
        <w:t>Там же.</w:t>
      </w:r>
    </w:p>
  </w:footnote>
  <w:footnote w:id="10">
    <w:p>
      <w:pPr>
        <w:pStyle w:val="Footnote"/>
        <w:rPr/>
      </w:pPr>
      <w:r>
        <w:rPr>
          <w:rStyle w:val="FootnoteCharacters"/>
        </w:rPr>
        <w:t>9</w:t>
      </w:r>
      <w:r>
        <w:rPr/>
        <w:t xml:space="preserve"> </w:t>
      </w:r>
      <w:r>
        <w:rPr/>
        <w:t>Там же.</w:t>
      </w:r>
    </w:p>
  </w:footnote>
  <w:footnote w:id="11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  <w:sz w:val="24"/>
          <w:szCs w:val="24"/>
        </w:rPr>
        <w:t>0</w:t>
      </w:r>
      <w:r>
        <w:rPr/>
        <w:t xml:space="preserve"> Карты спутал поздний старт// Саратовская Панорама. №12, 15,21 марта 2006. С.3.</w:t>
      </w:r>
    </w:p>
  </w:footnote>
  <w:footnote w:id="12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  <w:sz w:val="24"/>
          <w:szCs w:val="24"/>
        </w:rPr>
        <w:t>1</w:t>
      </w:r>
      <w:r>
        <w:rPr/>
        <w:t xml:space="preserve"> Краснова О. Сколько голосов получили партии?// Саратовская областная газета. №50, 14 марта 2006. С. 4.</w:t>
      </w:r>
    </w:p>
  </w:footnote>
  <w:footnote w:id="13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  <w:sz w:val="24"/>
          <w:szCs w:val="24"/>
        </w:rPr>
        <w:t>2</w:t>
      </w:r>
      <w:r>
        <w:rPr/>
        <w:t>Винс О. Трудный экзамен губернатора//Аргументы и факты. Саратовское приложение. №9. 2006. С.5.</w:t>
      </w:r>
    </w:p>
  </w:footnote>
  <w:footnote w:id="14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  <w:sz w:val="24"/>
          <w:szCs w:val="24"/>
        </w:rPr>
        <w:t>3</w:t>
      </w:r>
      <w:r>
        <w:rPr/>
        <w:t xml:space="preserve"> Там же</w:t>
      </w:r>
    </w:p>
  </w:footnote>
  <w:footnote w:id="15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  <w:sz w:val="24"/>
          <w:szCs w:val="24"/>
        </w:rPr>
        <w:t>4</w:t>
      </w:r>
      <w:r>
        <w:rPr>
          <w:sz w:val="24"/>
          <w:szCs w:val="24"/>
        </w:rPr>
        <w:t xml:space="preserve"> </w:t>
      </w:r>
      <w:r>
        <w:rPr/>
        <w:t>Винс О.Трудный экзамен губернатора//Аргументы и факты. Саратовское приложение. 21 июнь.2006. С.5.</w:t>
      </w:r>
    </w:p>
  </w:footnote>
  <w:footnote w:id="16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  <w:sz w:val="24"/>
          <w:szCs w:val="24"/>
        </w:rPr>
        <w:t>5</w:t>
      </w:r>
      <w:r>
        <w:rPr/>
        <w:t xml:space="preserve"> Там же.</w:t>
      </w:r>
    </w:p>
  </w:footnote>
  <w:footnote w:id="17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  <w:sz w:val="24"/>
          <w:szCs w:val="24"/>
        </w:rPr>
        <w:t>6</w:t>
      </w:r>
      <w:r>
        <w:rPr/>
        <w:t xml:space="preserve"> Там же.</w:t>
      </w:r>
    </w:p>
  </w:footnote>
  <w:footnote w:id="18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  <w:sz w:val="24"/>
          <w:szCs w:val="24"/>
        </w:rPr>
        <w:t>7</w:t>
      </w:r>
      <w:r>
        <w:rPr/>
        <w:t xml:space="preserve"> Винс О. А. Чернышов: «Облдума будет  не такой,  как многим хотелась бы»// Аргументы и факты. Саратовское приложение. №9.  2006. С. 3.</w:t>
      </w:r>
    </w:p>
  </w:footnote>
  <w:footnote w:id="19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  <w:sz w:val="24"/>
          <w:szCs w:val="24"/>
        </w:rPr>
        <w:t>8</w:t>
      </w:r>
      <w:r>
        <w:rPr>
          <w:sz w:val="24"/>
          <w:szCs w:val="24"/>
        </w:rPr>
        <w:t xml:space="preserve"> </w:t>
      </w:r>
      <w:r>
        <w:rPr/>
        <w:t>Там же.</w:t>
      </w:r>
    </w:p>
  </w:footnote>
  <w:footnote w:id="20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  <w:sz w:val="24"/>
          <w:szCs w:val="24"/>
        </w:rPr>
        <w:t>9</w:t>
      </w:r>
      <w:r>
        <w:rPr/>
        <w:t xml:space="preserve"> Там же.</w:t>
      </w:r>
    </w:p>
  </w:footnote>
  <w:footnote w:id="21">
    <w:p>
      <w:pPr>
        <w:pStyle w:val="Footnote"/>
        <w:rPr/>
      </w:pPr>
      <w:r>
        <w:rPr>
          <w:rStyle w:val="FootnoteCharacters"/>
        </w:rPr>
        <w:t>2</w:t>
      </w:r>
      <w:r>
        <w:rPr>
          <w:rStyle w:val="FootnoteCharacters"/>
          <w:sz w:val="24"/>
          <w:szCs w:val="24"/>
        </w:rPr>
        <w:t>0</w:t>
      </w:r>
      <w:r>
        <w:rPr/>
        <w:t xml:space="preserve"> Альтернатива. Не скованные цепью// Саратовский расклад. №5. 2007. С.2.</w:t>
      </w:r>
    </w:p>
  </w:footnote>
  <w:footnote w:id="22">
    <w:p>
      <w:pPr>
        <w:pStyle w:val="Footnote"/>
        <w:rPr/>
      </w:pPr>
      <w:r>
        <w:rPr>
          <w:rStyle w:val="FootnoteCharacters"/>
        </w:rPr>
        <w:t>2</w:t>
      </w:r>
      <w:r>
        <w:rPr>
          <w:rStyle w:val="FootnoteCharacters"/>
          <w:sz w:val="24"/>
          <w:szCs w:val="24"/>
        </w:rPr>
        <w:t>1</w:t>
      </w:r>
      <w:r>
        <w:rPr/>
        <w:t xml:space="preserve"> Кузнецова А. Год упущенных возможностей// Неделя области. №4. 2007 С. 5.</w:t>
      </w:r>
    </w:p>
  </w:footnote>
  <w:footnote w:id="23">
    <w:p>
      <w:pPr>
        <w:pStyle w:val="Footnote"/>
        <w:rPr/>
      </w:pPr>
      <w:r>
        <w:rPr>
          <w:rStyle w:val="FootnoteCharacters"/>
        </w:rPr>
        <w:t>2</w:t>
      </w:r>
      <w:r>
        <w:rPr>
          <w:rStyle w:val="FootnoteCharacters"/>
          <w:sz w:val="24"/>
          <w:szCs w:val="24"/>
        </w:rPr>
        <w:t>2</w:t>
      </w:r>
      <w:r>
        <w:rPr/>
        <w:t xml:space="preserve"> Там же.</w:t>
      </w:r>
    </w:p>
  </w:footnote>
  <w:footnote w:id="24">
    <w:p>
      <w:pPr>
        <w:pStyle w:val="Footnote"/>
        <w:ind w:firstLine="708"/>
        <w:rPr/>
      </w:pPr>
      <w:r>
        <w:rPr>
          <w:rStyle w:val="FootnoteCharacters"/>
        </w:rPr>
        <w:t>2</w:t>
      </w:r>
      <w:r>
        <w:rPr>
          <w:rStyle w:val="FootnoteCharacters"/>
          <w:sz w:val="24"/>
          <w:szCs w:val="24"/>
        </w:rPr>
        <w:t>3</w:t>
      </w:r>
      <w:r>
        <w:rPr>
          <w:sz w:val="24"/>
          <w:szCs w:val="24"/>
        </w:rPr>
        <w:t xml:space="preserve"> Там же</w:t>
      </w:r>
    </w:p>
  </w:footnote>
  <w:footnote w:id="25">
    <w:p>
      <w:pPr>
        <w:pStyle w:val="Footnote"/>
        <w:ind w:firstLine="708"/>
        <w:rPr/>
      </w:pPr>
      <w:r>
        <w:rPr>
          <w:rStyle w:val="FootnoteCharacters"/>
        </w:rPr>
        <w:t>2</w:t>
      </w:r>
      <w:r>
        <w:rPr>
          <w:rStyle w:val="FootnoteCharacters"/>
          <w:sz w:val="24"/>
          <w:szCs w:val="24"/>
        </w:rPr>
        <w:t>4</w:t>
      </w:r>
      <w:r>
        <w:rPr>
          <w:sz w:val="24"/>
          <w:szCs w:val="24"/>
        </w:rPr>
        <w:t xml:space="preserve">  Кузнецова А. Год упущенных возможностей// Неделя области. №4. 2007 С. 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hanging="0"/>
      <w:jc w:val="center"/>
      <w:outlineLvl w:val="1"/>
    </w:pPr>
    <w:rPr>
      <w:b/>
      <w:bCs/>
      <w:i/>
      <w:iCs/>
      <w:smallCaps/>
      <w:kern w:val="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Style7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8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Style12">
    <w:name w:val="номер страницы"/>
    <w:qFormat/>
    <w:rPr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/>
      <w:ind w:firstLine="709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hanging="0"/>
      <w:jc w:val="right"/>
    </w:pPr>
    <w:rPr>
      <w:kern w:val="2"/>
      <w:lang w:val="en-US" w:eastAsia="en-US"/>
    </w:rPr>
  </w:style>
  <w:style w:type="paragraph" w:styleId="Style13">
    <w:name w:val="лит"/>
    <w:basedOn w:val="Normal"/>
    <w:qFormat/>
    <w:pPr>
      <w:widowControl w:val="false"/>
      <w:numPr>
        <w:ilvl w:val="0"/>
        <w:numId w:val="3"/>
      </w:numPr>
      <w:tabs>
        <w:tab w:val="clear" w:pos="708"/>
        <w:tab w:val="left" w:pos="0" w:leader="none"/>
      </w:tabs>
      <w:autoSpaceDE w:val="false"/>
      <w:jc w:val="left"/>
    </w:pPr>
    <w:rPr/>
  </w:style>
  <w:style w:type="paragraph" w:styleId="Style14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Style15">
    <w:name w:val="Текст"/>
    <w:basedOn w:val="Normal"/>
    <w:qFormat/>
    <w:pPr>
      <w:widowControl w:val="false"/>
      <w:autoSpaceDE w:val="false"/>
      <w:ind w:firstLine="709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  <w:ind w:firstLine="709"/>
    </w:pPr>
    <w:rPr/>
  </w:style>
  <w:style w:type="paragraph" w:styleId="Style16">
    <w:name w:val="Обычный (веб)"/>
    <w:basedOn w:val="Normal"/>
    <w:qFormat/>
    <w:pPr>
      <w:widowControl w:val="false"/>
      <w:autoSpaceDE w:val="false"/>
      <w:spacing w:before="280" w:after="280"/>
      <w:ind w:firstLine="709"/>
    </w:pPr>
    <w:rPr>
      <w:lang w:val="uk-UA"/>
    </w:rPr>
  </w:style>
  <w:style w:type="paragraph" w:styleId="Contents1">
    <w:name w:val="TOC 1"/>
    <w:basedOn w:val="Normal"/>
    <w:next w:val="Normal"/>
    <w:pPr>
      <w:widowControl w:val="false"/>
      <w:autoSpaceDE w:val="false"/>
      <w:ind w:hanging="0"/>
      <w:jc w:val="left"/>
    </w:pPr>
    <w:rPr>
      <w:caps/>
    </w:rPr>
  </w:style>
  <w:style w:type="paragraph" w:styleId="Contents2">
    <w:name w:val="TOC 2"/>
    <w:basedOn w:val="Normal"/>
    <w:next w:val="Normal"/>
    <w:pPr>
      <w:widowControl w:val="false"/>
      <w:autoSpaceDE w:val="false"/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09"/>
    </w:pPr>
    <w:rPr/>
  </w:style>
  <w:style w:type="paragraph" w:styleId="Style17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18">
    <w:name w:val="список нумерованный"/>
    <w:qFormat/>
    <w:pPr>
      <w:widowControl/>
      <w:numPr>
        <w:ilvl w:val="0"/>
        <w:numId w:val="4"/>
      </w:numPr>
      <w:tabs>
        <w:tab w:val="clear" w:pos="708"/>
        <w:tab w:val="left" w:pos="108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19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Style20">
    <w:name w:val="ТАБЛИЦА"/>
    <w:next w:val="Normal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1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8:58:00Z</dcterms:created>
  <dc:creator>Alesya</dc:creator>
  <dc:description/>
  <cp:keywords/>
  <dc:language>en-US</dc:language>
  <cp:lastModifiedBy>Mage</cp:lastModifiedBy>
  <dcterms:modified xsi:type="dcterms:W3CDTF">2011-09-29T08:58:00Z</dcterms:modified>
  <cp:revision>2</cp:revision>
  <dc:subject/>
  <dc:title>Федеральное Агентство</dc:title>
</cp:coreProperties>
</file>