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>
          <w:lang w:val="uk-UA" w:eastAsia="en-US"/>
        </w:rPr>
        <w:t>Федералізм чи унітаризм: перспективи розвитку державності України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будова незалежної України ввійшла в таку стадію, коли одних розмов про здійснення віковічної мрії українського народу жити у власній державі вже замало. Потрібні конкретні позитивні зміни, які б відчули люди за роки незалежн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Україні прийнято Акт незалежності, затверджено нову конституцію, створені відповідні державні інститути, розбудовано автономну систему самоврядування. Після виборів 2004 року дуже актуальним стало питання державного устрою України. </w:t>
      </w:r>
    </w:p>
    <w:p>
      <w:pPr>
        <w:pStyle w:val="Normal"/>
        <w:rPr>
          <w:lang w:val="uk-UA"/>
        </w:rPr>
      </w:pPr>
      <w:r>
        <w:rPr>
          <w:lang w:val="uk-UA"/>
        </w:rPr>
        <w:t>Партія регіонів пропонує шлях федеративного пристрою країни, в той час як інші політичні сили доводять о необхідності збереження унітарності країни.</w:t>
      </w:r>
    </w:p>
    <w:p>
      <w:pPr>
        <w:pStyle w:val="Normal"/>
        <w:rPr>
          <w:lang w:val="uk-UA"/>
        </w:rPr>
      </w:pPr>
      <w:r>
        <w:rPr>
          <w:lang w:val="uk-UA"/>
        </w:rPr>
        <w:t>Але владні механізми суттєво не змінилися, як і раніше, панує свавілля бюрократії, адміністративна реформа буксує, владні структури не стали прозорими та підконтрольними народу, демократія має здебільшого фасадний характ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таннім часом в українській державі відчувається помітне посилення впливу регіонів на перебіг соціально-економічних та політичних процесів. Існують також досить потужні політичні партії, які представляють саме інтереси тих чи інших регіонів. </w:t>
      </w:r>
    </w:p>
    <w:p>
      <w:pPr>
        <w:pStyle w:val="Normal"/>
        <w:rPr>
          <w:lang w:val="uk-UA"/>
        </w:rPr>
      </w:pPr>
      <w:r>
        <w:rPr>
          <w:lang w:val="uk-UA"/>
        </w:rPr>
        <w:t>Це, у свою чергу, може призвести в найближчому майбутньому до ще більшого поширення ідеї федералізму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тання щодо того, якою повинна бути в тій чи іншій країні форма державного устрою, залежить значною мірою від історичного розвитку держави, від тих передумов, що склалися впродовж тривалого періоду часу, від перспективи розвитку держави в майбутньому, збереження її територіальної цілісності і суверенітет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ивале перебування українських земель в складі різних, жорстко централізованих держав створили умови для вкоріння у свідомість більшості українського народу ідеї побудови унітарної держави. Впродовж багатьох років українські землі були штучно поділені на окремі території. Щодо українців проводилася політика асиміля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обливо це було відчутно на тих землях, що перебували у складі Російської імперії, а згодом і Радянського Союзу, який був фактично тією же імперією, тільки більшовицькою. Були знищені всі залишки автономії, на українській землі поширено загальноімперське законодавство. Досить згубним у плані русифікації був радянський період, період перебування України в складі тоталітарної держав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се це призвело до того, що значну частину українців на південних та східних землях вдалося асимілювати. Не набагато кращим було становище на територіях, які перебували під владою Речі Посполитої, а згодом і Австро-Угорщи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е наслідки асиміляції на землях, підвладних імперії Габсбургів, не були такими катастрофічними. Причинами цього можна вважати те, що в Австро-Угорщині проводили більш виважену політику щодо інших націй, у тому числі й до українців, в краї існували певні, хоч і обмежені демократичні інститути. </w:t>
      </w:r>
    </w:p>
    <w:p>
      <w:pPr>
        <w:pStyle w:val="Normal"/>
        <w:rPr>
          <w:lang w:val="uk-UA"/>
        </w:rPr>
      </w:pPr>
      <w:r>
        <w:rPr>
          <w:lang w:val="uk-UA"/>
        </w:rPr>
        <w:t>Поряд з цим українці значною мірою відрізнялися своїм менталітетом, мовою, звичаями, культурою від панівної нації і асимілювати їх було важч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зважаючи на несприятливі умови розвитку впродовж тривалого періоду історії, українські нації на всіх етнічних територіях, як свідчать результати останнього перепису населення, вдалося залишитися етнічною більшістю. А у південних та східних областях, хоч і переважає російськомовне середовище, але все ж таки переважна більшість населення під час перепису визначилась як етнічні українці. Єдина територія, де українці перебувають в меншості, - це Кри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е в даному регіоні вони становлять досить значний відсоток, а переважання росіян було наслідком штучного процесу. Автономія має певні ознаки суб’єкта федерації: наявність Конституції, відповідних органів державної влади, можливість зносин з іншими державами та міжнародними організаціями тощо. </w:t>
      </w:r>
    </w:p>
    <w:p>
      <w:pPr>
        <w:pStyle w:val="Normal"/>
        <w:rPr/>
      </w:pPr>
      <w:r>
        <w:rPr>
          <w:lang w:val="uk-UA"/>
        </w:rPr>
        <w:t>Певний період часу існувала також посада Президента, яка була скасована. Наявність досить широких повноважень, які має Кримська автономія у порівнянні з іншими областями може призвести до ініціації процесу федералізації України. [1, с. 20</w:t>
      </w:r>
      <w:r>
        <w:rPr/>
        <w:t>]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дея федералізму неодноразово висловлювалася й на вітчизняних теренах. Так, Микола Костомаров у своїх "Думках про федеративне начало Древньої Русі" наголошував на необхідності децентралізації держави і встановлення федеральних основ у відносинах між народами Рос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н вважав, що слов'ян об'єднують походження, побут, мова, єдиний княжий рід, християнська віра і єдина церква, і це може бути підставою для союзу суверенних держа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ихайло </w:t>
      </w:r>
      <w:r>
        <w:rPr/>
        <w:t xml:space="preserve">Драгоманов </w:t>
      </w:r>
      <w:r>
        <w:rPr>
          <w:lang w:val="uk-UA"/>
        </w:rPr>
        <w:t xml:space="preserve">висловлював думку про те, що федерація має утворитися внаслідок децентралізації управління державою. Він пропонував розділити Україну на </w:t>
      </w:r>
      <w:r>
        <w:rPr/>
        <w:t xml:space="preserve">20 </w:t>
      </w:r>
      <w:r>
        <w:rPr>
          <w:lang w:val="uk-UA"/>
        </w:rPr>
        <w:t>земель, виділивши зокрема Київську, Одеську, Харківську, Полтавську та ін.</w:t>
      </w:r>
    </w:p>
    <w:p>
      <w:pPr>
        <w:pStyle w:val="Normal"/>
        <w:rPr>
          <w:lang w:val="uk-UA"/>
        </w:rPr>
      </w:pPr>
      <w:r>
        <w:rPr>
          <w:lang w:val="uk-UA"/>
        </w:rPr>
        <w:t>Нагадаймо, що саме як федерація був задуманий Союз Радянських Соціалістичних Республік. Проте у подальшому принцип федералізму тут було перекручено, вихолощено й зведено до звичайного унітаризм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розв'язати проблем, пов'язаних із здобуттям Україною державної незалежності на початку 90-х років, неодноразово висловлювалися думки про необхідність встановлення в країні </w:t>
      </w:r>
      <w:r>
        <w:rPr/>
        <w:t xml:space="preserve">федеративно-земельного устрою. </w:t>
      </w:r>
      <w:r>
        <w:rPr>
          <w:lang w:val="uk-UA"/>
        </w:rPr>
        <w:t>При цьому виділялися, як правило, дев'ять таких історичних й економічних регіонів:</w:t>
      </w:r>
    </w:p>
    <w:p>
      <w:pPr>
        <w:pStyle w:val="Normal"/>
        <w:rPr>
          <w:lang w:val="uk-UA"/>
        </w:rPr>
      </w:pPr>
      <w:r>
        <w:rPr>
          <w:lang w:val="uk-UA"/>
        </w:rPr>
        <w:t>Донецький (Донецька і Луганська області); Придніпровський (Дніпропетровська і Запорізька області); Північно-Східний (Полтавська, Сумська і Харківська області);</w:t>
      </w:r>
    </w:p>
    <w:p>
      <w:pPr>
        <w:pStyle w:val="Normal"/>
        <w:rPr>
          <w:lang w:val="uk-UA"/>
        </w:rPr>
      </w:pPr>
      <w:r>
        <w:rPr/>
        <w:t>Цен</w:t>
      </w:r>
      <w:r>
        <w:rPr>
          <w:lang w:val="uk-UA"/>
        </w:rPr>
        <w:t>т</w:t>
      </w:r>
      <w:r>
        <w:rPr/>
        <w:t>рал</w:t>
      </w:r>
      <w:r>
        <w:rPr>
          <w:lang w:val="uk-UA"/>
        </w:rPr>
        <w:t>ьно</w:t>
      </w:r>
      <w:r>
        <w:rPr/>
        <w:t>-</w:t>
      </w:r>
      <w:r>
        <w:rPr>
          <w:lang w:val="uk-UA"/>
        </w:rPr>
        <w:t>Поліський (Житомирська, Київська і Чернігівська області);</w:t>
      </w:r>
    </w:p>
    <w:p>
      <w:pPr>
        <w:pStyle w:val="Normal"/>
        <w:rPr>
          <w:lang w:val="uk-UA"/>
        </w:rPr>
      </w:pPr>
      <w:r>
        <w:rPr>
          <w:lang w:val="uk-UA"/>
        </w:rPr>
        <w:t>Причорноморський (Республіка Крим, Миколаївська, Херсонська і Одеська області);</w:t>
      </w:r>
    </w:p>
    <w:p>
      <w:pPr>
        <w:pStyle w:val="Normal"/>
        <w:rPr>
          <w:lang w:val="uk-UA"/>
        </w:rPr>
      </w:pPr>
      <w:r>
        <w:rPr>
          <w:lang w:val="uk-UA"/>
        </w:rPr>
        <w:t>Карпатський (Закарпатська, Івано-Франківська, Львівська і Чернівецька області);</w:t>
      </w:r>
    </w:p>
    <w:p>
      <w:pPr>
        <w:pStyle w:val="Normal"/>
        <w:rPr>
          <w:lang w:val="uk-UA"/>
        </w:rPr>
      </w:pPr>
      <w:r>
        <w:rPr>
          <w:lang w:val="uk-UA"/>
        </w:rPr>
        <w:t>Подільський (Тернопільська, Хмельницька і Вінницька області);</w:t>
      </w:r>
    </w:p>
    <w:p>
      <w:pPr>
        <w:pStyle w:val="Normal"/>
        <w:rPr>
          <w:lang w:val="uk-UA"/>
        </w:rPr>
      </w:pPr>
      <w:r>
        <w:rPr/>
        <w:t>Централ</w:t>
      </w:r>
      <w:r>
        <w:rPr>
          <w:lang w:val="uk-UA"/>
        </w:rPr>
        <w:t>ьний (Черкаська і Кіровоградська області);</w:t>
      </w:r>
    </w:p>
    <w:p>
      <w:pPr>
        <w:pStyle w:val="Normal"/>
        <w:rPr>
          <w:lang w:val="uk-UA"/>
        </w:rPr>
      </w:pPr>
      <w:r>
        <w:rPr>
          <w:lang w:val="uk-UA"/>
        </w:rPr>
        <w:t>Волинський (Волинська і Рівненська області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оюючи український федералізм, його прихильники наголошують на необхідності надати регіонам більш широкі повноваження і самостійність (за винятком права виходу із складу України), обмежити владу центру, що має справити стимулюючий вплив на всі процеси життєдіяльності суспільства. </w:t>
      </w:r>
    </w:p>
    <w:p>
      <w:pPr>
        <w:pStyle w:val="Normal"/>
        <w:rPr/>
      </w:pPr>
      <w:r>
        <w:rPr>
          <w:lang w:val="uk-UA"/>
        </w:rPr>
        <w:t>Проте очевидно, що тут за проблему державного устрою видається питання територіально-адміністративного поділу й принципів підпорядкування органів врядування різних рівнів. А ці питання можуть бути розв'язувані й за умов унітарної держави. [2</w:t>
      </w:r>
      <w:r>
        <w:rPr/>
        <w:t>, с.151]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ле чим може обернутися федералізм? Геополітичне оточення також не сприяє проведенню експериментів зі зміни територіального устро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заходу до наших кордонів наближається розширений Європейський Союз, вступити до якого Україна зможе тільки у середньо - або довгостроковій перспективі, на сході існує Російська Федерація, політична еліта якої і досі не змирилася з існуванням української державності. </w:t>
      </w:r>
    </w:p>
    <w:p>
      <w:pPr>
        <w:pStyle w:val="Normal"/>
        <w:rPr>
          <w:lang w:val="uk-UA"/>
        </w:rPr>
      </w:pPr>
      <w:r>
        <w:rPr>
          <w:lang w:val="uk-UA"/>
        </w:rPr>
        <w:t>Як це не прикро визнавати, ми опинилися в становищі буферної держави між двома потужними геополітичними гравцями. Подібний стан, як відомо, постійно загрожує ліквідації незалежності 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езвідповідальні та масштабні соціальні експерименти часто призводять до непередбачуваних й здебільшого негативних наслідків. Можна погодитися з тими, хто вважає, що владні повноваження в Україні надмірно централізовані та сконцентровані в центральних органах держав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е, зміна територіального устрою на федеративний не дозволить автоматично позбутися негативних рис цього явища. </w:t>
      </w:r>
    </w:p>
    <w:p>
      <w:pPr>
        <w:pStyle w:val="Normal"/>
        <w:rPr>
          <w:lang w:val="uk-UA"/>
        </w:rPr>
      </w:pPr>
      <w:r>
        <w:rPr>
          <w:lang w:val="uk-UA"/>
        </w:rPr>
        <w:t>Доцільнішим видається механізм поступового делегування регіонам владних повноважень з одночасним забезпеченням джерел їх фінансування. В перспективі це може призвести до поступової децентралізації України, перетворенні її, з часом, на децентралізовану унітарну державу. Проте, такий процес потрібно здійснювати крок за кроком, а не шляхом кардинальних змі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дночас необхідно створити умови для реалізації потенціалу місцевого самоврядування. Сильні органи місцевих громад, які обиратимуть громадяни, наблизять владу до народу. </w:t>
      </w:r>
    </w:p>
    <w:p>
      <w:pPr>
        <w:pStyle w:val="Normal"/>
        <w:rPr>
          <w:lang w:val="uk-UA"/>
        </w:rPr>
      </w:pPr>
      <w:r>
        <w:rPr>
          <w:lang w:val="uk-UA"/>
        </w:rPr>
        <w:t>Й тоді, громадяни звертатимуться зі своїми потребами до близької до них місцевої влади, а не звинувачуватимуть центральний уряд в усіх своїх нещастях, а місцева влада зможе вирішити нагальні проблеми населення.</w:t>
      </w:r>
    </w:p>
    <w:p>
      <w:pPr>
        <w:pStyle w:val="Normal"/>
        <w:rPr>
          <w:lang w:val="uk-UA"/>
        </w:rPr>
      </w:pPr>
      <w:r>
        <w:rPr>
          <w:lang w:val="uk-UA"/>
        </w:rPr>
        <w:t>Після того, як остаточно сформується політична нація в Україні доцільно буде й перейти до практики виборності регіональних керівників, зменшивши їхню залежність від центрального уря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над </w:t>
      </w:r>
      <w:r>
        <w:rPr/>
        <w:t xml:space="preserve">80% </w:t>
      </w:r>
      <w:r>
        <w:rPr>
          <w:lang w:val="uk-UA"/>
        </w:rPr>
        <w:t xml:space="preserve">населення України вважають себе українцями. Задля задоволення культурних потреб національних спільнот не обов'язково потрібно створювати федерацію. </w:t>
      </w:r>
    </w:p>
    <w:p>
      <w:pPr>
        <w:pStyle w:val="Normal"/>
        <w:rPr>
          <w:lang w:val="uk-UA"/>
        </w:rPr>
      </w:pPr>
      <w:r>
        <w:rPr>
          <w:lang w:val="uk-UA"/>
        </w:rPr>
        <w:t>Хоча б тому, що її суб'єкти повинні бути насамперед територіальними, а не національно-територіальними утвореннями. Задовольнити культурні потреби багатонаціонального населення України можна й на місцевому рівні або шляхом надання персональної культурної автономії. Опікуватися збереженням культурної спадщини громадян різних національностей мають національні культурні товариства. Держава ж не повинна заважати їх діяльності, доки вона не загрожує її безпец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тже, зміна федеративного устрою України не на часі. Практично всіх переваг федерації, якими її прибічники аргументують свою позицію, можна досягнути без зміни територіального устрою краї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 варто ламати працюючу (можливо й недостатньо ефективно) конструкцію задля створення нової, якій ще доведеться доводити свою життєздатність. Необхідною умовою сталого розвитку великих соціальних утворень, таких як держава, є спадковість та послідовність, що у випадку територіального устрою України передбачає перехід від централізованої унітарної держави до децентралізованої, а не до федерації. </w:t>
      </w:r>
    </w:p>
    <w:p>
      <w:pPr>
        <w:pStyle w:val="Normal"/>
        <w:rPr>
          <w:lang w:val="uk-UA"/>
        </w:rPr>
      </w:pPr>
      <w:r>
        <w:rPr>
          <w:lang w:val="uk-UA"/>
        </w:rPr>
        <w:t>Не змінами територіального устрою зміцнюється демократія в країні, а тривалою копіткою працею та, не в останню чергу, стабільним економічним розвитком. Останній значно зменшує гостроту соціальних протиріч, а забезпечувати його необхідно за будь-якої форми територіального устрою.</w:t>
      </w:r>
    </w:p>
    <w:p>
      <w:pPr>
        <w:pStyle w:val="Normal"/>
        <w:rPr>
          <w:lang w:val="uk-UA"/>
        </w:rPr>
      </w:pPr>
      <w:r>
        <w:rPr>
          <w:lang w:val="uk-UA"/>
        </w:rPr>
        <w:t>Перехід економіки України до ринкових відносин зумовив об'єктивну необхідність системного дослідження регіональної економіки, аналізу недоліків і суперечностей, існуючих між центром і регіонами у сфері міжбюджетних відносин, механізму організації влади в регіонах, зокрема в розмежуванні повноважень між місцевими органами виконавської влади і органами місцевого самоврядування, а також адміністративно-територіального ладу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дмірна централізація державних фінансових ресурсів гальмує ініціативу і економічні інтереси регіонів, приводить до відставання, застою і кризового стану господарства регіонів і всієї держави. Від внутрішньої незбалансованості страждає і структура економіки багатьох аграрних регіонів Украї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но до цього продовжує деформуватися макроструктура економіки, що загострює дефіцит державного і регіональних бюджетів, українська держава з універсального суспільного інституту, покликаного політично і економічно забезпечувати національні інтереси і регулювати правила поведінки суб'єктів економічної діяльності, перетворилася на акціонерну компанію, що набула право змінювати "правила гри" в свою корист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таких умов володіння контрольним пакетом акцій відкриває широкий доступ бізнес - елітам до колосального збагачення в результаті запеклої боротьби за місця у вищих ешелонах державного апарату для здійснення ними фактично асоціальних кланових інтересів, зневага національними інтересами з одночасною "калькуляцією" недостатньо ефективних кроків сусідніх і інших держа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стримне бажання центру і надалі залишатися монополістом в перерозподілі фінансових ресурсів країни привело до певного спотворення чинного законодавства. </w:t>
      </w:r>
    </w:p>
    <w:p>
      <w:pPr>
        <w:pStyle w:val="Normal"/>
        <w:rPr>
          <w:lang w:val="uk-UA"/>
        </w:rPr>
      </w:pPr>
      <w:r>
        <w:rPr>
          <w:lang w:val="uk-UA"/>
        </w:rPr>
        <w:t>Не дивлячись на проголошену прихильність ринковим реформам, центральні органи влади залишаються фундаментом майже повного фінансового диктату відносно місцевих органів влади, і це стало можливим перш за все унаслідок цілком свідомого "виключення з гри" місцевих представницьких органів влади і місцевого самоврядування. Необхідно визначитися на рівні центральних органів влади щодо податків і зборів, ліквідовувати неефективне оподаткування, гальмуюче виробничі процеси.</w:t>
      </w:r>
    </w:p>
    <w:p>
      <w:pPr>
        <w:pStyle w:val="Normal"/>
        <w:rPr>
          <w:lang w:val="uk-UA"/>
        </w:rPr>
      </w:pPr>
      <w:r>
        <w:rPr>
          <w:lang w:val="uk-UA"/>
        </w:rPr>
        <w:t>Давно назріла необхідність вдосконалення податково-бюджетного механізму регіонів, який потенційно здатний впливати на реальний сектор економіки, адже діюча податкова система перетворила на збиткові підприємства таких галузей, як машинобудування, капітальне будівництво, легка промисловість і навіть - плодоовочева. [3, с.21]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країнська державність історично склалась як унітарне утворення. Таким чином, для нашої країни в майбутньому більш природним і історично сформованим є унітарний державний пристрій, автономія Криму виправдовується лише з погляду переважання національної більшості росіян і є національно-територіальним утворенням, покликаним, в цілому вирішувати внутрішні питання; для всієї України гостро стоїть питання проведення адміністративно-територіальної реформи, покликаної дати дещо більшу самостійність місцевому самоврядуванню. Одним з важливих принципів територіальної організації влади, визначених Конституцією України, є поєднання централізації і децентралізації в здійсненні державної влади. .</w:t>
      </w:r>
    </w:p>
    <w:p>
      <w:pPr>
        <w:pStyle w:val="Normal"/>
        <w:rPr>
          <w:lang w:val="uk-UA"/>
        </w:rPr>
      </w:pPr>
      <w:r>
        <w:rPr>
          <w:lang w:val="uk-UA"/>
        </w:rPr>
        <w:t>Найсприятливішим устроєм для України є, вочевидь, унітарний з розширенням місцевого самоврядування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>
          <w:lang w:val="uk-UA"/>
        </w:rPr>
        <w:t>1. Вовк Ю. Ідея федералізму в Україні у контексті посилення впливу регіонів // Право України №10, 2009г.С. 19-21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2. Рябов С.Г. Політологічна теорія держави К.: Тандем, 2008. - 240с.</w:t>
      </w:r>
    </w:p>
    <w:p>
      <w:pPr>
        <w:pStyle w:val="Normal"/>
        <w:ind w:hanging="0"/>
        <w:rPr/>
      </w:pPr>
      <w:r>
        <w:rPr>
          <w:lang w:val="uk-UA"/>
        </w:rPr>
        <w:t>3. Ягодка А., Дыба М., Кондратюк С. Перекосы региональной политики экономической политики государства // Экономика Украины №8, 2004г. С.18-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HELENA</dc:creator>
  <dc:description/>
  <cp:keywords/>
  <dc:language>en-US</dc:language>
  <cp:lastModifiedBy>Mage</cp:lastModifiedBy>
  <dcterms:modified xsi:type="dcterms:W3CDTF">2011-09-29T09:00:00Z</dcterms:modified>
  <cp:revision>2</cp:revision>
  <dc:subject/>
  <dc:title>Федералізм чи унітаризм: перспективи розвитку</dc:title>
</cp:coreProperties>
</file>