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технический университет им. Н. Э. Баумана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ж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лософии и полит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еферат по политолог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Фашистский политический режим и его прир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уга 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. . . . . . . . . . . . . . . . . . . . . . . . . . . . . . . . . . . . . . . . . . . . .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Причины зарождения фашизма . . . . . . . . . . . . . . . . . . . . . 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Фашистские государства . . . . . . . . . . . . . . . . . . . . . . . . . . .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Италия . . . . . . . . . . . . . . . . . . . . . . . . . . . . . . . . . . . . . . . . . . . . 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Германия . . . . . . . . . . . . . . .. . . . . . . . . . . . . . . . . . . . . . . . . . . 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Япония . . . . . . . . . . . . .. . . . . . . . . . . . . . . . . . . . . . .. . . . . . . .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Другие государства . . . . . . . . . . . . . . . . . . . . . . . . . . . . . . . . . .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. . . . . . . . . . . . . . . . . . . . . . . . . . . . . . . . . . . . . . . . . . . .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. . . . . . . . . . . . . . . . . . . . . . . . . . . . . . . . . . . . . . . . . . . 34</w:t>
      </w:r>
      <w:r>
        <w:br w:type="page"/>
      </w:r>
    </w:p>
    <w:p>
      <w:pPr>
        <w:pStyle w:val="TextBody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Народ не может жить, не помня уроков своей истории. Только на основании опыта, пройденного народом, строятся сегодняшний и завтрашний день… это изречение еще раз подтверждает известную истину о том, что без прошлого нет настоящего и не может быть буду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многих исследователей, фашизм как социально-политический и морально-психологический феномен не может быть рассмотрен как категория сугубо историческая. Фашизм, как идеология, политическая система и социальная практика всегда привлекал внимание исследователей. Очевидно, причина заключается не только в историческом интересе к прошлому. Существуют социальные и политические причины этого интереса. Во-первых, живы ещё люди, которые были современниками и участниками роковых событий. И поэтому любое серьезное исследование фашизма люди, пережившие войну, воспринимают как своеобразное осмысление их жизни, борьбы и страданий. Во-вторых, в разных точках планеты периодически возникают военно-полицейские режимы, заимствующие методы и формы политической борьбы из арсенала фашизма. Эти режимы тоже подпитывают интерес к феномену, называемому «фашиз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овременное общество оказывается не в состоянии полностью оградить себя от рецидивов фаш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еслучайно тема фашизма (который обнаруживает незаурядную способность трансформации и приспособления) до сих пор не оставляет равнодушными людей разных поколений, не позволяет успокоиться людской совести – а также и мысли, в том числе и науч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то виноват в том, что фашизм (по крайней мере, в нашей стране) не стал вехой истории? Как ни парадоксально, но факт: пережив Вторую Мировую Войну и испытав на себе всю тяжесть «нового порядка» в Европе, современное общество не в состоянии полностью оградить себя от рецидивов фашизма. То тут, то там можно слышать о неофашистских организациях, о возрождении тоталитарной системы. Через столько лет после победы над Гитлером появляются так называемые «баркашовцы», творят беспредел, используют явно фашистскую символику, прослеживается та же идеология…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ктуальность выбранной темы очень велика, и связана она, прежде всего с тем, что поднимаемый шум вокруг фашизма и неофашизма несет не только положительную функцию в плане освещения проблемы, но и обратную в плане её популяризации и неверной трактов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лава 1. Причины зарождения фашизм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й базой фашистских движений является, прежде всего, мелкая буржуазия. К ней примыкают различного рода деклассированные элементы, а также значительная часть безработных. Но это вовсе не означает, что при установлении фашизма к власти приходит мелкая буржуазия. Эта австромарксистская теория была в свое время широко распространена. К ней часто обращаются и современные буржуазные ученые. Однако на самом деле мелкая буржуазия в силу двойственного характера своей политической психологии и ее положения в системе общественного производства не может сама осуществлять государственную власть. Мелкобуржуазное происхождение многих фашистских вождей (Муссолини - сын кузнеца, Гитлер - сын сапожника, ставшего затем таможенным чиновником), наличие выходцев из этой среды на важных постах в механизме фашистской диктатуры никак не меняет ее сущности. Фактически власть находится в руках наиболее реакционных элементов монополистического капитала. Фашизм устанавливается не сразу. Прежде чем произвести замену политического режима, буржуазия проводит серию подготовительных мероприятий. Г. М. Димитров говорил на VII конгрессе Коминтерна: «До установления фашистской диктатуры буржуазные правительства обычно проходят через ряд подготовительных этапов и осуществляют ряд реакци</w:t>
        <w:softHyphen/>
        <w:t xml:space="preserve">онных мероприятий, помогающих непосредственному приходу фашизма к власти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шизация политического режима осуществляется обычно по следующим основным направлениям: открытое нарушение и попрание буржуазно-демократических прав и свобод; преследование и запрещение коммунистических и рабочих партий, а также прогрессивных профсоюзов и общественных организаций; слияние государственного аппарата с монополиями; милитаризация государственного аппарата; упадок роли центральных и местных представительных учреждений; рост дискреционных полномочий исполнитель</w:t>
        <w:softHyphen/>
        <w:t xml:space="preserve">ных органов государственной власти; сращивание партий и профсоюзов с государственным аппаратом; консолидация ранее разрозненных фашистских и реакционно-экстремистских партий и организаций; возникновение различного рода правоэкстремистских движений ("Национальный фронт во Франции, Итальянское социальное движение и т. д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общего кризиса капитализма, а особенно на современном его этапе, элементы фашизации той либо иной степени имеют место во всех буржуазных странах, достигших стадии государственно-монополистического капитализм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шизм как особого рода буржуазный политический режим обладает рядом особенностей, отличающих его от иных авторитарных режим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шизм не только целиком уничтожает буржуазную демократию, но и теоретически “обосновывает” необходимость установления тоталитаризма. Вместо либерально-демократической концепции индивидуализма фашизм выдвигает концепцию нации, народа, интересы которого всегда, везде и во всем превалирую над интересами отдельных личност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шизм в теории и на практике порвал со всеми политическими и правовыми принципами буржуазной демократии, такими, как народный суверенитет, верховенство парламента, разделение властей, выборность, местное самоуправление, гарантии прав личности, господство прав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открыто террористического режима при фашизме сопровождается самой оголтелой социальной демагогией, которая возводится в ранг официальной идеологии. Спекулируя на демагогической критике наиболее вопиющих пороков капитализма, фашизм всегда выдвигает псевдосоциалистические лозунги, жонглирует той либо иной разновидностью «национального социализма». Фашизм теоретически «обосновывает» отсутствие антагонистических классов в буржуазном обществе. Вместо классов он вводит понятие корпораций. Корпоративизм провозглашает «сотрудничество труда и капитала», при котором предприниматель уже не является эксплуататором, а выступает как «капитан индустрии», руководитель, осуществляющий важнейшую социальную функцию. Корпорации якобы сотрудничают друг с другом и пребывают в определенном соподчинении. Согласно фашистской идеологии, каждая корпорация, занимающая присущее ей место в иерархической системе, осуществляет свойственную ей «социальную функцию». Корпоративистские теории проповедуют единство и монолитность нации. Так, в муссолиниевской Хартии труда (апрель 1927 г.) говорилось: «Итальянская нация является организмом, цели, жизнь и средства, действия которого превышают силой и длительностью цели, жизнь и средства действия составляющих этот организм отдельных лиц и групп их. Она представляет моральное, политическое и экономическое единство и целиком осуществляется в фашистском государстве». На самом деле в условиях фашистского «морально-политического единства» возрождается на империалистической основе кастовая система, при которой псе граждане распределяются по подчиненным фашистскому государству корпорациям, а классовая борьба и профсоюзная деятельность запрещаются и объявляются государственным преступле</w:t>
        <w:softHyphen/>
        <w:t xml:space="preserve">ни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нно социальная демагогия и, прежде всего, проповедь «национального социализма» отличают фашизм от иных авторитарных режимов, при которых также ликвидируется буржуазная демократия, но делается это без «теоретического обоснования» и не под «социалистическими» лозунг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фашизм в его «классической» форме не существует нигде. Однако достаточно широкое распространение получили различного рода тиранические режимы, при которых полностью уничтожаются все институты буржуазной демократи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лава 2. Фашистские государства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32"/>
        </w:rPr>
      </w:pPr>
      <w:r>
        <w:rPr>
          <w:rFonts w:cs="Times New Roman" w:ascii="Times New Roman" w:hAnsi="Times New Roman"/>
          <w:b w:val="false"/>
          <w:i w:val="false"/>
          <w:sz w:val="28"/>
          <w:szCs w:val="32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2.1. Итал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ьше, чем в других странах Европы фашизм утвердился в Италии. Здесь он и зародился. Возникновение и рост итальянского фашизма были определены и обусловлены специфическими экономическими, социальными и политическими проблемами, возникшими уже в 19-м столетии и обост</w:t>
        <w:softHyphen/>
        <w:t>ренными течением и исходом Первой мировой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больших европейских держав-победительниц Италия была более всех истощена первой мировой войной. Промышленность, финансы, сельское хозяйство находились в отчаянном положении. Нигде не было такой безработицы и нищ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фашистские организации возникают в Италии вскоре, по окончании мировой вой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Италия испытала в Первой мировой войне ряд тяжких поражений, она была одной из держав-победителей. Италия получила Южный Тироль и Истрию с Триестом, но ей пришлось отказаться в пользу Югославии от далматинского побережья, также входившего в ее требования, тогда как Фиуме (Риска) был объявлен вольным городом. Итальянское правительство не решилось энергично вмешаться, когда итальянские войска под предводительством поэта Габриеле Д'Аннунцио не выполнили приказа об отходе и 12 сентября 1919 года своевольно оккупировали город Фиуме. В течение 16 месяцев Д'Аннунцио, присвоивший себе титул «начальника», хозяйничал в городе, развив уже тогда все элементы политического стиля фашистской Италии. Сюда относятся массовые шествия и парады его сторонников в черных рубашках под знаменами с изображением мертвой головы, воинственные песни, приветствие по древнеримскому образцу и эмоциональные диалоги толпы с ее вождем Д'Аннунци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фронтовиков «Боевые отряды», основанная Муссолини в Милане 23 марта 1919 года, приняла политический стиль Д'Аннунцио за образец. 7 ноября 1921 года Муссолини сумел объединить свое движение в не особенно крепкую партию (Национальную фашистскую партию, НПФ) и за поразительно короткое время организовать массовое движение, которое уже в начале 1921 года насчитывало почти 200 000 членов. 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Это зависело и от </w:t>
      </w:r>
      <w:r>
        <w:rPr>
          <w:b w:val="false"/>
          <w:bCs w:val="false"/>
          <w:i w:val="false"/>
          <w:iCs w:val="false"/>
          <w:sz w:val="28"/>
          <w:szCs w:val="28"/>
        </w:rPr>
        <w:t>личности самого Муссолини</w:t>
      </w:r>
      <w:r>
        <w:rPr>
          <w:b w:val="false"/>
          <w:i w:val="false"/>
          <w:sz w:val="28"/>
          <w:szCs w:val="28"/>
        </w:rPr>
        <w:t xml:space="preserve">, и от </w:t>
      </w:r>
      <w:r>
        <w:rPr>
          <w:b w:val="false"/>
          <w:bCs w:val="false"/>
          <w:i w:val="false"/>
          <w:iCs w:val="false"/>
          <w:sz w:val="28"/>
          <w:szCs w:val="28"/>
        </w:rPr>
        <w:t>пропагандируемой им идеологии</w:t>
      </w:r>
      <w:r>
        <w:rPr>
          <w:b w:val="false"/>
          <w:i w:val="false"/>
          <w:sz w:val="28"/>
          <w:szCs w:val="28"/>
        </w:rPr>
        <w:t>, содержавшей, наряду с националистическими, также некоторые социалистические элементы. Идеология и военизированный внешний облик нового движения привлекали, главным образом, участников войны и молодых людей, видевших в этом необычном движении, столь решительно отвергавшем все прежние партии и намеревавшемся их заменить, единственную еще неиспытанную политическую силу, от которой они ожидали радикального решении не только национальных, но и своих личных проблем. Чем более неопределенно и даже противоречиво звучали требования фашистского движения, тем более они производили эффект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Еще действеннее, чем программа фашистов, была их </w:t>
      </w:r>
      <w:r>
        <w:rPr>
          <w:b w:val="false"/>
          <w:bCs w:val="false"/>
          <w:i w:val="false"/>
          <w:iCs w:val="false"/>
          <w:sz w:val="28"/>
          <w:szCs w:val="28"/>
        </w:rPr>
        <w:t>политическая тактика</w:t>
      </w:r>
      <w:r>
        <w:rPr>
          <w:b w:val="false"/>
          <w:i w:val="false"/>
          <w:sz w:val="28"/>
          <w:szCs w:val="28"/>
        </w:rPr>
        <w:t>, по существу продолжавшая мировую войну гражданской войной. Представители и исполнители ее предприятий, чаще всего завершавшихся насилиями, были «</w:t>
      </w:r>
      <w:r>
        <w:rPr>
          <w:b w:val="false"/>
          <w:i w:val="false"/>
          <w:sz w:val="28"/>
          <w:szCs w:val="28"/>
          <w:lang w:val="en-US"/>
        </w:rPr>
        <w:t>squadri</w:t>
      </w:r>
      <w:r>
        <w:rPr>
          <w:b w:val="false"/>
          <w:i w:val="false"/>
          <w:sz w:val="28"/>
          <w:szCs w:val="28"/>
        </w:rPr>
        <w:t xml:space="preserve">» («отряды» - итал.), отряды, состоявшие из учеников и студентов, а также бывших солдат итальянских элитных и штурмовых подразделений, </w:t>
      </w:r>
      <w:r>
        <w:rPr>
          <w:b w:val="false"/>
          <w:i w:val="false"/>
          <w:sz w:val="28"/>
          <w:szCs w:val="28"/>
          <w:lang w:val="en-US"/>
        </w:rPr>
        <w:t>arditi</w:t>
      </w:r>
      <w:r>
        <w:rPr>
          <w:b w:val="false"/>
          <w:i w:val="false"/>
          <w:sz w:val="28"/>
          <w:szCs w:val="28"/>
        </w:rPr>
        <w:t xml:space="preserve"> («отважные, дерзкие» - итал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и полиция не только не мешало фашистам, но даже поощряло их. Фашизм получает могущественных покровителей в лице Всеобщей конфедерации промышленников и помещичьих союзов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ечером 27 октября 1921 года Муссолини отдал приказ собравшимся в Неаполе «скуадри» начать поход на Рим. Хотя чернорубашечники были вовсе не вооружены или недостаточно вооружены, полиция и военные опять не вмешивались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авительство имело все возможности быстро и окончательно пресечь путч: достаточно было открыть стрельбу «на четверть часа»» как предлагал королю генерал Бадольо. Но король и его камарилья приняли иное решение: глава партии «шакал» Муссолини был назначен премьер-министром Италии. 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28 октября 1921 года Муссолини стал главой правительства, но его положение казалось крайне шатким. Из 535 депутатов парламента лишь 35 принадлежали к Национальной фашистской партии, к которой, впрочем, с начала 1923 года присоединилась Националистическая партия. Муссолини пришлось пойти на коалицию, в которую вошли, кроме уже упомя</w:t>
        <w:softHyphen/>
        <w:t>нутых националистов, также либералы, демократы и «пополари» (</w:t>
      </w:r>
      <w:r>
        <w:rPr>
          <w:b w:val="false"/>
          <w:i w:val="false"/>
          <w:sz w:val="28"/>
          <w:szCs w:val="28"/>
          <w:lang w:val="en-US"/>
        </w:rPr>
        <w:t>popolari</w:t>
      </w:r>
      <w:r>
        <w:rPr>
          <w:b w:val="false"/>
          <w:i w:val="false"/>
          <w:sz w:val="28"/>
          <w:szCs w:val="28"/>
        </w:rPr>
        <w:t xml:space="preserve"> – популисты, итал.— «народная партия»)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>Парламентские союзники фашизма проявили готовность принять (8 ноября 1923 года) так называемый «закон Ачербо» (</w:t>
      </w:r>
      <w:r>
        <w:rPr>
          <w:b w:val="false"/>
          <w:i w:val="false"/>
          <w:sz w:val="28"/>
          <w:szCs w:val="28"/>
          <w:lang w:val="en-US"/>
        </w:rPr>
        <w:t>legge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  <w:lang w:val="en-US"/>
        </w:rPr>
        <w:t>Acerbo</w:t>
      </w:r>
      <w:r>
        <w:rPr>
          <w:b w:val="false"/>
          <w:i w:val="false"/>
          <w:sz w:val="28"/>
          <w:szCs w:val="28"/>
        </w:rPr>
        <w:t>). По этому закону любая партия, набравшая на выборах наибольшее число голосов, но не менее 25%, получала две трети мест в парламенте. На выборах 5 апреля 1924 года фашисты вместе с либералами, выступавшими общим списком с ними, получили почти две трети всех мест и теперь бесспорно гос</w:t>
        <w:softHyphen/>
        <w:t xml:space="preserve">подствовали в парламенте. Впрочем, этот успех на выборах был достигнут прежде всего с помощью террористических мер и благодаря финансовой поддержке со стороны промышленного объединения «Конфиндустрия»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ласть Муссолини основывалась, с одной стороны, на порученной ему королем должности главы правительства (</w:t>
      </w:r>
      <w:r>
        <w:rPr>
          <w:sz w:val="28"/>
          <w:szCs w:val="28"/>
          <w:lang w:val="en-US"/>
        </w:rPr>
        <w:t>cap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verno</w:t>
      </w:r>
      <w:r>
        <w:rPr>
          <w:sz w:val="28"/>
          <w:szCs w:val="28"/>
        </w:rPr>
        <w:t>), а с другой — на подчиненной ему как «вождю фашизма» (</w:t>
      </w:r>
      <w:r>
        <w:rPr>
          <w:sz w:val="28"/>
          <w:szCs w:val="28"/>
          <w:lang w:val="en-US"/>
        </w:rPr>
        <w:t>du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scismo</w:t>
      </w:r>
      <w:r>
        <w:rPr>
          <w:sz w:val="28"/>
          <w:szCs w:val="28"/>
        </w:rPr>
        <w:t>) единой фашистской партии с ее милицией и многочисленными зависящими от нее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октября 1925 года были учреждены </w:t>
      </w:r>
      <w:r>
        <w:rPr>
          <w:bCs/>
          <w:iCs/>
          <w:sz w:val="28"/>
          <w:szCs w:val="28"/>
        </w:rPr>
        <w:t>фашистские корпорации</w:t>
      </w:r>
      <w:r>
        <w:rPr>
          <w:sz w:val="28"/>
          <w:szCs w:val="28"/>
        </w:rPr>
        <w:t xml:space="preserve">, соединявшие работодателей и работников, что положило конец свободе профсоюзного движения. В стране создавались 22 корпорации (по отраслям промышленности). В составе каждой из них находился представитель фашистских профсоюзов, предпринимательских союзов, фашистской партии. Председателем каждой из 22 корпораций стал “сам” Муссолини; он же возглавил министерство корпораций. Закон предоставил корпорациям определение условий труда (рабочее время, заработная плата) и разрешение трудовых споров (забастовки запрещались и подавлялись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ление корпоративного строя позволило Муссолини разделаться с парламентом, с тем, что от него осталось. Вместо него была создана “палата фашистских организаций и корпораций”. Члены ее назначались Муссоли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этим в начале ноября 1925 года последовали «высшие фашистские законы», расширившие власть главы правительства за счет парламента, который был отныне полностью подчинен исполните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ми законами были распущены городские собрания де</w:t>
        <w:softHyphen/>
        <w:t xml:space="preserve">путатов, отменена свобода собраний и объединений, свобода печати и были уволены политически неблагонадежные служащ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Чрезвычайные законы” следовали один на другим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запретили профессиональные союзы (за исключением огосударственных фашистских) и политические партии (за исключением одной фашистской)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восстановили смертную казнь за “политические преступления”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вводили чрезвычайную юстицию (трибуналы) и административную (внеусадебную) высылку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стическая партия была объявлена вне закона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рганы местного самоуправления упразднялись: на их место встали назначенные правительством чиновники (подеста). </w:t>
      </w:r>
    </w:p>
    <w:p>
      <w:pPr>
        <w:pStyle w:val="Style16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якое новое усиление террора провоцировалось обыкновенно каким-нибудь «покушением», «заговором» и т.п. В ноябре 1926 года за попытку совершить покушение на жизнь Муссолини был убит на месте 15-летний мальчик. Тотчас последовала волна арестов, смертных приговоров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1928 года был установлен новый избирательный закон, по которому «большой фашистский совет» составлял перед выборами единый список кандидатов, а избиратели могли только принять или отвергнуть его в целом. Таким образом, парламентская система в Италии была окончательно заменена диктатурой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ласть и влияние монархии, армии и церкви в значительной степени сохранились. Они вообще не были отождествлены с фашизмом, но были, несомненно, его союзниками. 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атолическая церковь получила по Лютеранскому договору, заключенному в феврале 1929 года, даже больше власти и влияния, чем прежде. Наряду со значительными государственными дотациями она выговорила себе далеко идущие права вмешательства и контроля в области воспи</w:t>
        <w:softHyphen/>
        <w:t>тания и семей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отметить </w:t>
      </w:r>
      <w:r>
        <w:rPr>
          <w:bCs/>
          <w:sz w:val="28"/>
          <w:szCs w:val="28"/>
        </w:rPr>
        <w:t>основные черты итальянского фаш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жде других определилась </w:t>
      </w:r>
      <w:r>
        <w:rPr>
          <w:bCs/>
          <w:iCs/>
          <w:sz w:val="28"/>
          <w:szCs w:val="28"/>
        </w:rPr>
        <w:t>тенденция «вождизма»</w:t>
      </w:r>
      <w:r>
        <w:rPr>
          <w:sz w:val="28"/>
          <w:szCs w:val="28"/>
        </w:rPr>
        <w:t xml:space="preserve">, единоличной диктатуры. Уже закон 1925 года “О полномочиях главы правительства” делал премьер-министра неответственным, не зависящим от парламента. Его коллеги по министерству, его министры превратились в простых помощников, ответственных перед своим главой; они назначались и смещались по воле последнего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течение многих лет (до 1936 года) Муссолини занимал 7 министерских постов одновременно. Закон 1926 года “О праве исполнительной власти издавать юридические нормы” предоставил “исполнительной власти“, то есть тому же главе правительства, право на издание “декретов - законов”. При этом никакой грани между «законами», оставшимися компетенцией парламента, и «декретами-законами» проведено не бы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торая</w:t>
      </w:r>
      <w:r>
        <w:rPr>
          <w:sz w:val="28"/>
          <w:szCs w:val="28"/>
        </w:rPr>
        <w:t xml:space="preserve"> быстро выявившаяся </w:t>
      </w:r>
      <w:r>
        <w:rPr>
          <w:bCs/>
          <w:iCs/>
          <w:sz w:val="28"/>
          <w:szCs w:val="28"/>
        </w:rPr>
        <w:t>тенденция</w:t>
      </w:r>
      <w:r>
        <w:rPr>
          <w:sz w:val="28"/>
          <w:szCs w:val="28"/>
        </w:rPr>
        <w:t xml:space="preserve"> касалась </w:t>
      </w:r>
      <w:r>
        <w:rPr>
          <w:bCs/>
          <w:iCs/>
          <w:sz w:val="28"/>
          <w:szCs w:val="28"/>
        </w:rPr>
        <w:t>фашистской партии</w:t>
      </w:r>
      <w:r>
        <w:rPr>
          <w:sz w:val="28"/>
          <w:szCs w:val="28"/>
        </w:rPr>
        <w:t xml:space="preserve">: она стала составной частью государственного аппарата. Партийные съезды были отменены, равно как и всякие формы партийного «самоуправления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й совет фашистской партии состоял из чиновников по должности и по назначению. Председателем совета являлся глава правительства. Совет ведал конституционными вопросами, обсуждал важнейшие законопроекты, от него исходили назначения на ответственные пос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партии утверждался королевским декретом; официальный руководитель партии («секретарь») назначался королем по представлению главы правительства. Провинциальные организации партии руководились назначенными сверху секретарями: состоявшие при них директории имели совещательные функции, но даже членов этих директорий назначали указом главы прав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Третья тенденция</w:t>
      </w:r>
      <w:r>
        <w:rPr>
          <w:sz w:val="28"/>
          <w:szCs w:val="28"/>
        </w:rPr>
        <w:t xml:space="preserve"> может быть определена словом </w:t>
      </w:r>
      <w:r>
        <w:rPr>
          <w:iCs/>
          <w:sz w:val="28"/>
          <w:szCs w:val="28"/>
        </w:rPr>
        <w:t>террор</w:t>
      </w:r>
      <w:r>
        <w:rPr>
          <w:sz w:val="28"/>
          <w:szCs w:val="28"/>
        </w:rPr>
        <w:t xml:space="preserve">. Фашистский режим не может иначе держаться, кроме как средствами массового подавления, кровавыми расправами. Соответственно с этим определяется значение полиции, точнее тех многих полицейских служб, которые были созданы при режиме Муссоли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общей полиции существовали: “организация охраны от антифашистских преступлений” (ОВРА), “особая служба политических расследований”, “ добровольная милиция национальной безопасности”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ники режима находились под наблюдением специальной тайной полиции; вновь учрежденные специальные суды приговаривали их к длительным срокам заключения или к интернированию на отдаленные острова. Для осуждения не требовалось никаких иных мотивов, кроме подозрения в “политической неблагонадежности”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циональные меньшинства были также подвергнуты тяжелым притеснениям; но евреев, которых в Италии было очень мало, сначала не трогали. Лишь в 1937-1938 годах, в процессе сотрудничества с национал-социалистской Германией, начали осуществлять антисемитские а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тъемлемым свойством фашистской диктатуры является </w:t>
      </w:r>
      <w:r>
        <w:rPr>
          <w:bCs/>
          <w:iCs/>
          <w:sz w:val="28"/>
          <w:szCs w:val="28"/>
        </w:rPr>
        <w:t>внешняя экспанс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Муссолини заявлял претензии на то, чтобы “возродить Римскую империю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шистская Италия требовала себе некоторые французские земли (Савойя, Ницца, Корсика), претендовала на Мальту, пыталась захватить остров Корфу, надеялась установить господство над Австрией (до союза с гитлеровской Германией), готовилась к захвату Восточной Афр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уществление этой программы, удалось захватить слабую, отсталую Абиссинию (1936 г.), оккупировать Албанию (1938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юне 1940 года Италия - партнер Германии и Японии по антикоминтерновскому пакту - объявила войну Франции и Англии. Спустя некоторое время она напала на Грецию. Итальянская фашистская пресса наполнилась обещаниями скорой великой афро-европейской Римской империи. Конец был совсем не таким. </w:t>
      </w:r>
    </w:p>
    <w:p>
      <w:pPr>
        <w:pStyle w:val="Heading1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32"/>
        </w:rPr>
      </w:pPr>
      <w:r>
        <w:rPr>
          <w:rFonts w:cs="Times New Roman" w:ascii="Times New Roman" w:hAnsi="Times New Roman"/>
          <w:b w:val="false"/>
          <w:i w:val="false"/>
          <w:sz w:val="28"/>
          <w:szCs w:val="32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2.2. Герман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емецкий фашизм», при всех общих чертах, значительно отличается от «первоначального», итальянского фашизма — отличается своими причинами, структурой и, не в последнюю очередь, своими последствиями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i w:val="false"/>
          <w:sz w:val="28"/>
          <w:szCs w:val="28"/>
        </w:rPr>
        <w:t xml:space="preserve">Подобно итальянской фашистской партии, Национал-социалистская рабочая партия Германии (НСДАП) также возникла в условиях экономического и общественного кризиса послевоенных лет. Впрочем, она выросла в массовую партию лишь в годы мирового экономического кризиса. История роста НСДАП существенно отличается от развития фашистской партии в Италии. Несомненно, это объясняется разными условиями, в которых находились эти партии. Три обстоятельства способствовали установлению фашистской диктатуры в Герман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онополистическая буржуазия нашла в ней желанный выход из острой политической ситуации, созданной экономическим кризис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мелкая буржуазия и некоторые слои крестьянства видели в демагогических обещаниях гитлеровской партии осуществление надежд на смягчение экономических трудностей, вызванных ростом монополий и усугубленных кризис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рабочий класс Германии - и это едва ли не главное оказался расколотым и поэтому разоруженным: коммунистическая партия была недостаточно сильна, чтобы остановить фашизм помимо и против социал-демокра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29 году разразился экономический кризис. Уровень промышленной продукции понизился почти наполовину, а безработных стало 9 млн. человек. Народные массы переходили на сторону компартии. На выборах 1930 года она получила 4,5 млн. голосов - на 1 300 000 человек больше, чем в 1928 г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идя опасность фашистского переворота, Коммунистическая партия Германки предложила левым силам, особенно социал-демократам, объединиться в едином антинацистском фронте. Предложение было отвергнуто. Социал-демократические лидеры объявили, что не окажут сопротивления Гитлеру, если тот придет к власти «легальным путем» - соблюдение конституционной процедуры: выборы, поручение составить правительство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борах в рейхстаг, состоявшихся в августе 1932 года гитлеровцы получили 13 млн. голосов - далеко не большинство. Они пытались поправить дело в ноябре, но неожиданно, за какие-нибудь два-три месяца, потеряли 2 млн. избирателей. В то же время компартия завоевала 600 тыс. новых голосов. За нее голосовало 6 миллионов избира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ноябрьских выборов были неожиданными для монополистических хозяев Германии. И хотя на выборах в рейхстаг 6 ноября 1932 года НСДАП потеряла 34 места и оказалась в кризисе, который мог бы привести к ее упадку, по инициативе руководящих деятелей крупной германской промышленности и сельского хозяйства и при поддержке некоторых политиков из окружения президента фон Гинденбурга был свергнут рейхсканцлер фон Шлейхер и было образовано коалиционное правительство во главе с Адольфом Гитлером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разу же после назначения Гитлера рейхсканцлером был распущен рейхстаг и объявлены новые выборы. В последовавшей за этим избирательной борьбе национал-социалисты могли не только использовать пожертвования промышленников — излившиеся теперь мощным потоком — но и без стеснения эффективно использовать свою позицию силы. Для этого они располагали средствами — государственной властью и партийной армией, к тому же наполовину принявшей государственный характер. В Пруссии двумя приказами (11 и 22 февраля) 40000 штурмовиков и эсэсовцев были включены во вспомогательную полицию. 17 февраля Геринг потребовал от них безжалостно преследовать политических противников, применяя огнестрельное оружие. В ночь поджога рейхстага (27 февраля 1933 года), в котором обвинили коммунистов, были арестованы тысячи коммунистических активистов по зара</w:t>
        <w:softHyphen/>
        <w:t>нее составленным спискам. Днем позже эта беспримерная волна арестов была задним числом «легализована» так называемым «Распоряжением рейхспрезидента о защите народа и государства», вследствие чего потеряли силу важнейшие права, гарантированные Веймарской конституцией. Тем самым члены КПГ были фактически поставлены вне закона, хотя их партия могла еще принять участие в выборах в рейхстаг 5 марта. Она получила 81 место, но 13 марта ее мандаты были аннулир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ая власть фашистской Германии сосредоточилась в правительстве, правительственная власть - в особе “фюрера”. Уже закон 24 марта 1933 г. разрешал имперскому правительству, не испрашивая санкций парламента, надавать акты, которые «уклоняются от конституци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густовский закон 1934 года уничтожал должность президента, а его полномочия передавал “фюреру”, который одновременно оставался главой правительства и партии. Ни перед кем не ответственный, «фюрер» пребывал в этой роли пожизненно и мог назначить себе преем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йхстаг сохранялся, но только для парадных демонстраций. Иногда - в демагогических и внешнеполитических целях - гитлеровцы проводили «народные опросы». При этом заранее объявлялось, что всякий, кто воспользуется правом голосовать тайно, будет считаться «врагом народа»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Италия, в Германии были уничтожены органы местного самоуправления. Деление на земли, а соответственно с тем земельные ландтаги, упразднялось “во имя единства нации”. Управление областями поручалось чиновникам, которых назначало прави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льно не отмененная Веймарская конституция прекратила свое действ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ственные империализму процессы нашли в гитлеровском рейхе свое законченное выражение. Тесная и непосредственная связь существовала здесь между партией, государством и монопол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ом 27 февраля 1934 года в Германии учреждались </w:t>
      </w:r>
      <w:r>
        <w:rPr>
          <w:bCs/>
          <w:iCs/>
          <w:sz w:val="28"/>
          <w:szCs w:val="28"/>
        </w:rPr>
        <w:t>хозяйственные палаты</w:t>
      </w:r>
      <w:r>
        <w:rPr>
          <w:sz w:val="28"/>
          <w:szCs w:val="28"/>
        </w:rPr>
        <w:t xml:space="preserve"> - общеимперская и провинциальные. Во главе их были поставлены представители монополий. Палаты имели важные полномочия в деле регулирования экономической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сказались быстро: средняя продолжительность рабочего дня выросла с 8 до 10-12 часов тогда как реальная заработная плата составляла в 1935 году всего только 70% от зарплаты 1933 года. Соответственно с тем происходил рост прибылей монополий: доходы Стального треста, например, составляли 8.6 млн. марок в 1933 году и 27 млн. в 1940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правительственную власть, хозяйственные палаты проводили искусственное картелирование, в результате которого мелкие предприятия поглощались крупными. Крестьяне и торговцы, ремесленники и кустари, ожидавшие от фашизма экономических благ, были обмануты: ни земли, ни кредита, ни отсрочки долгов они не получи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1935 года, в стране развертывалась настоящая травля коммунистов. Вскоре наступила очередь всех других партий, включая буржуазные. Право на существование получила одна только нацистская пар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ые союзы трудящихся Германии были распущены, средства этих союзов конфискованы. Используя опыт Италии, гитлеровцы создали свои собственные «профсоюзы», в которые насильно загоняли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Нацистская партия</w:t>
      </w:r>
      <w:r>
        <w:rPr>
          <w:sz w:val="28"/>
          <w:szCs w:val="28"/>
        </w:rPr>
        <w:t xml:space="preserve"> стала частью правительственной машины. Пребывание в рейхстаге и на государственной службе связывалось присягой на верность “национал социализму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е и местные органы фашистской партии имели правительственные функции. Решения съездов партии получали силу зак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тия имела особое устройство. Члены партии должны были беспрекословно подчиняться приказам местных “фюреров”, которых (как и в Италии) назначали сверх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посредственном подчинении партийного центра находились палаческие «штурмовые отряды» (СА), охранные отряды (СС) и некоторые особые воинские части, укомплектованные фанатичными сторонниками Гитл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место в системе репрессивного аппарата заняла тельная полиция - гестапо, располагавшая огромным аппаратом, значительными средствами и неограниченными полномоч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 в Италии, мы видим здесь не одну полицию, а несколько. Гестапо подчиняется правительству. Штурмовики и эсэсовцы - партии. Одна полиция следила за другой, и ни одна не доверяла другой. 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Наряду с политическими противниками системы, сопротивление которых никогда не было полностью сломлено, мероприятия национал-социалистских террористических органов были, прежде всего, направлены </w:t>
      </w:r>
      <w:r>
        <w:rPr>
          <w:b w:val="false"/>
          <w:bCs w:val="false"/>
          <w:i w:val="false"/>
          <w:iCs w:val="false"/>
          <w:sz w:val="28"/>
          <w:szCs w:val="28"/>
        </w:rPr>
        <w:t>против меньшинств</w:t>
      </w:r>
      <w:r>
        <w:rPr>
          <w:b w:val="false"/>
          <w:i w:val="false"/>
          <w:sz w:val="28"/>
          <w:szCs w:val="28"/>
        </w:rPr>
        <w:t xml:space="preserve">. В первую очередь это касалось, конечно, евреев, которые стали жертвами клеветы, бесправия, были исключены из «национального сообщества», ограблены, подвергнуты преследованиям и в конце концов уничтожены. </w:t>
      </w:r>
    </w:p>
    <w:p>
      <w:pPr>
        <w:pStyle w:val="Heading5"/>
        <w:spacing w:lineRule="auto" w:line="360" w:before="0" w:after="0"/>
        <w:ind w:firstLine="709"/>
        <w:jc w:val="both"/>
        <w:rPr>
          <w:rFonts w:eastAsia="Arial Unicode MS"/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амые заметные, хотя и не обязательно самые важные действия предпринимались при этом вполне открыто активистами партии и подчиненных ей учреждений; они претендовали на выражение «воли народа», не имея для этого оснований, так как большинство населения было пассивно:</w:t>
      </w:r>
    </w:p>
    <w:p>
      <w:pPr>
        <w:pStyle w:val="Heading5"/>
        <w:widowControl w:val="false"/>
        <w:numPr>
          <w:ilvl w:val="0"/>
          <w:numId w:val="7"/>
        </w:numPr>
        <w:autoSpaceDE w:val="false"/>
        <w:spacing w:lineRule="auto" w:line="360" w:before="0" w:after="0"/>
        <w:ind w:left="0" w:firstLine="709"/>
        <w:jc w:val="both"/>
        <w:rPr>
          <w:rFonts w:eastAsia="Arial Unicode MS"/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бойкот еврейских торговцев, врачей и адвокатов, объявленный 1 апреля 1933 года, </w:t>
      </w:r>
    </w:p>
    <w:p>
      <w:pPr>
        <w:pStyle w:val="Heading5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eastAsia="Arial Unicode MS"/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жжение в Берлине и в других университетских городах «антинемецких сочинений» 10 мая 1933 года</w:t>
      </w:r>
    </w:p>
    <w:p>
      <w:pPr>
        <w:pStyle w:val="Heading5"/>
        <w:widowControl w:val="false"/>
        <w:numPr>
          <w:ilvl w:val="0"/>
          <w:numId w:val="9"/>
        </w:numPr>
        <w:autoSpaceDE w:val="false"/>
        <w:spacing w:lineRule="auto" w:line="360" w:before="0" w:after="0"/>
        <w:ind w:left="0" w:firstLine="709"/>
        <w:jc w:val="both"/>
        <w:rPr>
          <w:rFonts w:eastAsia="Arial Unicode MS"/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«хрустальная ночь» - погром 9 ноября 1938 года, когда были разбиты стекла и разграблены еврейские магазины, а также разрушены почти все синагоги,— сверх того 26000 евреев было отправлено в концентрационные лагеря и был убит 91 человек еврейского происх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важнее этих и многих других безобразий, не только терпимых, но провоцируемых и проводимых национал-социалистами, были сотни антисемитских законов, постановлений и дополнений, опять-таки часто мотивируемых «волей народа», которую представляли сами национал-социалис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ервых дней власти гитлеровцы стали готовиться к «</w:t>
      </w:r>
      <w:r>
        <w:rPr>
          <w:bCs/>
          <w:iCs/>
          <w:sz w:val="28"/>
          <w:szCs w:val="28"/>
        </w:rPr>
        <w:t>большой войне</w:t>
      </w:r>
      <w:r>
        <w:rPr>
          <w:sz w:val="28"/>
          <w:szCs w:val="28"/>
        </w:rPr>
        <w:t>», которая должна была обеспечить германской нации господство над всем ми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сторонне, при благожелательном отношении США, Англии и Фракции, Германия разрывает Версальский договор и создает колоссальную военную машину. В 1939 году Гитлер отдал приказ о начале военных действий против Польши. Вторая мировая война началась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2.3. Япо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ящие классы Японии в особой степени тяготели к военно-монархической диктатуре. Иначе и быть не могло, поскольку конкурентная способность японской промышленности обеспечивалась низким жизненным уровнем рабочего, который удавалось удерживать благодаря совсем уж нищенскому существованию японского крестьянина, соглашавшегося на любую работу и за любую пла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и политические интересы тесно связывала японские монополии с помещиками и профессиональной военщи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юз этот преследовал две главные цели: обуздание рабочего класса и крестьянства, с одной стороны, завоевание внешних рынков для японской промышленности - с другой. Деревня, жившая натуральным хозяйством почти не покупала изделий промышленности. Внутренний рынок был поневоле узким. Превратить натуральное крестьянское хозяйство в товарное могла бы только земельная реформа, но ее не хотели помещ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ещиками, с реакционным дворянством вообще не хотели ссориться капиталисты: и те и другие имели общего врага - пролетариат и крестьянств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ом из этой ситуации признавалось завоевание чужих территорий, завоевание внешних рынков. Отсюда выдвижение военной силы, агрессивная внешняя политика, отсюда указанный выше союз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одно из крупных империалистических государств не осуществляло столь робко и столь непоследовательно немногие либеральные реформы, как Япо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 нигде - вплоть до установления военно-монархической диктатуры - не осуществлялась в таких масштабах, как в Японии борьба с рабочим движ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28 году японское правительство запрещает все сколько-нибудь левые орган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8 году японский парламент принимает пресловутый «закон о всеобщей мобилизации нации», разрешавший предпринимателям удлинять по своему усмотрению рабочий день и снижать заработную плату. Забастовки были объявлены преступление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ламент Японии играл ничтожную роль. Нижняя палата его собиралась не более чем на три месяца в год. Остальные 9 месяцев правительство (пользуясь правом издавать указы) законодательствовало сам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не устанавливала ответственности правительства перед парламентом, вследствие чего палата не располагала средством для эффективного влияния на политику. В то же время правительство, прибегнув к императорскому указу, могло в любой момент распустить палат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ощряемые крупным капиталом, в стране множились и крепли разного рода фашистские организации. Одна из них, объединявшая «молодое офицерство», но руководимая генералами требовала ликвидации парламента и партийных кабинетов. Она хотела установления военно-фашистской диктатуры во главе с император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2 -году «молодое офицерство» учинило настоящий военный мятеж. Вместо того чтобы усмирить его участников, правительство пошло навстречу их требованиям: партийный кабинет был устранен, а на его место пришли генералы и адмирал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всем этом была своя закономерность. Последовательное усиление роли военных в определения политики, их проникновение на все важные посты в государственном аппарате служили, хотя и своеобразно, целям подчинения японской государственной машины кучке наиболее крупных, наиболее агрессивных монополий, жаждавших войны вовне и сохранения зверских форм эксплуатации внутри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в 1933 году Япония выходит из Лиги наций и вторгается в Китай, намереваясь превратить его в колонию. Она дважды делает попытку вторжения на территорию ССС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лея заветный план порабощения Азии и Океании. Япония вступает в союзе гитлеровской Германией. Заимствуя у последней лозунги “нового порядка“, “избранной расы” и “исторической миссии”, Япония готовилась к переделу мира с тем, чтобы “великая нация” получила «великую территорию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шизация японского государственного строя получила свое развитие с началом второй мировой войны и в ходе е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40 году японские правящие круги, но в особенности генералитет, сделали премьер-министром принца Коноэ, бывшего идеологом тоталитарного военно-фашистского режима. Наиболее важные посты в правительстве были поручены представителям концернов тяжелой промышлен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 за тем начинается создание так называемой новой политической структуры. В осуществление этого плана политические партии (за исключением, разумеется, коммунистической) объявили о самороспуске. Все вместе они составили «Ассоциация помощи трону» - государственную организацию, финансируе</w:t>
        <w:softHyphen/>
        <w:t>мую правительством и им же руководиму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ами ассоциации на местах служили так называемые соседские общины - средневековый институт, возрожденный реакцией. Каждая такая община объединяла 10-12 семей. Несколько общин составляли «ассоциацию улицы», поселка и т.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ссоциация помощи трону предписывала членам общины следить за поведением соседей и доносить о всем замеченном. Одна община должна была следить за друг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водах и фабриках создавались вместо запрещенных профсоюзов “общества служения отечеству через производство”, куда рабочих загоняли силой. Здесь точно так же добивались взаимной слежки и слепого повинов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пременным элементом “новой политической структуры” сделались унификация прессы, строжайшая цензура, шовинистическая пропаганда. Ни о каких «свободах» не могло быть и реч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жизнь контролировалась специальными ассоциациями промышленников и финансистов, наделенных административными полномочия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получили свое выявление основные признаки фашизма. Но были и некоторые отлич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Германии и Италии фашистские партии контролировали армию, в Японии именно армия играла роль главной руках Вящей политической силы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как и в Италии, так и в Японии фашизм не ликвидировал монархии; разница в том, что итальянский король не играл ни малейшей роли, тогда как японский император нисколько не утратил своей абсолютной власти , ни своего влияния (сохранились и все связанные с монархией учреждения вроде Тайного совета и пр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понский фашизм выступал в специфической форме военно-монархической диктату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2.4. Другие фашистские государ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шистским был по своему существу военный переворот 1923 года в Болгарии, устранивший правительство “земледельцев” (премьер Стамболийский был при этом зверски убит) и передавший власть палачу болгарского народа Цанкову. Правительство Цанкова отменило прогрессивные начинания “земледельцев”, в том числе аграрный закон. Продолжительность рабочего дня была доведена до 12 часов. Фактически ликвидированным оказался воскресный и праздничный отдых. Были предприняты массовые аресты коммунис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здавшейся ситуации компартия Болгарии приняла решение о создании единого фронта демократических организаций в целях свержения фашистской диктатуры вооруженным путем. Восстание было начато в сентября 1923 года, продолжалось около двух недель, но было подавлен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льсифицировав “победу” на выборах в Народное собрание, режим Цанкова пытался упрочить свое существование террористическим законом “Об охране государства”. Он предусматривал уголовное наказание за принадлежность к компартии и даже «за коммунистический образ мыслей». Затем были распущены профсоюзы и т. 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тельство Цанкова продержалось три года. В течение нескольких следующих лет болгарские буржуазные партии пытались править методами, приближавшимися к буржуазно-демократическ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й класс получил возможность восстановить профсоюзы: компартия оставалась под запретом, но бала разрешена легальная Рабочая партия, через посредство которой коммунисты участвовали в выборах, вели легальную работу в профсоюзах и п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4 году реакционное офицерство, объединенное партией «Звено», устраивает новый военный переворот. Самозваное правительство (К. Георгиева) разгоняет парламент, распускает политические партии, кроме правительственной, запрещает всякую политическую деятельность вообщ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устя восемь месяцев правительство военной диктатуры уступает место правительству монархической диктатур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огическим следствием этих процессов явилась ориентация на фашистскую Германию. В марте 1941 года в качестве союзника Германии, Болгария отзывается втянутой во вторую мировую войн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1926 году военно-фашистский переворот происходит в Польше. Причины его во многих отношениях типические: экономический развал, резкое обострение классовой борьбы в городе и деревне, нежелание правящего буржуазно-помещичьего блока поступиться хоть в малом своими интерес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 многом типичными оказались политические последствия военного переворота: фактическая власть сосредоточилась в руках «главного инспектора вооруженных сил», каким стал Пилсудский; президент республики получил право издания актов, по своему предмету и силе действия не отличающихся от закона, парламент, ничтожный и зависимый, мог быть разогнан по единому слову Пилсудского. Серия уголовных законов и всевластие полиции венчала этот режим. Президент назначает по «своему усмотрению» (а не по парламентским традициям) председателя совета министров, а затем и самих министров, созывает и распускает парламент, заключает и ратифицирует международные договоры, командует вооруженными силами, назначает на государственные должности и т.д. Он оказывает влияние на выбор преемника, а в известных случаях назначает будущего президента; «отзывает», и тоже «по своему усмотрению», премьер-министра, председателя Верховного суда, высших военных начальников, осуществляет право помилования. Президенту предоставляется право предавать суду членов правитель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пилсудчиков имел трагические следствия. Когда в 1939 году гитлеровская Германия напала на Польшу, судьба страны решилась в течение первых десяти дней борьб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1923 года, введенная в Румынии, имела во многих отношениях формальное значение. Это в особенной степени относится к тому кругу буржуазно-демократических свобод, которые она провозглашала под влиянием момен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же в 1924 гиду серией реакционные законов была загнана в подполье коммунистическая партия, поставлены под правительственный контроль профсоюзы, сняты ограничения для арестов по политическим мотивам. На полный ход заработали военные трибунал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ерекор «свободе слова и печати» тюремное заключение угрожало всякому обвиненному в пропаганде демократических идей (закон «О социальной безопасности»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общее (мужское) избирательное право сделалось тем более фикцией, когда законом 1926 года была введена «премия» для партии, собравшей 40 голосов: она получала 60% всех манда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шизация политического строя Румынии, на чем настаивали реакционные организации вроде «Железной гвардии», была ускорена в годы мирового экономического кризис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рылись сотни предприятий. Соответственно с тем увеличилось число безработных и голодных людей. Заработная плата рабочих, всегда низкая, едва достигала 60% от уровня 1929 года. Задолженность крестьян по долгам и налогам возросла до 150 млрд. лей, сотни тысяч их разорили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астовки и крестьянские волнения, а значит, массовые расстрелы и расправы следовали друг за друг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здавшейся обстановке румынские правящие классы решили воспользоваться опытом Гитлера. Они помогли усилению “Железной гвардии”, активизировали влияние двора на политическую жизнь, свели на нет значение парлам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38 году король Румынии Кар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получив поддержку от монополий, помещиков и генералитета, совершает военный переворот, отменяет действие конституции 1925 года и всю власть сосредоточивает в своих руках. Политические партии и профсоюзы были распущены, парламент разогнан, демократические свободы окончательно отмене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о-монархическая Румыния связала свою судьбу с судьбой германского фашистского райх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июня 1941 года, в тот же день, что и Германия, фашистская Румыния напала на Советский Союз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ую роль в истории предвоенной Европы сыграла установление фашистской диктатуры в Испа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ее период приходится на 1923-1939 гг. Военный переворот, совершенный генералом Примо де Ривера в 1923 году при прямом содействии монархии, завершился разгоном парламента (кортесов), отменой буржуазных свобод и конституционных гарантий (личной неприкосновенности), роспуском политических партий, переходом власти в руки военной хун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менив декрет о 8-часовом рабочем дне и запретив стачки под страхом уголовного наказания, Примо де Ривера стремился упрочить господство буржуазии над рабочим классом введением корпоративной системы по итальянскому образц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Италии, создавались «корпорации», составленные из предпринимателей, представителей допущенных (правительственных) профсоюзов и государственных чиновни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все было напрасно. Рабочий класс Испании не подчинился диктатуре. Крестьянские массы вели упорную борьбу за землю. Правящая хунта раздиралась борьбой за власть. Продолжение военной диктатуры грозило революционным взрывом. В январе 1930 года Примо де Риверо отказался от власти и эмигрировал из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рахом диктатуры последовало свержение монархов (апрель 1931г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преле 1931 года республиканцы одерживают блестящие победы на муниципальных выборах. Вслед за тем они образуют республиканские правительства сначала в Барселоне, а зятем в Мадриде. Король Альфонс бежал во Франц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олюция, ликвидировавшая испанскую монархию, была буржуазно-демократической. Такой же оказалась по своему содержанию конституция Испанской республики, утвержденная в 1931 год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ьным собрани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объявляла ликвидированными феодальные отношения и обещала аграрную реформу. Учредительное собрание приняло законы о 8-часовом рабочем дне и социальном страхова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у этому не суждено было претвориться в жизнь. Аграрная реформа свелась к наделению двух миллионов бедняков 70 тыс. гектаров, закон о социальном страховании, как и многие другие, остался на бумаг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становке всеобщего недовольства исходом революции совершается размежевание сил. В то время как рабочий класс был расколот по вине социал-демократических лидеров, а компартия оставалась недостаточно сильной, реакция, богатая и могущественная, объединяется в так называемой Испанской конфедерации автономных правых. На выборах 1933 года ей удалось одержать крупную победу и составить правительств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кционный курс правых партий, их откровенный отказ от завоеваний революции вызвал знаменитое восстание шахтеров, поддержанное восстанием в Каталонии и всеобщей забастовкой в Мадриде, Севилье и других городах. С помощью марокканских войск и иностранного легиона правительство подавило восстание: 2 тыс. шахтеров было убито и не менее 30 тыс. приговорено заключению. Автономия Каталонии была ликвидирова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иод «черного двухлетия», которым были названы особенно мрачные 1934-1935 гг., реакции удалось ликвидировать основные социальные достижения революции: крестьяне сгонялись с земли, рабочие более других испытали на себе последствия контрреволюционного террора. Компартия должна была уйти в подполь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м не менее, торжество реакции было призрачным. Каждый новый ее шаг усиливал кризис режима, способствовал отходу ее былых сторонников. В стране назревала революционная ситуация. Возник Народный фронт в составе коммунистов, социалистов, республиканцев, членов Всеобщего рабочего союза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борах, происходивших в феврале 1936 года, история преподала правым поучительный урок: партии Народного фронта получили 268 мест в парламенте (из 473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тельство левой ориентации, возникшее после выборов, вернуло страну к завоеваниям революции: были выпущены из тюрем политические заключенные, восстановлена автономия Каталонии, приняты законы, улучшавшие положение рабочих, началось осуществление аграрной рефор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беда Народного фронта активизировала испанский фашизм, группировавшийся в партии «Фаланга» и вокруг нее. В середине июля 1936 года в испанском Марокко, а вслед за тем во многих городах самой Испании начался военно-фашистский мятеж, главой которого стал генерал Франк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тежники получили щедрую помощь - военными материалами и людьми - со стороны Германии и Италии. На их стороне оказались правительства Англия и Фран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мощь республиканской Испании пришли тысячи замечательных бойцов-демократов из всех стран мира. Они создали интернациональную бригаду, покрывшую себя вечной славой. На стороне республиканцев находился, конечно, и советский народ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оически бился народ Испании, и особенно испанские коммунисты. Весь мир следил за исходом этой борьбы, одни - со страхом, другие - с восхищением и надежд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с половиной года (32 месяца) длилась гражданская война в Испании. То, за что бились республиканцы, они пытались осуществить уже в ходе войны: было преступлено к национализации крупной промышленности, более 300 тыс. крестьянских семей получили безвозмездно пять с половиной млн. га земли, были приняты законы о 48 -часовой рабочей неделе, охране труда, социальном обеспечении. Не только Каталония, но и Баскония получили национальную автоном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1936 года наступило ухудшение военного положения Испанской республики. В январе 1939 года пала Барселона. В конце марта испанский фашизм торжествовал побед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устя несколько месяцев генерал Франко сделался и в законе и фактически единоличным диктатором Испа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 армия как Англия и Франция проводили политику невмешательства в испанские дела, что означало потворствование фашизму, Советский Союз, несмотря на все трудности, снабжал республиканскую Испанию оружием, а советские добровольцы, главным образом танкисты и летчики, принимали непосредственное участие в боях с фашистскими армия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оевания революции были аннулированы. Рабочее законодательство отменено, трудовые договоры, профсоюзы, стачки и пр. запрещались. Крестьяне должны были вернуть землю помещицам и заплатить (за все три года) арендные платежи. По всей стране свирепствовал безудержный терро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ески участвуя в войне на стороне гитлеровской Германии, помогая ей ресурсами и людьми, Испания считалась юридически «нейтральной». Режим Франко надолго пережил войну, сохранившись до ноября 1975 г., то есть, до смерти диктато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27 году после контрреволюционного переворота, совершенного правым крылом партии гоминдан (во главе с Чан Кай-ши), контрреволюционный, профашистский режим устанавливается в Кита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у предшествует война, начатая Кантоническим правительством против милитаристов Севера (“Северный поход 2»). Немногочисленная над национально-революционная армия, выступившая в 1926 году из г. Кантона (на юге Китая), получила широчайшую поддержку рабочих и крестьян. Она быстро превратилась в крупную военную силу. Вскоре у милитаристов (клики генералов, поделивших между собою страну) был отвоеван Центральный Китай, а затем и Шанхай, самый крупный промышленный город и порт Кита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йна пробудила революционную энергию. Крестьяне явочным порядком захватывали земли помещиков, образовывали союзы, бравшие власть. Быстро росла компартия Китая возникла в 1921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ъем революционного движения напугал национальную буржуазию, руководившую гоминданом. Она переходит в лагерь реакции, способствуя установлению диктатуры контрреволюционной части гоминда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ыстро договорившись со своими недавними противниками-милитаристами, клика Чан Кай-ши утверждается в Пекине. Этим заканчивался, по гоминдановской терминологии, «этап военной власти», и начиналась так называемая политическая опека партии гоминдан над народ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итуция 1931 года закрепила фактически установившуюся систему «опеки» тем, что передала всю законодательную власть в руки съезда гоминдана, а всю исполнительную - правительству, формируемому центральным органом власти (ЦИКом). Глава правительства, формально и фактически безответственный, был наделен функциями президента, премьер-министра, командующего вооруженными силами, и п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аких свобод не существовало, местного самоуправления - также. Повсюду господствовали “комиссары по умиротворению“, бывшие одновременно с тем командующими местными военными сил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ему классовому характеру диктатура гоминдана была контрреволюционной диктатурой крупных помещиков и крупной буржуазии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сть “политической опеки” объяснялась обыкновенно “неподготовленностью” народа к демократическому конституционному правлению. Научить этому обязывались как раз чанкайшис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миндану не удалось распространить свою власть на всю территорию Китая. В результате ряда восстаний (особенно кантонского) в стране возникают районы революционной красной рабоче-крестьянской власти. Они сливаются в единую рабоче-крестьянскую республику (хотя и существуют рассредоточено). В 1931 году состоялся съезд рабочих и крестьянских депутатов, принявший закон об аграрной реформе, 8-часовом рабочем дне и пр. Съезд избрал центральное советское правительство и утвердила конституцию Советской республ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3 году Китайская рабоче-крестьянская республика занимала территорию, на которой проживало 60 млн. челове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миндановская армия и Красная Армия рабоче-крестьянской республики находились в состоянии непрерывной войны. Военные усилия гоминдана, направленные на ликвидацию “районов красной власти”, долгое время были безуспешными. Только в 1934, году ему удалось добиться успеха. Красная Армия и правительство рабоче-крестьянской республики должны были оставить Центральную революционную базу и эвакуироваться в один из районов провинции Шенси (на севере Китая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31 году Китай сделался жертвой японской агрессии. К началу второй мировой войны Япония контролировала большую часть китайской территор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шистские режимы, как они возникли и существовали в период между двумя мировыми войнами, но ограничиваются кругом стран, которые здесь упоминаютс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ы оставляем в стороне фашистские и военно-диктаторские режимы в Латинской Америке, фашистский государственный строй Португалии, фашистский политический режим в Южно-Африканском союзе (ныне Южно-Африканская республика) и т. 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ашизм был не исключением из правила, не случайность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олюция, принятая по докладу Г. Димитрова на VII конгрессе Коминтерна, определяла фашизм как политическую систему открытой террористической диктатуры, а установлении которой капитализм ищет себе спасение; как открытую, террористическую диктатуру наиболее реакционных, наиболее шовинистических элементов финансового капитала в целях осуществления исключительных, грабительских мер против трудящихся, подготовки нападения на СССР, подавления колониального освободительного движения. Со всем этим нельзя не согласитьс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Фашистские режимы в Германии и Италии были уничтожены в ходе Второй мировой войны. Однако сам фашизм как идеология и явление не исчез. Он возродился в облике, получившем самое общее название – неофашизм. Неофашизм принимает различные формы. Очень часто его сторонники сами отрицают, что они неофашисты, или преемники фашизма. Сегодня наиболее крупные и влиятельные из подобных течений (Национальный альянс в Италии, Национальный фронт во Франции, Партия свободы в Австрии и др.) заявляют о том, что признают представительную демократию, парламентаризм и принцип либеральной экономики. В то же время они поддерживают расширение репрессивных функций государства, исповедуют национализм, направленный против иммигрантов и иностран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ее десятилети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грань, отделяющая крайних, воинствующих националистов от сторонников других идейных течений, всё больше стирается. Бывшие неофашисты из Национального альянса вошли в правительство Италии во главе с Сильвио Берлускони (в 1994 г. и с 2000 г.), французские либеральные и консервативные партии нередко блокируются с Национальным фронтом, а ультранационалистические настроения и враждебность в отношении иммигрантов глубоко проникли в идеологию политических партий, которые участвуют в правительствах Австрии, Швейцарии, Дании и ряда других европейских стра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нетон Ф. Введение в политическую науку/Пер. с фр. – М.: Весь Мир, 2002. – 368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робьёв К. А. Политология: учебное пособие для вузов. – М.: Академический проект, 2005. – 448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джиев К. С. Введение в политическую науку. Учебник для высших учебных заведений. – М.: Логос, 2000. – 544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авченко А. И. Политология: Учебное пособие для студентов высших учебных заведений. – М.: Академия, 2001. – 336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ивогуз И. М. Политология. Учебник для студентов высших учебных заведений. – М.: ВЛАДОС, 1999. – 288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анарин А. И. Политология. Учебник. – М.: ПБОЮЛ С. М. Грачев, 2000. – 448с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4"/>
        </w:tabs>
        <w:ind w:left="36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4"/>
        </w:tabs>
        <w:ind w:left="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4"/>
        </w:tabs>
        <w:ind w:left="36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4"/>
        </w:tabs>
        <w:ind w:left="36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4"/>
        </w:tabs>
        <w:ind w:left="36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4"/>
        </w:tabs>
        <w:ind w:left="364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4"/>
        </w:tabs>
        <w:ind w:left="3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urier New" w:hAnsi="Courier New" w:cs="Courier New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widowControl w:val="false"/>
      <w:autoSpaceDE w:val="false"/>
      <w:spacing w:lineRule="atLeast" w:line="160"/>
      <w:ind w:left="4" w:right="33" w:firstLine="720"/>
      <w:jc w:val="both"/>
    </w:pPr>
    <w:rPr>
      <w:color w:val="0000FF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0:00Z</dcterms:created>
  <dc:creator>Pupsik</dc:creator>
  <dc:description/>
  <cp:keywords/>
  <dc:language>en-US</dc:language>
  <cp:lastModifiedBy>Mage</cp:lastModifiedBy>
  <dcterms:modified xsi:type="dcterms:W3CDTF">2011-09-29T09:00:00Z</dcterms:modified>
  <cp:revision>2</cp:revision>
  <dc:subject/>
  <dc:title>Введение</dc:title>
</cp:coreProperties>
</file>