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sz w:val="40"/>
          <w:szCs w:val="40"/>
        </w:rPr>
      </w:pPr>
      <w:r>
        <w:rPr>
          <w:sz w:val="40"/>
          <w:szCs w:val="40"/>
        </w:rPr>
        <w:t xml:space="preserve">                          </w:t>
      </w:r>
      <w:r>
        <w:rPr>
          <w:sz w:val="40"/>
          <w:szCs w:val="40"/>
        </w:rPr>
        <w:t>Введение.</w:t>
      </w:r>
    </w:p>
    <w:p>
      <w:pPr>
        <w:pStyle w:val="Normal"/>
        <w:ind w:firstLine="540"/>
        <w:jc w:val="both"/>
        <w:rPr/>
      </w:pPr>
      <w:r>
        <w:rPr/>
        <w:t xml:space="preserve">             </w:t>
      </w:r>
    </w:p>
    <w:p>
      <w:pPr>
        <w:pStyle w:val="Normal"/>
        <w:ind w:firstLine="540"/>
        <w:jc w:val="both"/>
        <w:rPr/>
      </w:pPr>
      <w:r>
        <w:rPr/>
        <w:t xml:space="preserve">               </w:t>
      </w:r>
      <w:r>
        <w:rPr/>
        <w:t>Как свидетельствует исторический опыт, реальная политическая власть в стране может отличаться от провозглашенной в конституции формы правления. Например, в США и в бывшем СССР форма правления была одинаковой- республиканской, но реальная политическая власть- различной. Чтобы  иметь точное представление о политической жизни той или иной страны, недостаточно знать только о провозглашенной в ней форме правления, необходимо еще выяснить, какой политический режим в ней господствует. В результате может получиться , что страна с монархической формой правления  оказывается более демократичной, чем иная республика.</w:t>
      </w:r>
    </w:p>
    <w:p>
      <w:pPr>
        <w:pStyle w:val="Normal"/>
        <w:ind w:firstLine="540"/>
        <w:jc w:val="both"/>
        <w:rPr/>
      </w:pPr>
      <w:r>
        <w:rPr/>
        <w:t xml:space="preserve">               </w:t>
      </w:r>
      <w:r>
        <w:rPr/>
        <w:t>Политический режим представляет собой совокупность методов, приемов, средств осуществления политической власти. Он характеризует  определенный политический климат , существующий в той или иной стране в определенный период ее исторического развития. Е. Вятер писал: «Под политическим режимом  я понимаю систему конституционных ( законных) порядков  и конкретное воплощение этой системы на практике.»   В этом определении подчеркнуто то обстоятельство, что конституционно закрепленные порядки не всегда могут соответствовать конкретному их воплощению в политической жизни.</w:t>
      </w:r>
    </w:p>
    <w:p>
      <w:pPr>
        <w:pStyle w:val="Normal"/>
        <w:ind w:firstLine="540"/>
        <w:jc w:val="both"/>
        <w:rPr/>
      </w:pPr>
      <w:r>
        <w:rPr/>
        <w:t xml:space="preserve">               </w:t>
      </w:r>
      <w:r>
        <w:rPr/>
        <w:t>Для более широкого и конкретного представления  о политическом режиме в определенной стране необходимо ответить на следующие вопросы:</w:t>
      </w:r>
    </w:p>
    <w:p>
      <w:pPr>
        <w:pStyle w:val="Normal"/>
        <w:numPr>
          <w:ilvl w:val="0"/>
          <w:numId w:val="5"/>
        </w:numPr>
        <w:ind w:left="0" w:firstLine="540"/>
        <w:jc w:val="both"/>
        <w:rPr/>
      </w:pPr>
      <w:r>
        <w:rPr/>
        <w:t>Как возник данный политический режим?  Имеется в виду организация и проведение выборов в органы политической власти. Выборы предполагают свободу выставлять свою кандидатуру. Выборы считаются честными если нет махинаций  и есть специальный механизм честной игры.</w:t>
      </w:r>
    </w:p>
    <w:p>
      <w:pPr>
        <w:pStyle w:val="Normal"/>
        <w:numPr>
          <w:ilvl w:val="0"/>
          <w:numId w:val="5"/>
        </w:numPr>
        <w:ind w:left="0" w:firstLine="540"/>
        <w:jc w:val="both"/>
        <w:rPr>
          <w:sz w:val="28"/>
          <w:szCs w:val="28"/>
        </w:rPr>
      </w:pPr>
      <w:r>
        <w:rPr/>
        <w:t>Какие политические группировки находятся у власти? Это раскрывает цели, которые данные группировки преследуют. Если власть принадлежит представителям демократических сил, то ставятся задач демократизации общества. Если властью владеют представители военной элиты, экстремальных кругов, тогда преследуются другие цели.</w:t>
      </w:r>
    </w:p>
    <w:p>
      <w:pPr>
        <w:pStyle w:val="Normal"/>
        <w:numPr>
          <w:ilvl w:val="0"/>
          <w:numId w:val="5"/>
        </w:numPr>
        <w:ind w:left="0" w:firstLine="540"/>
        <w:jc w:val="both"/>
        <w:rPr>
          <w:sz w:val="28"/>
          <w:szCs w:val="28"/>
        </w:rPr>
      </w:pPr>
      <w:r>
        <w:rPr/>
        <w:t>Каким методам политического господства отдается предпочтение- демократическим или насильственным? То есть политическая жизнь может характеризоваться признанием народа высшим источником власти. Она может характеризоваться и политическим насилием , репрессиями против инакомыслящих, манипулированием сознанием людей с помощью разного рода мифов и ложной информации.</w:t>
      </w:r>
    </w:p>
    <w:p>
      <w:pPr>
        <w:pStyle w:val="Normal"/>
        <w:numPr>
          <w:ilvl w:val="0"/>
          <w:numId w:val="5"/>
        </w:numPr>
        <w:ind w:left="0" w:firstLine="540"/>
        <w:jc w:val="both"/>
        <w:rPr>
          <w:sz w:val="28"/>
          <w:szCs w:val="28"/>
        </w:rPr>
      </w:pPr>
      <w:r>
        <w:rPr/>
        <w:t>Какие партии добиваются перехода к политической власти ( коммунистические, либеральные, демократические и т. д.) Цели , которые ставят политические артии во многом определяют тип политического режима.</w:t>
      </w:r>
    </w:p>
    <w:p>
      <w:pPr>
        <w:pStyle w:val="Normal"/>
        <w:numPr>
          <w:ilvl w:val="0"/>
          <w:numId w:val="5"/>
        </w:numPr>
        <w:ind w:left="0" w:firstLine="540"/>
        <w:jc w:val="both"/>
        <w:rPr>
          <w:sz w:val="28"/>
          <w:szCs w:val="28"/>
        </w:rPr>
      </w:pPr>
      <w:r>
        <w:rPr/>
        <w:t>Допускается ли существование политической оппозиции и в какой мере? Ее существование предполагает свободу мнений, независимость средств массовой информации , критику и контроль властвующих структур, выдвижение альтернативных программ экономического и политического развития страны. Оппозиция может требовать отставки правительства  и проведения новых выборов.</w:t>
      </w:r>
    </w:p>
    <w:p>
      <w:pPr>
        <w:pStyle w:val="Normal"/>
        <w:numPr>
          <w:ilvl w:val="0"/>
          <w:numId w:val="5"/>
        </w:numPr>
        <w:ind w:left="0" w:firstLine="540"/>
        <w:jc w:val="both"/>
        <w:rPr>
          <w:sz w:val="28"/>
          <w:szCs w:val="28"/>
        </w:rPr>
      </w:pPr>
      <w:r>
        <w:rPr/>
        <w:t>Каково положение личности в данной стране? В первую очередь это касается уровня и  фактической реализуемости института прав и свобод граждан, прав человека, гарантирующих индивидуальную свободу, возможности активного участия в управлении государством, права на собственность, предпринимательскую деятельность, свободы распоряжения рабочей силой. А так же нужно учитывать  достойный уровень жизни, социальную защищенность и духовное развитие личности.</w:t>
      </w:r>
    </w:p>
    <w:p>
      <w:pPr>
        <w:pStyle w:val="Normal"/>
        <w:ind w:firstLine="540"/>
        <w:jc w:val="both"/>
        <w:rPr/>
      </w:pPr>
      <w:r>
        <w:rPr/>
        <w:t>Отмеченные положения рассматриваются как основные критерии классификации политических режимов. На их основе политически режимы подразделяются на две большие группы: демократические  и недемократические. В свою очередь недемократические включают в себя два типа- тоталитарные и авторитарные.</w:t>
      </w:r>
    </w:p>
    <w:p>
      <w:pPr>
        <w:pStyle w:val="Normal"/>
        <w:ind w:firstLine="540"/>
        <w:jc w:val="both"/>
        <w:rPr/>
      </w:pPr>
      <w:r>
        <w:rPr/>
        <w:t xml:space="preserve">           </w:t>
      </w:r>
    </w:p>
    <w:p>
      <w:pPr>
        <w:pStyle w:val="Normal"/>
        <w:ind w:firstLine="540"/>
        <w:jc w:val="both"/>
        <w:rPr/>
      </w:pPr>
      <w:r>
        <w:rPr/>
        <w:t xml:space="preserve">                          </w:t>
      </w:r>
      <w:r>
        <w:rPr>
          <w:sz w:val="40"/>
          <w:szCs w:val="40"/>
        </w:rPr>
        <w:t>Тоталитарный режим.</w:t>
      </w:r>
    </w:p>
    <w:p>
      <w:pPr>
        <w:pStyle w:val="Normal"/>
        <w:ind w:firstLine="540"/>
        <w:jc w:val="both"/>
        <w:rPr>
          <w:sz w:val="40"/>
          <w:szCs w:val="40"/>
        </w:rPr>
      </w:pPr>
      <w:r>
        <w:rPr>
          <w:sz w:val="40"/>
          <w:szCs w:val="40"/>
        </w:rPr>
      </w:r>
    </w:p>
    <w:p>
      <w:pPr>
        <w:pStyle w:val="Normal"/>
        <w:ind w:firstLine="540"/>
        <w:jc w:val="both"/>
        <w:rPr/>
      </w:pPr>
      <w:r>
        <w:rPr/>
        <w:t xml:space="preserve">            </w:t>
      </w:r>
      <w:r>
        <w:rPr/>
        <w:t>Тоталитарный режим характеризуется  абсолютным контролем государства  над всеми областями человеческой жизни, полным подчинением человека политической власти и господствующей идеологии.</w:t>
      </w:r>
    </w:p>
    <w:p>
      <w:pPr>
        <w:pStyle w:val="Normal"/>
        <w:ind w:firstLine="540"/>
        <w:jc w:val="both"/>
        <w:rPr/>
      </w:pPr>
      <w:r>
        <w:rPr/>
        <w:t xml:space="preserve">            </w:t>
      </w:r>
      <w:r>
        <w:rPr/>
        <w:t xml:space="preserve">Понятие «тоталитаризм» (от латинского </w:t>
      </w:r>
      <w:r>
        <w:rPr>
          <w:lang w:val="en-US"/>
        </w:rPr>
        <w:t>totalis</w:t>
      </w:r>
      <w:r>
        <w:rPr/>
        <w:t xml:space="preserve"> ) означает весь, целый, полный. Оно было введено идеологом  итальянского фашизма Дж. Джитиле в начале 20 века. В 1925 г. это понятие впервые прозвучало в итальянском парламенте. Лидер итальянского фашизма Б. Муссолини ввел его в политический лексикон. С этого момента начинается становление тоталитарного строя в Италии, затем в СССР в годы сталинизма и гитлеровской Германии с 1933 г.</w:t>
      </w:r>
    </w:p>
    <w:p>
      <w:pPr>
        <w:pStyle w:val="Normal"/>
        <w:ind w:firstLine="540"/>
        <w:jc w:val="both"/>
        <w:rPr/>
      </w:pPr>
      <w:r>
        <w:rPr/>
        <w:t xml:space="preserve">            </w:t>
      </w:r>
      <w:r>
        <w:rPr/>
        <w:t>В каждой из стран, в которых возникал и развивался политический тоталитарный режим, он имел свои особенности. Вместе с тем есть общие черты, которые характерны для всех форм тоталитаризма и отражают его сущность:</w:t>
      </w:r>
    </w:p>
    <w:p>
      <w:pPr>
        <w:pStyle w:val="Normal"/>
        <w:numPr>
          <w:ilvl w:val="0"/>
          <w:numId w:val="2"/>
        </w:numPr>
        <w:ind w:left="0" w:firstLine="540"/>
        <w:jc w:val="both"/>
        <w:rPr/>
      </w:pPr>
      <w:r>
        <w:rPr/>
        <w:t>Высокая концентрация власти, гипертрофия аппарата власти, ее проникновение во все поры жизни общества. В тоталитарном сознании проблемы « власть и общество» не существует: власть и общество мыслятся как единое неразделимое целое. Актуальными становятся совсем другие проблемы, а именно: власть и народ в борьбе против внутренних врагов, власть и народ- против враждебного внешнего окружения. В условиях тоталитаризма народ, реально отрешенный от власти, верит, что власть выражает интересы глубже и полнее, чем он см мог бы это сделать.</w:t>
      </w:r>
    </w:p>
    <w:p>
      <w:pPr>
        <w:pStyle w:val="Normal"/>
        <w:numPr>
          <w:ilvl w:val="0"/>
          <w:numId w:val="2"/>
        </w:numPr>
        <w:ind w:left="0" w:firstLine="540"/>
        <w:jc w:val="both"/>
        <w:rPr/>
      </w:pPr>
      <w:r>
        <w:rPr/>
        <w:t>Для тоталитарных режимов характерна однопартийность. Существует единственная правящая партия, во главе которой стоит харизматический  лидер. Сеть партийных ячеек этой партии пронизывает все производственно-организационные структуры общества, направляя их деятельность и осуществляя контроль.</w:t>
      </w:r>
    </w:p>
    <w:p>
      <w:pPr>
        <w:pStyle w:val="Normal"/>
        <w:numPr>
          <w:ilvl w:val="0"/>
          <w:numId w:val="2"/>
        </w:numPr>
        <w:ind w:left="0" w:firstLine="540"/>
        <w:jc w:val="both"/>
        <w:rPr/>
      </w:pPr>
      <w:r>
        <w:rPr/>
        <w:t>Идеология всей жизни общества. В основе тоталитарной идеологии- рассмотрение истории как закономерного движения к определенной цели           ( мировое господство, построение коммунизма и т. д.), которая оправдывает все средства. Данная идеология включает серию мифов ( о руководящей роли рабочего класса, о превосходстве арийской рассы и т. д.), которые отражают силу магических символов. Тоталитарное общество предпринимает широчайшие усилия для идеологической обработки населения.</w:t>
      </w:r>
    </w:p>
    <w:p>
      <w:pPr>
        <w:pStyle w:val="Normal"/>
        <w:numPr>
          <w:ilvl w:val="0"/>
          <w:numId w:val="2"/>
        </w:numPr>
        <w:ind w:left="0" w:firstLine="540"/>
        <w:jc w:val="both"/>
        <w:rPr/>
      </w:pPr>
      <w:r>
        <w:rPr/>
        <w:t>Тоталитаризм характеризуется монополией власти на информацию, полным контролем за средствами массовой информации.  Вся информация имеет одностороннюю направленность- прославление существующего строя, его достижений. С помощью средств массовой информации решается задача подъема интузиазма масс для выполнения целей, которые ставит тоталитарный режим.</w:t>
      </w:r>
    </w:p>
    <w:p>
      <w:pPr>
        <w:pStyle w:val="Normal"/>
        <w:numPr>
          <w:ilvl w:val="0"/>
          <w:numId w:val="2"/>
        </w:numPr>
        <w:ind w:left="0" w:firstLine="540"/>
        <w:jc w:val="both"/>
        <w:rPr/>
      </w:pPr>
      <w:r>
        <w:rPr/>
        <w:t>Монополия государства на использование всех средств ведения вооруженной борьбы. Армия, полиция, все другие силовые структуры находятся в исключительном подчинении центру политической власти.</w:t>
      </w:r>
    </w:p>
    <w:p>
      <w:pPr>
        <w:pStyle w:val="Normal"/>
        <w:numPr>
          <w:ilvl w:val="0"/>
          <w:numId w:val="2"/>
        </w:numPr>
        <w:ind w:left="0" w:firstLine="540"/>
        <w:jc w:val="both"/>
        <w:rPr/>
      </w:pPr>
      <w:r>
        <w:rPr/>
        <w:t>Существование отработанной системы всеобщего контроля за поведением людей, системы насилия. Для этих целей создаются трудовые и  концентрационные лагеря, гетто, где применяются тяжелый труд, пытки людей, подавление их воли к сопротивлению, происходят массовые убийства ни в чем неповинных людей. Так в СССР была создана целая сеть лагерей- ГУЛАГ. До 1941г. в нее входило 53 концентрационных лагеря, 425 исправительно-трудовых колоний и 50 лагерей для несовершеннолетних. За годы существования этих лагерей в них погибло более 40 млн. человек. В тоталитарном обществе действует тщательно разработанный репрессивный аппарат. С его помощью насаждаются трах за личную свободу и членов семьи, подозрительность и доносы, поощряются анонимки. Делается это для того, чтобы в стране не возникало инакомыслия и оппозиции. С помощью силовых и карательных органов государство контролирует жизнь и  поведение населения.</w:t>
      </w:r>
    </w:p>
    <w:p>
      <w:pPr>
        <w:pStyle w:val="Normal"/>
        <w:numPr>
          <w:ilvl w:val="0"/>
          <w:numId w:val="2"/>
        </w:numPr>
        <w:ind w:left="0" w:firstLine="540"/>
        <w:jc w:val="both"/>
        <w:rPr/>
      </w:pPr>
      <w:r>
        <w:rPr/>
        <w:t>Как общее для тоталитарных режимов следует отметить то, что они функционируют в соответствии с принципом-«запрещено все, кроме того , что приказано властью.» Руководствуясь этим принципам общество осуществляет воспитание человека. Тоталитаризму нужна скромная личность во всем: в желаниях, в одежде, в поведении. Культивируется  стремление не выделяться, быть как все. Подавляется проявление индивидуальности, оригинальности в суждениях; широкое распространение получают доносительство, угодничество, лицемерие.</w:t>
      </w:r>
    </w:p>
    <w:p>
      <w:pPr>
        <w:pStyle w:val="Normal"/>
        <w:ind w:firstLine="540"/>
        <w:jc w:val="both"/>
        <w:rPr/>
      </w:pPr>
      <w:r>
        <w:rPr/>
        <w:t xml:space="preserve">        </w:t>
      </w:r>
      <w:r>
        <w:rPr/>
        <w:t>Это и есть общие черты тоталитарных политических режимов, что и дает основание определить их в одну группу.</w:t>
      </w:r>
    </w:p>
    <w:p>
      <w:pPr>
        <w:pStyle w:val="Normal"/>
        <w:ind w:firstLine="540"/>
        <w:jc w:val="both"/>
        <w:rPr/>
      </w:pPr>
      <w:r>
        <w:rPr/>
        <w:t xml:space="preserve">        </w:t>
      </w:r>
      <w:r>
        <w:rPr/>
        <w:t>Вместе с этим есть разные черты, позволяющие выделить в данной группе несколько разновидностей тоталитаризма, известных истории. Это коммунистический тоталитаризм, фашизм и национал-социализм.</w:t>
      </w:r>
    </w:p>
    <w:p>
      <w:pPr>
        <w:pStyle w:val="Normal"/>
        <w:ind w:firstLine="540"/>
        <w:jc w:val="both"/>
        <w:rPr/>
      </w:pPr>
      <w:r>
        <w:rPr/>
        <w:t>Коммунистический тоталитаризм наиболее полно отражает характерные черты режима. Здесь все, включая экономическую жизнь, охвачено тотальным контролем. Частная собственность ликвидируется, а следовательно уничтожается всякая основа индивидуализма и автономия членов общества.</w:t>
      </w:r>
    </w:p>
    <w:p>
      <w:pPr>
        <w:pStyle w:val="Normal"/>
        <w:ind w:firstLine="540"/>
        <w:jc w:val="both"/>
        <w:rPr/>
      </w:pPr>
      <w:r>
        <w:rPr/>
        <w:t>Фашизм. Странами, где впервые возникли фашистские организации, были Италия и Германия. Фашизм в Италии  был установлен в 1922 г. Для Итальянского фашизма характерным было стремление к возрождению великой Римской империи.</w:t>
      </w:r>
    </w:p>
    <w:p>
      <w:pPr>
        <w:pStyle w:val="Normal"/>
        <w:ind w:firstLine="540"/>
        <w:jc w:val="both"/>
        <w:rPr/>
      </w:pPr>
      <w:r>
        <w:rPr/>
        <w:t>Тоталитарный режим фашистского типа характеризуется воинственным антидемократизмом, расизмом и шовинизмом.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Normal"/>
        <w:ind w:firstLine="540"/>
        <w:jc w:val="both"/>
        <w:rPr/>
      </w:pPr>
      <w:r>
        <w:rPr/>
        <w:t>Национал-социализм. Он утвердился в Германии в 1933 г., вобрав в себя черты как фашизма, так и коммунистического тоталитаризма. Вместе с тем отличался от них по целям и авторитарным приоритетам. Целью национал- социализма было господство арийской расы, высшей нацией провозглашалась германская.</w:t>
      </w:r>
    </w:p>
    <w:p>
      <w:pPr>
        <w:pStyle w:val="Normal"/>
        <w:ind w:firstLine="540"/>
        <w:jc w:val="both"/>
        <w:rPr/>
      </w:pPr>
      <w:r>
        <w:rPr/>
        <w:t xml:space="preserve">            </w:t>
      </w:r>
      <w:r>
        <w:rPr/>
        <w:t>Итальянский фашизм.</w:t>
      </w:r>
    </w:p>
    <w:p>
      <w:pPr>
        <w:pStyle w:val="Normal"/>
        <w:ind w:firstLine="540"/>
        <w:jc w:val="both"/>
        <w:rPr/>
      </w:pPr>
      <w:r>
        <w:rPr/>
        <w:t xml:space="preserve">       </w:t>
      </w:r>
      <w:r>
        <w:rPr/>
        <w:t>Раньше, чем в других странах Европы фашизм утвердился в Италии. Возникновение и рост итальянского фашизма были определены и обусловлены специфическими экономическими, социальными и политическими проблемами., возникшими уже в 19 столетии и обостренными течением и исходом Первой мировой войны.</w:t>
      </w:r>
    </w:p>
    <w:p>
      <w:pPr>
        <w:pStyle w:val="Normal"/>
        <w:ind w:firstLine="540"/>
        <w:jc w:val="both"/>
        <w:rPr/>
      </w:pPr>
      <w:r>
        <w:rPr/>
        <w:t>Хотя Италия испытала в Первой мировой войне ряд тяжких поражений, она была одной из держав-победителей. Италия получила Южный Тироль и Истрию с Триестом, но ей пришлось отказаться в пользу Югославии от далматинского побережья, также входившего в ее требования, тогда как Фиуме (Риска) был объявлен вольным городом. Общественное мнение Италии возмущенно реагировало на такое решение союзников и на предполагаемую нестойкость итальянского правительства.</w:t>
      </w:r>
    </w:p>
    <w:p>
      <w:pPr>
        <w:pStyle w:val="Normal"/>
        <w:ind w:firstLine="540"/>
        <w:jc w:val="both"/>
        <w:rPr/>
      </w:pPr>
      <w:r>
        <w:rPr/>
        <w:t xml:space="preserve">       </w:t>
      </w:r>
      <w:r>
        <w:rPr/>
        <w:t>Перед лицом этих националистических эмоций итальянское правительство не решилось энергично вмешиваться, когда итальянские войска под предводительством поэта Габриеле Д Аннунцио не выполнили приказа об отходе и 12 сентября 1919 года своевольно оккупировали город Фиуме. В течении 16 месяцев Д Аннунцио, присвоивший себе титул «начальника» , хозяйничал в городе, развив уже тогда элементы политического стиля фашистской Италии. Сюда относятся массовые шествия и парады его сторонников в черных рубашках под знаменами с изображением мертвой головы, воинственные песни, приветствие по древнеримскому образцу и эмоциональные диалоги толпы с ее вождем.</w:t>
      </w:r>
    </w:p>
    <w:p>
      <w:pPr>
        <w:pStyle w:val="Normal"/>
        <w:ind w:firstLine="540"/>
        <w:jc w:val="both"/>
        <w:rPr/>
      </w:pPr>
      <w:r>
        <w:rPr/>
        <w:t xml:space="preserve">             </w:t>
      </w:r>
      <w:r>
        <w:rPr/>
        <w:t>23 марта 1919 года в Милане Муссолини создал организацию «Боевые отряды», которая приняла политический стиль Д Аннунцио за образец. 7 ноября 1921 года Муссолини сумел объединить свое движение  в не особенно крепкую партию ( Национал фашистскую партию,НПФ), и за поразительно короткое время организовать массовое движение, которое уже в начале 1921 года насчитывало почти 200 000 членов.</w:t>
      </w:r>
    </w:p>
    <w:p>
      <w:pPr>
        <w:pStyle w:val="Normal"/>
        <w:ind w:firstLine="540"/>
        <w:jc w:val="both"/>
        <w:rPr/>
      </w:pPr>
      <w:r>
        <w:rPr/>
        <w:t xml:space="preserve">         </w:t>
      </w:r>
      <w:r>
        <w:rPr/>
        <w:t>Это зависило от личности самого Муссолини, и от пропагандируемой им идеологии, содержавшей, наряду с националистическими, также некоторые социалистические элементы.</w:t>
      </w:r>
    </w:p>
    <w:p>
      <w:pPr>
        <w:pStyle w:val="Normal"/>
        <w:ind w:firstLine="540"/>
        <w:jc w:val="both"/>
        <w:rPr/>
      </w:pPr>
      <w:r>
        <w:rPr/>
        <w:t>Идеология и военизированный внешний облик нового движения привлекали, наряду с националистами и бывшими социалистами, главным образом участников войны и молодых людей, видевших в этом необычном движении, столь решительно отвергавшем все прошлые партии и намеревавшемся их заменить, единственную еще не испытанную политическую силу, от которой они ожидали решения не только национальных, но и своих личных проблем. Чем более неопределенно и даже противоречиво звучали требования фашистского движения, тем более они производили эффект.</w:t>
      </w:r>
    </w:p>
    <w:p>
      <w:pPr>
        <w:pStyle w:val="Normal"/>
        <w:ind w:firstLine="540"/>
        <w:jc w:val="both"/>
        <w:rPr/>
      </w:pPr>
      <w:r>
        <w:rPr/>
        <w:t xml:space="preserve">      </w:t>
      </w:r>
      <w:r>
        <w:rPr/>
        <w:t>Еще действеннее , чем программа фашистов, была их политическая тактика, по существу продолжавшая мировую войну гражданской войной.</w:t>
      </w:r>
    </w:p>
    <w:p>
      <w:pPr>
        <w:pStyle w:val="Normal"/>
        <w:ind w:firstLine="540"/>
        <w:jc w:val="both"/>
        <w:rPr/>
      </w:pPr>
      <w:r>
        <w:rPr/>
        <w:t xml:space="preserve">      </w:t>
      </w:r>
      <w:r>
        <w:rPr/>
        <w:t>Правительство и полиция не только не мешали фашистам, но даже поощряли их. Фашизм получает могущественных покровителей в лице Всеобщей конфедерации промышленников и помещичьих союзов.</w:t>
      </w:r>
    </w:p>
    <w:p>
      <w:pPr>
        <w:pStyle w:val="Normal"/>
        <w:ind w:firstLine="540"/>
        <w:jc w:val="both"/>
        <w:rPr/>
      </w:pPr>
      <w:r>
        <w:rPr/>
        <w:t xml:space="preserve">       </w:t>
      </w:r>
      <w:r>
        <w:rPr/>
        <w:t>Вечером, 27 октября 1921 года, Муссолини отдал приказ собравшимся в Неаполе «скуадри» начать поход на Рим. Хотя чернорубашечники были вовсе не вооружены, или недостаточно вооружены, полиция и военные опять не вмешивались.</w:t>
      </w:r>
    </w:p>
    <w:p>
      <w:pPr>
        <w:pStyle w:val="Normal"/>
        <w:ind w:firstLine="540"/>
        <w:jc w:val="both"/>
        <w:rPr/>
      </w:pPr>
      <w:r>
        <w:rPr/>
        <w:t xml:space="preserve">      </w:t>
      </w:r>
      <w:r>
        <w:rPr/>
        <w:t>Правительство имело все возможности быстро и окончательно пресечь путч, но король и камарилья приняли иное решение: глава партии Муссолини был назначен премьер-министром Италии.</w:t>
      </w:r>
    </w:p>
    <w:p>
      <w:pPr>
        <w:pStyle w:val="Normal"/>
        <w:ind w:firstLine="540"/>
        <w:jc w:val="both"/>
        <w:rPr/>
      </w:pPr>
      <w:r>
        <w:rPr/>
        <w:t xml:space="preserve">       </w:t>
      </w:r>
      <w:r>
        <w:rPr/>
        <w:t>28 октября 1921 года Муссолини стал главой правительства, но его положение казалось крайне шатким. Из 535 депутатов парламента лишь 35 принадлежали к Национальной фашистской партии, к которой, впрочем, с начала 2923 года присоединилась Националистическая партия. Муссолини пришлось пойти на коалицию, в которую вошли, кроме уже упомянутых нацистов, также либералы, демократы и народная партия.</w:t>
      </w:r>
    </w:p>
    <w:p>
      <w:pPr>
        <w:pStyle w:val="Normal"/>
        <w:ind w:firstLine="540"/>
        <w:jc w:val="both"/>
        <w:rPr/>
      </w:pPr>
      <w:r>
        <w:rPr/>
        <w:t xml:space="preserve">       </w:t>
      </w:r>
      <w:r>
        <w:rPr/>
        <w:t>Парламентские союзники фашизма проявили готовность принять (8 ноября 1923 года) так называемый «закон Ачербо». По этому закону любая партия, набравшая на выборах наибольшее количество голосов, но не менее 25%, получала две трети мест в парламенте. На выборах 5 апреля 1924 года фашисты вместе с либералами, выступавшими общим списком с ними, получили две трети мест и теперь бесспорно господствовали в парламенте. Впрочем, этот успех в парламенте, был достигнут прежде всего с помощью террористических мер и благодаря финансовой поддержке со стороны промышленного объединения «Конфиндустрия».</w:t>
      </w:r>
    </w:p>
    <w:p>
      <w:pPr>
        <w:pStyle w:val="Normal"/>
        <w:ind w:firstLine="540"/>
        <w:jc w:val="both"/>
        <w:rPr/>
      </w:pPr>
      <w:r>
        <w:rPr/>
        <w:t xml:space="preserve">       </w:t>
      </w:r>
      <w:r>
        <w:rPr/>
        <w:t>Власть Муссолини основывалась, с одной стороны, на порученной ему королем должности главы правительства, а с другой, на подчиненной ему как вождю «фашизма» единой фашистской партии с ее милицией и многочисленными зависящими от нее организациями.</w:t>
      </w:r>
    </w:p>
    <w:p>
      <w:pPr>
        <w:pStyle w:val="Normal"/>
        <w:ind w:firstLine="540"/>
        <w:jc w:val="both"/>
        <w:rPr/>
      </w:pPr>
      <w:r>
        <w:rPr/>
        <w:t xml:space="preserve">       </w:t>
      </w:r>
      <w:r>
        <w:rPr/>
        <w:t>2 октября 1925 года были учреждены фашистские корпорации, соединявшие работодателей и работников, что положило конец свободе профсоюзного движения. В стране создавались 22 корпорации ( по отраслям промышленности).  В составе каждой из них находился представитель фашистских профсоюзов, предпринимательских союзов, фашистской партии. Председателем каждой из 22 корпораций стал «сам» Муссолини; он  же возглавил министерство корпораций.  Закон предоставил корпорациям определение условий труда (рабочее время, заработная плата), и разрешение трудовых споров (забастовки запрещались и подавлялись).</w:t>
      </w:r>
    </w:p>
    <w:p>
      <w:pPr>
        <w:pStyle w:val="Normal"/>
        <w:ind w:firstLine="540"/>
        <w:jc w:val="both"/>
        <w:rPr/>
      </w:pPr>
      <w:r>
        <w:rPr/>
        <w:t xml:space="preserve">        </w:t>
      </w:r>
      <w:r>
        <w:rPr/>
        <w:t>Установление корпоративного строя позволило Муссолини разделаться с парламентом, с тем, что от него осталось. Вместо него была создана «палата фашистских организаций и корпораций». Члены ее назначались Муссолини.</w:t>
      </w:r>
    </w:p>
    <w:p>
      <w:pPr>
        <w:pStyle w:val="Normal"/>
        <w:ind w:firstLine="540"/>
        <w:jc w:val="both"/>
        <w:rPr/>
      </w:pPr>
      <w:r>
        <w:rPr/>
        <w:t xml:space="preserve">         </w:t>
      </w:r>
      <w:r>
        <w:rPr/>
        <w:t>За этим в начале ноября 1925 года последовали « высшие фашистские законы», расширившие власть главы правительства за счет парламента, который был отныне полностью подчинен исполнительной власти.</w:t>
      </w:r>
    </w:p>
    <w:p>
      <w:pPr>
        <w:pStyle w:val="Normal"/>
        <w:ind w:firstLine="540"/>
        <w:jc w:val="both"/>
        <w:rPr/>
      </w:pPr>
      <w:r>
        <w:rPr/>
        <w:t xml:space="preserve">       </w:t>
      </w:r>
      <w:r>
        <w:rPr/>
        <w:t>Дальнейшими законами были распущены городские собрания депутатов, отменена свобода собраний и объединений, свобода печати и были уволены политически неблагонадежные служащие.</w:t>
      </w:r>
    </w:p>
    <w:p>
      <w:pPr>
        <w:pStyle w:val="Normal"/>
        <w:ind w:firstLine="540"/>
        <w:jc w:val="both"/>
        <w:rPr/>
      </w:pPr>
      <w:r>
        <w:rPr/>
        <w:t xml:space="preserve">       </w:t>
      </w:r>
      <w:r>
        <w:rPr/>
        <w:t>«Чрезвычайные законы» следовали один за другим:</w:t>
      </w:r>
    </w:p>
    <w:p>
      <w:pPr>
        <w:pStyle w:val="Normal"/>
        <w:numPr>
          <w:ilvl w:val="0"/>
          <w:numId w:val="1"/>
        </w:numPr>
        <w:ind w:left="0" w:firstLine="540"/>
        <w:jc w:val="both"/>
        <w:rPr/>
      </w:pPr>
      <w:r>
        <w:rPr/>
        <w:t>Они запретили профессиональные союзы (за исключением государственных фашистских) и политические партии (за исключением одной фашистской);</w:t>
      </w:r>
    </w:p>
    <w:p>
      <w:pPr>
        <w:pStyle w:val="Normal"/>
        <w:numPr>
          <w:ilvl w:val="0"/>
          <w:numId w:val="1"/>
        </w:numPr>
        <w:ind w:left="0" w:firstLine="540"/>
        <w:jc w:val="both"/>
        <w:rPr/>
      </w:pPr>
      <w:r>
        <w:rPr/>
        <w:t>Они восстановили смертную казнь за «политические преступления»;</w:t>
      </w:r>
    </w:p>
    <w:p>
      <w:pPr>
        <w:pStyle w:val="Normal"/>
        <w:numPr>
          <w:ilvl w:val="0"/>
          <w:numId w:val="1"/>
        </w:numPr>
        <w:ind w:left="0" w:firstLine="540"/>
        <w:jc w:val="both"/>
        <w:rPr/>
      </w:pPr>
      <w:r>
        <w:rPr/>
        <w:t>Они вводили чрезвычайную юстицию (трибуналы) и административную (внеусадебную) высылку;</w:t>
      </w:r>
    </w:p>
    <w:p>
      <w:pPr>
        <w:pStyle w:val="Normal"/>
        <w:numPr>
          <w:ilvl w:val="0"/>
          <w:numId w:val="1"/>
        </w:numPr>
        <w:ind w:left="0" w:firstLine="540"/>
        <w:jc w:val="both"/>
        <w:rPr/>
      </w:pPr>
      <w:r>
        <w:rPr/>
        <w:t>Коммунистическая партия была объявлена вне закона;</w:t>
      </w:r>
    </w:p>
    <w:p>
      <w:pPr>
        <w:pStyle w:val="Normal"/>
        <w:numPr>
          <w:ilvl w:val="0"/>
          <w:numId w:val="1"/>
        </w:numPr>
        <w:ind w:left="0" w:firstLine="540"/>
        <w:jc w:val="both"/>
        <w:rPr/>
      </w:pPr>
      <w:r>
        <w:rPr/>
        <w:t>Органы местного самоуправления упразднялись: на их место встали назначенные правительством чиновники (подеста);</w:t>
      </w:r>
    </w:p>
    <w:p>
      <w:pPr>
        <w:pStyle w:val="Normal"/>
        <w:ind w:firstLine="540"/>
        <w:jc w:val="both"/>
        <w:rPr/>
      </w:pPr>
      <w:r>
        <w:rPr/>
        <w:t xml:space="preserve">   </w:t>
      </w:r>
      <w:r>
        <w:rPr/>
        <w:t>Всякое новое усиление террора провоцировалось обыкновенно каким-нибудь «покушением» и т.п.  В ноябре 1926 года за попытку совершить покушение на жизнь Муссолини был убит на месте 15-летний мальчик. Тотчас последовала волна арестов, смертных приговоров и т.д.</w:t>
      </w:r>
    </w:p>
    <w:p>
      <w:pPr>
        <w:pStyle w:val="Normal"/>
        <w:ind w:firstLine="540"/>
        <w:jc w:val="both"/>
        <w:rPr/>
      </w:pPr>
      <w:r>
        <w:rPr/>
        <w:t xml:space="preserve">          </w:t>
      </w:r>
      <w:r>
        <w:rPr/>
        <w:t>В начале 1928 года был установлен новый избирательный закон, по которому « большой фашистский совет» составлял перед выборами единый список кандидатов, а избиратели могли только принять или отвергнуть его в целом. Таким образом парламентская система в Италии была окончательно заменена диктатурой.</w:t>
      </w:r>
    </w:p>
    <w:p>
      <w:pPr>
        <w:pStyle w:val="Normal"/>
        <w:ind w:firstLine="540"/>
        <w:jc w:val="both"/>
        <w:rPr/>
      </w:pPr>
      <w:r>
        <w:rPr/>
        <w:t xml:space="preserve">      </w:t>
      </w:r>
      <w:r>
        <w:rPr/>
        <w:t>Католическая церковь получила по Латеранскому договору, заключенному в феврале 1929, даже больше влияния, чем прежде. Наряду со значительными государственными дотациями  она получила далеко идущие права вмешательства и контроля в области воспитания и семейной жизни.</w:t>
      </w:r>
    </w:p>
    <w:p>
      <w:pPr>
        <w:pStyle w:val="Normal"/>
        <w:ind w:firstLine="540"/>
        <w:jc w:val="both"/>
        <w:rPr/>
      </w:pPr>
      <w:r>
        <w:rPr/>
        <w:t xml:space="preserve">                </w:t>
      </w:r>
      <w:r>
        <w:rPr/>
        <w:t>Основные черты итальянского фашизма:</w:t>
      </w:r>
    </w:p>
    <w:p>
      <w:pPr>
        <w:pStyle w:val="Normal"/>
        <w:numPr>
          <w:ilvl w:val="0"/>
          <w:numId w:val="3"/>
        </w:numPr>
        <w:ind w:left="0" w:firstLine="540"/>
        <w:jc w:val="both"/>
        <w:rPr/>
      </w:pPr>
      <w:r>
        <w:rPr/>
        <w:t>Прежде всего определилась тенденция «вождизма» , единой диктатуры. Уже закон 1925 года « О полномочиях главы правительства» делал премьер-министра не ответственным, не зависящим от парламента. Его коллеги по министерству, его министры превратились в простых помощников, ответственных перед своим главой; они назначались или смещались по воле последнего.</w:t>
      </w:r>
    </w:p>
    <w:p>
      <w:pPr>
        <w:pStyle w:val="Normal"/>
        <w:ind w:firstLine="540"/>
        <w:jc w:val="both"/>
        <w:rPr/>
      </w:pPr>
      <w:r>
        <w:rPr/>
        <w:t>В течение многих лет (до 1936 года) Муссолини занимал 7 министерских постов одновременно .Закон 1926 года « Оправе исполнительной власти издавать юридические нормы» предоставил «исполнительной власти», то есть тому е главе правительства, право на издание «декретов-законов». При этом никакой грани между «законами», оставшимися компетенцией парламента, и «декретами-законами» проведено не было.</w:t>
      </w:r>
    </w:p>
    <w:p>
      <w:pPr>
        <w:pStyle w:val="Normal"/>
        <w:numPr>
          <w:ilvl w:val="0"/>
          <w:numId w:val="3"/>
        </w:numPr>
        <w:ind w:left="0" w:firstLine="540"/>
        <w:jc w:val="both"/>
        <w:rPr/>
      </w:pPr>
      <w:r>
        <w:rPr/>
        <w:t xml:space="preserve">Фашистская партия стала составной частью государственного аппарата. Партийные  </w:t>
      </w:r>
    </w:p>
    <w:p>
      <w:pPr>
        <w:pStyle w:val="Normal"/>
        <w:ind w:firstLine="540"/>
        <w:jc w:val="both"/>
        <w:rPr/>
      </w:pPr>
      <w:r>
        <w:rPr/>
        <w:t>съезды   были отменены, равно как и всякие формы партийного «самоуправления».</w:t>
      </w:r>
    </w:p>
    <w:p>
      <w:pPr>
        <w:pStyle w:val="Normal"/>
        <w:ind w:firstLine="540"/>
        <w:jc w:val="both"/>
        <w:rPr/>
      </w:pPr>
      <w:r>
        <w:rPr/>
        <w:t>Большой совет фашистской партии состоял из чиновников по должности и по назначению. Председателем совета являлся глава правительства. Совет ведал конституционными вопросами , обсуждал важнейшие законопроекты, от него исходили назначения на ответственные посты.</w:t>
      </w:r>
    </w:p>
    <w:p>
      <w:pPr>
        <w:pStyle w:val="Normal"/>
        <w:ind w:firstLine="540"/>
        <w:jc w:val="both"/>
        <w:rPr/>
      </w:pPr>
      <w:r>
        <w:rPr/>
        <w:t>Устав партии утверждался королевским директом, официальный руководитель партии («секретарь») назначался королем по представлению главы правительства.</w:t>
      </w:r>
    </w:p>
    <w:p>
      <w:pPr>
        <w:pStyle w:val="Normal"/>
        <w:ind w:firstLine="540"/>
        <w:jc w:val="both"/>
        <w:rPr/>
      </w:pPr>
      <w:r>
        <w:rPr/>
        <w:t>Провинциальные организации партии руководились назначенными сверху секретарями: состоявшие при них директории имели совещательные функции, но даже членов этих директорий назначали указом главы правительства.</w:t>
      </w:r>
    </w:p>
    <w:p>
      <w:pPr>
        <w:pStyle w:val="Normal"/>
        <w:numPr>
          <w:ilvl w:val="0"/>
          <w:numId w:val="3"/>
        </w:numPr>
        <w:ind w:left="0" w:firstLine="540"/>
        <w:jc w:val="both"/>
        <w:rPr/>
      </w:pPr>
      <w:r>
        <w:rPr/>
        <w:t xml:space="preserve">Террор. Фашистский режим не может иначе держаться, кроме как средствами массового </w:t>
      </w:r>
    </w:p>
    <w:p>
      <w:pPr>
        <w:pStyle w:val="Normal"/>
        <w:ind w:firstLine="540"/>
        <w:jc w:val="both"/>
        <w:rPr/>
      </w:pPr>
      <w:r>
        <w:rPr/>
        <w:t>Подавления, кровавыми расправами. Соответственно с этим определяется значение полиции, точнее тех многих полицейских служб, которые были созданы при режиме Муссолини.</w:t>
      </w:r>
    </w:p>
    <w:p>
      <w:pPr>
        <w:pStyle w:val="Normal"/>
        <w:ind w:firstLine="540"/>
        <w:jc w:val="both"/>
        <w:rPr/>
      </w:pPr>
      <w:r>
        <w:rPr/>
        <w:t>Помимо общей полиции существовали «организация охраны от антифашистских преступлений», «особая служба политических расследований», «добровольная милиция национальной безопасности»</w:t>
      </w:r>
    </w:p>
    <w:p>
      <w:pPr>
        <w:pStyle w:val="Normal"/>
        <w:ind w:firstLine="540"/>
        <w:jc w:val="both"/>
        <w:rPr/>
      </w:pPr>
      <w:r>
        <w:rPr/>
        <w:t xml:space="preserve">Национальные меньшинства были также подвергнуты тяжелым притеснениям, но евреев, которых в Италии было очень мало, сначала не трогали. Лишь в 1937-1938 годах, в процессе сотрудничества с национал-социалистической Германией, начали осуществлять антисемитские акции, подпавшие под осуждение нюрнбергских законов. Итальянские фашисты, в рядах которых во всяком случае в раннем периоде, были также лица еврейского происхождения, не убили ни одного еврея. Проповедуемый Муссолини «расизм» не имел биологической окраски. </w:t>
      </w:r>
    </w:p>
    <w:p>
      <w:pPr>
        <w:pStyle w:val="Normal"/>
        <w:ind w:firstLine="540"/>
        <w:jc w:val="both"/>
        <w:rPr/>
      </w:pPr>
      <w:r>
        <w:rPr/>
        <w:t>Неотъемлемым свойством фашистской диктатуры является внешняя экспансия. Муссолини заявил претензии на то, чтобы  « возродить Римскую империю».</w:t>
      </w:r>
    </w:p>
    <w:p>
      <w:pPr>
        <w:pStyle w:val="Normal"/>
        <w:ind w:firstLine="540"/>
        <w:jc w:val="both"/>
        <w:rPr/>
      </w:pPr>
      <w:r>
        <w:rPr/>
        <w:t>Фашистская Италия требовала себе  некоторые французские земли (Савойя, Ницца, Корсика), претендовала на Мальту, пыталась захватить остров Корфу, надеясь установить господство над Австрией. ( До союза с гитлеровской Германией), готовилась к захвату Восточной Африки.</w:t>
      </w:r>
    </w:p>
    <w:p>
      <w:pPr>
        <w:pStyle w:val="Normal"/>
        <w:ind w:firstLine="540"/>
        <w:jc w:val="both"/>
        <w:rPr/>
      </w:pPr>
      <w:r>
        <w:rPr/>
        <w:t>В осуществление этой программы, удалось захватить слабую, отсталую Абиссинию (1936 г.), оккупировать Албанию(1938 г.)</w:t>
      </w:r>
    </w:p>
    <w:p>
      <w:pPr>
        <w:pStyle w:val="Normal"/>
        <w:ind w:firstLine="540"/>
        <w:jc w:val="both"/>
        <w:rPr/>
      </w:pPr>
      <w:r>
        <w:rPr/>
        <w:t>В июне 1940 года Италия- партнер Германии и Японии по антикоминтерновскому пакту, объявила войну Франции и Англии. Спустя некоторое время она напала на Грецию. Итальянская фашистская пресса  наполнилась обещаниями скорой великой афро-европейской Римской империи. Эти планы не сбылись.</w:t>
      </w:r>
    </w:p>
    <w:p>
      <w:pPr>
        <w:pStyle w:val="Normal"/>
        <w:ind w:firstLine="540"/>
        <w:jc w:val="both"/>
        <w:rPr/>
      </w:pPr>
      <w:r>
        <w:rPr/>
        <w:t xml:space="preserve">             </w:t>
      </w:r>
      <w:r>
        <w:rPr/>
        <w:t>Немецкий фашизм. Национал – социализм (нацизм).</w:t>
      </w:r>
    </w:p>
    <w:p>
      <w:pPr>
        <w:pStyle w:val="Normal"/>
        <w:ind w:firstLine="540"/>
        <w:jc w:val="both"/>
        <w:rPr/>
      </w:pPr>
      <w:r>
        <w:rPr/>
        <w:t xml:space="preserve">     </w:t>
      </w:r>
      <w:r>
        <w:rPr/>
        <w:t>«Немецкий фашизм», при всех общих чертах,  значительно отличается от «первоначального», итальянского фашизма своими причинами, структурой, последствиями.</w:t>
      </w:r>
    </w:p>
    <w:p>
      <w:pPr>
        <w:pStyle w:val="Normal"/>
        <w:ind w:firstLine="540"/>
        <w:jc w:val="both"/>
        <w:rPr/>
      </w:pPr>
      <w:r>
        <w:rPr/>
        <w:t xml:space="preserve">       </w:t>
      </w:r>
      <w:r>
        <w:rPr/>
        <w:t>Подобно итальянской фашистской партии, Национал-социалистическая рабочая партия Германии (НСДАП)также возникла в условиях экономического и общественного кризиса послевоенных лет. Впрочем, она выросла в массовую партию лишь в годы мирового экономического кризиса. Муссолини пришел к власти всего лишь через три года после основания своей партии, но ему потребовалось для ее развития и укрепления еще шесть лет; между тем Гитлер смог захватить власть лишь через 13 лет, но затем, пользуясь этой властью, сумел устранить все враждебные ему или соперничавшие с ним силы.</w:t>
      </w:r>
    </w:p>
    <w:p>
      <w:pPr>
        <w:pStyle w:val="Normal"/>
        <w:ind w:firstLine="540"/>
        <w:jc w:val="both"/>
        <w:rPr/>
      </w:pPr>
      <w:r>
        <w:rPr/>
        <w:t xml:space="preserve">       </w:t>
      </w:r>
      <w:r>
        <w:rPr/>
        <w:t>Обстоятельства, способствующие установлению фашистской диктатуры в Германии:</w:t>
      </w:r>
    </w:p>
    <w:p>
      <w:pPr>
        <w:pStyle w:val="Normal"/>
        <w:numPr>
          <w:ilvl w:val="0"/>
          <w:numId w:val="1"/>
        </w:numPr>
        <w:ind w:left="0" w:firstLine="540"/>
        <w:jc w:val="both"/>
        <w:rPr/>
      </w:pPr>
      <w:r>
        <w:rPr/>
        <w:t xml:space="preserve">монополистическая буржуазия нашла в ней желанный выход из острой </w:t>
      </w:r>
    </w:p>
    <w:p>
      <w:pPr>
        <w:pStyle w:val="Normal"/>
        <w:ind w:firstLine="540"/>
        <w:jc w:val="both"/>
        <w:rPr/>
      </w:pPr>
      <w:r>
        <w:rPr/>
        <w:t>политической ситуации, созданной экономическим кризисом.;</w:t>
      </w:r>
    </w:p>
    <w:p>
      <w:pPr>
        <w:pStyle w:val="Normal"/>
        <w:numPr>
          <w:ilvl w:val="0"/>
          <w:numId w:val="1"/>
        </w:numPr>
        <w:ind w:left="0" w:firstLine="540"/>
        <w:jc w:val="both"/>
        <w:rPr/>
      </w:pPr>
      <w:r>
        <w:rPr/>
        <w:t xml:space="preserve">мелкая буржуазия и мелкие слои крестьянства видели в обещаниях гитлеровской партии </w:t>
      </w:r>
    </w:p>
    <w:p>
      <w:pPr>
        <w:pStyle w:val="Normal"/>
        <w:ind w:firstLine="540"/>
        <w:jc w:val="both"/>
        <w:rPr/>
      </w:pPr>
      <w:r>
        <w:rPr/>
        <w:t>осуществление надежд на смягчение экономических трудностей, вызванных ростом монополий и усугубленных кризисом;</w:t>
      </w:r>
    </w:p>
    <w:p>
      <w:pPr>
        <w:pStyle w:val="Normal"/>
        <w:numPr>
          <w:ilvl w:val="0"/>
          <w:numId w:val="1"/>
        </w:numPr>
        <w:ind w:left="0" w:firstLine="540"/>
        <w:jc w:val="both"/>
        <w:rPr/>
      </w:pPr>
      <w:r>
        <w:rPr/>
        <w:t xml:space="preserve">рабочий класс в Германии – это едва ли не главное, оказался расколотым и поэтому </w:t>
      </w:r>
    </w:p>
    <w:p>
      <w:pPr>
        <w:pStyle w:val="Normal"/>
        <w:ind w:firstLine="540"/>
        <w:jc w:val="both"/>
        <w:rPr/>
      </w:pPr>
      <w:r>
        <w:rPr/>
        <w:t>разоруженным: коммунистическая партия была не достаточно сильна, чтобы остановить фашизм помимо и против социал-демократии.</w:t>
      </w:r>
    </w:p>
    <w:p>
      <w:pPr>
        <w:pStyle w:val="Normal"/>
        <w:ind w:firstLine="540"/>
        <w:jc w:val="both"/>
        <w:rPr/>
      </w:pPr>
      <w:r>
        <w:rPr/>
        <w:t xml:space="preserve">       </w:t>
      </w:r>
      <w:r>
        <w:rPr/>
        <w:t>В 1929 году разразился экономический кризис. Уровень промышленной продукции понизился почти наполовину, а безработных стало 9 млн. человек. Народные массы переходили на сторону компартии. На выборах 1930 года она получила 4,5 млн. голосов  на 1 300 000 человек больше, чем в 1928 году.</w:t>
      </w:r>
    </w:p>
    <w:p>
      <w:pPr>
        <w:pStyle w:val="Normal"/>
        <w:ind w:firstLine="540"/>
        <w:jc w:val="both"/>
        <w:rPr/>
      </w:pPr>
      <w:r>
        <w:rPr/>
        <w:t xml:space="preserve">       </w:t>
      </w:r>
      <w:r>
        <w:rPr/>
        <w:t>Предвидя опасность общественного переворота, Коммунистическая партия Германии предложила левым силам, особенно социал-демократам, объединиться в единоа антинацистскот фронте. Предложение было отвергнуто. Социал-демократические лидеры объявили, что не окажут сопротивления Гитлеру, если тот придет к власти «легальным путем»- соблюдение конституционной процедуры: выборы, поручение составить правительство и пр.</w:t>
      </w:r>
    </w:p>
    <w:p>
      <w:pPr>
        <w:pStyle w:val="Normal"/>
        <w:ind w:firstLine="540"/>
        <w:jc w:val="both"/>
        <w:rPr/>
      </w:pPr>
      <w:r>
        <w:rPr/>
        <w:t xml:space="preserve">         </w:t>
      </w:r>
      <w:r>
        <w:rPr/>
        <w:t>На выборах в рейхстаг, состоявшихся в августе 1932 года гитлеровцы получили 13 млн. голосов - далеко не большинство. Они попытались поправить дело в ноябре, но неожиданно, за какие-нибудь два-три месяца, потеряли 2 млн. избирателей. В то же время компартия завоевала 600 тыс. новых голосов. За нее голосовало 6 млн. избирателей.</w:t>
      </w:r>
    </w:p>
    <w:p>
      <w:pPr>
        <w:pStyle w:val="Normal"/>
        <w:ind w:firstLine="540"/>
        <w:jc w:val="both"/>
        <w:rPr/>
      </w:pPr>
      <w:r>
        <w:rPr/>
        <w:t xml:space="preserve">        </w:t>
      </w:r>
      <w:r>
        <w:rPr/>
        <w:t xml:space="preserve">Результаты ноябрьских выборов были неожиданными для монополистических хозяев Германии. И хотя на выборах в рейхстаг 6 ноября 1932 года ПСДАП потеряла 34 места и оказалась в кризисе, который мог бы привести ее к упадку, по инициативе руководящих деятелей германской крупной промышленности и сельского хозяйства и при поддержке некоторых политиков из окружения  президента фон Гиндербурга был свергнут  рейхсканцлер фон Шлейхер и было образовано коалиционное правительство во главе с Адольфом Гитлером.                                                                                 </w:t>
      </w:r>
    </w:p>
    <w:p>
      <w:pPr>
        <w:pStyle w:val="Normal"/>
        <w:tabs>
          <w:tab w:val="clear" w:pos="708"/>
          <w:tab w:val="left" w:pos="1029" w:leader="none"/>
        </w:tabs>
        <w:ind w:firstLine="540"/>
        <w:jc w:val="both"/>
        <w:rPr/>
      </w:pPr>
      <w:r>
        <w:rPr/>
        <w:tab/>
        <w:t>Сразу же после назначения Гитлера рейхсканцлером был распущен рейхстаг и объявлены новые выборы. В последовавшей за этим избирательной борьбе национал-социалисты могли не только использовать пожертвования промышленников - излившееся теперь мощным потоком- но и без стеснения эффективно использовать свою позицию силы. Для этого они располагали средствами  государственной властью и партийной армией, к тому же наполовину принявшей государственный характер. В Пруссии двумя приказами (11 и 22 февраля) 4000 штурмовиков и эсесовцев были включены во вспомогательную полицию. 17 февраля Геринг потребовал от них безжалостно преследовать политических противников, применяя огнестрельное оружие. В ночь поджога рейхстага (27 февраля 1933 года), в котором обвинили коммунистов, были арестованы тысячи коммунистических активистов по заранее составленным спискам. Днем позже эта беспримерная волна арестов была задним числом «легализована» так называемым  «Распоряжением рейхспрезидента о защите народа и государства», вследствие чего потеряли силу важнейшие права, гарантированные Веймарской конституцией. Тем самым члены КПГ были фактически поставлены вне закона, хотя их партия еще могла принять участие в выборах в рейхстаг 5 марта. Она получила 81 место, но 13 марта ее мандаты были аннулированы.</w:t>
      </w:r>
    </w:p>
    <w:p>
      <w:pPr>
        <w:pStyle w:val="Normal"/>
        <w:tabs>
          <w:tab w:val="clear" w:pos="708"/>
          <w:tab w:val="left" w:pos="1029" w:leader="none"/>
        </w:tabs>
        <w:ind w:firstLine="540"/>
        <w:jc w:val="both"/>
        <w:rPr/>
      </w:pPr>
      <w:r>
        <w:rPr/>
        <w:t xml:space="preserve">      </w:t>
      </w:r>
      <w:r>
        <w:rPr/>
        <w:t>Государственная власть фашистской Германии сосредоточилась в правительстве, правительственная власть - в особе «фюрера»</w:t>
      </w:r>
    </w:p>
    <w:p>
      <w:pPr>
        <w:pStyle w:val="Normal"/>
        <w:tabs>
          <w:tab w:val="clear" w:pos="708"/>
          <w:tab w:val="left" w:pos="1029" w:leader="none"/>
        </w:tabs>
        <w:ind w:firstLine="540"/>
        <w:jc w:val="both"/>
        <w:rPr/>
      </w:pPr>
      <w:r>
        <w:rPr/>
        <w:t xml:space="preserve">      </w:t>
      </w:r>
      <w:r>
        <w:rPr/>
        <w:t>Уже закон 24 марта 1933г. разрешал имперскому правительству, не спрашивая санкций парламента, издавать акты, которые уклоняются от конституции.</w:t>
      </w:r>
    </w:p>
    <w:p>
      <w:pPr>
        <w:pStyle w:val="Normal"/>
        <w:tabs>
          <w:tab w:val="clear" w:pos="708"/>
          <w:tab w:val="left" w:pos="1029" w:leader="none"/>
        </w:tabs>
        <w:ind w:firstLine="540"/>
        <w:jc w:val="both"/>
        <w:rPr/>
      </w:pPr>
      <w:r>
        <w:rPr/>
        <w:t xml:space="preserve">        </w:t>
      </w:r>
      <w:r>
        <w:rPr/>
        <w:t>Августовский закон 1934 года уничтожил должность президента, а его полномочия передал «фюреру», который одновременно оставался главой правительства и партии. Ни перед кем не ответственный, «фюрер» пребывал в этой роли пожизненно и мог назначить себе приемника.</w:t>
      </w:r>
    </w:p>
    <w:p>
      <w:pPr>
        <w:pStyle w:val="Normal"/>
        <w:tabs>
          <w:tab w:val="clear" w:pos="708"/>
          <w:tab w:val="left" w:pos="1029" w:leader="none"/>
        </w:tabs>
        <w:ind w:firstLine="540"/>
        <w:jc w:val="both"/>
        <w:rPr/>
      </w:pPr>
      <w:r>
        <w:rPr/>
        <w:t xml:space="preserve">      </w:t>
      </w:r>
      <w:r>
        <w:rPr/>
        <w:t xml:space="preserve">Рейхстаг сохранялся, но только для парадных демонстраций. </w:t>
      </w:r>
    </w:p>
    <w:p>
      <w:pPr>
        <w:pStyle w:val="Normal"/>
        <w:tabs>
          <w:tab w:val="clear" w:pos="708"/>
          <w:tab w:val="left" w:pos="1029" w:leader="none"/>
        </w:tabs>
        <w:ind w:firstLine="540"/>
        <w:jc w:val="both"/>
        <w:rPr/>
      </w:pPr>
      <w:r>
        <w:rPr/>
        <w:t xml:space="preserve">      </w:t>
      </w:r>
      <w:r>
        <w:rPr/>
        <w:t>Как и в Италии, в Германии были уничтожены органы местного самоуправления. Деление на земли, а соответственно с тем земельные ландтаги, упразднялось «во имя единства нации».Управление областями поручалось чиновникам, которых назначало правительство.</w:t>
      </w:r>
    </w:p>
    <w:p>
      <w:pPr>
        <w:pStyle w:val="Normal"/>
        <w:tabs>
          <w:tab w:val="clear" w:pos="708"/>
          <w:tab w:val="left" w:pos="1029" w:leader="none"/>
        </w:tabs>
        <w:ind w:firstLine="540"/>
        <w:jc w:val="both"/>
        <w:rPr/>
      </w:pPr>
      <w:r>
        <w:rPr/>
        <w:t xml:space="preserve">      </w:t>
      </w:r>
      <w:r>
        <w:rPr/>
        <w:t>Формально не отмененная Веймарская конституция  прекратила свое действие.</w:t>
      </w:r>
    </w:p>
    <w:p>
      <w:pPr>
        <w:pStyle w:val="Normal"/>
        <w:tabs>
          <w:tab w:val="clear" w:pos="708"/>
          <w:tab w:val="left" w:pos="1029" w:leader="none"/>
        </w:tabs>
        <w:ind w:firstLine="540"/>
        <w:jc w:val="both"/>
        <w:rPr/>
      </w:pPr>
      <w:r>
        <w:rPr/>
        <w:t xml:space="preserve">      </w:t>
      </w:r>
      <w:r>
        <w:rPr/>
        <w:t>Свойственные империализму процессы нашли в гитлеровском рейхе свое законное выражение. Тесная и непосредственная связь существовала здесь между партией, государством, монополиями - экономическими гигантами типа «Фарбениндустрии», авто гиганта «Круппа»  и др.</w:t>
      </w:r>
    </w:p>
    <w:p>
      <w:pPr>
        <w:pStyle w:val="Normal"/>
        <w:tabs>
          <w:tab w:val="clear" w:pos="708"/>
          <w:tab w:val="left" w:pos="1029" w:leader="none"/>
        </w:tabs>
        <w:ind w:firstLine="540"/>
        <w:jc w:val="both"/>
        <w:rPr/>
      </w:pPr>
      <w:r>
        <w:rPr/>
        <w:t xml:space="preserve">      </w:t>
      </w:r>
      <w:r>
        <w:rPr/>
        <w:t>Законом 27 февраля 1934 года в Германии учреждались хозяйственные палаты- общеимперская и провинциальные. Во главе их были поставлены представители монополий. Палаты имели важные полномочия в деле регулирования экономической жизни.</w:t>
      </w:r>
    </w:p>
    <w:p>
      <w:pPr>
        <w:pStyle w:val="Normal"/>
        <w:tabs>
          <w:tab w:val="clear" w:pos="708"/>
          <w:tab w:val="left" w:pos="1029" w:leader="none"/>
        </w:tabs>
        <w:ind w:firstLine="540"/>
        <w:jc w:val="both"/>
        <w:rPr/>
      </w:pPr>
      <w:r>
        <w:rPr/>
        <w:t xml:space="preserve">      </w:t>
      </w:r>
      <w:r>
        <w:rPr/>
        <w:t>Результаты сказались быстро: средняя продолжительность рабочего дня выросла с 8 до 10-12 часов тогда как реальная заработная плата составляла всего только 70% от зарплаты 2933 года. Соответственно с тем происходил рост прибылей монополий: доходы Стального треста, например, составляли 8,6 млн. марок в 1933 г. и 27 млн. марок в 1940 году.</w:t>
      </w:r>
    </w:p>
    <w:p>
      <w:pPr>
        <w:pStyle w:val="Normal"/>
        <w:tabs>
          <w:tab w:val="clear" w:pos="708"/>
          <w:tab w:val="left" w:pos="1029" w:leader="none"/>
        </w:tabs>
        <w:ind w:firstLine="540"/>
        <w:jc w:val="both"/>
        <w:rPr/>
      </w:pPr>
      <w:r>
        <w:rPr/>
        <w:t xml:space="preserve">     </w:t>
      </w:r>
      <w:r>
        <w:rPr/>
        <w:t>Используя правительственную власть, хозяйственные палаты проводили  искусственное картелирование, в результате которого мелкие предприятия поглощались крупными. Крестьяне, торговцы, ремесленники и кустари, ожидавшие от фашизма экономических благ, были обмануты: ни земли, ни кредита, ни отсрочки долгов они не получили.</w:t>
      </w:r>
    </w:p>
    <w:p>
      <w:pPr>
        <w:pStyle w:val="Normal"/>
        <w:tabs>
          <w:tab w:val="clear" w:pos="708"/>
          <w:tab w:val="left" w:pos="1029" w:leader="none"/>
        </w:tabs>
        <w:ind w:firstLine="540"/>
        <w:jc w:val="both"/>
        <w:rPr/>
      </w:pPr>
      <w:r>
        <w:rPr/>
        <w:t xml:space="preserve">       </w:t>
      </w:r>
      <w:r>
        <w:rPr/>
        <w:t>Развертывалась травля коммунистов. Начиная с 1933 года тысячи членов КПГ были брошены в тюрьмы и концентрационные лагеря. Вскоре наступила очередь и других партий, включая буржуазные. Право на существование получила только одна нацистская партия.</w:t>
      </w:r>
    </w:p>
    <w:p>
      <w:pPr>
        <w:pStyle w:val="Normal"/>
        <w:tabs>
          <w:tab w:val="clear" w:pos="708"/>
          <w:tab w:val="left" w:pos="1029" w:leader="none"/>
        </w:tabs>
        <w:ind w:firstLine="540"/>
        <w:jc w:val="both"/>
        <w:rPr/>
      </w:pPr>
      <w:r>
        <w:rPr/>
        <w:t xml:space="preserve">             </w:t>
      </w:r>
      <w:r>
        <w:rPr/>
        <w:t>Профессиональные союзы трудящихся Германии были распущены, средства этих союзов были конфискованы. Используя опыт Италии, гитлеровцы создали свои собственные «профсоюзы» в которые насильно загоняли людей.</w:t>
      </w:r>
    </w:p>
    <w:p>
      <w:pPr>
        <w:pStyle w:val="Normal"/>
        <w:tabs>
          <w:tab w:val="clear" w:pos="708"/>
          <w:tab w:val="left" w:pos="1029" w:leader="none"/>
        </w:tabs>
        <w:ind w:firstLine="540"/>
        <w:jc w:val="both"/>
        <w:rPr/>
      </w:pPr>
      <w:r>
        <w:rPr/>
        <w:t xml:space="preserve">        </w:t>
      </w:r>
      <w:r>
        <w:rPr/>
        <w:t xml:space="preserve">Нацистская партия стала частью правительственной машины. Пребывание в рейхстаге или на правительственной службе связывалось с присягой на верность «национал-социализму». </w:t>
      </w:r>
    </w:p>
    <w:p>
      <w:pPr>
        <w:pStyle w:val="Normal"/>
        <w:tabs>
          <w:tab w:val="clear" w:pos="708"/>
          <w:tab w:val="left" w:pos="1029" w:leader="none"/>
        </w:tabs>
        <w:ind w:firstLine="540"/>
        <w:jc w:val="both"/>
        <w:rPr/>
      </w:pPr>
      <w:r>
        <w:rPr/>
        <w:t xml:space="preserve">        </w:t>
      </w:r>
      <w:r>
        <w:rPr/>
        <w:t>Центральные и местные органы фашистской партии имели правительственные функции. Партия имела особое устройство. Члены партии должны были беспрекословно подчиняться приказам местных «фюреров», которых (как и в Италии) назначали сверху. В непосредственном подчинении партийного центра находились палатческие «штурмовые отряды» (СА), охранные отряды (СС) и некоторые особые воинские части, укомплектованные фанатичными сторонниками Гитлера. Особое место в системе репрессивного аппарата заняли гестапо, располагавшее огромным аппаратом, значительными средствами и неограниченными полномочиями.</w:t>
      </w:r>
    </w:p>
    <w:p>
      <w:pPr>
        <w:pStyle w:val="Normal"/>
        <w:tabs>
          <w:tab w:val="clear" w:pos="708"/>
          <w:tab w:val="left" w:pos="1029" w:leader="none"/>
        </w:tabs>
        <w:ind w:firstLine="540"/>
        <w:jc w:val="both"/>
        <w:rPr/>
      </w:pPr>
      <w:r>
        <w:rPr/>
        <w:t xml:space="preserve">           </w:t>
      </w:r>
      <w:r>
        <w:rPr/>
        <w:t>Как в Италии здесь не одна полиция, а несколько. Гестапо подчиняется правительству. Штурмовики и эсэсовцы - партии. Одна полиция следила за другой, ни одна не доверяла другой.</w:t>
      </w:r>
    </w:p>
    <w:p>
      <w:pPr>
        <w:pStyle w:val="Normal"/>
        <w:tabs>
          <w:tab w:val="clear" w:pos="708"/>
          <w:tab w:val="left" w:pos="1029" w:leader="none"/>
        </w:tabs>
        <w:ind w:firstLine="540"/>
        <w:jc w:val="both"/>
        <w:rPr/>
      </w:pPr>
      <w:r>
        <w:rPr/>
        <w:t xml:space="preserve">           </w:t>
      </w:r>
      <w:r>
        <w:rPr/>
        <w:t>В гитлеровском Рейхе расизм стал не просто государственной политикой, но и самой основой государства. «С 1933 евреи в Германии подлежат государственно-правовым ограничениям как неарийцы», - разъяснялось, например, в 1935 в издании Народного Брокгауза, «словаря для школы и дома». При этом степень нетерпимости нацистов с годами все нарастала.</w:t>
      </w:r>
    </w:p>
    <w:p>
      <w:pPr>
        <w:pStyle w:val="Normal"/>
        <w:tabs>
          <w:tab w:val="clear" w:pos="708"/>
          <w:tab w:val="left" w:pos="1029" w:leader="none"/>
        </w:tabs>
        <w:ind w:firstLine="540"/>
        <w:jc w:val="both"/>
        <w:rPr/>
      </w:pPr>
      <w:r>
        <w:rPr/>
        <w:t xml:space="preserve">          </w:t>
      </w:r>
      <w:r>
        <w:rPr/>
        <w:t>Уже в апреле 1933года нацисты развернули кампанию бойкота против магазинов и лавок, принадлежавших евреям. В том же месяце был принят Закон о восстановлении профессионального чиновничества, преградивший «неарийцам» доступ на государственную службу; накладывались ограничения на адвокатов еврейского происхождения; началось изгнание евреев из высших учебных заведений. 15 сентября 1935 года на съезде НСДАП в Нюрберге был принят первый из «расовых законов» : Закон о защите немецкой крови и немецкой чести; в ноябре за ним последовал Закон о здоровье брака. Эти юридические меры были направлены, в первую очередь, против национальных меньшинств - евреев и цыган, которые подлежали правовой дискриминации; смешанные браки запрещались, дабы не нарушать «чистоту расы». В 1938 году власти ввели новые принудительные меры против евреев, наложили на них «контрибуцию» и запретили им посещение театров и концертов, завершили конфискацию «еврейских предприятий» 9 ноября 1938 года по всей стране были проведены погромы евреев («хрустальная ночь»). В том же году развернулась массовая отправка в концлагеря цыган. В 1939 году и особенно с началом Второй мировой войны нацистсткий расизм перешел от преследования меньшинств к их уничтожению. Уже в 1939-1940 национал-социалисты приступили к депортациям и эпизодическим казням еврейского населения европейских стран: на территориях, оккупированных гитлеровскими войсками, создавалось гетто, власти разрабатывали планы выселения евреев из Европы. Наконец, с 1941 развернулось  систематическое  массовое уничтожение еврейского и цыганского народа. Кроме того, национал-социалистический режим планировал массовое истребление других европейских народов, которые он не причислял к «арийской расе» ( славян и др.), однако осуществить этот замысел нацисты так  и не успели.</w:t>
      </w:r>
    </w:p>
    <w:p>
      <w:pPr>
        <w:pStyle w:val="Normal"/>
        <w:tabs>
          <w:tab w:val="clear" w:pos="708"/>
          <w:tab w:val="left" w:pos="1029" w:leader="none"/>
        </w:tabs>
        <w:ind w:firstLine="540"/>
        <w:jc w:val="both"/>
        <w:rPr/>
      </w:pPr>
      <w:r>
        <w:rPr/>
        <w:t xml:space="preserve">           </w:t>
      </w:r>
      <w:r>
        <w:rPr/>
        <w:t>В рамках политики «расовой гигиены», нацистский режим расправлялся с теми немцами , кто, по его мнению, занимался «порчей расы» или «выродился»- «ассоциальными» элементами и душевнобольными. Уже в 1933 были приняты законы о принудительной стерилизации «ассоциальных» лиц и лиц и людей, которые как опасались нацисты, могли дать потомство, страдающее наследственными заболеваниями. В 1935 был введен аборт по генетическим и наследственным показаниям тем, кого признали больным, запрещалось вступать в брак В 1939 власти ввели программу эвтаназии для душевнобольных и наследственно-больных детей, в 1940 распространили ее на взрослых и «антиобщественные» элементы,а в1942 этих заключенных стали уничтожать посредством труда.</w:t>
      </w:r>
    </w:p>
    <w:p>
      <w:pPr>
        <w:pStyle w:val="Normal"/>
        <w:tabs>
          <w:tab w:val="clear" w:pos="708"/>
          <w:tab w:val="left" w:pos="1029" w:leader="none"/>
        </w:tabs>
        <w:ind w:firstLine="540"/>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286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224.95pt,18pt" stroked="t" o:allowincell="f" style="position:absolute">
                <v:stroke color="black" weight="9360" joinstyle="miter" endcap="flat"/>
                <v:fill o:detectmouseclick="t" on="false"/>
                <w10:wrap type="none"/>
              </v:line>
            </w:pict>
          </mc:Fallback>
        </mc:AlternateContent>
      </w:r>
      <w:r>
        <w:rPr/>
        <w:t xml:space="preserve">               </w:t>
      </w:r>
      <w:r>
        <w:rPr/>
        <w:t>Коммунистический тоталитаризм.</w:t>
      </w:r>
    </w:p>
    <w:p>
      <w:pPr>
        <w:pStyle w:val="Normal"/>
        <w:tabs>
          <w:tab w:val="clear" w:pos="708"/>
          <w:tab w:val="left" w:pos="1029" w:leader="none"/>
        </w:tabs>
        <w:ind w:firstLine="540"/>
        <w:jc w:val="both"/>
        <w:rPr/>
      </w:pPr>
      <w:r>
        <w:rPr/>
      </w:r>
    </w:p>
    <w:p>
      <w:pPr>
        <w:pStyle w:val="Normal"/>
        <w:tabs>
          <w:tab w:val="clear" w:pos="708"/>
          <w:tab w:val="left" w:pos="1029" w:leader="none"/>
        </w:tabs>
        <w:ind w:firstLine="540"/>
        <w:jc w:val="both"/>
        <w:rPr/>
      </w:pPr>
      <w:r>
        <w:rPr/>
        <w:t xml:space="preserve">   </w:t>
      </w:r>
      <w:r>
        <w:rPr/>
        <w:t>Советский режим возник в результате революции, то есть насилия: большевики захватили власть в ноябре 1917 года. В январе 118 года состоялись выборы. Свободно избранное Учредительное собрание было разогнано через несколько дней, потому что значительное большинство его было враждебно большевикам. Все или почти все режимы в таком положении не конституционны, но чаще всего режим, установленный путем насилия, стремится стать конституционным. Он принимает конституцию, в соответствии с которой будут назначаться правители и осуществлятья власть. Советский режим принял три конституции: в 1918 году, 1924 году,1936 году.</w:t>
      </w:r>
    </w:p>
    <w:p>
      <w:pPr>
        <w:pStyle w:val="Normal"/>
        <w:tabs>
          <w:tab w:val="clear" w:pos="708"/>
          <w:tab w:val="left" w:pos="1029" w:leader="none"/>
        </w:tabs>
        <w:ind w:firstLine="540"/>
        <w:jc w:val="both"/>
        <w:rPr/>
      </w:pPr>
      <w:r>
        <w:rPr/>
        <w:t xml:space="preserve">      </w:t>
      </w:r>
      <w:r>
        <w:rPr/>
        <w:t>На первой конституции 1918 года еще сказывалась революция. В ней говорилось о диктатуре пролетариата, сильном и центализованном правительстве, представители эксплуататорских классов лишались права голоса, как и права занимать государственные должности. К таким классам были отнесены купцы, священники, монахи, помещики. Основные права предоставлялись только трудящимся. Между крестьянами и рабочими вводилось неравенство. Крестьяне, не очень склонные к поддержке режима, могли иметь только 1 депутата в Совете от 120 тысяч избирателей, да и выборы проходили в два этапа. В городах же 1 депутат избирался прямыми выборами от 25 000 избирателей. Эта конституция не имела никакого значения, поскольку реальная власть принадлежала коммунистической партии.</w:t>
      </w:r>
    </w:p>
    <w:p>
      <w:pPr>
        <w:pStyle w:val="Normal"/>
        <w:tabs>
          <w:tab w:val="clear" w:pos="708"/>
          <w:tab w:val="left" w:pos="1029" w:leader="none"/>
        </w:tabs>
        <w:ind w:firstLine="540"/>
        <w:jc w:val="both"/>
        <w:rPr/>
      </w:pPr>
      <w:r>
        <w:rPr/>
        <w:t xml:space="preserve">        </w:t>
      </w:r>
      <w:r>
        <w:rPr/>
        <w:t>В 1924 году была принята новая Конституция, отличная от предыдущей. Было объявлено объединение всех рабочих во всемирную советскую республику. Во второй части провозглашалось, что главные республики свободно объединяются в единое федеральное государство; на бумаге эти республики по-прежнему пользовалсь правом выхода из его состава. Сохранялось различие избирательной системы между городом и деревней. Других коренных изменений небыло.</w:t>
      </w:r>
    </w:p>
    <w:p>
      <w:pPr>
        <w:pStyle w:val="Normal"/>
        <w:tabs>
          <w:tab w:val="clear" w:pos="708"/>
          <w:tab w:val="left" w:pos="1029" w:leader="none"/>
        </w:tabs>
        <w:ind w:firstLine="540"/>
        <w:jc w:val="both"/>
        <w:rPr/>
      </w:pPr>
      <w:r>
        <w:rPr/>
        <w:t xml:space="preserve">         </w:t>
      </w:r>
      <w:r>
        <w:rPr/>
        <w:t>В конституции 1936 года о враждующих классах больше не говорится ни слова, нет дискриминирующих различий между городом и деревней, следы этого исторического противопоставления формально исчезли. Высшая власть- у палат парламента: образуя вместе Верховный Совет, они избирают Совет Министров (Уже не Совет Народных Комиссаров)   Список министерств включен в Конституцию. Он несколько раз пересматривается.</w:t>
      </w:r>
    </w:p>
    <w:p>
      <w:pPr>
        <w:pStyle w:val="Normal"/>
        <w:tabs>
          <w:tab w:val="clear" w:pos="708"/>
          <w:tab w:val="left" w:pos="1029" w:leader="none"/>
        </w:tabs>
        <w:ind w:firstLine="540"/>
        <w:jc w:val="both"/>
        <w:rPr/>
      </w:pPr>
      <w:r>
        <w:rPr/>
        <w:t xml:space="preserve">               </w:t>
      </w:r>
      <w:r>
        <w:rPr/>
        <w:t>Все эти конституционные тексты являются фикцией. Депутаты избираются свободно, но свободно стать кандидатом нельзя. Поскольку список кандидатов- единственный, остается лишь выбор между голосованием «за» или неучастием в голосовании. Результаты выборов предсказуемы.  Ход заседаний обеих частей парламента известен заранее, если не гражданам, то во всяком случае правителям. В своих речах депутаты чаще всего одобряют министров. Критические выступления разворачиваются по заранее отработанному сценарию.</w:t>
      </w:r>
    </w:p>
    <w:p>
      <w:pPr>
        <w:pStyle w:val="Normal"/>
        <w:tabs>
          <w:tab w:val="clear" w:pos="708"/>
          <w:tab w:val="left" w:pos="1029" w:leader="none"/>
        </w:tabs>
        <w:ind w:firstLine="540"/>
        <w:jc w:val="both"/>
        <w:rPr/>
      </w:pPr>
      <w:r>
        <w:rPr/>
        <w:t xml:space="preserve">        </w:t>
      </w:r>
      <w:r>
        <w:rPr/>
        <w:t>Только теоретически у всех управляемых есть основные права: свобода слова, свобода печати, свобода собраний. Личность священна, жилище неприкосновенно, гарантируется соблюдение всех требований, всех официально провозглашенных свобод.</w:t>
      </w:r>
    </w:p>
    <w:p>
      <w:pPr>
        <w:pStyle w:val="Normal"/>
        <w:tabs>
          <w:tab w:val="clear" w:pos="708"/>
          <w:tab w:val="left" w:pos="1029" w:leader="none"/>
        </w:tabs>
        <w:ind w:firstLine="540"/>
        <w:jc w:val="both"/>
        <w:rPr/>
      </w:pPr>
      <w:r>
        <w:rPr/>
        <w:t xml:space="preserve">       </w:t>
      </w:r>
      <w:r>
        <w:rPr/>
        <w:t>Кандидаты для участия в выборах отбираются общественными организациями, среди которых есть коммунистическая партия. В статье 126 указывается, что наиболее активные граждане Советского Союза организуются в коммунистическую партию, которая образует передовой отряд трудящегося народа.</w:t>
      </w:r>
    </w:p>
    <w:p>
      <w:pPr>
        <w:pStyle w:val="Normal"/>
        <w:tabs>
          <w:tab w:val="clear" w:pos="708"/>
          <w:tab w:val="left" w:pos="1029" w:leader="none"/>
        </w:tabs>
        <w:ind w:firstLine="540"/>
        <w:jc w:val="both"/>
        <w:rPr/>
      </w:pPr>
      <w:r>
        <w:rPr/>
        <w:t xml:space="preserve">        </w:t>
      </w:r>
      <w:r>
        <w:rPr/>
        <w:t>Фашистский или национал-социалистический режимы заявили о своей враждебности демократическим принципам, коммунистический же режим провозглашает веру в демократические принципы, даже если такие не реализуются на практике.</w:t>
      </w:r>
    </w:p>
    <w:p>
      <w:pPr>
        <w:pStyle w:val="Normal"/>
        <w:tabs>
          <w:tab w:val="clear" w:pos="708"/>
          <w:tab w:val="left" w:pos="1029" w:leader="none"/>
        </w:tabs>
        <w:ind w:firstLine="540"/>
        <w:jc w:val="both"/>
        <w:rPr/>
      </w:pPr>
      <w:r>
        <w:rPr/>
        <w:t xml:space="preserve">          </w:t>
      </w:r>
      <w:r>
        <w:rPr/>
        <w:t>Этапы развития коммунизма:</w:t>
      </w:r>
    </w:p>
    <w:p>
      <w:pPr>
        <w:pStyle w:val="Normal"/>
        <w:numPr>
          <w:ilvl w:val="0"/>
          <w:numId w:val="4"/>
        </w:numPr>
        <w:tabs>
          <w:tab w:val="clear" w:pos="708"/>
          <w:tab w:val="left" w:pos="1029" w:leader="none"/>
        </w:tabs>
        <w:ind w:left="0" w:firstLine="540"/>
        <w:jc w:val="both"/>
        <w:rPr/>
      </w:pPr>
      <w:r>
        <w:rPr/>
        <w:t>Прошел до взятия власти. Это время революционной партии, которая по большой части находилась в подполье. Теоретические основы партии такого типа разработал Ленин в 1903 году в своей книге «Что делать?»: рабочие сами по себе не могут стать революционерами, они приспосабливаются к капиталистическому обществу, ограничиваются профсоюзной борьбой для удовлетворения своих требований. Партия, необходимая для выполнения исторических задач пролетариата, должна быть партией профессиональных революционеров. Это- немногочисленная партия, подчиненная власти штаба в соответствии с учением о демократическом централизме; дисциплина- строжайшая ; свободное обсуждение разрешается до принятия решений, но принятым решениям должны подчиняться все.</w:t>
      </w:r>
    </w:p>
    <w:p>
      <w:pPr>
        <w:pStyle w:val="Normal"/>
        <w:tabs>
          <w:tab w:val="clear" w:pos="708"/>
          <w:tab w:val="left" w:pos="1029" w:leader="none"/>
        </w:tabs>
        <w:ind w:firstLine="540"/>
        <w:jc w:val="both"/>
        <w:rPr/>
      </w:pPr>
      <w:r>
        <w:rPr/>
        <w:t xml:space="preserve"> </w:t>
      </w:r>
      <w:r>
        <w:rPr/>
        <w:t>В ту пору подпольный штаб внутри царской России или штаб, находившийся за пределами страны, оказывали важнейшее влияние. Выборы делегатов действительно проводились, но делегациями легко было манипулировать.( то есть выборы тех, кого направляли на съезд и различные и различные секции и кто будет выбирать высший орган, то есть Центральный Комитет.)</w:t>
      </w:r>
    </w:p>
    <w:p>
      <w:pPr>
        <w:pStyle w:val="Normal"/>
        <w:tabs>
          <w:tab w:val="clear" w:pos="708"/>
          <w:tab w:val="left" w:pos="1029" w:leader="none"/>
        </w:tabs>
        <w:ind w:firstLine="540"/>
        <w:jc w:val="both"/>
        <w:rPr/>
      </w:pPr>
      <w:r>
        <w:rPr/>
        <w:t xml:space="preserve">     </w:t>
      </w:r>
      <w:r>
        <w:rPr/>
        <w:t>Таков, следовательно, первый этап. Партия состоит из революционеров-профессионалов и руководствуется принципом демократического централизма. Делегаты съезда- выборные, но выборы под контролем штаба. Ленин, мастерски владевший искусством управлять партийными съездами, почти всегда умел навязать им свою волю.</w:t>
      </w:r>
    </w:p>
    <w:p>
      <w:pPr>
        <w:pStyle w:val="Normal"/>
        <w:numPr>
          <w:ilvl w:val="0"/>
          <w:numId w:val="4"/>
        </w:numPr>
        <w:tabs>
          <w:tab w:val="clear" w:pos="708"/>
          <w:tab w:val="left" w:pos="1029" w:leader="none"/>
        </w:tabs>
        <w:ind w:left="0" w:firstLine="540"/>
        <w:jc w:val="both"/>
        <w:rPr/>
      </w:pPr>
      <w:r>
        <w:rPr/>
        <w:t>Этот этап начался еще при жизни Ленина, после победы в гражданской войне, охватывает стабилизацию режима и партии. В некоторых отношениях практика напоминала революционную, но теперь она стала боле явной, а споры, более резкими. Деспотизм какого-то одного лидера или даже Политбюро в целом был еще не очевиден. На каждом съезде разворачивались дискуссии между фракциями. Ленин нередко оказывался в меньшинстве как в Политбюро, так и в Центральном Комитете, и если он все же постоянно брал верх, то лишь потому, что соратники чуть ли не слепо ему верили: опыт почти всегда подтверждал его правоту.</w:t>
      </w:r>
    </w:p>
    <w:p>
      <w:pPr>
        <w:pStyle w:val="Normal"/>
        <w:tabs>
          <w:tab w:val="clear" w:pos="708"/>
          <w:tab w:val="left" w:pos="1029" w:leader="none"/>
        </w:tabs>
        <w:ind w:firstLine="540"/>
        <w:jc w:val="both"/>
        <w:rPr/>
      </w:pPr>
      <w:r>
        <w:rPr/>
        <w:t xml:space="preserve">       </w:t>
      </w:r>
      <w:r>
        <w:rPr/>
        <w:t>В этот период партия обзаводится демократической структурой. Став многочисленнее, она играет все более значимую роль в управлении государством. Секретариат начинает применять прием, поведенный до совершенства на следующем этапе: все чаще секретари не избираются, а назначаются. Когда секретариат партии стал назначать  секретарей секций или федераций и, косвенным путем, представителей на съездах, реальная власть переходит от массы партийцев к горстке руководителей в Центральном Комитете, в Политбюро и секретариате.</w:t>
      </w:r>
    </w:p>
    <w:p>
      <w:pPr>
        <w:pStyle w:val="Normal"/>
        <w:numPr>
          <w:ilvl w:val="0"/>
          <w:numId w:val="4"/>
        </w:numPr>
        <w:tabs>
          <w:tab w:val="clear" w:pos="708"/>
          <w:tab w:val="left" w:pos="1029" w:leader="none"/>
        </w:tabs>
        <w:ind w:left="0" w:firstLine="540"/>
        <w:jc w:val="both"/>
        <w:rPr/>
      </w:pPr>
      <w:r>
        <w:rPr/>
        <w:t>Третий этап связан с победой Сталина над своими соперниками и укреплением системы, при которой руководителей партии стали не выбирать, а назначать, а пост Генерального секретаря занимаемый Сталиным, стал господствующей высотой, откуда можно держать в руках всю партию. Добился этого Сталин с помощью полуконституционных приемов. Чтобы одержать победу в каждый новый момент, он создавал новое большинство. Вначале Сталин вступил в союз с левыми, т.е. Зиновьевым и Каменевым, против Троцкого, затем с правыми, т.е. с Бухариным, против Зиновьева и Каменева, примирившись с Троцким. В иных случаях, когда Сталин чувствовал угрозу в Политбюро, он обеспечивал себе большинство в Центральном Комитете.  В конечном счете каждая из побед Сталина завоевана на съезде или во всяком случае закреплена там. Осуществляя личный контроль над назначениями внутри партии, Сталину всегда удавалось заручиться большинством.</w:t>
      </w:r>
    </w:p>
    <w:p>
      <w:pPr>
        <w:pStyle w:val="Normal"/>
        <w:numPr>
          <w:ilvl w:val="0"/>
          <w:numId w:val="4"/>
        </w:numPr>
        <w:tabs>
          <w:tab w:val="clear" w:pos="708"/>
          <w:tab w:val="left" w:pos="1029" w:leader="none"/>
        </w:tabs>
        <w:ind w:left="0" w:firstLine="540"/>
        <w:jc w:val="both"/>
        <w:rPr/>
      </w:pPr>
      <w:r>
        <w:rPr/>
        <w:t>Сталин имел абсолютную власть, главные решения он принимал единолично. Его окружали соратники, с которыми он хоть и совещался в Политбюро, но всегда навязывал свою волю. Начиная с 1939 года, он внушал им страх. Фракции беспощадно ликвидируются- не только политически, но  и физически. Настоящие или мнимые противники внутри партии объявляются предателями. Их либо торжественно судят и приговаривают к смертной казни на основе «признаний», либо без всяких церемоний убивают в тюрьмах.</w:t>
      </w:r>
    </w:p>
    <w:p>
      <w:pPr>
        <w:pStyle w:val="Normal"/>
        <w:tabs>
          <w:tab w:val="clear" w:pos="708"/>
          <w:tab w:val="left" w:pos="1029" w:leader="none"/>
        </w:tabs>
        <w:ind w:firstLine="540"/>
        <w:jc w:val="both"/>
        <w:rPr/>
      </w:pPr>
      <w:r>
        <w:rPr/>
        <w:t xml:space="preserve">  </w:t>
      </w:r>
      <w:r>
        <w:rPr/>
        <w:t>В советском режиме различаются три вида террора. Действия, признаваемые советским уголовным кодексом преступными, не считались таковыми в контитуционно-плюралистических режимах. Для советской уголовной практики важнее не допустить безнаказанности виновного, нежели избежать осуждения невиновного. Например, подготовка к преступным действиям квалифицируется как преступление, даже если их осуществление и не начиналось. Формулировка « контрреволюционная деятельность» достаточно широка и раплывчата и поддается различным толкованиям. Так же «общественно опасное деяние» может толковаться судами весьма расширительно. Если к какому-то деянию не применима ни одна статья кодекса и оно по этому не может считаться преступным, суды имеют право выносить обвинительный приговор, если это деяние похоже на то, которое было некогда сочтено преступным. Начиная 1934 года в советском Уголовном кодексе фигурировали статьи, которые давали тайной полиции или министерству внутренних дел (что одно и то же) право арестовывать «социально опасных» и «контрреволюционеров», приговаривая их к долгим срокам пребывания в концлагере, причем не подлежащий обжалованию приговор мог быть вынесен и в отсутствии обвиняемого, и в отсутствии защитника.</w:t>
      </w:r>
    </w:p>
    <w:p>
      <w:pPr>
        <w:pStyle w:val="Normal"/>
        <w:tabs>
          <w:tab w:val="clear" w:pos="708"/>
          <w:tab w:val="left" w:pos="1029" w:leader="none"/>
        </w:tabs>
        <w:ind w:firstLine="540"/>
        <w:jc w:val="both"/>
        <w:rPr/>
      </w:pPr>
      <w:r>
        <w:rPr/>
        <w:t xml:space="preserve">      </w:t>
      </w:r>
      <w:r>
        <w:rPr/>
        <w:t>Вторым, еще более устрашающим аспектом террора были административные суды. Юридический документ 1937 год в случае контрреволюционной деятельности предусматривает вынесение обвинительного приговора по сокращенной судебной процедуре: все должно быть завершено в несколько дней, без предоставления подсудимому какой бы то ни было возможности защиты и права на обжалование приговора. Однако даже такое законодательство еще не могло неизбежно привести к Сталинскому террору.</w:t>
      </w:r>
    </w:p>
    <w:p>
      <w:pPr>
        <w:pStyle w:val="Normal"/>
        <w:tabs>
          <w:tab w:val="clear" w:pos="708"/>
          <w:tab w:val="left" w:pos="1029" w:leader="none"/>
        </w:tabs>
        <w:ind w:firstLine="540"/>
        <w:jc w:val="both"/>
        <w:rPr/>
      </w:pPr>
      <w:r>
        <w:rPr/>
        <w:t xml:space="preserve">      </w:t>
      </w:r>
      <w:r>
        <w:rPr/>
        <w:t>Третий вид террора, отличный от двух первых, - депортация целых народов. Из доклада Хрущева: « Уже в конце 1943 года, когда на фронтах Великой Отечественной войны определился прочный перелом войны в пользу Советского Союза, было принято и осуществлено решение о выселении с занимаемой территории всех карачаевцев…»</w:t>
      </w:r>
    </w:p>
    <w:p>
      <w:pPr>
        <w:pStyle w:val="Normal"/>
        <w:numPr>
          <w:ilvl w:val="0"/>
          <w:numId w:val="4"/>
        </w:numPr>
        <w:tabs>
          <w:tab w:val="clear" w:pos="708"/>
          <w:tab w:val="left" w:pos="1029" w:leader="none"/>
        </w:tabs>
        <w:ind w:left="0" w:firstLine="540"/>
        <w:jc w:val="both"/>
        <w:rPr/>
      </w:pPr>
      <w:r>
        <w:rPr/>
        <w:t xml:space="preserve">После смерти Сталина разворачивается соперничество между его приемниками, напоминающее соперничество 1923-1930годов. Борьба между приемниками Сталина проходит в типичном стиле большевистской партии второго и третьего этапов, то есть со смесью формальной приверженности принципу большинства и скрытой хитрости. Чтобы нанести поражение какой-либо групп, против нее каждый раз образуют большинство: будь то Политбюро (как случилось впервые, когда Маленкову пришлось отказаться от ряда своих функций) или в Центрально Комитете, при последнем кризисе, когда Хрущев, не получив большинства в Политбюро, воззвал к Центральному Комитету, где большинством располагал. Количество тех, кто влияет на принятие решений увеличилось. </w:t>
      </w:r>
    </w:p>
    <w:p>
      <w:pPr>
        <w:pStyle w:val="Normal"/>
        <w:tabs>
          <w:tab w:val="clear" w:pos="708"/>
          <w:tab w:val="left" w:pos="1029" w:leader="none"/>
        </w:tabs>
        <w:ind w:firstLine="540"/>
        <w:jc w:val="both"/>
        <w:rPr/>
      </w:pPr>
      <w:r>
        <w:rPr/>
      </w:r>
    </w:p>
    <w:p>
      <w:pPr>
        <w:pStyle w:val="Normal"/>
        <w:tabs>
          <w:tab w:val="clear" w:pos="708"/>
          <w:tab w:val="left" w:pos="1029" w:leader="none"/>
        </w:tabs>
        <w:ind w:firstLine="540"/>
        <w:jc w:val="both"/>
        <w:rPr/>
      </w:pPr>
      <w:r>
        <w:rPr/>
      </w:r>
    </w:p>
    <w:p>
      <w:pPr>
        <w:pStyle w:val="Normal"/>
        <w:tabs>
          <w:tab w:val="clear" w:pos="708"/>
          <w:tab w:val="left" w:pos="1029" w:leader="none"/>
        </w:tabs>
        <w:ind w:firstLine="540"/>
        <w:jc w:val="both"/>
        <w:rPr>
          <w:sz w:val="40"/>
          <w:szCs w:val="40"/>
        </w:rPr>
      </w:pPr>
      <w:r>
        <w:rPr>
          <w:sz w:val="40"/>
          <w:szCs w:val="40"/>
        </w:rPr>
        <w:t xml:space="preserve">                             </w:t>
      </w:r>
      <w:r>
        <w:rPr>
          <w:sz w:val="40"/>
          <w:szCs w:val="40"/>
        </w:rPr>
        <w:t>Заключение.</w:t>
      </w:r>
    </w:p>
    <w:p>
      <w:pPr>
        <w:pStyle w:val="Normal"/>
        <w:tabs>
          <w:tab w:val="clear" w:pos="708"/>
          <w:tab w:val="left" w:pos="1029" w:leader="none"/>
        </w:tabs>
        <w:ind w:firstLine="540"/>
        <w:jc w:val="both"/>
        <w:rPr/>
      </w:pPr>
      <w:r>
        <w:rPr/>
        <w:t xml:space="preserve">    </w:t>
      </w:r>
    </w:p>
    <w:p>
      <w:pPr>
        <w:pStyle w:val="Normal"/>
        <w:tabs>
          <w:tab w:val="clear" w:pos="708"/>
          <w:tab w:val="left" w:pos="1029" w:leader="none"/>
        </w:tabs>
        <w:ind w:firstLine="540"/>
        <w:jc w:val="both"/>
        <w:rPr/>
      </w:pPr>
      <w:r>
        <w:rPr/>
        <w:t xml:space="preserve">     </w:t>
      </w:r>
      <w:r>
        <w:rPr/>
        <w:t>Изучением тоталитарных и авторитарных политических режимов занимались многие политологи. В более или менее целостном виде теория политических режимов сложилась к 50-м годам нашего столетия.</w:t>
      </w:r>
    </w:p>
    <w:p>
      <w:pPr>
        <w:pStyle w:val="Normal"/>
        <w:tabs>
          <w:tab w:val="clear" w:pos="708"/>
          <w:tab w:val="left" w:pos="1029" w:leader="none"/>
        </w:tabs>
        <w:ind w:firstLine="540"/>
        <w:jc w:val="both"/>
        <w:rPr/>
      </w:pPr>
      <w:r>
        <w:rPr/>
        <w:t xml:space="preserve">     </w:t>
      </w:r>
      <w:r>
        <w:rPr/>
        <w:t>Тоталитарные режимы способны эволюционировать. Так произошло после 1953года в бывшем СССР, когда политический режим стал эволюционировать от тоталитаризма к авторитаризму.</w:t>
      </w:r>
    </w:p>
    <w:p>
      <w:pPr>
        <w:pStyle w:val="Normal"/>
        <w:tabs>
          <w:tab w:val="clear" w:pos="708"/>
          <w:tab w:val="left" w:pos="1029" w:leader="none"/>
        </w:tabs>
        <w:ind w:firstLine="540"/>
        <w:jc w:val="both"/>
        <w:rPr/>
      </w:pPr>
      <w:r>
        <w:rPr/>
        <w:t xml:space="preserve">     </w:t>
      </w:r>
      <w:r>
        <w:rPr/>
        <w:t>Переход к демократии, как показывает опыт, наиболее вероятен в условиях мирных перемен и происходит в трех формах.</w:t>
      </w:r>
    </w:p>
    <w:p>
      <w:pPr>
        <w:pStyle w:val="Normal"/>
        <w:tabs>
          <w:tab w:val="clear" w:pos="708"/>
          <w:tab w:val="left" w:pos="1029" w:leader="none"/>
        </w:tabs>
        <w:ind w:firstLine="540"/>
        <w:jc w:val="both"/>
        <w:rPr/>
      </w:pPr>
      <w:r>
        <w:rPr/>
        <w:t xml:space="preserve">     </w:t>
      </w:r>
      <w:r>
        <w:rPr/>
        <w:t>Первая форма- реформа сверху. Так случается, когда стоящие у власти решают по своей воли воплотить программу демократических перемен. Например, в Бразилии группа генералов, захвативших в 1964г. власть, спустя некоторое время пошла на создание гражданского демократического правительства. Так же было и в Чили. Однако следует отметить, что реформы сверху- нечастое явление.</w:t>
      </w:r>
    </w:p>
    <w:p>
      <w:pPr>
        <w:pStyle w:val="Normal"/>
        <w:tabs>
          <w:tab w:val="clear" w:pos="708"/>
          <w:tab w:val="left" w:pos="1029" w:leader="none"/>
        </w:tabs>
        <w:ind w:firstLine="540"/>
        <w:jc w:val="both"/>
        <w:rPr/>
      </w:pPr>
      <w:r>
        <w:rPr/>
        <w:t xml:space="preserve">     </w:t>
      </w:r>
      <w:r>
        <w:rPr/>
        <w:t>Вторая форма трансформации тоталитарных и авторитарных режимов связана со стремительным их крушением и отказом от существующих режимов в пользу демократии. В 1982г. аргентинские генералы захватили Мальвинске, (англичане называли их Фолклендскими) острова. Известно, что через короткое время  английские ВВС полностью разгромили аргентинские силы. Это настолько дискредитировало аргентинских генералов, что они вынуждены были уйти в отставку и передать власть гражданскому правительству.</w:t>
      </w:r>
    </w:p>
    <w:p>
      <w:pPr>
        <w:pStyle w:val="Normal"/>
        <w:tabs>
          <w:tab w:val="clear" w:pos="708"/>
          <w:tab w:val="left" w:pos="1029" w:leader="none"/>
        </w:tabs>
        <w:ind w:firstLine="540"/>
        <w:jc w:val="both"/>
        <w:rPr/>
      </w:pPr>
      <w:r>
        <w:rPr/>
        <w:t xml:space="preserve">     </w:t>
      </w:r>
      <w:r>
        <w:rPr/>
        <w:t>Можно привести и другого рода примеры отказа от существующих тоталитарных и авторитарных режимов в пользу демократии. Так было в связи с реформами, начатыми в СССР, Чехословакии, ГДР и других государствах Восточной Европы.</w:t>
      </w:r>
    </w:p>
    <w:p>
      <w:pPr>
        <w:pStyle w:val="Normal"/>
        <w:tabs>
          <w:tab w:val="clear" w:pos="708"/>
          <w:tab w:val="left" w:pos="1029" w:leader="none"/>
        </w:tabs>
        <w:ind w:firstLine="540"/>
        <w:jc w:val="both"/>
        <w:rPr/>
      </w:pPr>
      <w:r>
        <w:rPr/>
        <w:t xml:space="preserve">     </w:t>
      </w:r>
      <w:r>
        <w:rPr/>
        <w:t xml:space="preserve">Третья форма трансформации - постепенное поведение реформ, основанное на согласовании  действий сил, стоящих у власти, и оппозиции. Примером может быть трансформация политического режима в Испании после смерти Франко. Здесь совместные усилия правительства и короля Хуана Карлоса положили начало длительному пути прогрессивных преобразований в стране.       </w:t>
      </w:r>
    </w:p>
    <w:p>
      <w:pPr>
        <w:pStyle w:val="Normal"/>
        <w:tabs>
          <w:tab w:val="clear" w:pos="708"/>
          <w:tab w:val="left" w:pos="1029" w:leader="none"/>
        </w:tabs>
        <w:ind w:firstLine="540"/>
        <w:jc w:val="both"/>
        <w:rPr/>
      </w:pPr>
      <w:r>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2:00Z</dcterms:created>
  <dc:creator>1</dc:creator>
  <dc:description/>
  <cp:keywords/>
  <dc:language>en-US</dc:language>
  <cp:lastModifiedBy>Mage</cp:lastModifiedBy>
  <cp:lastPrinted>2006-09-24T18:25:00Z</cp:lastPrinted>
  <dcterms:modified xsi:type="dcterms:W3CDTF">2011-09-29T09:02:00Z</dcterms:modified>
  <cp:revision>2</cp:revision>
  <dc:subject/>
  <dc:title>                          Введение</dc:title>
</cp:coreProperties>
</file>