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numPr>
          <w:ilvl w:val="0"/>
          <w:numId w:val="0"/>
        </w:numPr>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Терроризм в Дагестан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Терак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1 Буденновс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2 Кизляр – Первомайско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1.3 </w:t>
      </w:r>
      <w:r>
        <w:rPr>
          <w:rFonts w:cs="Times New Roman" w:ascii="Times New Roman" w:hAnsi="Times New Roman"/>
          <w:bCs/>
          <w:sz w:val="28"/>
          <w:szCs w:val="28"/>
        </w:rPr>
        <w:t>Террористический акт в Буйнакск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4 Дагестан 200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2 Террористические организац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1 Джамаат Шариат</w:t>
      </w:r>
    </w:p>
    <w:p>
      <w:pPr>
        <w:pStyle w:val="Normal"/>
        <w:spacing w:lineRule="auto" w:line="360" w:before="0" w:after="0"/>
        <w:jc w:val="both"/>
        <w:rPr/>
      </w:pPr>
      <w:r>
        <w:rPr>
          <w:rFonts w:cs="Times New Roman" w:ascii="Times New Roman" w:hAnsi="Times New Roman"/>
          <w:bCs/>
          <w:sz w:val="28"/>
          <w:szCs w:val="28"/>
        </w:rPr>
        <w:t>1.2.2 Конгресс народов Ичкерии и Дагестана</w:t>
      </w:r>
      <w:r>
        <w:rPr>
          <w:rFonts w:cs="Times New Roman" w:ascii="Times New Roman" w:hAnsi="Times New Roman"/>
          <w:sz w:val="28"/>
          <w:szCs w:val="28"/>
        </w:rPr>
        <w:t xml:space="preserve"> (</w:t>
      </w:r>
      <w:r>
        <w:rPr>
          <w:rFonts w:cs="Times New Roman" w:ascii="Times New Roman" w:hAnsi="Times New Roman"/>
          <w:bCs/>
          <w:sz w:val="28"/>
          <w:szCs w:val="28"/>
        </w:rPr>
        <w:t>КНИД</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1.2.3 Высший военный Маджлисуль Шура Объединённых сил моджахедов Кавказ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1.3 Ваххабиз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rPr>
        <w:t>Список использованной литературы</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0" w:name="G5"/>
      <w:bookmarkStart w:id="1" w:name="G5"/>
      <w:bookmarkEnd w:id="1"/>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ление терроризма в наше время успело глубоко внедриться в разум и сердца людей на всей планете. Сейчас каждый первоклассник знает, что есть на свете люди, именуемые террористами, которые взрывают дома, убивают людей и т.д. Это та общая информация, которая постоянно поступает к нам с экранов телевизоров. Не всякий станет утруждать себя более детальным рассмотрением этой проблемы. На мой личный взгляд, она уже превращается в определённую реалию жизни, и к ней стали привыкать на столько, что отводят ей собственное место в политической, социокультурной и др. средах. Это ужасно, что людей приучили брать в расчёт существование такого явления и считаться с ним.</w:t>
      </w:r>
    </w:p>
    <w:p>
      <w:pPr>
        <w:pStyle w:val="Normal"/>
        <w:spacing w:lineRule="auto" w:line="360" w:before="0" w:after="0"/>
        <w:ind w:firstLine="709"/>
        <w:jc w:val="both"/>
        <w:rPr/>
      </w:pPr>
      <w:r>
        <w:rPr>
          <w:rFonts w:cs="Times New Roman" w:ascii="Times New Roman" w:hAnsi="Times New Roman"/>
          <w:sz w:val="28"/>
          <w:szCs w:val="28"/>
        </w:rPr>
        <w:t xml:space="preserve">За некоторое время явление терроризма значительно эволюционировало. В Средневековье феодальные войны и набеги можно было отнести к подобию террористических актов (когда сосед ночью убивал в чужом владении оленя, чтобы досадить и спровоцировать другого соседа, или кидали в колодцы одежду умерших от опасной болезни людей). В </w:t>
      </w:r>
      <w:r>
        <w:rPr>
          <w:rFonts w:cs="Times New Roman" w:ascii="Times New Roman" w:hAnsi="Times New Roman"/>
          <w:sz w:val="28"/>
          <w:szCs w:val="28"/>
          <w:lang w:val="en-US"/>
        </w:rPr>
        <w:t>XXI</w:t>
      </w:r>
      <w:r>
        <w:rPr>
          <w:rFonts w:cs="Times New Roman" w:ascii="Times New Roman" w:hAnsi="Times New Roman"/>
          <w:sz w:val="28"/>
          <w:szCs w:val="28"/>
        </w:rPr>
        <w:t xml:space="preserve"> же веке терроризм носит всемирный характер и вносит свою лепту в отношения между странами. Из жалких диверсантских вылазок, терроризм теперь приписывает себе влияние на политические решения стран, в случае с Испанией, например. Оправдывая свои действия, террористы прикрываются религией (в сущности, не имеющей никакого отношения к их действиям). Это очень удобно во всех отношениях, а самое главное сеет вражду - главную пищу зла. Правительства не в состоянии выработать эффективные способы борьбы с этой угрозой и достичь соглашения по поводу её природы. </w:t>
      </w:r>
    </w:p>
    <w:p>
      <w:pPr>
        <w:pStyle w:val="Normal"/>
        <w:spacing w:lineRule="auto" w:line="360" w:before="0" w:after="0"/>
        <w:ind w:firstLine="709"/>
        <w:jc w:val="both"/>
        <w:rPr/>
      </w:pPr>
      <w:r>
        <w:rPr>
          <w:rFonts w:cs="Times New Roman" w:ascii="Times New Roman" w:hAnsi="Times New Roman"/>
          <w:sz w:val="28"/>
          <w:szCs w:val="28"/>
        </w:rPr>
        <w:t>Угрожающий характер приобрел терроризм на Северном Кавказе (Чечня, Ингушетия, Дагестан). Несомненно, раз уж приходиться жить бок обок с врагом - надо знать о нём как можно боль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я хочу копнуть глубже бытового мнения и пусть немного, но лучше разобраться в этом явлении, причинах и последствия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Терроризм в Дагестан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убеже XX и XXI столетий Дагестану пришлось пережить немало испытаний и потрясений, связанных с экстремизмом и терроризмом. Волны кровопролитных конфликтов, прокатившиеся по Кавказу, трагические события в соседней Чеченской Республике, в городе Кизляре и поселке Первомайском, чудовищные взрывы жилых домов в городах Каспийске, Буйнакске и Махачкале, вооруженное вторжение на территорию нашей республики бандформирований в 1999 году, многочисленные террористические акты с человеческими жертвами – все это и многое другое наложило особый отпечаток на массовое сознание дагестанцев, на само восприятие ими экстремизма и терроризма, на выработку соответствующего отношения к ним в дагестанском обществе. Кроме того, жители республики отдают себе отчет в том, что Дагестан, как самый южный приграничный субъект Российской Федерации, объективно находится и еще долго, видимо, будет находиться на самом острие противостояния с этими угроз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Теракт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Cs/>
          <w:sz w:val="28"/>
          <w:szCs w:val="28"/>
        </w:rPr>
        <w:t>Террористический акт</w:t>
      </w:r>
      <w:r>
        <w:rPr>
          <w:rFonts w:cs="Times New Roman" w:ascii="Times New Roman" w:hAnsi="Times New Roman"/>
          <w:sz w:val="28"/>
          <w:szCs w:val="28"/>
        </w:rPr>
        <w:t xml:space="preserve"> (</w:t>
      </w:r>
      <w:r>
        <w:rPr>
          <w:rFonts w:cs="Times New Roman" w:ascii="Times New Roman" w:hAnsi="Times New Roman"/>
          <w:bCs/>
          <w:sz w:val="28"/>
          <w:szCs w:val="28"/>
        </w:rPr>
        <w:t>теракт</w:t>
      </w:r>
      <w:r>
        <w:rPr>
          <w:rFonts w:cs="Times New Roman" w:ascii="Times New Roman" w:hAnsi="Times New Roman"/>
          <w:sz w:val="28"/>
          <w:szCs w:val="28"/>
        </w:rPr>
        <w:t>) — Совершение взрыва, поджога или иных действий, устрашающих население и создающих опасность гибели человека, причинения значительного имущественного ущерба либо наступления иных тяжких последствий, в целях воздействия на принятие решения органами власти или международными организациями, а также угроза совершения указанных действий в тех же це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ширенном толковании в среде масс-медиа, а также законодательстве ряда стран под террористическим актом понимается любая террористическая деятельность террористических групп и террористов-одиночек, повлекшая общественно опасные последствия в виде нарушения нормальной деятельности предприятий, организаций, промышленных объектов, транспорта, связи, повлекшая человеческие жертвы, а также захват залож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1.1.1 Буденновск</w:t>
      </w:r>
    </w:p>
    <w:p>
      <w:pPr>
        <w:pStyle w:val="Normal"/>
        <w:spacing w:lineRule="auto" w:line="360" w:before="0" w:after="0"/>
        <w:ind w:firstLine="709"/>
        <w:jc w:val="both"/>
        <w:rPr/>
      </w:pPr>
      <w:r>
        <w:rPr>
          <w:rFonts w:cs="Times New Roman" w:ascii="Times New Roman" w:hAnsi="Times New Roman"/>
          <w:sz w:val="28"/>
          <w:szCs w:val="28"/>
        </w:rPr>
        <w:t>14 июня 1995 года в Буденновск вошли отряды чеченских боевиков под командованием Шамиля Басаева и захватили около 1500 заложников. Террористы, выставив условием освобождения заложников, прекращение боевых действий, начало переговоров в Чечне, закрепились в городской больнице. Во время захвата заложников в городе в результате стрельбы боевиков имелись многочисленные жертвы среди мирного населения. 14 июня 1995 г. на территории Ставропольского края РФ грузовики, в которых скрывался объединенный отряд под командованием Шамиля Басаева, были остановлены на посту ГАИ и препровождены к городскому отделу внутренних дел Буденновска. Это учреждение, занятое после недолгого, но жестокого боя, и стало первым объектом нападения отряда Басаева. Затем последовало нападение на здание городской и районной администрации. Преднамеренно был подожжен Дом детского твор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бщей сложности террористы собрали в больнице около 1600 заложников, в том числе 150 детей. Ш.Басаев заявил, что главный корпус заминирован и в случае штурма, если сопротивление станет невозможным, он взорвет больницу вместе с находящимися там людь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ловиями освобождения заложников были: прекращение боевых действий в Чечне, начало мирных переговоров, вывод федеральных войск из южных районов Чечни. Ш.Басаев потребовал обеспечить переговоры с президентом или премьер-министром РФ.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т же день террористами были расстреляны шесть заложников — три военных летчика, два милиционера и сотрудник военкомата. Нескольких милиционеров и летчиков спасли врачи, переодев их в гражданское платье и сделав соответствующие записи в больничных документах.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15 июня боевики потребовали пропустить в больницу журналистов для проведения пресс-конференции. Когда это требование не было выполнено, по распоряжению Ш.Басаева были расстреляны еще пять мужчин и последовала угроза продолжить расстрелы заложников. Лишь после этого журналисты были пропущены в больницу. Командиры поддерживали в отряде жесткую дисциплину и сообщили заложникам, что будут строго наказывать подчиненных за малейшую попытку любого насилия. Член чеченского отряда, накурившийся наркотика и попытавшийся отобрать часы у заложника, был немедленно расстреля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июня спецподразделениями МВД и ФСБ было предпринято несколько попыток штурма больницы. В ходе этих операций убитые и раненые были и у террористов, и у штурмующих, но больше всего (от огня штурмующих) пострадали заложники — погибли до 30 человек и многие были ранены. В реанимационном отделении умерла женщина, подключенная к аппарату искусственного дыхания, поскольку перед началом штурма больница была обесточена. Во время штурма террористы вынуждали заложников, в том числе и женщин, становиться к окнам и кричать российским военнослужащим: "Не стреляйте!" Впрочем, по рассказам заложников, во время второго штурма некоторые из них сами шли к окнам и кричали из них атакующ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овала штурма 17 июня С.А.Ковалеву и членам его группы удалось получить от главы правительства РФ В.С.Черномырдина полномочия на ведение переговоров и связаться с Ш.Басаевым по телефо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 июня при посредничестве С.А.Ковалева начались переговоры В.С.Черномырдина с Ш.Басаевым, в ходе которых удалось достичь договоренности об освобождении заложников. Условиями их освобождения стали: прекращение военных действий на территории Чечни и решение спорных вопросов путем перегово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июня отряд боевиков выехал на предоставленных федеральной стороной автобусах в горное чеченское село Зандак. При этом в качестве "живого щита" использовались 120 заложников, вызвавшихся сопровождать террористов. "Добровольность" была весьма относительной — эти люди были вынуждены согласиться прикрывать собой террористов в пути следования с тем, чтобы спасти основную массу заложников, возможно, ценой собственных жиз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го в результате этой террористической акции в Буденновске погибли 105 гражданских лиц, в том числе 18 женщин, 17 мужчин старше 55 лет, юноша и девочка младше 16 лет. Погибли также 11 милиционеров и, как минимум, 14 военнослужащ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1.1.2 Кизляр – Первомайск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января 1996 года в Кизляр (Дагестан) вошли девять автобусов с боевиками полевого командира Салмана Радуева (около трехсот человек) и два Камаза с оружием. Совершив нападение на вертолетную базу, вооруженные формирования ЧРИ отступили в город и заняли здание больницы. Захватывая в заложники жителей ближайших домов (всего до 2000 человек, среди которых было много женщин и детей), террористы сгоняли их в больницу. Здание заминировали и предупредили, что в крайнем случае его подорвут вместе со всеми находящимися в нем людьми. Боевики грозили в случае штурма выставить заложников в окнах и даже провели соответствующую "тренировку". Фактически была повторена схема действий Басаева в Буденновс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преступники выдвинули политические: вывод федеральных войск из Чечни, признание последних выборов в республике недействительными. Сам Радуев так определял цели операции: "Мы абсолютно не намеревались брать заложников. Чисто так получилось, немножко войсковая операция пошла в другую сторону… мы не проводим теракт, мы проводим плановую диверсионную, войсковую операцию с целью уничтожения военного объекта на территории города Кизляра. Вертолетная база перевалочная. По нашим разведданным, вчера здесь должны были быть восемь вертолетов, которые должны были привезти боезапасы для группировки, которая работает в Чеченской Республике Ичкерия, и была поставлена задача нанести массированный удар и уничтожить эту военную базу и в придачу военный городок. Вертолетная база, к нашему сожалению большому, там оказалось всего три вертолета и один БТР. Буквально за полчаса эта база была полностью уничтожена нанесением удара. И мы немножечко задержались в городе с целью ликвидации военного горо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чему Радуев остановился именно в Кизляре, до сих пор точно неизвестно. Ведь два 'КамАЗа' с оружием, в том числе и тяжелым, - это не тот арсенал, который необходим для молниеносной наступательно-диверсионной операции против слабо охраняемого аэродрома в тылах противника, причем в непосредственной близости от собственных операционных баз. Да и никаких восьми вертолетов в Кизляре не ожидалось. </w:t>
      </w:r>
    </w:p>
    <w:p>
      <w:pPr>
        <w:pStyle w:val="Normal"/>
        <w:spacing w:lineRule="auto" w:line="360" w:before="0" w:after="0"/>
        <w:ind w:firstLine="709"/>
        <w:jc w:val="both"/>
        <w:rPr/>
      </w:pPr>
      <w:r>
        <w:rPr>
          <w:rFonts w:cs="Times New Roman" w:ascii="Times New Roman" w:hAnsi="Times New Roman"/>
          <w:sz w:val="28"/>
          <w:szCs w:val="28"/>
        </w:rPr>
        <w:t>В тот же день были проведены переговоры с Радуевым - часть заложников он отпустил, а взамен получил восемь дагестанских депутатов. Ранним утром 10 января девять автобусов с заложниками (60 человек) и террористами и два грузовика с оружием и телами двух убитых боевиков выезжают из Кизляра в направлении чеченской границы. По существовавшей договоренности в районе села Первомайское с дагестанской стороны и Азамат-Юрт с чеченской стороны террористы отпускают заложников и дальше под прикрытием гарантий правительств России и Дагестана следуют в сторону Новогрозненска. Около 8 часов утра колонна, проехав через Первомайское, приближается к чеченской границе. Прикрывающие село с западной стороны на блок-посту новосибирские ОМОНовцы и несколько дагестанских милиционеров получают команду дать колонне спокойно пройти и в случае возникновения каких-либо инцидентов не стрелять. В этот момент Радуев меняет требования и заявляет, что он намерен отпустить заложников в Новогрозненске.</w:t>
      </w:r>
    </w:p>
    <w:p>
      <w:pPr>
        <w:pStyle w:val="Normal"/>
        <w:spacing w:lineRule="auto" w:line="360" w:before="0" w:after="0"/>
        <w:ind w:firstLine="709"/>
        <w:jc w:val="both"/>
        <w:rPr/>
      </w:pPr>
      <w:r>
        <w:rPr>
          <w:rFonts w:cs="Times New Roman" w:ascii="Times New Roman" w:hAnsi="Times New Roman"/>
          <w:sz w:val="28"/>
          <w:szCs w:val="28"/>
        </w:rPr>
        <w:t>После того как Радуева выкурили из Кизляра, власти, по всей видимости, плохо представляли себе, что делать дальше. Вернее, у федералов был некий план, но его главным недостатком было то, что в основе всех аналитических построений лежало заведомо ложное предположение: Радуев будет действовать исключительно согласно данным обещаниям. Руководители операции полагали, что по достижении села Первомайского заложники будут отпущены, а по пересечении колонны автобусов пресловутого моста через реку Аксай и начнется настоящая 'охота на одиноких волков'. Дело в том, что от моста до ближайшего чеченского населенного пункта Азамат-Юрт - расстояние около шести километров. Этот отрезок пути был очень удобен для атаки: справа жидкий лесок и незамерзающий Терек, а слева - покрытое сетью арыков п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лану уже на чеченской территории колонну автобусов должны были атаковать с воздуха два штурмовика Су-25, остановив ее. После чего звено вертолетов Ми-24 ('крокодил') должно было ракетами превратить автобусы в развалины. Разбегавшихся же в панике боевиков брать живыми или мертвыми по идее предназначалось двум ротам 7-й дивизии ВДВ, которых намеревались десантировать по обе стороны шос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 провалился с самого начала: Радуев в Первомайском освобождать заложников не собирался, особенно после того, как наблюдал из окна автобуса за пилотажными фигурами федеральной авиации над дорогой и за пылящими вдалеке бронетанковыми колоннами. Когда же навстречу колонне автобусов из Первомайского ринулась толпа 'эвакуирующихся' местных жителей, Радуев окончательно понял, что по ту сторону Аксая его ждет кровавая баня. Депутаты-невозвращенцы лишь подкрепили потом опасения главаря террорис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же федералы почувствовали, что их план на грани срыва, а в Москву уже были посланы обнадеживающие реляции (в выпусках новостей в тот момент прозвучало, что в ближайшие два часа кризис с заложниками будет разрешен), штаб операции запаниковал. Следствием этой паники стало то, что, не дожидаясь Су-25, 'крокодилы' атаковали голову колонны, уже перешедшей злополучный мост (объявленный позже взорванным террористами). Были обстреляны милицейская 'восьмерка' и два автобуса. Дальше катастрофа разворачивалась со скоростью лавины: колонна рассыпалась прямо в районе блок-поста, где занял позиции ничего не понимающийновосибирский ОМОН и которому была дана команда 'Пропустить колонну. Не стрелять!'.</w:t>
      </w:r>
    </w:p>
    <w:p>
      <w:pPr>
        <w:pStyle w:val="Normal"/>
        <w:spacing w:lineRule="auto" w:line="360" w:before="0" w:after="0"/>
        <w:ind w:firstLine="709"/>
        <w:jc w:val="both"/>
        <w:rPr/>
      </w:pPr>
      <w:r>
        <w:rPr>
          <w:rFonts w:cs="Times New Roman" w:ascii="Times New Roman" w:hAnsi="Times New Roman"/>
          <w:sz w:val="28"/>
          <w:szCs w:val="28"/>
        </w:rPr>
        <w:t>Террористы, быстро сориентировавшись, тут же заняли блок-пост и оказались счастливыми обладателями двух БТР, 36 автоматов, четырех ручных гранатометов, ручного пулемета и массы боеприпасов. Кроме того, у радуевцев оказалась и радиостанция блок-поста с зарядными устройствами. Апофеозом же скандала стала высадка (несмотря ни на что!) двух рот ВДВ, оказавшихся в чистом поле, в пятидесяти метрах от автобусов с засевшими террористами. Только то, что радуевцы настолько опешили от подобной глупости, что не открыли огня, спасло десантуру от расстрела в упор. Дальше действия радуаевцев были в высшей степени логичны, оставаясь при этом все так же непредсказуемыми для федералов. Убедившись, что с ними играли, как кот с мышью, и что мост через Аксай уже заминирован, боевики вошли в Первомайское. К вечеру дагестанских милиционеров отпустили со словами: 'Вы здесь не виноваты!' В тот же вечер рассредоточившиеся по селу террористы начали вгрызаться в промерзшую землю, беззастенчиво используя заложников на 'земляных рабо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утру 11 января поля вокруг Первомайского были уже сплошь покрыты военной техникой. К удивлению и страху жителей окрестных сел, БМП, танки и артиллерия нескончаемым потоком тянулись по разбитым дорогам. Бойцы зарывали технику в землю, как будто готовились к долгой ожесточенной обороне. 14 января после артподотовки начался штурм Первомайского, который длился четыре дня и закончился 18 янва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января Госсовет Дагестана издал указ об объявлении траура по жертвам терроризма в городе Кизляре, селениях Первомайское и Советское: 19, 20 и 21 января 1996 года объявлены днями траура в республике, на всей ее территории будут приспущены госфлаги, отменены развлекательные мероприятия и передач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азличным данным, от 16 до 67 боевиков вырвались из села Первомайское и рассредоточились по Чечне. Несмотря на то, что в приграничных с Дагестаном чеченских селах нет ни одного из людей Радуева, почти каждую ночь федеральные силы наносят ракетно-артиллерийские удары по этим селам. Так, 19 января ночью были обстреляны поселки Новогрозненский и Центо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марта комитет Госдумы РФ по безопасности распространил данные о потерях среди военнослужащих и мирных граждан в ходе операции федеральных войск в Кизляре и Первомайском. В справке, подписанной председателем комитета Виктором Илюхиным, сообщается, что 9 января во время прорыва боевиков в Кизляр погибло 34 человека, в том числе 7 сотрудников милиции и 2 военнослужащих. В селе Первомайское, куда боевики увели с собой 60 заложников, погибло 30 человек, в том числе 16 заложников и 14 сотрудников милиции. Обнаружено 38 тел боевиков, они выданы родственникам. Количество раненых и убитых боевиков, вынесенных при прорыве из оцепления, не установлено. В Кизляре повреждено и разрушено более 800 домов и квартир. В Первомайском разрушено 330 частных домовладений, повреждено свыше 60 автомобилей и тракторов. Выведены из строя газопровод, водопровод, ЛЭП, разрушены здания мечети и медсанч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1.1.3 </w:t>
      </w:r>
      <w:r>
        <w:rPr>
          <w:rFonts w:cs="Times New Roman" w:ascii="Times New Roman" w:hAnsi="Times New Roman"/>
          <w:b/>
          <w:bCs/>
          <w:sz w:val="28"/>
          <w:szCs w:val="28"/>
        </w:rPr>
        <w:t xml:space="preserve">Террористический акт в Буйнакске </w:t>
      </w:r>
    </w:p>
    <w:p>
      <w:pPr>
        <w:pStyle w:val="Normal"/>
        <w:spacing w:lineRule="auto" w:line="360" w:before="0" w:after="0"/>
        <w:ind w:firstLine="709"/>
        <w:jc w:val="both"/>
        <w:rPr/>
      </w:pPr>
      <w:r>
        <w:rPr>
          <w:rFonts w:cs="Times New Roman" w:ascii="Times New Roman" w:hAnsi="Times New Roman"/>
          <w:bCs/>
          <w:sz w:val="28"/>
          <w:szCs w:val="28"/>
        </w:rPr>
        <w:t>Террористический акт в Буйнакске</w:t>
      </w:r>
      <w:r>
        <w:rPr>
          <w:rFonts w:cs="Times New Roman" w:ascii="Times New Roman" w:hAnsi="Times New Roman"/>
          <w:sz w:val="28"/>
          <w:szCs w:val="28"/>
        </w:rPr>
        <w:t xml:space="preserve"> — взрыв около жилого дома Буйнакске (Дагестан), произошедший 4 сентября 1999 года в 21 час 45 минут. </w:t>
      </w:r>
    </w:p>
    <w:p>
      <w:pPr>
        <w:pStyle w:val="Normal"/>
        <w:spacing w:lineRule="auto" w:line="360" w:before="0" w:after="0"/>
        <w:ind w:firstLine="709"/>
        <w:jc w:val="both"/>
        <w:rPr/>
      </w:pPr>
      <w:r>
        <w:rPr>
          <w:rFonts w:cs="Times New Roman" w:ascii="Times New Roman" w:hAnsi="Times New Roman"/>
          <w:sz w:val="28"/>
          <w:szCs w:val="28"/>
        </w:rPr>
        <w:t>Грузовик ГАЗ-52, в котором находилось 2700 килограмм взрывчатого вещества из алюминиевого порошка и аммиачной селитры, был взорван рядом с пятиэтажным жилым домом № 3 на улице Леваневского (Шихсаидова), в котором проживали семьи военнослужащих 136-й мотострелковой бригады министерства обороны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взрыва были разрушены два подъезда жилого дома, 64 человека погибли, из них 23 — дети, 146 человек ран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грузовик ЗИЛ-130, был обезврежен сотрудниками милиции возле госпиталя через два часа после первого взрыва. В грузовике найдены документы на имя Исы Зайнутдин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ористический акт в Буйнакске был частью серии терактов, осуществлённых в российских городах 4-16 сентября 1999 года. По данным следствия, эта серия терактов была организована и профинансирована руководителями незаконного формирования Исламский институт «Кавказ» Эмиром аль-Хаттабом и Абу Умаром.. Эти теракты были направлены на массовую гибель людей, с целью нарушения общественной безопасности, устрашения населения и оказания воздействия на принятие решений органами власти по ликвидации последствий нападения боевиков на Дагестан в августе 1999 года.</w:t>
      </w:r>
    </w:p>
    <w:p>
      <w:pPr>
        <w:pStyle w:val="Normal"/>
        <w:spacing w:lineRule="auto" w:line="360" w:before="0" w:after="0"/>
        <w:ind w:firstLine="709"/>
        <w:jc w:val="both"/>
        <w:rPr/>
      </w:pPr>
      <w:r>
        <w:rPr>
          <w:rFonts w:cs="Times New Roman" w:ascii="Times New Roman" w:hAnsi="Times New Roman"/>
          <w:sz w:val="28"/>
          <w:szCs w:val="28"/>
        </w:rPr>
        <w:t>К взрыву в Буйнакске были причастны: Иса Зайнутдинов (приговорён к пожизненному заключению в марте 2001); Алисултан Салихов (приговорён к пожизненному заключению в марте 2001); Магомед Салихов (арестован в Азербайджане в ноябре 2004 при попытке перехода государственной границы, экстрадирован в Россию, коллегией присяжных 24 января 2006 признан невиновным по обвинению в терроризме; признан виновным по другим связанным обвинениям, таким как в участии в противозаконных вооружённых формированиях и в противозаконном пересечении границы.</w:t>
      </w:r>
      <w:r>
        <w:rPr>
          <w:rFonts w:cs="Times New Roman" w:ascii="Times New Roman" w:hAnsi="Times New Roman"/>
          <w:sz w:val="28"/>
          <w:szCs w:val="28"/>
          <w:vertAlign w:val="superscript"/>
        </w:rPr>
        <w:t>[4]</w:t>
      </w:r>
      <w:r>
        <w:rPr>
          <w:rFonts w:cs="Times New Roman" w:ascii="Times New Roman" w:hAnsi="Times New Roman"/>
          <w:sz w:val="28"/>
          <w:szCs w:val="28"/>
        </w:rPr>
        <w:t xml:space="preserve"> Салихов признал, что перевозил из Чечни в Буйнакск груз по просьбе Хаттаба, но, по его словам, не знал, что это была взрывчатка.); Зиявутдин Зиявутдинов (2 мая 2002 года арестован в Казахстане, экстрадирован в Россию, приговорён к 24 годам в апреле 2002); Абдулкадыр Абдулкадыров (приговорён к 9 годам в марте 2001); Магомед Магомедов (приговорён к 9 годам в марте 2001); Зайнутдин Зайнутдинов (приговорён к 3 годам в марте 2001 и немедленно отпущен по амнистии); Махач Абдулсамедов (приговорён к 3 годам в марте 2001 и немедленно отпущен по амнистии). Большинство исполнителей теракта были этническими аварц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4 Дагестан 2009</w:t>
      </w:r>
    </w:p>
    <w:p>
      <w:pPr>
        <w:pStyle w:val="Normal"/>
        <w:spacing w:lineRule="auto" w:line="360" w:before="0" w:after="0"/>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Это лишь некоторые террористические акты, произошедшие в Дагестане за последнее время</w:t>
      </w:r>
      <w:r>
        <w:rPr>
          <w:rStyle w:val="Emphasis"/>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7 ноября 2009 г.</w:t>
      </w:r>
      <w:r>
        <w:rPr>
          <w:rFonts w:cs="Times New Roman" w:ascii="Times New Roman" w:hAnsi="Times New Roman"/>
          <w:b/>
          <w:sz w:val="28"/>
          <w:szCs w:val="28"/>
        </w:rPr>
        <w:t xml:space="preserve"> </w:t>
      </w:r>
      <w:r>
        <w:rPr>
          <w:rFonts w:cs="Times New Roman" w:ascii="Times New Roman" w:hAnsi="Times New Roman"/>
          <w:sz w:val="28"/>
          <w:szCs w:val="28"/>
        </w:rPr>
        <w:t>Около двух часов дня в центре Махачкалы по улице Магомеда Гаджиева произошел взрыв на втором этаже городского кафе "Орота". Официантка заметила в мусорной урне подозрительный пакет и попыталась его поднять. В этот момент пакет взорвался, работница заведения получила серьезные 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крестностях села Баташюрт Хасавюртовского района на федеральной трассе "Кавказ" около 19.00 мск сотрудники правоохранительных органов попытались остановить автомобиль ВАЗ-2109 с целью проверки документов. Находившиеся в машине водитель и пассажир начали стрелять из автоматического оружия. В ходе преследования они были убиты. В автомобиле найдены два автомата, "пояс шахида" и гранаты. В одном из убитых опознали 29-летнего лидера боевиков Хасавюртовского района Казбека Байсханова, жителя села Солнечное Хасавюртовского района. </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2 ноября 2009 г.</w:t>
      </w:r>
      <w:r>
        <w:rPr>
          <w:rFonts w:cs="Times New Roman" w:ascii="Times New Roman" w:hAnsi="Times New Roman"/>
          <w:sz w:val="28"/>
          <w:szCs w:val="28"/>
        </w:rPr>
        <w:t xml:space="preserve"> Режим контртеррористической операции (КТО) введен в Хасавюрте в 1:20 мск. В двухкомнатной квартире на первом этаже пятиэтажного дома N 33 по улице Щорса блокированы боевики, сообщили в группе общественных связей (ГОС) УФСБ России по Дагестану. На предложение сдаться они ответили отказом и оказали активное вооруженное сопротивление бойцам спецназа. В ходе штурма квартиры были убиты трое предполагаемых боевиков, в том числе одна девушка. Убитые опознаны как Арслан Эгизбаев, 1979 года рождения, - лидер хасавюртовской группировки, и Амир Салимгереев - активный участник НВФ. При девушке обнаружен паспорт на имя Ашуры Магомедовой. На месте были изъяты два автомата, гранаты и боеприпасы. В 5:50 режим КТО был отмен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олице Дагестана заминирована автомашина сотрудника правоохранительных органов. Специалисты полагают, что взрывное устройство было заложено еще ночью, и по неизвестной причине не сработало. Источник в МВД республики сообщил, что неподалеку от Кировской районной администрации Махачкалы милиционер заметил дымящийся предмет под личной автомашиной. После чего он сообщил о происходящем саперам, которые установили, что это действительно самодельное взрывное устройство.</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1 ноября 2009 г.</w:t>
      </w:r>
      <w:r>
        <w:rPr>
          <w:rFonts w:cs="Times New Roman" w:ascii="Times New Roman" w:hAnsi="Times New Roman"/>
          <w:sz w:val="28"/>
          <w:szCs w:val="28"/>
        </w:rPr>
        <w:t xml:space="preserve"> Вечером в селении Бавтугай Кизилюртовского района был убит Имам сельской мечети 34-летний Тинамагомед Рамазанов. Неизвестные убили имама, когда тот возвращался домой с вечерней молитвы.</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29 октября 2009 г.</w:t>
      </w:r>
      <w:r>
        <w:rPr>
          <w:rFonts w:cs="Times New Roman" w:ascii="Times New Roman" w:hAnsi="Times New Roman"/>
          <w:b/>
          <w:sz w:val="28"/>
          <w:szCs w:val="28"/>
        </w:rPr>
        <w:t xml:space="preserve"> </w:t>
      </w:r>
      <w:r>
        <w:rPr>
          <w:rFonts w:cs="Times New Roman" w:ascii="Times New Roman" w:hAnsi="Times New Roman"/>
          <w:sz w:val="28"/>
          <w:szCs w:val="28"/>
        </w:rPr>
        <w:t>В столице Дагестана убит заместитель прокурора Кировского района Махачкалы Назим Муртузалиев. Он был расстрелян неизвестными приблизительно в 18:15 на выходе из здания прокуратуры по Кировскому району Махачк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тельница Махачкалы о пропаже ее мужа, 24-летнего Мурада Салихова. Знакомый Салихова рассказал, что, когда Салихов разговаривал с ним по мобильному телефону, послышались крики, посторонние шумы, затем Салихов буквально прокричал в трубку: "Меня забирают менты". Женщина сообщила, что Салихов подрабатывал подвозом граждан на своей машине, на учете в милиции не состоял, был практикующим мусульманином. У них есть шестимесячный сын. Собеседница также заявила, что она, родственники и друзья мужа были во всех отделах внутренних дел, где им стражи порядка сообщили, что ничего не знают о судьбе Салихова. Позднее тело Салихова было опознано в столичном морге. Правозащитники полагают, что Салихов стал жертвой внесудебной казни.</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25 августа 2009г.</w:t>
      </w:r>
      <w:r>
        <w:rPr>
          <w:rFonts w:cs="Times New Roman" w:ascii="Times New Roman" w:hAnsi="Times New Roman"/>
          <w:sz w:val="28"/>
          <w:szCs w:val="28"/>
        </w:rPr>
        <w:t xml:space="preserve"> В Кизляре около часа ночи получил ранение милиционер, пытавшийся проверить документы у мужчины на железнодорожном вокзале. Выстрел был произведен из огнестрельного оружия неустановленного образца. Раненный милиционер, сотрудник патрульно-постовой службы милиции линейного управления внутренних дел, со сквозным огнестрельным ранением грудной клетки доставлен в центральную городскую больницу города Кизляра. Стрелявший в милиционера скрылся с места происше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Террористические организа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Cs/>
          <w:sz w:val="28"/>
          <w:szCs w:val="28"/>
        </w:rPr>
        <w:t>Террористическая организация</w:t>
      </w:r>
      <w:r>
        <w:rPr>
          <w:rFonts w:cs="Times New Roman" w:ascii="Times New Roman" w:hAnsi="Times New Roman"/>
          <w:sz w:val="28"/>
          <w:szCs w:val="28"/>
        </w:rPr>
        <w:t> — организация, созданная в целях осуществления террористической деятельности или признающая возможность использования в своей деятельности терроризма.</w:t>
      </w:r>
    </w:p>
    <w:p>
      <w:pPr>
        <w:pStyle w:val="Normal"/>
        <w:spacing w:lineRule="auto" w:line="360" w:before="0" w:after="0"/>
        <w:ind w:firstLine="709"/>
        <w:jc w:val="both"/>
        <w:rPr/>
      </w:pPr>
      <w:r>
        <w:rPr>
          <w:rFonts w:cs="Times New Roman" w:ascii="Times New Roman" w:hAnsi="Times New Roman"/>
          <w:sz w:val="28"/>
          <w:szCs w:val="28"/>
        </w:rPr>
        <w:t>Активными подразделениями террористической организации, через которые она достигает свои цели, являются террористические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1 Джамаат Шариат</w:t>
      </w:r>
    </w:p>
    <w:p>
      <w:pPr>
        <w:pStyle w:val="Normal"/>
        <w:spacing w:lineRule="auto" w:line="360" w:before="0" w:after="0"/>
        <w:ind w:firstLine="709"/>
        <w:jc w:val="both"/>
        <w:rPr/>
      </w:pPr>
      <w:r>
        <w:rPr>
          <w:rFonts w:cs="Times New Roman" w:ascii="Times New Roman" w:hAnsi="Times New Roman"/>
          <w:bCs/>
          <w:sz w:val="28"/>
          <w:szCs w:val="28"/>
        </w:rPr>
        <w:t>Джамаат Шариат</w:t>
      </w:r>
      <w:r>
        <w:rPr>
          <w:rFonts w:cs="Times New Roman" w:ascii="Times New Roman" w:hAnsi="Times New Roman"/>
          <w:sz w:val="28"/>
          <w:szCs w:val="28"/>
        </w:rPr>
        <w:t> — подпольное объединение, созданное на территории Дагестана в начале 2000-х гг. Несёт ответственность за многочисленные нападения на сотрудников местных правоохранительных органов, спецслужб, военнослужащих, высокопоставленных представителей суфистского (пророссийского)ДУМДа духовенства. Входит в состав так называемого «Кавказского фронта», объединяющего вооружённые формирования мусульман Чечни и Северного Кавказа.</w:t>
      </w:r>
    </w:p>
    <w:p>
      <w:pPr>
        <w:pStyle w:val="Normal"/>
        <w:spacing w:lineRule="auto" w:line="360" w:before="0" w:after="0"/>
        <w:ind w:firstLine="709"/>
        <w:jc w:val="both"/>
        <w:rPr/>
      </w:pPr>
      <w:r>
        <w:rPr>
          <w:rFonts w:cs="Times New Roman" w:ascii="Times New Roman" w:hAnsi="Times New Roman"/>
          <w:sz w:val="28"/>
          <w:szCs w:val="28"/>
        </w:rPr>
        <w:t>Лидеры: Расул Макашарипов (</w:t>
      </w:r>
      <w:r>
        <w:rPr>
          <w:rFonts w:cs="Times New Roman" w:ascii="Times New Roman" w:hAnsi="Times New Roman"/>
          <w:iCs/>
          <w:sz w:val="28"/>
          <w:szCs w:val="28"/>
        </w:rPr>
        <w:t>Муслим</w:t>
      </w:r>
      <w:r>
        <w:rPr>
          <w:rFonts w:cs="Times New Roman" w:ascii="Times New Roman" w:hAnsi="Times New Roman"/>
          <w:sz w:val="28"/>
          <w:szCs w:val="28"/>
        </w:rPr>
        <w:t>) (убит 6 июля 2005), Раппани Халилов (</w:t>
      </w:r>
      <w:r>
        <w:rPr>
          <w:rFonts w:cs="Times New Roman" w:ascii="Times New Roman" w:hAnsi="Times New Roman"/>
          <w:iCs/>
          <w:sz w:val="28"/>
          <w:szCs w:val="28"/>
        </w:rPr>
        <w:t>Раббани</w:t>
      </w:r>
      <w:r>
        <w:rPr>
          <w:rFonts w:cs="Times New Roman" w:ascii="Times New Roman" w:hAnsi="Times New Roman"/>
          <w:sz w:val="28"/>
          <w:szCs w:val="28"/>
        </w:rPr>
        <w:t>) (убит 17 сентября 2007), Ильгар Маллачиев (</w:t>
      </w:r>
      <w:r>
        <w:rPr>
          <w:rFonts w:cs="Times New Roman" w:ascii="Times New Roman" w:hAnsi="Times New Roman"/>
          <w:iCs/>
          <w:sz w:val="28"/>
          <w:szCs w:val="28"/>
        </w:rPr>
        <w:t>Абдул Маджид</w:t>
      </w:r>
      <w:r>
        <w:rPr>
          <w:rFonts w:cs="Times New Roman" w:ascii="Times New Roman" w:hAnsi="Times New Roman"/>
          <w:sz w:val="28"/>
          <w:szCs w:val="28"/>
        </w:rPr>
        <w:t>) (убит 8 сентября 2008), Умар Шейхулаев (убит 5 февраля 2009), Умалат Магомедов (</w:t>
      </w:r>
      <w:r>
        <w:rPr>
          <w:rFonts w:cs="Times New Roman" w:ascii="Times New Roman" w:hAnsi="Times New Roman"/>
          <w:iCs/>
          <w:sz w:val="28"/>
          <w:szCs w:val="28"/>
        </w:rPr>
        <w:t>Аль-Бара</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ховным лидером дагестанских единобожников, называют шейха Багаутдина Кебед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ообщается, в состав Джамаата входят несколько автономных диверсионных групп, действующих в разных районах Дагест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бентский джамаат — г. Дербент, Южный Дагестан и Северный Азербайджан; лидер (по данным на конец 2008) — Исрапил Велидж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жундуллах» («Воины Аллаха») — г. Хасавюрт; лидер — Асхаб Бидаев (убит в 2008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йфуллах» («Меч Аллаха») — г. Буйнакск; лидер — амир Абдул-Гаф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рабудахкентская группировка — с. Карабудахкент и соседние районы; лидер — Магомедали Вагаб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амилькалинский джамаат — г. Махачкала; лидер — Шамиль Гас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гокалинский джамаат — Сергокалинский и Левашинский районы Дагестана; лидер — Шамиль Магомедов (Куппа-Шамиль); </w:t>
      </w:r>
    </w:p>
    <w:p>
      <w:pPr>
        <w:pStyle w:val="Normal"/>
        <w:spacing w:lineRule="auto" w:line="360" w:before="0" w:after="0"/>
        <w:ind w:firstLine="709"/>
        <w:jc w:val="both"/>
        <w:rPr/>
      </w:pPr>
      <w:r>
        <w:rPr>
          <w:rFonts w:cs="Times New Roman" w:ascii="Times New Roman" w:hAnsi="Times New Roman"/>
          <w:sz w:val="28"/>
          <w:szCs w:val="28"/>
        </w:rPr>
        <w:t>Гимринский джамаат</w:t>
      </w:r>
      <w:r>
        <w:rPr>
          <w:rFonts w:cs="Times New Roman" w:ascii="Times New Roman" w:hAnsi="Times New Roman"/>
          <w:sz w:val="28"/>
          <w:szCs w:val="28"/>
          <w:vertAlign w:val="superscript"/>
        </w:rPr>
        <w:t xml:space="preserve"> </w:t>
      </w:r>
      <w:r>
        <w:rPr>
          <w:rFonts w:cs="Times New Roman" w:ascii="Times New Roman" w:hAnsi="Times New Roman"/>
          <w:sz w:val="28"/>
          <w:szCs w:val="28"/>
        </w:rPr>
        <w:t>— Унцукульский район, лидер — Ибрагим Гаджидадаев.</w:t>
      </w:r>
    </w:p>
    <w:p>
      <w:pPr>
        <w:pStyle w:val="Normal"/>
        <w:spacing w:lineRule="auto" w:line="360" w:before="0" w:after="0"/>
        <w:ind w:firstLine="709"/>
        <w:jc w:val="both"/>
        <w:rPr/>
      </w:pPr>
      <w:r>
        <w:rPr>
          <w:rFonts w:cs="Times New Roman" w:ascii="Times New Roman" w:hAnsi="Times New Roman"/>
          <w:sz w:val="28"/>
          <w:szCs w:val="28"/>
        </w:rPr>
        <w:t>По сведениям правоохранительных органов, в 2002 г. Расул Макашарипов был направлен Раппани Халиловым в Дагестан из Чечни для создания диверсионного отряда «Дженнет» («Рай»), специализировавшегося на нападениях на сотрудников дагестанской милиции, спецслужб, военнослужащих с целью дестабилизации ситуации в республике. Маджахеды из отряда «Дженнет» совершили более 50 убийств сотрудников правоохранительных органов, военнослужащих и государственных чиновников. В 2003 г. отряд был разгромлен, однако самому Макашарипову и нескольким братьями из его окружения удалось уйти от преследования. Через некоторое время Макашарипов создал новое подпольное подразделение — «Джамаат Шариат», вошедший в так называемый Кавказский фронт — объединение вооружённых отрядов северокавказских маджахедов, о создании которого было объявлено президентом Чеченской Республики Ичкерия Садулаевым, сменившим убитого Аслана Масхадова. Боевики под командованием Макашарипова в основном нападали на патрульные милицейские экипажи в Махачкале и других городах, закладывая фугасы на обочинах дорог. На них лежит ответственность и за более крупные аттаки — так в апреле 2005 г. с помощью двух мощных бомб ими было уничтожено здание прокуратуры Ленинского района Махачкалы. По мнению следствия, в 2005 г. эта же группировка совершила и два громких убийства в Махачкале — в феврале вместе с тремя телохранителями был расстрелян заместитель министра внутренних дел Дагестана, начальник милиции общественной безопасности Магомед Омаров, а в мае — в подъезде своего дома был взорван министр по национальной политике, информации и внешним связям Дагестана Загир Арухов.</w:t>
      </w:r>
    </w:p>
    <w:p>
      <w:pPr>
        <w:pStyle w:val="Normal"/>
        <w:spacing w:lineRule="auto" w:line="360" w:before="0" w:after="0"/>
        <w:ind w:firstLine="709"/>
        <w:jc w:val="both"/>
        <w:rPr/>
      </w:pPr>
      <w:r>
        <w:rPr>
          <w:rFonts w:cs="Times New Roman" w:ascii="Times New Roman" w:hAnsi="Times New Roman"/>
          <w:sz w:val="28"/>
          <w:szCs w:val="28"/>
        </w:rPr>
        <w:t>6 июля 2005 г. Макашарипов был убит в перестрелке с милицией. Его преемником стал Раппани Халилов. 24 сентября 2006 года указом нового президента ЧРИ Докку Умарова Раппани Халилову было присвоено звание бригадного генерала, и он был назначен командующим так называемым «Дагестанским фронтом» вооружённых формирований. 17 сентября 2007 Халилов стал шахи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ктября 2007 г. новый президент ЧРИ Докку Умаров назначил его преемником Ильгара Малачиева, который был убит 8 сентября 2008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декабря 2008 г. Докку Умаров (осенью 2007 г. он объявил об упразднении ЧРИ и провозглашении так называемого Кавказского эмирата, в который включил и Дагестан в качестве одного из вилайятов) назначил командующим Дагестанским фронтом и валием вилайята Дагестан Умара Шейхулаева (амир Муаз). Согласно сообщениям правоохранительных органов, новый лидер был убит 5 февраля 2009. В первой половине 2009 года новым эмиром Дагестана стал Умалат Магомедов «эмир Дагест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амиль Гасанов, казнен по Приговору Шариатского Судьи Вилай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гестан — Дауда, за создание вооруженной оппозиции Имара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ериод с 2002 г. по настоящее время участниками религиозно-экстремистского подполья Дагестана совершены десятки террористических актов, в том числе: взрыв во время праздничной демонстрации 9 мая 2002 года в Каспийске, в результате которого погибли 43 человека и более 170 были ранены., подрывы автомобилей правоохранительных органов в декабре 2001 — январе 2002 гг., теракт 18 января 2002 г. в Махачкале, когда в результате взрыва бомбы погибли 7 военнослужащих и ещё 11 были ранены., теракт 1 июля 2005 г. в Махачкале против бойцов спецназа «Русь», в результате которого 11 военнослужащих погибли и 15 человек ранены., теракт 8 августа 2006 года, когда в результате двух взрывов погиб прокурор Буйнакска Битар Битаров и был ранен руководитель МВД Дагестана Адильгерей Магомедтаги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по данным спецслужб, в 2001—2007 гг в Дагестане было совершено свыше 60 терактов против сотрудников МВД, УФСБ и военнослужа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юля 2005г. один из сайтов чеченских сепаратистов сообщал, что руководством Джамаата Шариат было принято решение о расширении зоны боевых действий за пределы республ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9 декабря 2008г. в Махачкале в своей машине был расстрелян заместитель начальника штаба Северо-Кавказского регионального командования внутренних войск МВД РФ генерал-майор Валерий Липинский, в 2004—2006гг. возглавлявший группу МВД оперативного управления по Дагестану и принимавший участие во многих спецоперациях против бандформирований Северного Кавказа. Ответственность за убийство взяла на себя группировка «Шари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июня 2009г. в столице Дагестана Махачкале было совершено покушение на министра внутренних дел Дагестана Адильгерея Магомедтагирова. Неизвестный выстрелил в министра из девятиэтажного дома, находящегося поблизости. Магомедтагиров с ранениями был доставлен в больницу, где скончался на операционном столе. Глава республиканского МВД находился во дворе банкетного зала «Маракеш», где была намечена свадьба дочери одного из подчиненных Магомедтагирова (главы УНП МВД РД А. Магомедова). Преступник или преступники открыл стрельбу из соседнего 9-этажного дома. Еще несколько раненых были доставлены в больницу, где скончался начальник тылового подразделения республиканского МВД полковник Абуразак Абакаро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pPr>
      <w:r>
        <w:rPr>
          <w:rFonts w:cs="Times New Roman" w:ascii="Times New Roman" w:hAnsi="Times New Roman"/>
          <w:b/>
          <w:bCs/>
          <w:sz w:val="28"/>
          <w:szCs w:val="28"/>
        </w:rPr>
        <w:t>1.2.2 Конгресс народов Ичкерии и Дагестана</w:t>
      </w:r>
      <w:r>
        <w:rPr>
          <w:rFonts w:cs="Times New Roman" w:ascii="Times New Roman" w:hAnsi="Times New Roman"/>
          <w:b/>
          <w:sz w:val="28"/>
          <w:szCs w:val="28"/>
        </w:rPr>
        <w:t xml:space="preserve"> (</w:t>
      </w:r>
      <w:r>
        <w:rPr>
          <w:rFonts w:cs="Times New Roman" w:ascii="Times New Roman" w:hAnsi="Times New Roman"/>
          <w:b/>
          <w:bCs/>
          <w:sz w:val="28"/>
          <w:szCs w:val="28"/>
        </w:rPr>
        <w:t>КНИД</w:t>
      </w:r>
      <w:r>
        <w:rPr>
          <w:rFonts w:cs="Times New Roman" w:ascii="Times New Roman" w:hAnsi="Times New Roman"/>
          <w:b/>
          <w:sz w:val="28"/>
          <w:szCs w:val="28"/>
        </w:rPr>
        <w:t>)</w:t>
      </w:r>
    </w:p>
    <w:p>
      <w:pPr>
        <w:pStyle w:val="Normal"/>
        <w:spacing w:lineRule="auto" w:line="360" w:before="0" w:after="0"/>
        <w:ind w:firstLine="709"/>
        <w:jc w:val="both"/>
        <w:rPr/>
      </w:pPr>
      <w:r>
        <w:rPr>
          <w:rFonts w:cs="Times New Roman" w:ascii="Times New Roman" w:hAnsi="Times New Roman"/>
          <w:bCs/>
          <w:sz w:val="28"/>
          <w:szCs w:val="28"/>
        </w:rPr>
        <w:t>Конгресс народов Ичкерии и Дагестана</w:t>
      </w:r>
      <w:r>
        <w:rPr>
          <w:rFonts w:cs="Times New Roman" w:ascii="Times New Roman" w:hAnsi="Times New Roman"/>
          <w:sz w:val="28"/>
          <w:szCs w:val="28"/>
        </w:rPr>
        <w:t xml:space="preserve"> (</w:t>
      </w:r>
      <w:r>
        <w:rPr>
          <w:rFonts w:cs="Times New Roman" w:ascii="Times New Roman" w:hAnsi="Times New Roman"/>
          <w:bCs/>
          <w:sz w:val="28"/>
          <w:szCs w:val="28"/>
        </w:rPr>
        <w:t>КНИД</w:t>
      </w:r>
      <w:r>
        <w:rPr>
          <w:rFonts w:cs="Times New Roman" w:ascii="Times New Roman" w:hAnsi="Times New Roman"/>
          <w:sz w:val="28"/>
          <w:szCs w:val="28"/>
        </w:rPr>
        <w:t>) — исламистская террористическая организация, созданная в 1998 году Шамилем Басаевым и Мовлади Удуговым при поддержке арабских наёмников в Чечне. Деятельность «Конгресса» была направлена на разжигание экстремизма и сепаратизма в мусульманских регионах России, а также на проведение террористических акций на её территории. Целью являлось создание так называемого «Исламского халифата на Кавказе».</w:t>
      </w:r>
    </w:p>
    <w:p>
      <w:pPr>
        <w:pStyle w:val="Normal"/>
        <w:spacing w:lineRule="auto" w:line="360" w:before="0" w:after="0"/>
        <w:ind w:firstLine="709"/>
        <w:jc w:val="both"/>
        <w:rPr/>
      </w:pPr>
      <w:r>
        <w:rPr>
          <w:rFonts w:cs="Times New Roman" w:ascii="Times New Roman" w:hAnsi="Times New Roman"/>
          <w:sz w:val="28"/>
          <w:szCs w:val="28"/>
        </w:rPr>
        <w:t>При участии дагестанского ваххабита Багаутдина Кебедова и его сторонников в апреле 1998 года в Грозном состоялся учредительный съезд КНИД, руководителем которого стал Шамиль Басаев. Идея создания КНИД была созвучна идее многих чеченских полевых командиров — «освобождению мусульманского Кавказа от российского имперского ига». Под эгидой КНИД были созданы вооружённые формирования, в том числе «Исламская международная миротворческая бригада», которой командовал Хаттаб. КНИД неоднократно выступал с угрозами в адрес «пророссийского руководства» Дагестана, обвиняя его в преследовании местных мусульман, заявляя об «отсутствии легитимной власти» в республике и т. п.</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3 Высший военный Маджлисуль Шура Объединённых сил моджахедов Кавказ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ысший военный Маджлисуль Шура Объединённых сил моджахедов Кавказа</w:t>
      </w:r>
      <w:r>
        <w:rPr>
          <w:rFonts w:cs="Times New Roman" w:ascii="Times New Roman" w:hAnsi="Times New Roman"/>
          <w:sz w:val="28"/>
          <w:szCs w:val="28"/>
        </w:rPr>
        <w:t xml:space="preserve"> — военно-политическая террористическая организация, сформированная в начале 2001 года на базе террористической группы «Конгресс народов Ичкерии и Дагестан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Была создана для военно-политического объединения отрядов полевых командиров, участвовавших в боевых действиях против российских войск. Деятельность организации направлена на подготовку условий для выхода северо-кавказских республик из состава Российской Федерации и создания на их территории «эмиратов» в составе так называемого «Великого исламского халифата».</w:t>
      </w:r>
      <w:r>
        <w:rPr>
          <w:rFonts w:cs="Times New Roman" w:ascii="Times New Roman" w:hAnsi="Times New Roman"/>
          <w:bCs/>
          <w:sz w:val="28"/>
          <w:szCs w:val="28"/>
        </w:rPr>
        <w:t xml:space="preserve"> </w:t>
      </w:r>
      <w:r>
        <w:rPr>
          <w:rFonts w:cs="Times New Roman" w:ascii="Times New Roman" w:hAnsi="Times New Roman"/>
          <w:sz w:val="28"/>
          <w:szCs w:val="28"/>
        </w:rPr>
        <w:t>Как отмечается на сайте Региональной антитеррористической структуры Шанхайской организации сотрудничества, первоначально руководство организацией осуществляли более 40 чеченских сепаратистов и террористов (Аслан Масхадов, Шамиль Басаев, Руслан Ахмадов, Асланбек Абдулхаджиев и др.) и рядом зарубежных террористов (Аль-Хаттаб, Абу Омар, Абу Аль-Валид, Абу Умар, Абу-Кутейба, Абу Якуб и др.). Руководителями (амирами) Шуры, созданной по указанию международного террориста Усамы бен Ладена</w:t>
      </w:r>
      <w:r>
        <w:rPr>
          <w:rFonts w:cs="Times New Roman" w:ascii="Times New Roman" w:hAnsi="Times New Roman"/>
          <w:sz w:val="28"/>
          <w:szCs w:val="28"/>
          <w:vertAlign w:val="superscript"/>
        </w:rPr>
        <w:t>[1]</w:t>
      </w:r>
      <w:r>
        <w:rPr>
          <w:rFonts w:cs="Times New Roman" w:ascii="Times New Roman" w:hAnsi="Times New Roman"/>
          <w:sz w:val="28"/>
          <w:szCs w:val="28"/>
        </w:rPr>
        <w:t>, стали предводители КНИД Шамиль Басаев (амир) и Хаттаб (военный амир). В организацию также вошли отряды Рамзана Ахмадова, Асланбека Абдулхаджиева и других полевых командиро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Организация взяла на себя ответственность за ряд террористических актов на территории России, а также причастна к захвату и казням заложников, фальшивомонетничеству, бандитизму и другим особо тяжким преступления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Позже Шура объединилась с организацией «Государственный комитет обороны ЧРИ», который возглавлял президент Аслан Масхадов. В результате была сформирована единая структура «ГКО—Маджлисуль Ш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февраля 2003 года Верховный суд РФ признал Шуру террористической организацией.</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Ваххабиз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Cs/>
          <w:sz w:val="28"/>
          <w:szCs w:val="28"/>
        </w:rPr>
        <w:t>Ваххаби́зм</w:t>
      </w:r>
      <w:r>
        <w:rPr>
          <w:rFonts w:cs="Times New Roman" w:ascii="Times New Roman" w:hAnsi="Times New Roman"/>
          <w:sz w:val="28"/>
          <w:szCs w:val="28"/>
        </w:rPr>
        <w:t xml:space="preserve"> — одно из названий секты в исламе, оформившейся в XVIII веке. Название «ваххабизм» употребляется оппонентами этого течения (как правило его сторонники называют себя </w:t>
      </w:r>
      <w:r>
        <w:rPr>
          <w:rFonts w:cs="Times New Roman" w:ascii="Times New Roman" w:hAnsi="Times New Roman"/>
          <w:iCs/>
          <w:sz w:val="28"/>
          <w:szCs w:val="28"/>
        </w:rPr>
        <w:t>салафитами</w:t>
      </w:r>
      <w:r>
        <w:rPr>
          <w:rFonts w:cs="Times New Roman" w:ascii="Times New Roman" w:hAnsi="Times New Roman"/>
          <w:sz w:val="28"/>
          <w:szCs w:val="28"/>
        </w:rPr>
        <w:t>). Ваххабизм назван по имени Мухаммада ибн Абд аль-Ваххаба ат-Тамими (1703—1792), являющегося последователем Ибн Таймийа (1263—1328).</w:t>
      </w:r>
    </w:p>
    <w:p>
      <w:pPr>
        <w:pStyle w:val="Normal"/>
        <w:spacing w:lineRule="auto" w:line="360" w:before="0" w:after="0"/>
        <w:ind w:firstLine="709"/>
        <w:jc w:val="both"/>
        <w:rPr/>
      </w:pPr>
      <w:r>
        <w:rPr>
          <w:rFonts w:cs="Times New Roman" w:ascii="Times New Roman" w:hAnsi="Times New Roman"/>
          <w:sz w:val="28"/>
          <w:szCs w:val="28"/>
        </w:rPr>
        <w:t>Мухаммад ибн Абд-аль-Ваххаб полагал, что настоящий ислам практиковался только первыми тремя поколениями последователей пророка Мухаммеда (</w:t>
      </w:r>
      <w:r>
        <w:rPr>
          <w:rFonts w:cs="Times New Roman" w:ascii="Times New Roman" w:hAnsi="Times New Roman"/>
          <w:iCs/>
          <w:sz w:val="28"/>
          <w:szCs w:val="28"/>
        </w:rPr>
        <w:t>«Аль-Саляф Ас-Салих»</w:t>
      </w:r>
      <w:r>
        <w:rPr>
          <w:rFonts w:cs="Times New Roman" w:ascii="Times New Roman" w:hAnsi="Times New Roman"/>
          <w:sz w:val="28"/>
          <w:szCs w:val="28"/>
        </w:rPr>
        <w:t>), и протестовал против всех последующих инноваций, считая их привнесенной извне ересью. В 1932 году последователи идей Абд Аль-Ваххаба в результате борьбы создали независимое арабское государство — Саудовскую Аравию.</w:t>
      </w:r>
    </w:p>
    <w:p>
      <w:pPr>
        <w:pStyle w:val="Normal"/>
        <w:spacing w:lineRule="auto" w:line="360" w:before="0" w:after="0"/>
        <w:ind w:firstLine="709"/>
        <w:jc w:val="both"/>
        <w:rPr/>
      </w:pPr>
      <w:r>
        <w:rPr>
          <w:rFonts w:cs="Times New Roman" w:ascii="Times New Roman" w:hAnsi="Times New Roman"/>
          <w:sz w:val="28"/>
          <w:szCs w:val="28"/>
        </w:rPr>
        <w:t>Ваххабиты утверждали о якобы запретности паломничества к могилам святых, которое они рассматривали как поклонение мертвым, совершения неверного, с их точки зрения, тавассуля, считают макрухом (нежелательным и порицаемым) отмечать день рождения пророка Мухаммада. Они пропагандировали необходимость вооружённой борьбы (газавата) против неверных (кафиров) и лицемеров-вероотступников (мунафиков).</w:t>
      </w:r>
    </w:p>
    <w:p>
      <w:pPr>
        <w:pStyle w:val="Normal"/>
        <w:spacing w:lineRule="auto" w:line="360" w:before="0" w:after="0"/>
        <w:ind w:firstLine="709"/>
        <w:jc w:val="both"/>
        <w:rPr/>
      </w:pPr>
      <w:r>
        <w:rPr>
          <w:rFonts w:cs="Times New Roman" w:ascii="Times New Roman" w:hAnsi="Times New Roman"/>
          <w:sz w:val="28"/>
          <w:szCs w:val="28"/>
        </w:rPr>
        <w:t>Любое политическое разделение уммы (исламской нации) или гражданская война рассматриваются ваххабитами как фитна (раскольничество, нарушение исламского единства). По словам Ибн Абд Аль-Ваххаба, самая первая фитна произошла во время Халифата Али, когда его покинули хариджиты. Всякая фитна, согласно салафизму, должна жестко и решительно подавляться.</w:t>
      </w:r>
    </w:p>
    <w:p>
      <w:pPr>
        <w:pStyle w:val="Normal"/>
        <w:spacing w:lineRule="auto" w:line="360" w:before="0" w:after="0"/>
        <w:ind w:firstLine="709"/>
        <w:jc w:val="both"/>
        <w:rPr/>
      </w:pPr>
      <w:r>
        <w:rPr>
          <w:rFonts w:cs="Times New Roman" w:ascii="Times New Roman" w:hAnsi="Times New Roman"/>
          <w:sz w:val="28"/>
          <w:szCs w:val="28"/>
        </w:rPr>
        <w:t>Главный догмат ваххабизма — вера в безусловно единого Бога (таухид). Своей основной задачей ваххабиты считают борьбу за очищение ислама от различных чуждых, с их точки зрения, ему примесей, основанных на культурных, этнических или каких-то других особенностях тех или иных мусульманских народов. Ваххабиты отвергают различные, с их точки зрения, нововведения (бид’а), не дозволенные исламом. Салафиты отрицают возможность «посредничества» между Аллахом и человеком. Отрицают суфизм, который в Российской Федерации получил распространение на Северном Кавказе, где закрепились несколько суфийских тарикатов.</w:t>
      </w:r>
    </w:p>
    <w:p>
      <w:pPr>
        <w:pStyle w:val="Normal"/>
        <w:spacing w:lineRule="auto" w:line="360" w:before="0" w:after="0"/>
        <w:ind w:firstLine="709"/>
        <w:jc w:val="both"/>
        <w:rPr/>
      </w:pPr>
      <w:r>
        <w:rPr>
          <w:rFonts w:cs="Times New Roman" w:ascii="Times New Roman" w:hAnsi="Times New Roman"/>
          <w:sz w:val="28"/>
          <w:szCs w:val="28"/>
        </w:rPr>
        <w:t>Борьба за очищение ислама и догмат отрицания почитания любых авторитетов, кроме Аллаха, вызывали в Центральной Аравии в XIX веке ваххабитские восстания, в ходе которых ваххабиты разгромили ряд аравийских городов. Самые крупные ваххабитские восстания были в Медине и Мекке. Ваххабиты запрещали совершать поломничество мужчинам, не имевшим бороды. Крупные сражения были между ваххабитами и мусульманами из Каира, которые пришли на помощь жителям Медины и Мекки. Вскоре ваххабитские восстания в крупных городах были подавлены, лишь в маленьких поселках они продолжали своё существование.</w:t>
      </w:r>
    </w:p>
    <w:p>
      <w:pPr>
        <w:pStyle w:val="Normal"/>
        <w:spacing w:lineRule="auto" w:line="360" w:before="0" w:after="0"/>
        <w:ind w:firstLine="709"/>
        <w:jc w:val="both"/>
        <w:rPr/>
      </w:pPr>
      <w:r>
        <w:rPr>
          <w:rFonts w:cs="Times New Roman" w:ascii="Times New Roman" w:hAnsi="Times New Roman"/>
          <w:sz w:val="28"/>
          <w:szCs w:val="28"/>
        </w:rPr>
        <w:t>Существенный конфликт ваххабитов с другими движениями в исламе заключается в обращении к сокровенному моменту истории ислама — к хиджре (отъезду) пророка Мухаммада из Мекки в Медину.</w:t>
      </w:r>
    </w:p>
    <w:p>
      <w:pPr>
        <w:pStyle w:val="Normal"/>
        <w:spacing w:lineRule="auto" w:line="360" w:before="0" w:after="0"/>
        <w:ind w:firstLine="709"/>
        <w:jc w:val="both"/>
        <w:rPr/>
      </w:pPr>
      <w:r>
        <w:rPr>
          <w:rFonts w:cs="Times New Roman" w:ascii="Times New Roman" w:hAnsi="Times New Roman"/>
          <w:sz w:val="28"/>
          <w:szCs w:val="28"/>
        </w:rPr>
        <w:t>В начале 1990-х в Дагестане обострились отношения между традиционными «тарикатистами» и «ваххабитами». Лидером дагестанских ваххабитов долгое время считался Багаутдин Кебедов. На 16 сентября 1999 года ваххабитской территорией считалась Кадарская зона. Народным Собранием Республики Дагестан был принят Закон «О запрете ваххабитской и иной экстремистской деятельности на территории Республики Дагестан» [1], а в 1999 многие ваххабиты приняли участие во вторжении боевиков ваххабитов из Чечни в Дагестан.</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Дагестане веками формировалась культура мира, согласия, толерантности. И в этом плане ничего изобретать не надо. Нужно уважительно относиться к своей истории, традициям, умело использовать богатейшее наследство предыдущих поколений во имя сегодняшнего и завтрашнего дня республики и страны, содействовать их дальнейшему развитию. Такого уникального опыта содружества десятков народов и мирного сосуществования трех основных мировых религий – ислама, христианства и иудаизма нет ни в одном регионе России. Этот опыт - мощное средство в плане предотвращения этнического и религиозного экстремизма, межнациональных конфликтов в современных условиях, их профилактики не только в республике, но и за ее пределами.</w:t>
      </w:r>
    </w:p>
    <w:p>
      <w:pPr>
        <w:pStyle w:val="Normal"/>
        <w:spacing w:lineRule="auto" w:line="360" w:before="0" w:after="0"/>
        <w:ind w:firstLine="709"/>
        <w:jc w:val="both"/>
        <w:rPr/>
      </w:pPr>
      <w:r>
        <w:rPr>
          <w:rFonts w:cs="Times New Roman" w:ascii="Times New Roman" w:hAnsi="Times New Roman"/>
          <w:sz w:val="28"/>
          <w:szCs w:val="28"/>
        </w:rPr>
        <w:t>В Дагестане, как и повсюду в стране, идет процесс интенсивного духовного возрождения. Не только исламского, но и христианского, и иудейского. Все эти религии являются консолидирующей силой дагестанского общества, доказывают на практике, что веротерпимость – важнейшее качество функционирования религий, на котором формируется межконфессиональное согласие.</w:t>
      </w:r>
    </w:p>
    <w:p>
      <w:pPr>
        <w:pStyle w:val="Normal"/>
        <w:spacing w:lineRule="auto" w:line="360" w:before="0" w:after="0"/>
        <w:ind w:firstLine="709"/>
        <w:jc w:val="both"/>
        <w:rPr/>
      </w:pPr>
      <w:r>
        <w:rPr>
          <w:rFonts w:cs="Times New Roman" w:ascii="Times New Roman" w:hAnsi="Times New Roman"/>
          <w:sz w:val="28"/>
          <w:szCs w:val="28"/>
        </w:rPr>
        <w:t>Что касается ислама, он играл и играет важную роль в судьбах Дагестана. В республике всегда был высок авторитет духовенства, здесь всегда жили, работали выдающиеся, известные на весь мир богословы. Сегодня надо еще раз отметить огромный вклад официального духовенства, Духовного управления мусульман Дагестана в разгром международных террористов, выступавших под идеологией ваххабизма в 1999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как представляется, внимание необходимо обратить на следующие мо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олжна быть выработана четкая политика в «мусульманском вопросе», как на уровне регионов, так и страны. Она должна включать уважительное отношение к исламу как к мировой религии, ни при каких условиях не допускать превращения борьбы с религиозным экстремизмом в борьбу с исламом в целом. Больше того, нам представляется, что наряду с православием ислам должен быть опорой, стержнем, на котором держится и будет держаться Россия. Ведь в стране проживают более 20 млн. мусульма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дним из самых серьезных является вопрос о религиозном образовании мусульман. Не секрет, что в страну ежегодно возвращаются сотни молодых священнослужителей, получивших образование за рубежом. Хорошо подготовленные, амбициозные, они приходят на смену старшему поколению мусульманского духовенства. Немалая их часть при этом может оказаться людьми, установки которых идут вразрез с интересами российской государственности. Поэтому, очевидно, государство здесь не должно занимать пассивную позицию. Во взаимодействии с религиозными объединениями было бы целесообразно разработать систему мер по регулированию религиозного образования в стране.</w:t>
      </w:r>
    </w:p>
    <w:p>
      <w:pPr>
        <w:pStyle w:val="Normal"/>
        <w:spacing w:lineRule="auto" w:line="360" w:before="0" w:after="0"/>
        <w:ind w:firstLine="709"/>
        <w:jc w:val="both"/>
        <w:rPr/>
      </w:pPr>
      <w:r>
        <w:rPr>
          <w:rFonts w:cs="Times New Roman" w:ascii="Times New Roman" w:hAnsi="Times New Roman"/>
          <w:sz w:val="28"/>
          <w:szCs w:val="28"/>
        </w:rPr>
        <w:t>3. Говоря о единой государственной политике в отношении ислама, возникает и вопрос о том, в какой мере вообще государство должно поддерживать традиционный ислам. Разумеется, это должно происходить в рамках Закона РФ «О свободе совести и о религиозных объединениях» и Конституции Российской Федерации, по которой Россия – это светское государство. Из этого должны исходить и религиозные деятели, решительно пресекая попытки вмешательства отдельных представителей духовенства в государственные дела. Такой равный подход должен быть ко всем конфессиям в России, в том числе к православию, то ли идет речь о преподавании религии в школах, то ли о введении института священнослужителей в арми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комплексе первоочередных и долгосрочных мер по борьбе с религиозным экстремизмом, нужно особо подчеркнуть, что он прежде всего связан с решением социально-экономических проблем. Мы не раз отмечали, что есть прямая связь между ухудшением социально-экономической ситуации и обострением политической обстановки. А последней – с ростом экстремистских настро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е значение в деле профилактики экстремизма имеет раннее предупреждение различного рода конфликтных ситуаций, связанных с неурегулированностью земельных, хозяйственно-экономических, кадровых и других вопросов.</w:t>
      </w:r>
    </w:p>
    <w:p>
      <w:pPr>
        <w:pStyle w:val="Normal"/>
        <w:spacing w:lineRule="auto" w:line="360" w:before="0" w:after="0"/>
        <w:ind w:firstLine="709"/>
        <w:jc w:val="both"/>
        <w:rPr/>
      </w:pPr>
      <w:r>
        <w:rPr>
          <w:rFonts w:cs="Times New Roman" w:ascii="Times New Roman" w:hAnsi="Times New Roman"/>
          <w:sz w:val="28"/>
          <w:szCs w:val="28"/>
        </w:rPr>
        <w:t xml:space="preserve">С терроризмом может эффективно бороться только хорошо информированное общество, которое знает, с каким врагом имеет дело. Важная роль здесь принадлежит средствам массовой информации, и они многое делают для донесения до массового сознания губительности идеологии и практики терроризма. В то же время нередко в отдельных наших СМИ можно встретить материалы, провоцирующие межнациональные, межконфессиональные или внутриконфессиональные конфликты, сочувствующие террористам, дискредитирующие работу правоохранительных органов. </w:t>
      </w:r>
    </w:p>
    <w:p>
      <w:pPr>
        <w:pStyle w:val="Normal"/>
        <w:spacing w:lineRule="auto" w:line="360" w:before="0" w:after="0"/>
        <w:ind w:firstLine="709"/>
        <w:jc w:val="both"/>
        <w:rPr/>
      </w:pPr>
      <w:r>
        <w:rPr>
          <w:rFonts w:cs="Times New Roman" w:ascii="Times New Roman" w:hAnsi="Times New Roman"/>
          <w:sz w:val="28"/>
          <w:szCs w:val="28"/>
        </w:rPr>
        <w:t>Казалось бы, угроза экстремизма и терроризма приобрела в последние годы глобальный, международный масштаб и имеет тенденцию к дальнейшему обострению. В то же время борьба с этой угрозой осуществляется в стране различными ведомствами, деятельность которых недостаточно скоординирована. В связи с этим представляется целесообразным сосредоточить в каком-то едином центре функции текущего анализа и обобщения всей информации о состоянии межнациональных, конфессиональных, общественно-политических отношений в стране, о развитии ситуации с экстремизмом, а также выработки соответствующих рекомендаций по всему спектру форм и методов противодействия ему.</w:t>
      </w:r>
    </w:p>
    <w:p>
      <w:pPr>
        <w:pStyle w:val="Normal"/>
        <w:spacing w:lineRule="auto" w:line="360" w:before="0" w:after="0"/>
        <w:ind w:firstLine="709"/>
        <w:jc w:val="both"/>
        <w:rPr/>
      </w:pPr>
      <w:r>
        <w:rPr>
          <w:rFonts w:cs="Times New Roman" w:ascii="Times New Roman" w:hAnsi="Times New Roman"/>
          <w:sz w:val="28"/>
          <w:szCs w:val="28"/>
        </w:rPr>
        <w:t xml:space="preserve">Эффективное противодействие распространению экстремизма и терроризма в современных условиях во многом зависит от объединения усилий международного сообщества, всестороннего взаимодействия с другими странами на этом направлении деятельности. Исходя из этого, необходимо активно развивать межгосударственный диалог по этим вопросам, шире использовать положительный зарубежный опыт в сфере нормативного регулирования борьбы с экстремизмом и терроризмом, пресечения нелегальных каналов финансирования экстремистских организаций, выработки соответствующей миграционной политики, по другим важным направлениям противодействия этим угрозам. </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Беленкин Б., Черкасов А. – Кизляр – Первомайское – Хроники Задымления. 9 – 26 января 1996 го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Газета "Сегодня" N05 20.01.1996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Журнал-газета Ас-Салам / Разоблачение ваххабизма. </w:t>
        <w:softHyphen/>
        <w:t>– Мах.: март 200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Костина.Т — 2-е изд., перераб. и доп.— Москва: Детектив-Пресс, 200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Рыбаков Ю. – Буденновск: как это было. Вести, 1 июля 1995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6. Толковый словарь современного русского языка – М.: 2008г. </w:t>
      </w:r>
    </w:p>
    <w:p>
      <w:pPr>
        <w:pStyle w:val="Normal"/>
        <w:spacing w:lineRule="auto" w:line="360" w:before="0" w:after="0"/>
        <w:jc w:val="both"/>
        <w:rPr/>
      </w:pPr>
      <w:r>
        <w:rPr>
          <w:rFonts w:cs="Times New Roman" w:ascii="Times New Roman" w:hAnsi="Times New Roman"/>
          <w:sz w:val="28"/>
          <w:szCs w:val="28"/>
        </w:rPr>
        <w:t>7. Федеральный список экстремистских организаций. ФСБРФ – 2009.</w:t>
      </w:r>
    </w:p>
    <w:p>
      <w:pPr>
        <w:pStyle w:val="Normal"/>
        <w:spacing w:lineRule="auto" w:line="360" w:before="0" w:after="0"/>
        <w:jc w:val="both"/>
        <w:rPr/>
      </w:pPr>
      <w:r>
        <w:rPr>
          <w:rFonts w:cs="Times New Roman" w:ascii="Times New Roman" w:hAnsi="Times New Roman"/>
          <w:sz w:val="28"/>
          <w:szCs w:val="28"/>
        </w:rPr>
        <w:t>8. Федеральный список экстремистских материалов. ФСБРФ – 2009.</w:t>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Fonts w:cs="Calibri"/>
                            </w:rPr>
                          </w:pPr>
                          <w:r>
                            <w:rPr>
                              <w:rStyle w:val="PageNumber"/>
                              <w:rFonts w:cs="Calibri"/>
                              <w:lang w:val="en-US" w:eastAsia="en-US"/>
                            </w:rPr>
                            <w:t>3</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Header"/>
                      <w:rPr>
                        <w:rStyle w:val="PageNumber"/>
                        <w:rFonts w:cs="Calibri"/>
                      </w:rPr>
                    </w:pPr>
                    <w:r>
                      <w:rPr>
                        <w:rStyle w:val="PageNumber"/>
                        <w:rFonts w:cs="Calibri"/>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выноски Знак"/>
    <w:qFormat/>
    <w:rPr>
      <w:rFonts w:ascii="Tahoma" w:hAnsi="Tahoma" w:cs="Tahoma"/>
      <w:sz w:val="16"/>
      <w:szCs w:val="16"/>
    </w:rPr>
  </w:style>
  <w:style w:type="character" w:styleId="BalloonTextChar">
    <w:name w:val="Balloon Text Char"/>
    <w:qFormat/>
    <w:rPr>
      <w:rFonts w:ascii="Tahoma" w:hAnsi="Tahoma" w:cs="Tahoma"/>
      <w:sz w:val="16"/>
      <w:szCs w:val="16"/>
    </w:rPr>
  </w:style>
  <w:style w:type="character" w:styleId="Style13">
    <w:name w:val="Верхний колонтитул Знак"/>
    <w:qFormat/>
    <w:rPr>
      <w:sz w:val="22"/>
      <w:szCs w:val="22"/>
    </w:rPr>
  </w:style>
  <w:style w:type="character" w:styleId="HeaderChar">
    <w:name w:val="Header Char"/>
    <w:qFormat/>
    <w:rPr>
      <w:rFonts w:cs="Times New Roman"/>
    </w:rPr>
  </w:style>
  <w:style w:type="character" w:styleId="Style14">
    <w:name w:val="Нижний колонтитул Знак"/>
    <w:qFormat/>
    <w:rPr>
      <w:sz w:val="22"/>
      <w:szCs w:val="22"/>
    </w:rPr>
  </w:style>
  <w:style w:type="character" w:styleId="FooterChar">
    <w:name w:val="Footer Char"/>
    <w:qFormat/>
    <w:rPr>
      <w:rFonts w:cs="Times New Roman"/>
    </w:rPr>
  </w:style>
  <w:style w:type="character" w:styleId="Style15">
    <w:name w:val="Основной текст с отступом Знак"/>
    <w:qFormat/>
    <w:rPr>
      <w:sz w:val="22"/>
      <w:szCs w:val="22"/>
    </w:rPr>
  </w:style>
  <w:style w:type="character" w:styleId="21">
    <w:name w:val="Основной текст с отступом 2 Знак"/>
    <w:qFormat/>
    <w:rPr>
      <w:sz w:val="22"/>
      <w:szCs w:val="22"/>
    </w:rPr>
  </w:style>
  <w:style w:type="character" w:styleId="Style16">
    <w:name w:val="Схема документа Знак"/>
    <w:qFormat/>
    <w:rPr>
      <w:rFonts w:ascii="Tahoma" w:hAnsi="Tahoma" w:cs="Tahoma"/>
      <w:sz w:val="16"/>
      <w:szCs w:val="16"/>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7">
    <w:name w:val="Подзаголовок Знак"/>
    <w:qFormat/>
    <w:rPr>
      <w:rFonts w:ascii="Cambria" w:hAnsi="Cambria" w:eastAsia="Times New Roman" w:cs="Times New Roman"/>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100" w:after="100"/>
    </w:pPr>
    <w:rPr>
      <w:rFonts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бзац списка"/>
    <w:basedOn w:val="Normal"/>
    <w:qFormat/>
    <w:pPr>
      <w:ind w:left="720" w:hanging="0"/>
    </w:pPr>
    <w:rPr/>
  </w:style>
  <w:style w:type="paragraph" w:styleId="TextBodyIndent">
    <w:name w:val="Body Text Indent"/>
    <w:basedOn w:val="Normal"/>
    <w:pPr>
      <w:spacing w:lineRule="auto" w:line="240" w:before="0" w:after="0"/>
      <w:ind w:firstLine="709"/>
    </w:pPr>
    <w:rPr>
      <w:rFonts w:ascii="Times New Roman" w:hAnsi="Times New Roman" w:cs="Times New Roman"/>
      <w:sz w:val="24"/>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Схема документа"/>
    <w:basedOn w:val="Normal"/>
    <w:qFormat/>
    <w:pPr>
      <w:shd w:fill="000080" w:val="clear"/>
    </w:pPr>
    <w:rPr>
      <w:rFonts w:ascii="Tahoma" w:hAnsi="Tahoma" w:cs="Tahoma"/>
    </w:rPr>
  </w:style>
  <w:style w:type="paragraph" w:styleId="Subtitle">
    <w:name w:val="Subtitle"/>
    <w:basedOn w:val="Normal"/>
    <w:next w:val="TextBody"/>
    <w:qFormat/>
    <w:pPr>
      <w:spacing w:lineRule="auto" w:line="240" w:before="100" w:after="10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4:00Z</dcterms:created>
  <dc:creator>Polina</dc:creator>
  <dc:description/>
  <cp:keywords/>
  <dc:language>en-US</dc:language>
  <cp:lastModifiedBy>Mage</cp:lastModifiedBy>
  <cp:lastPrinted>2009-11-10T21:29:00Z</cp:lastPrinted>
  <dcterms:modified xsi:type="dcterms:W3CDTF">2011-09-29T09:04:00Z</dcterms:modified>
  <cp:revision>2</cp:revision>
  <dc:subject/>
  <dc:title>Содержание:</dc:title>
</cp:coreProperties>
</file>