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еория одной революци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Революция в маленьком горо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Интернете идёт много разговоров о возможной революции в России и все потенциальные прорицатели революции зациклены на том, что она осуществится в Москве, как столице России. Однако столица, она на то и столица, что бы в ней всяких там революций не возникало. Во всех столичных городах мира сконцентрирована вся мощь силовиков, там осуществляется тотальный контроль над буйными головами. В самой же Москве большинство москвичей довольны своим положение, которое в разы лучше, чем у большинства россиян и им, благодаря стараниям гражданина Лужкова, есть что терять, в случае падения этого режима. Именно этот режим обеспечивает их привилегированное положение. Они, революцию не поддержат, более того сдадут всякого революционера кому надо. А это самый важный фактор для победы революции, если большинство москвичей её не поддержат, то на победу можно не рассчитывать. Революция в интересах народа, для спасения России в Москве просто невозможна, её загасят в первый же момент возникновения. В Москве возможна только цветная революция, в основе которой лежит передел власти между кланами олигархов, революция, купленная и проплаченная, но, ни народу, ни для России пользы не приносящая.</w:t>
      </w:r>
    </w:p>
    <w:p>
      <w:pPr>
        <w:pStyle w:val="Normal"/>
        <w:spacing w:lineRule="auto" w:line="360"/>
        <w:ind w:firstLine="709"/>
        <w:jc w:val="both"/>
        <w:rPr>
          <w:sz w:val="28"/>
          <w:szCs w:val="28"/>
        </w:rPr>
      </w:pPr>
      <w:r>
        <w:rPr>
          <w:sz w:val="28"/>
          <w:szCs w:val="28"/>
        </w:rPr>
        <w:t>И никто не задумывается о том, что российская революция 21 века, может и миновать столичный регион, и будет развиваться в маленьких российских городах, особенно если она возникнет в сотнях городов одновременно. Правда, для этого варианта нашему народу надо отказаться от древнего и устоявшегося стереотипа, что вся политика делается в Москве, от нас ничего не зависит и у нас это невозможно. Потому, что Москва живёт своей, особой жизнью. Поэтому для осуществления вероятной революции каждый россиянин должен осознать ответственность за судьбу страны в своих руках, в своём городе. Россию может спасти только Россия в лице её народа. Значит, революция для начала должна произойти в людских умах, чтобы потом не ждать когда кто-то начнёт наводить порядок в стране, а самому начать наводить порядок в своём городе, на своей улице, в своём дворе и доме.</w:t>
      </w:r>
    </w:p>
    <w:p>
      <w:pPr>
        <w:pStyle w:val="Normal"/>
        <w:spacing w:lineRule="auto" w:line="360"/>
        <w:ind w:firstLine="709"/>
        <w:jc w:val="both"/>
        <w:rPr>
          <w:sz w:val="28"/>
          <w:szCs w:val="28"/>
        </w:rPr>
      </w:pPr>
      <w:r>
        <w:rPr>
          <w:sz w:val="28"/>
          <w:szCs w:val="28"/>
        </w:rPr>
        <w:t>Почему же возможно осуществить революцию в маленьком городе.</w:t>
      </w:r>
    </w:p>
    <w:p>
      <w:pPr>
        <w:pStyle w:val="Normal"/>
        <w:numPr>
          <w:ilvl w:val="0"/>
          <w:numId w:val="1"/>
        </w:numPr>
        <w:tabs>
          <w:tab w:val="clear" w:pos="709"/>
        </w:tabs>
        <w:spacing w:lineRule="auto" w:line="360"/>
        <w:ind w:left="0" w:firstLine="709"/>
        <w:jc w:val="both"/>
        <w:rPr>
          <w:sz w:val="28"/>
          <w:szCs w:val="28"/>
        </w:rPr>
      </w:pPr>
      <w:r>
        <w:rPr>
          <w:sz w:val="28"/>
          <w:szCs w:val="28"/>
        </w:rPr>
        <w:t>Небольшое количество силовиков, которых все знают в лицо, а тех, которые неизвестны, легко выявить и взять под контроль.</w:t>
      </w:r>
    </w:p>
    <w:p>
      <w:pPr>
        <w:pStyle w:val="Normal"/>
        <w:numPr>
          <w:ilvl w:val="0"/>
          <w:numId w:val="1"/>
        </w:numPr>
        <w:tabs>
          <w:tab w:val="clear" w:pos="709"/>
        </w:tabs>
        <w:spacing w:lineRule="auto" w:line="360"/>
        <w:ind w:left="0" w:firstLine="709"/>
        <w:jc w:val="both"/>
        <w:rPr/>
      </w:pPr>
      <w:r>
        <w:rPr>
          <w:sz w:val="28"/>
          <w:szCs w:val="28"/>
        </w:rPr>
        <w:t>Их невысокий уровень профессионализма и компетентности по борьбе с революционерами, и их мещанское мышление.</w:t>
      </w:r>
    </w:p>
    <w:p>
      <w:pPr>
        <w:pStyle w:val="Normal"/>
        <w:numPr>
          <w:ilvl w:val="0"/>
          <w:numId w:val="1"/>
        </w:numPr>
        <w:tabs>
          <w:tab w:val="clear" w:pos="709"/>
        </w:tabs>
        <w:spacing w:lineRule="auto" w:line="360"/>
        <w:ind w:left="0" w:firstLine="709"/>
        <w:jc w:val="both"/>
        <w:rPr>
          <w:sz w:val="28"/>
          <w:szCs w:val="28"/>
        </w:rPr>
      </w:pPr>
      <w:r>
        <w:rPr>
          <w:sz w:val="28"/>
          <w:szCs w:val="28"/>
        </w:rPr>
        <w:t>Беспросветная нищета большей части населения, острая социальная напряжённость, большинству населения терять нечего, в случае чего. То у многих будет убеждение, что хуже не будет.</w:t>
      </w:r>
    </w:p>
    <w:p>
      <w:pPr>
        <w:pStyle w:val="Normal"/>
        <w:numPr>
          <w:ilvl w:val="0"/>
          <w:numId w:val="1"/>
        </w:numPr>
        <w:tabs>
          <w:tab w:val="clear" w:pos="709"/>
        </w:tabs>
        <w:spacing w:lineRule="auto" w:line="360"/>
        <w:ind w:left="0" w:firstLine="709"/>
        <w:jc w:val="both"/>
        <w:rPr>
          <w:sz w:val="28"/>
          <w:szCs w:val="28"/>
        </w:rPr>
      </w:pPr>
      <w:r>
        <w:rPr>
          <w:sz w:val="28"/>
          <w:szCs w:val="28"/>
        </w:rPr>
        <w:t>Моральная поддержка революционеров, в случае чего, укроют, накормят, согреют, дадут денег, оружие.</w:t>
      </w:r>
    </w:p>
    <w:p>
      <w:pPr>
        <w:pStyle w:val="Normal"/>
        <w:numPr>
          <w:ilvl w:val="0"/>
          <w:numId w:val="1"/>
        </w:numPr>
        <w:tabs>
          <w:tab w:val="clear" w:pos="709"/>
        </w:tabs>
        <w:spacing w:lineRule="auto" w:line="360"/>
        <w:ind w:left="0" w:firstLine="709"/>
        <w:jc w:val="both"/>
        <w:rPr>
          <w:sz w:val="28"/>
          <w:szCs w:val="28"/>
        </w:rPr>
      </w:pPr>
      <w:r>
        <w:rPr>
          <w:sz w:val="28"/>
          <w:szCs w:val="28"/>
        </w:rPr>
        <w:t>Скука, отсутствие у молодёжи какого-либо досуга, кроме как пьянства и дискотек,</w:t>
      </w:r>
    </w:p>
    <w:p>
      <w:pPr>
        <w:pStyle w:val="Normal"/>
        <w:numPr>
          <w:ilvl w:val="0"/>
          <w:numId w:val="1"/>
        </w:numPr>
        <w:tabs>
          <w:tab w:val="clear" w:pos="709"/>
        </w:tabs>
        <w:spacing w:lineRule="auto" w:line="360"/>
        <w:ind w:left="0" w:firstLine="709"/>
        <w:jc w:val="both"/>
        <w:rPr>
          <w:sz w:val="28"/>
          <w:szCs w:val="28"/>
        </w:rPr>
      </w:pPr>
      <w:r>
        <w:rPr>
          <w:sz w:val="28"/>
          <w:szCs w:val="28"/>
        </w:rPr>
        <w:t>Ощущение молодёжью своей ненужности и брошености государством, отсутствие перспектив в жизни. Многим молодым людям нечего терять и они понимают, что от этой власти они ничего не получат. Участие в революционной деятельности может восприниматься молодыми как способ развеять скуку и будничность, ощущение своей значимости в глазах общества, возможность сделать карьеру, спасение самого себя и товарищей от алкоголизации и дегенерации.</w:t>
      </w:r>
    </w:p>
    <w:p>
      <w:pPr>
        <w:pStyle w:val="Normal"/>
        <w:numPr>
          <w:ilvl w:val="0"/>
          <w:numId w:val="1"/>
        </w:numPr>
        <w:tabs>
          <w:tab w:val="clear" w:pos="709"/>
        </w:tabs>
        <w:spacing w:lineRule="auto" w:line="360"/>
        <w:ind w:left="0" w:firstLine="709"/>
        <w:jc w:val="both"/>
        <w:rPr>
          <w:sz w:val="28"/>
          <w:szCs w:val="28"/>
        </w:rPr>
      </w:pPr>
      <w:r>
        <w:rPr>
          <w:sz w:val="28"/>
          <w:szCs w:val="28"/>
        </w:rPr>
        <w:t>Начало созревания нового, постсоветского общества- поколения социал-дарвинизма и предъявление им претензий на власть.</w:t>
      </w:r>
    </w:p>
    <w:p>
      <w:pPr>
        <w:pStyle w:val="Normal"/>
        <w:numPr>
          <w:ilvl w:val="0"/>
          <w:numId w:val="1"/>
        </w:numPr>
        <w:tabs>
          <w:tab w:val="clear" w:pos="709"/>
        </w:tabs>
        <w:spacing w:lineRule="auto" w:line="360"/>
        <w:ind w:left="0" w:firstLine="709"/>
        <w:jc w:val="both"/>
        <w:rPr>
          <w:sz w:val="28"/>
          <w:szCs w:val="28"/>
        </w:rPr>
      </w:pPr>
      <w:r>
        <w:rPr>
          <w:sz w:val="28"/>
          <w:szCs w:val="28"/>
        </w:rPr>
        <w:t>Отсутствие военизированных формирований, так как они сконцентрированы в областных центрах, для того чтобы только добраться до места возникновения возможной революции им надо затратить порядочно времени.</w:t>
      </w:r>
    </w:p>
    <w:p>
      <w:pPr>
        <w:pStyle w:val="Normal"/>
        <w:numPr>
          <w:ilvl w:val="0"/>
          <w:numId w:val="1"/>
        </w:numPr>
        <w:tabs>
          <w:tab w:val="clear" w:pos="709"/>
        </w:tabs>
        <w:spacing w:lineRule="auto" w:line="360"/>
        <w:ind w:left="0" w:firstLine="709"/>
        <w:jc w:val="both"/>
        <w:rPr>
          <w:sz w:val="28"/>
          <w:szCs w:val="28"/>
        </w:rPr>
      </w:pPr>
      <w:r>
        <w:rPr>
          <w:sz w:val="28"/>
          <w:szCs w:val="28"/>
        </w:rPr>
        <w:t>Сокращение офицеров в армии, а значит, пополнение рядов недовольных существующим режимом лицами обиженных государством, способными держать оружие и осуществлять вооружённую борьб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отив револю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 так, если предположить, что в России вдруг возникнет такая революционная организация, с разветвлённой сетевой структурой во многих городах России вознамерившаяся осуществить смену политического режима не в столице, а в провинции, то первое, что она предположительно должна предложить обществу это будет побуждающий мотив для новой революции. В 1917 году этим мотивом была идеология нового мира, ради которого надо было разрушить старый мир. «Мы старый мир насилья мы разрушим, мы наш новый мир построим». Но в современной России сегодня ситуация совершенно иная, чем в 17 году, кроме всеобщей пассивности большей части общества, не желающего защищать свои права, честь и достоинство, у нашего общества ещё присутствует стойкое отвращение ко всякой там предлагаемой идеологии. Какая бы идеология ни была, она будет сразу отвергнута народом, как пережиток прошлого, а значит, будет отвергнута и сама идея революции. Учитывая это, предполагаемая Р.О. возможно в качестве мотива предложит идею Национальной Конституции, созданной в интересах всего народа и отражающую интересы всего российского народа. Тем более что тема конституции в России довольно болезненная для существующего антинародного режима.</w:t>
      </w:r>
    </w:p>
    <w:p>
      <w:pPr>
        <w:pStyle w:val="Normal"/>
        <w:spacing w:lineRule="auto" w:line="360"/>
        <w:ind w:firstLine="709"/>
        <w:jc w:val="both"/>
        <w:rPr>
          <w:sz w:val="28"/>
          <w:szCs w:val="28"/>
        </w:rPr>
      </w:pPr>
      <w:r>
        <w:rPr>
          <w:sz w:val="28"/>
          <w:szCs w:val="28"/>
        </w:rPr>
        <w:t>В первую очередь это то, что довольно таки большое число россиян существующую конституцию 93 года не воспринимают как легитимную, навязанной народу во время смуты октября 93 года, не отражающую интересы народа, а созданной под Ельцина и его воровской режим. В народе её именуют как «Расстрельная», «Ельцинская», «Ворократорская», если её и прочитать, то можно придти к выводу, что или итоги референдума были подтасованы, или народ сдуру, будучи не в здравом уме и трезвой памяти за неё отдал голос. Не зря же Кашпировский и Чумак в масштабах всей страны народ обрабатывали. Наверняка сказалось на тех, кто отдал за неё свой голос. Она более подходит для африканской страны, недавно только приобретшей государственность, но не для России, хотя цель реформаторов была как раз опустить страну до уровня банановой республики, что им и успешно удалось.</w:t>
      </w:r>
    </w:p>
    <w:p>
      <w:pPr>
        <w:pStyle w:val="Normal"/>
        <w:spacing w:lineRule="auto" w:line="360"/>
        <w:ind w:firstLine="709"/>
        <w:jc w:val="both"/>
        <w:rPr>
          <w:sz w:val="28"/>
          <w:szCs w:val="28"/>
        </w:rPr>
      </w:pPr>
      <w:r>
        <w:rPr>
          <w:sz w:val="28"/>
          <w:szCs w:val="28"/>
        </w:rPr>
        <w:t>Второе это то, что в России, за всю историю 20 века, конституции создавались под какой либо правящий режим, его идеологию и правителя, народ был как бы второстепенным, сменился режим, сменилась и конституция, а народ от этого только лихорадит, всё-таки это коренная ломка всей системы. Поэтому России просто необходима конституция, созданная в интересах всего общества, для народа, а не для партии и правящего режима. Сменится режим, сменится правитель, а конституция должна оставаться прежняя, лишь по мере развития общества в неё бы вносились дополнения и поправки, не изменяя её суть. (Если бы Россия жила 200 лет по одной конституции, а в США каждый президент, каждая правящая партия предлагала бы свою конституцию, то США были бы до сих пор рабовладельческой страной, в них каждые бы 25 лет возникала гражданская война. Россия же устанавливала в США своих марионеток правителей, закупала по дешёвке у США нефть для обогрева своих северных территорий, сохраняя своё сырьё для будущих поколений)</w:t>
      </w:r>
    </w:p>
    <w:p>
      <w:pPr>
        <w:pStyle w:val="Normal"/>
        <w:spacing w:lineRule="auto" w:line="360"/>
        <w:ind w:firstLine="709"/>
        <w:jc w:val="both"/>
        <w:rPr>
          <w:sz w:val="28"/>
          <w:szCs w:val="28"/>
        </w:rPr>
      </w:pPr>
      <w:r>
        <w:rPr>
          <w:sz w:val="28"/>
          <w:szCs w:val="28"/>
        </w:rPr>
        <w:t>Предложив народу Национальную Конституцию как альтернативу, предполагаемая Р.О. тем самым создаст прецедент, угрожающий легитимности существующего режима, поднимая тему октября 93 года.</w:t>
      </w:r>
    </w:p>
    <w:p>
      <w:pPr>
        <w:pStyle w:val="Normal"/>
        <w:spacing w:lineRule="auto" w:line="360"/>
        <w:ind w:firstLine="709"/>
        <w:jc w:val="both"/>
        <w:rPr>
          <w:sz w:val="28"/>
          <w:szCs w:val="28"/>
        </w:rPr>
      </w:pPr>
      <w:r>
        <w:rPr>
          <w:sz w:val="28"/>
          <w:szCs w:val="28"/>
        </w:rPr>
        <w:t>На основании альтернативной конституции РО начнёт создавать альтернативные органы государственной власти: законодательной, исполнительной, судебной из числа тех, кто не приемлет официальный режим. Значит, будет внедрён институт кураторов по отраслям народного хозяйства от представителей альтернативной власти, дабы постоянно быть в компетенции о состоянии дел в каждой отрасли.</w:t>
      </w:r>
    </w:p>
    <w:p>
      <w:pPr>
        <w:pStyle w:val="Normal"/>
        <w:spacing w:lineRule="auto" w:line="360"/>
        <w:ind w:firstLine="709"/>
        <w:jc w:val="both"/>
        <w:rPr/>
      </w:pPr>
      <w:r>
        <w:rPr>
          <w:sz w:val="28"/>
          <w:szCs w:val="28"/>
        </w:rPr>
        <w:t>Главная проблема, с которой столкнётся предполагаемая Р.О это отсутствие сильной личности, для возглавления революционного движения. Можно предположить, что эта личность будет искусственно создана и данный лидер будет мифологическое существо, плод интеллектуальной работы группы лиц его заменяющих и компьютерной графики.</w:t>
      </w:r>
    </w:p>
    <w:p>
      <w:pPr>
        <w:pStyle w:val="Normal"/>
        <w:spacing w:lineRule="auto" w:line="360"/>
        <w:ind w:firstLine="709"/>
        <w:jc w:val="both"/>
        <w:rPr>
          <w:sz w:val="28"/>
          <w:szCs w:val="28"/>
        </w:rPr>
      </w:pPr>
      <w:r>
        <w:rPr>
          <w:sz w:val="28"/>
          <w:szCs w:val="28"/>
        </w:rPr>
        <w:t>Возможно, что предполагаемая Р. О будет делать главную ставку не на вооружённый захват власти в Российских городах, а на референдум по признанию народом легитимными её органов государственной власти, созданных на основании Национальной Конституции, вместо вооружённого сопротивления, будут акции гражданского неповиновения официальным властям. Применение силы будет только в крайнем случае, когда официальная власть первой применит оружие против собственного народа, как ответная мера по защите народа-налогоплательщи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волюция и контрреволю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Так как революционное движение начнёт созревать не в столице, а на периферии, в малых городах, то правящий режим столкнётся с очень серьёзной проблемой, по пресечению революционного движения на корню, вследствие того, что за годы антинародных реформ из всех силовых ведомств были специально вытравлены профессионалы способные к работе. Именно годные к такой работе кадры в большинстве находятся в столице и крупных городах, в районных же городах всё, на что они способны - это пошерстить местных националистов, повесить на какого ни будь пенсионера, который как то грубо наехал на правящий режим во время митинга статью об экстремизме и отчитаться перед начальством о своей работе по пресечению экстремизма. Но серьёзно бороться с организацией, которая их самих возьмёт под жёсткий контроль, они уже не смогу, особенно если в эту организацию войдут те оставшиеся не удел профессионалы. </w:t>
      </w:r>
      <w:r>
        <w:rPr>
          <w:b/>
          <w:sz w:val="28"/>
          <w:szCs w:val="28"/>
        </w:rPr>
        <w:t>(Если профессионалы не нужны режиму, их услугами будет пользоваться кто-то другой).</w:t>
      </w:r>
    </w:p>
    <w:p>
      <w:pPr>
        <w:pStyle w:val="Normal"/>
        <w:spacing w:lineRule="auto" w:line="360"/>
        <w:ind w:firstLine="709"/>
        <w:jc w:val="both"/>
        <w:rPr>
          <w:b/>
          <w:b/>
          <w:sz w:val="28"/>
          <w:szCs w:val="28"/>
        </w:rPr>
      </w:pPr>
      <w:r>
        <w:rPr>
          <w:sz w:val="28"/>
          <w:szCs w:val="28"/>
        </w:rPr>
        <w:t xml:space="preserve">Служба безопасности предполагаемой Р. О будет использовать продажность существующего режима против него самого, сочетая как материальное стимулирование представителей силовых ведомств с морально-психологическим давлением на них. Но такие методы, возможно, будут применены не ко всем, к некоторым вероятно будет использован метод «признание»- к тем, кто за годы честной и добросовестной службы не достиг желаемого карьерного роста, а так, же к лицам с завышенными личными амбициями. Они будут подвергаться психологической обработке, делая упор на то, что при этом режиме его заслуги умышленно принижаются и не будут признаны в должной мере, что они должны иметь большего, чем имеют сейчас, но это возможно только при новой власти. А значит надо сотрудничать с Р. О и тогда майор получит заслуженного полковника, а то и генерала, а генерал маршала. И такое сотрудничество весьма вероятно, так как уже сейчас назревает недовольство режимом в руководящих кадрах силовых ведомств. В их среде начались кухонные разговоры руководителей уровня зам начальника, руководителей отделов, о том, что всё у нас делается специально, умышленно, кадры специально так подбираются, чтобы всё угробить, и всё это идёт с самого верха. Раньше они так даже думать не могли, должность не позволяла, за место цеплялись, но у них теперь предвидится выход на пенсию и режим кроме этой пенсии им ничего не предлагает, даже скромненькой должности, например лектора в академии. А ведь они этот режим покрывали, смотрели на многое сквозь пальцы, естественно от них в качестве мести режиму можно ожидать сливы компроматов и баз данных, которые долго и упорно собирались по крупицам. Как например, после ликвидации УБОП, многие бывшие сотрудники, оставшиеся не удел, выбросили на рынок секретную информацию. На упёртых же защитников режима предположительно повлияет постоянное давление о будущем </w:t>
      </w:r>
      <w:r>
        <w:rPr>
          <w:b/>
          <w:sz w:val="28"/>
          <w:szCs w:val="28"/>
        </w:rPr>
        <w:t>привлечении к</w:t>
      </w:r>
      <w:r>
        <w:rPr>
          <w:sz w:val="28"/>
          <w:szCs w:val="28"/>
        </w:rPr>
        <w:t xml:space="preserve"> </w:t>
      </w:r>
      <w:r>
        <w:rPr>
          <w:b/>
          <w:sz w:val="28"/>
          <w:szCs w:val="28"/>
        </w:rPr>
        <w:t>ответственности за их службу этому режиму перед лицом молодого</w:t>
      </w:r>
      <w:r>
        <w:rPr>
          <w:sz w:val="28"/>
          <w:szCs w:val="28"/>
        </w:rPr>
        <w:t xml:space="preserve"> </w:t>
      </w:r>
      <w:r>
        <w:rPr>
          <w:b/>
          <w:sz w:val="28"/>
          <w:szCs w:val="28"/>
        </w:rPr>
        <w:t>поколения,</w:t>
      </w:r>
      <w:r>
        <w:rPr>
          <w:sz w:val="28"/>
          <w:szCs w:val="28"/>
        </w:rPr>
        <w:t xml:space="preserve"> так, как ещё не известно, что будет в России через 10-15 лет, как никто не мог и представить в 1981, что будет с СССР в 1991 году. Революции же делаются молодыми, </w:t>
      </w:r>
      <w:r>
        <w:rPr>
          <w:b/>
          <w:sz w:val="28"/>
          <w:szCs w:val="28"/>
        </w:rPr>
        <w:t>потому что за молодыми будуще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еволюция и обще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итывая опыт октябрьских событий в Москве 93 года, где непосредственно принимало активное участие чуть более 20000 человек на многомиллионную Москву, можно конечно предположить, что в революционное движение на периферии вольются в каждом маленьком городе не более десятка человек революционеров. Но тут могут сработать такие важные факторы как: скука, царящая в малых городах, отсутствие досуга и каких либо перспектив. Вот это то и будет предположительно использоваться Р.О. для наполнения её рядов, дав возможность молодым как-то себя проявить в полезном, хотя и рисковом деле. Предоставив положение в своих альтернативных органах власти, в зависимости от их способностей и талантов, которого они бы не смогли получить при существующем режиме, не имея какого либо знакомства и родителей чиновников или бизнесменов. Если же, где то кадров недостаточно при проведении каких либо акций, то туда вероятнее всего будут направляться кадры из других революционных ячеек, для усиления видимости массовости. А когда эта массовость будет достигнута, то тут как раз и сработает её эффект, когда люди будут стремиться войти в революционное движение потому, что все туда идут и поддерживают, тем самым это движение будет самонаращиватся. Так, что сравнение с Москвой неприменимо. В Москве и крупных городах России и с досугом проще и возможностей сделать карьеру предостаточно.</w:t>
      </w:r>
    </w:p>
    <w:p>
      <w:pPr>
        <w:pStyle w:val="Normal"/>
        <w:spacing w:lineRule="auto" w:line="360"/>
        <w:ind w:firstLine="709"/>
        <w:jc w:val="both"/>
        <w:rPr>
          <w:sz w:val="28"/>
          <w:szCs w:val="28"/>
        </w:rPr>
      </w:pPr>
      <w:r>
        <w:rPr>
          <w:sz w:val="28"/>
          <w:szCs w:val="28"/>
        </w:rPr>
        <w:t xml:space="preserve">Самую же активную роль в реализации предполагаемой революции в маленьком городе сыграет поколение социального дарвинизма, молодёжь конца 70, начала 80 годов рождения, выраставшая в условиях борьбы за выживание и научившаяся выживать и побеждать в любых условиях. Психологически они, привыкшие всегда полагаться только на себя и не ждать ни от кого помощи, самостоятельно принимать судьбоносные решения, выгодно отличаются от поколения советских людей, которые привыкли, что всё за них решают, их дело маленькое. Именно такое поколение и в состоянии осуществить революцию в каждом маленьком городе России. Как и только оно способно организовать эффективное местное самоуправление, что просто было не под силу советским людям в силу их менталитета. Это поколение совсем иное, чем советское общество, неизвестное и именно с ним в борьбе за власть придётся столкнуться нынешней антинародной власти, продукту советского общества, которого они и не удосужились познать. Тем более им будет не понять новое поколение, вплоть до </w:t>
      </w:r>
      <w:r>
        <w:rPr>
          <w:b/>
          <w:sz w:val="28"/>
          <w:szCs w:val="28"/>
        </w:rPr>
        <w:t>второго Нюрнбергского трибунала</w:t>
      </w:r>
      <w:r>
        <w:rPr>
          <w:sz w:val="28"/>
          <w:szCs w:val="28"/>
        </w:rPr>
        <w:t xml:space="preserve"> </w:t>
      </w:r>
      <w:r>
        <w:rPr>
          <w:b/>
          <w:sz w:val="28"/>
          <w:szCs w:val="28"/>
        </w:rPr>
        <w:t>над государственными преступниками, виновными в геноциде российского народа</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инансирование революции</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И так, если предполагаемая Р О сформирует из своих рядов альтернативные органы государственной власти, то эти органы должны иметь своих налогоплательщиков. Возможно, что ими станут представители малого бизнеса, которые имеют свой бизнес, официально его не зарегистрировав, ведя его на свой страх и риск, т. е представители теневой экономики. Как- никак в России нынешним режимом созданы такие условия, что если организовать какое либо дело, особенно в сфере производства по всем правилам, то оно обречено на гарантированную гибель. Поэтому находятся такие предприниматели, которые открывают своё дело, не пройдя процедуру официальной регистрации, юридически не существуя, а значит, избавив себя от многих поборов и бесцельных расходов, только когда дело крепко встанет на ноги, тогда они начинают юридически оформляться. Именно такие предприниматели первыми попадут в поле зрения Р. О. А это предприниматели, работающие в таких сферах как, например: ремонта автомобилей, швейного производства, деревообработки, производства мебели. Пример: реально существующий предприниматель организовал производство корпусной мебели в гаражном кооперативе, соединив три гаража в один цех. Продукцию реализует через различные мебельные магазины, которые сами у него и заказывают продукцию, но он не платит налогов, его не проверяют ни пожарные, ни СЭС, и другие побирушники. Его дело стремительно развивается, а если бы он начал его официально, скорее всего, он бы прогорел. И таких как он немало.</w:t>
      </w:r>
    </w:p>
    <w:p>
      <w:pPr>
        <w:pStyle w:val="Normal"/>
        <w:spacing w:lineRule="auto" w:line="360"/>
        <w:ind w:firstLine="709"/>
        <w:jc w:val="both"/>
        <w:rPr>
          <w:sz w:val="28"/>
          <w:szCs w:val="28"/>
        </w:rPr>
      </w:pPr>
      <w:r>
        <w:rPr>
          <w:sz w:val="28"/>
          <w:szCs w:val="28"/>
        </w:rPr>
        <w:t>Конечно, если они не платят налоги официальной власти, то с какой стати они станут платить альтернативной власти? Эту проблему Р. О сможет разрешить, обеспечив предпринимательскому сообществу гарантированный порядок в их деятельности, защиту от чиновничьего произвола и рейдеров, гарантировав предпринимателям в случае их честной деятельности и добросовестной уплаты налогов спокойное развитие своего дела и защиту собственности. Наверняка раз альтернативная власть им предлагает условия лучше, чем официальная и если её силовики способны их защитить от ставшего бандитским государства, то многие предприниматели зарегистрируют своё дело в альтернативном органе, тем самым, сняв с себя моральную ответственность за незаконное предпринимательство. Налоги, предложенные альтернативной властью, должны быть ориентированы на обоюдное развитие, как государства, так и самого налогоплательщика. Если Р. О сможет дать такие гарантии предпринимателям, то возможно, что под их контроль начнут переходить и те бизнесмены, которые финансируют официальный режим, а это уже перехват финансов, а так не далеко и до того, что граждане будут обращаться со своими проблемами в альтернативные органы власти, минуя официальные, тем самым народ сам, своим признанием легитимизирует альтернативную власть, как власть способную эффективно решать общественные проблемы.</w:t>
      </w:r>
    </w:p>
    <w:p>
      <w:pPr>
        <w:pStyle w:val="Normal"/>
        <w:spacing w:lineRule="auto" w:line="360"/>
        <w:ind w:firstLine="709"/>
        <w:jc w:val="both"/>
        <w:rPr>
          <w:sz w:val="28"/>
          <w:szCs w:val="28"/>
        </w:rPr>
      </w:pPr>
      <w:r>
        <w:rPr>
          <w:sz w:val="28"/>
          <w:szCs w:val="28"/>
        </w:rPr>
        <w:t>Возможно, что к финансированию Р. О будут привлечены и иностранные организации и движения, в основном Антиглобалисты и Антиамериканская коалиция. Многим на Западе стало ясно, чем опасен глобализм и однополярный мир, без сильной России, несущей миссию сдерживания, противовесов и компромиссов. Ведь при глобализации выгоду имеют только Транснациональные спекулянты, но большинство людей остаётся только в убытке. Так как большинство производства в Европе переведено в развивающиеся страны, с дешёвой рабочей силой, то европейский рабочий остаётся без работы, а работающие теряют в заработке из-за глобальной конкуренции. Доходы Западных рабочих за постсоветский период значительно снизились, поэтому там стремительно развивается движение Антиглобалистов и сильная Россия для них основная надежда на сохранение многополярного мира и противодействию глобализации. Антиамериканская коалиция тоже возлагает надежды на сильную Россию, способную обеспечить защитой мусульманский мир от Американской агрессии, поэтому коалиция будет финансировать те политические силы в России, которые ориентированы на сближение с мусульманским миром, как историческим союзником, и прекращение сношений с Западом - исторически враждебном как к России, так и для мусульма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щита револю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любая власть, альтернативная власть должна иметь и свою службу самообороны. Вероятнее всего эта служба будет создаваться под видом разнообразных молодёжных спортивных клубов и секций, например: клуб спортивной стрельбы по тарелочкам, клуб верховой езды, секция рукопашного боя, клуб военно-исторической реконструкции, клуб авиа и ракета моделирования, ЧОП и т.д., куда будут привлечены для работы бывшие военные и силовики, оставшиеся не у дел. Внешне, каждый из них может быть самостоятельным клубом, но объединённым одной миссией и общим руководящим центром. Возможно, что такая служба будет использовать «Флеш Моб» как основу своей тактики. Мгновенно возникая в одном месте, выполнив боевую задачу и так же мгновенно исчезнув, появившись совершенно в другом месте. Так что наиболее вероятный способ ведения борьбы Р. О будет партизанский.</w:t>
      </w:r>
    </w:p>
    <w:p>
      <w:pPr>
        <w:pStyle w:val="Normal"/>
        <w:spacing w:lineRule="auto" w:line="360"/>
        <w:ind w:firstLine="709"/>
        <w:jc w:val="both"/>
        <w:rPr>
          <w:sz w:val="28"/>
          <w:szCs w:val="28"/>
        </w:rPr>
      </w:pPr>
      <w:r>
        <w:rPr>
          <w:sz w:val="28"/>
          <w:szCs w:val="28"/>
        </w:rPr>
        <w:t>Но, основой борьбы будет использоваться психологическая обработка личности. Так, внутренние войска сформированы из обычных призывников срочников, ребят из обычных, небогатых семей, замученных дедовщиной и системой уничтожающей личность, установленной в войсках МВД. Они будут подвергнуты психологической обработке в первую очередь, в основе которой вероятно всего будет делаться упование на то, что они (МВД) защищают тех, кто ограбил и унизил Россию, отнял, в том числе и у них самих счастливое будущее, обрекая на беспросветную нищету и медленное вырождение. Вы ребята защищаете счета российского ворья в Западных банках, но это ворьё даже копейки вам за это не даст. Революционеры же борются за такую Россию, за которую не стыдно перед всем миром, в которой можно достойно жить, оставаясь честным человеком. Нас, революционеров потомки будут чтить, а вас, даже ваши дети проклянут. Наверняка Р. О. будет использовать опыт чеченской кампании, когда чеченские боевики покупали личные данные сотрудников силовых ведомств и потом оказывали на них давление. Всё - таки существующий режим держится на коррупции, где всё продаётся и покупается, и именно продажность слуг режима Р. О будет использовать против самого режима. Можно не сомневаться, что предполагаемая Р О не пожалеет денег на то, чтобы приобрести базы данных личных сведений силовиков, а значит им надо будет хорошенько подумать, чью кровь пролить, получив преступный приказ от существующего режима. Кстати мне было очень неприятно слышать возмущения Омоновцев, которые рассказывая о своих боевых действиях в Чечне, сетовали на то, что когда они яро начали прижимать чеченцев, они им начали зачитывать сведения из их личных дел, обещая передать привет дочке и т. д,…таким образом, оказывая моральное давление. Ну а что они хотели получить от антинародного режима, где всё покупается и продаётся. И этот режим на их дубинках держится. Это ведь они так яростно разгоняют митинги и демонстрации, где обычные, честные граждане просто требуют право на достойную жизнь. Не инопланетяне прилетают, а те же ребята, что в Чечне воюют, и которых режим продал чеченцам с потрохами, избивают народ, защищая ворьё, которое и мать родную уже давно продало.</w:t>
      </w:r>
    </w:p>
    <w:p>
      <w:pPr>
        <w:pStyle w:val="Normal"/>
        <w:spacing w:lineRule="auto" w:line="360"/>
        <w:ind w:firstLine="709"/>
        <w:jc w:val="both"/>
        <w:rPr>
          <w:sz w:val="28"/>
          <w:szCs w:val="28"/>
        </w:rPr>
      </w:pPr>
      <w:r>
        <w:rPr>
          <w:sz w:val="28"/>
          <w:szCs w:val="28"/>
        </w:rPr>
        <w:t>Так как предположительно борьба Р. О будет вестись партизанскими методами, то вместо танков и бронетранспортёров у неё в качестве бронированной техники ею будут использованы бронированные автомобили на базе а.м. УАЗ, особенно буханки, как автомобиля, который без особого труда и квалификации можно бронировать. Всё- таки большую часть салона можно обшить бронелистами, не испытывая затруднений со сложной подгонкой. А если броня будет из композитных материалов, например листы алюминия, чередующиеся с наклеенной эпоксидным клеем кевлавровой тканью, (которой обматывают теплотрассы), то такая вафельная броня, сочетая в себе лёгкий вес и пулезащиту (пули просто будут вязнуть и терять удойную силу в многочисленных слоях) сделает Уазик идеальным транспортом для ведения боевых действий в городских условиях. Тогда как БТР 80 на узеньких улочках представляет собой хорошую мишень для гранатомётчика, да и просто он может быть забросан коктейлем Молотова с верхних этажей зданий. Внешне же такой УАЗ не будет отличатся от обычных, даже посадкой, тогда как обшитый обычной стальной бронёй УАЗ и без экипажа просядет под одним собственным весом и лишится маневренности. Живучесть колёс у УАЗа повышается, если её набить изнутри пористой резиной (строительная колбаса).</w:t>
      </w:r>
    </w:p>
    <w:p>
      <w:pPr>
        <w:pStyle w:val="Normal"/>
        <w:spacing w:lineRule="auto" w:line="360"/>
        <w:ind w:firstLine="709"/>
        <w:jc w:val="both"/>
        <w:rPr>
          <w:sz w:val="28"/>
          <w:szCs w:val="28"/>
        </w:rPr>
      </w:pPr>
      <w:r>
        <w:rPr>
          <w:sz w:val="28"/>
          <w:szCs w:val="28"/>
        </w:rPr>
        <w:t>Тяжёлая бронетехника, возможно, будет создана на базе гусеничных тракторов или трелёвочников, обшитых стальными листами. Перевозиться до места выполнения боевого задания она будет с помощью тралов, с их помощью такая тихоходная техника может быстро перемещаться из одного города в другой со скоростью 80-120 км. в час по асфальту и 40-60 км. в час по грунтовым дорогам.</w:t>
      </w:r>
    </w:p>
    <w:p>
      <w:pPr>
        <w:pStyle w:val="Normal"/>
        <w:spacing w:lineRule="auto" w:line="360"/>
        <w:ind w:firstLine="709"/>
        <w:jc w:val="both"/>
        <w:rPr/>
      </w:pPr>
      <w:r>
        <w:rPr>
          <w:sz w:val="28"/>
          <w:szCs w:val="28"/>
        </w:rPr>
        <w:t>Возможно, что Р. О займётся и изготовлением реактивных миномётов залпового огня, привлекая для их изготовления скучающую молодёжь, уставшую от пьянства и безделья. Тем более, что самое сложное в изготовлении реактивного снаряда это рассчитать диаметр сопла, чтобы пороховой заряд горел и создавал реактивную тягу, а не взрывался. Это достигается многочисленными и интересными практическими опытами, и такому досугу, предоставленному Р. О молодёжь отдастся с большим энтузиазмом. А так и до кустарного производства крылатых ракет недалеко.</w:t>
      </w:r>
    </w:p>
    <w:p>
      <w:pPr>
        <w:pStyle w:val="Normal"/>
        <w:spacing w:lineRule="auto" w:line="360"/>
        <w:ind w:firstLine="709"/>
        <w:jc w:val="both"/>
        <w:rPr/>
      </w:pPr>
      <w:r>
        <w:rPr>
          <w:sz w:val="28"/>
          <w:szCs w:val="28"/>
        </w:rPr>
        <w:t>Так, что вероятнее всего существующий режим может столкнутся с вполне боеспособной охранной службой, которая будет защищать своих граждан- налогоплательщиков от бандитского государства, которое само избавилось от самых лучших армейских офицеров и сотрудников силовых ведомств. А вот они наверняка перейдут на службу новой власти, стоящей на защите интересов России и её честных гражда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волюция и Западный Ми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ечно, в случае победы революционных сил ориентированных на реальное возрождение России как сильного государства США, являющаяся империей Зла и главным врагом России, предпримет попытку силового уничтожения России, тем более что благодаря заботам реформаторов мобилизационный потенциал у России практически уничтожен, и эффективно воевать с США Россия уже не сможет. Но в этой войне, возможно, будут задействованы неправительственные силы, действующие на территории США, например движение Антиглобалистов. Причём их деятельность будет ориентирована на американское общество, зная его психологию, фобии и слабости они будут воздействовать на него и манипулировать в интересах России. Так что в этой войне России не понадобятся армады авианосцев и куча современного оружия, которого она лишена. Главное это воздействие на американское общество на самой территории США.</w:t>
      </w:r>
    </w:p>
    <w:p>
      <w:pPr>
        <w:pStyle w:val="Normal"/>
        <w:spacing w:lineRule="auto" w:line="360"/>
        <w:ind w:firstLine="709"/>
        <w:jc w:val="both"/>
        <w:rPr>
          <w:sz w:val="28"/>
          <w:szCs w:val="28"/>
        </w:rPr>
      </w:pPr>
      <w:r>
        <w:rPr>
          <w:sz w:val="28"/>
          <w:szCs w:val="28"/>
        </w:rPr>
        <w:t>Возможно так же, что Запад предпримет и не силовое удушение новой власти благодаря долговой кабале, в которую загнана Российская Федерация. Вероятнее всего новая власть пойдёт на не имеющий аналогов в мировой истории шаг, а именно Российскую Федерацию как субъект мирового права она ограничит территорией Московской области, может быть вообще МКАДом. Остальная же территория России будет совершенно новым субъектом международных отношений, государством с чистого листа.</w:t>
      </w:r>
    </w:p>
    <w:p>
      <w:pPr>
        <w:pStyle w:val="Normal"/>
        <w:spacing w:lineRule="auto" w:line="360"/>
        <w:ind w:firstLine="709"/>
        <w:jc w:val="both"/>
        <w:rPr>
          <w:sz w:val="28"/>
          <w:szCs w:val="28"/>
        </w:rPr>
      </w:pPr>
      <w:r>
        <w:rPr>
          <w:sz w:val="28"/>
          <w:szCs w:val="28"/>
        </w:rPr>
        <w:t>А в этом случае Западу останется только раскулачивать нуворишей и организовать новый Нюрнбергский трибунал над Российскими лжедемократами, которые под видом проведения демократических реформ занимались разворовыванием Западных кредитов, а значит, воровали у западных налогоплательщиков (на Западе налогоплательщик- это святое, не дай бог обидеть) и проводили политику тихого геноцида Российского народа, итогом которой и стала новая революция. В результате которой, Западный мир и его налогоплательщики, лишились огромных капиталов, выданных Российским реформаторам на их демократические реформы, которые на деле оказались обычными мошенниками и убийцами собственного народа. Конечно, Западные политики всё знали о наших лжедемократах, кто они есть и какую деятельность они ведут на самом деле, но чтобы оправдаться перед своими налогоплательщиками они сделают удивлённое лицо, «Они нас оказывается, обманули». И тогда платить по счетам предъявленных Западом придётся Путину, Медведеву и их приспешникам. Тогда они, эти любители Западных ценностей, рассуждающие о правах человека, либерализме и гуманности узнают истинный лик Запада и его истинные ценности, но будет уже поздно, расплата будет скорой, чтобы осуждённые не успели сболтнуть лишнего и мучительной, как раз по их заслуга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годня нынешняя власть держится только за счёт того, что на неё работают телевидение, радио и большинство газет. Только благодаря этому ей удаётся заморочить народу голову, но вечно так это не сможет продолжаться, это временные меры. Они могут только отсрочить революцию, но остановить её не удастся, она в России неминуема.</w:t>
      </w:r>
    </w:p>
    <w:p>
      <w:pPr>
        <w:pStyle w:val="Normal"/>
        <w:spacing w:lineRule="auto" w:line="360"/>
        <w:ind w:firstLine="709"/>
        <w:jc w:val="both"/>
        <w:rPr>
          <w:sz w:val="28"/>
          <w:szCs w:val="28"/>
        </w:rPr>
      </w:pPr>
      <w:r>
        <w:rPr>
          <w:sz w:val="28"/>
          <w:szCs w:val="28"/>
        </w:rPr>
        <w:t>Когда государство самоустранилось из всех сфер деятельности, оставив себе только роль сбора налогов и поборов, когда на государственную службу идут только с целью личной наживы путём воровства и взяток, а правоохранительные органы уподобились бандитам, когда власть не отстаивает национальный интерес государства, а наоборот действует вопреки национальному интересу, то такое государство обязательно получит революцию. Революцию, в результате которой во власть и во все структуры государства войдут люди достойные, государственники, ставящие интересы государства и общества превыше всего. Которые будут возрождать Россию как цивилизованное государство, где нет места коррупции, казнокрадству, чиновничьему и милицейскому беспределу, государству, созданному для честных людей, а не для власть имущих.</w:t>
      </w:r>
    </w:p>
    <w:p>
      <w:pPr>
        <w:pStyle w:val="Normal"/>
        <w:spacing w:lineRule="auto" w:line="360"/>
        <w:ind w:firstLine="709"/>
        <w:jc w:val="both"/>
        <w:rPr>
          <w:sz w:val="28"/>
          <w:szCs w:val="28"/>
        </w:rPr>
      </w:pPr>
      <w:r>
        <w:rPr>
          <w:sz w:val="28"/>
          <w:szCs w:val="28"/>
        </w:rPr>
        <w:t>Дополнительно. На страже существующего режима сегодня находятся не только Внутренние войска МВД и ОМОН, но так же войска ФСБ, войска МЧС, ФАПСИ, службы охраны президента и других российских спецслужб. Это огромная армия, причём не из призывников, а профессионалов наёмников. В этой армии все получают довольно хорошее жалование, куда лучшее, чем у общевойсковиков. Режим их подкармливает как верных псов, чтобы в случае чего, то они бы защитили его от собственного народа. Конечно, получая хорошую зарплату, они за такую синекуру, клянутся в верности преступному режиму, но вот когда дойдёт до дела, ещё неизвестно как они себя поведут, на чьей стороне они будут. Однако история человечества говорит, что ещё ни одна армия не защитила бездарных правителей от доведённого до отчаяния и восставшего народа. Так, что вряд ли они возьмут на себя ответственность за народную кровь, потому что на суде истории им не будет оправдания тем, что они выполняли приказ. За всю историю человечества было слишком много преступников, которые искали оправдание в чьём-то приказе, но преступниками являются те, кто приказывал и те, кто его выполнял, и отвечать придётся всем.</w:t>
      </w:r>
    </w:p>
    <w:p>
      <w:pPr>
        <w:pStyle w:val="Normal"/>
        <w:spacing w:lineRule="auto" w:line="360"/>
        <w:ind w:firstLine="709"/>
        <w:jc w:val="both"/>
        <w:rPr>
          <w:sz w:val="28"/>
          <w:szCs w:val="28"/>
        </w:rPr>
      </w:pPr>
      <w:r>
        <w:rPr>
          <w:sz w:val="28"/>
          <w:szCs w:val="28"/>
        </w:rPr>
        <w:t>На сегодня в России нет организации, способной изменить политическую ситуацию в стране, но это только вопрос времени. В России подрастает новое поколение, которое с младых лет просто бросили на произвол судьбы в пучину социального дарвинизма. Кто- то сдался, деградировал, а кто - то сохранил здравый ум и рассудок, научился, не надеясь ни на кого, а только на себя драться за свой кусок мяса и место в обществе. Власть же, начиная с 90 годов, просто на целое поколение потеряло преемственность власти между поколениями. А самые лучшие и способные представители поколения социального дарвинизма уже начинают предъявлять претензии на власть. И нынешней власти, представители которой являются продуктом совершенно другого общества, причём самыми худшими его представителями, им придётся принять неравную схватку за удержание власти с людьми куда более достойными уважения и приспособленными для борьбы, так как вся их жизнь – это постоянная борьба за существование.</w:t>
      </w:r>
    </w:p>
    <w:p>
      <w:pPr>
        <w:pStyle w:val="Normal"/>
        <w:spacing w:lineRule="auto" w:line="360"/>
        <w:ind w:firstLine="709"/>
        <w:jc w:val="both"/>
        <w:rPr/>
      </w:pPr>
      <w:r>
        <w:rPr>
          <w:sz w:val="28"/>
          <w:szCs w:val="28"/>
        </w:rPr>
        <w:t>Факт, который просто невозможно отрицать, как и игнорировать то, что в России нарушена преемственность передачи власти между поколениями, что само собой говорит о возможности революционного состояния в обществе. И очень возможно, революция будет носить именно региональный характер, минуя столицу. В городах России, где в 1917 году о революции в Петрограде и слыхом не слыхали и революционных волнений не наблюдали, может быть, в 2017 году будут развиваться самые бурные события. Хотя это всего лишь только предположен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5:00Z</dcterms:created>
  <dc:creator>UserXP</dc:creator>
  <dc:description/>
  <cp:keywords/>
  <dc:language>en-US</dc:language>
  <cp:lastModifiedBy>Mage</cp:lastModifiedBy>
  <cp:lastPrinted>2010-09-14T13:24:00Z</cp:lastPrinted>
  <dcterms:modified xsi:type="dcterms:W3CDTF">2011-09-29T09:05:00Z</dcterms:modified>
  <cp:revision>2</cp:revision>
  <dc:subject/>
  <dc:title>Теория одной революции</dc:title>
</cp:coreProperties>
</file>