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ГОУВПО «Пермский государственный университет»</w:t>
      </w:r>
    </w:p>
    <w:p>
      <w:pPr>
        <w:pStyle w:val="Normal"/>
        <w:spacing w:lineRule="auto" w:line="360" w:before="0" w:after="0"/>
        <w:ind w:firstLine="709"/>
        <w:jc w:val="center"/>
        <w:rPr/>
      </w:pPr>
      <w:r>
        <w:rPr>
          <w:rFonts w:cs="Times New Roman" w:ascii="Times New Roman" w:hAnsi="Times New Roman"/>
          <w:iCs/>
          <w:sz w:val="28"/>
          <w:szCs w:val="28"/>
        </w:rPr>
        <w:t>Кафедра политических наук</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Тенденции развития гражданского общества в России</w:t>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Курсовая работа</w:t>
      </w:r>
    </w:p>
    <w:p>
      <w:pPr>
        <w:pStyle w:val="Normal"/>
        <w:spacing w:lineRule="auto" w:line="360" w:before="0" w:after="0"/>
        <w:ind w:left="4253"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Студента 2-го курса группы ПОЛ – 1,2-0,8</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spacing w:lineRule="auto" w:line="360" w:before="0" w:after="0"/>
        <w:ind w:left="4253" w:hanging="0"/>
        <w:rPr/>
      </w:pPr>
      <w:r>
        <w:rPr>
          <w:rFonts w:cs="Times New Roman" w:ascii="Times New Roman" w:hAnsi="Times New Roman"/>
          <w:sz w:val="28"/>
          <w:szCs w:val="28"/>
        </w:rPr>
        <w:t>Историко-политологического факультета</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УШАКОВ С.Г.</w:t>
      </w:r>
    </w:p>
    <w:p>
      <w:pPr>
        <w:pStyle w:val="Normal"/>
        <w:spacing w:lineRule="auto" w:line="360" w:before="0" w:after="0"/>
        <w:ind w:left="4253" w:hanging="0"/>
        <w:rPr>
          <w:rFonts w:ascii="Times New Roman" w:hAnsi="Times New Roman" w:cs="Times New Roman"/>
          <w:b/>
          <w:b/>
          <w:sz w:val="28"/>
          <w:szCs w:val="28"/>
        </w:rPr>
      </w:pPr>
      <w:r>
        <w:rPr>
          <w:rFonts w:cs="Times New Roman" w:ascii="Times New Roman" w:hAnsi="Times New Roman"/>
          <w:b/>
          <w:sz w:val="28"/>
          <w:szCs w:val="28"/>
        </w:rPr>
        <w:t xml:space="preserve">Научный руководитель: </w:t>
      </w:r>
    </w:p>
    <w:p>
      <w:pPr>
        <w:pStyle w:val="Normal"/>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А.С. Горшк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Contents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Введение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1. Понятие гражданского общества: концепции и основные признаки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2. Становление гражданского общества в России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3. Гражданское общество и государство</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Заключение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Список источников и литературы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pPr>
      <w:r>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ститутов гражданского общества в России началось сравнительно недавно, с 1980-х гг., когда в результате либеральных преобразований появились правовые основы для начала данного процесса (провозглашение гласности, право на создание независимых гражданских объединений, право частной собственности и т.д.).</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гражданское общество России. </w:t>
      </w:r>
      <w:r>
        <w:rPr>
          <w:rFonts w:cs="Times New Roman" w:ascii="Times New Roman" w:hAnsi="Times New Roman"/>
          <w:b/>
          <w:sz w:val="28"/>
          <w:szCs w:val="28"/>
        </w:rPr>
        <w:t>Предмет</w:t>
      </w:r>
      <w:r>
        <w:rPr>
          <w:rFonts w:cs="Times New Roman" w:ascii="Times New Roman" w:hAnsi="Times New Roman"/>
          <w:sz w:val="28"/>
          <w:szCs w:val="28"/>
        </w:rPr>
        <w:t xml:space="preserve"> – тенденции развития гражданского обще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выявить основные тенденции и перспективы развития гражданского общества в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цели необходимо выполн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ть концепции гражданского общества, предлагаемые различными отечественными исследователями;</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Выяснить основные признаки гражданского общества, отличающие его от остальных структур;</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Определить структуру гражданского общества, основные элементы деятельности представляющих его организаций на разных уровнях: социальном, экономическом, политическом;</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каковы были предпосылки для формирования гражданских объединений на этапе «перестройки»;</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Выделить основные элементы структуры гражданского общества «новой» России;</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Охарактеризовать взаимодействие государства и гражданского сектора России, сценарии его дальне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ологическая основа. </w:t>
      </w:r>
      <w:r>
        <w:rPr>
          <w:rFonts w:cs="Times New Roman" w:ascii="Times New Roman" w:hAnsi="Times New Roman"/>
          <w:sz w:val="28"/>
          <w:szCs w:val="28"/>
        </w:rPr>
        <w:t>Данное исследование будет проводиться методом анализа:</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цистических материалов;</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х документов, принятых руководством РФ;</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ых публикаци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х стате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бличных выступлений;</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конодательным источникам относятся Федеральный закон «О некоммерческих организация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Федеральный закон «Об общественной палате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анные источники необходимы для освещения официальной позиции власти по отношению к гражданскому обществу, также как и интервью премьера РФ В.В. Путина агентству «Франс Прес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убличным выступлениям относятся материалы научной конференции, опубликованные в сборнике под одноименным названием «Гражданское общество в России: проблемы самоопределения и развития». Конкретно нас интересуют выступления доктора исторических наук Б.И. Коваля «Вступительное сло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оклад доктора политических наук А.Н. Аринина под названием «Проблемы становления и укрепления гражданского общества в современной Росс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доклад В.В. Игрунова на тему «Гражданское общество и политические парт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убличные выступления всегда характеризуются злободневностью, выражают мнения конкретных деятелей относительно принятия необходимых решений по тем или иным вопросам. По этой причине они необходимы для формирования собственного мнения и проведения научных исследований.</w:t>
      </w:r>
    </w:p>
    <w:p>
      <w:pPr>
        <w:pStyle w:val="Footnote"/>
        <w:spacing w:lineRule="auto" w:line="360"/>
        <w:ind w:firstLine="709"/>
        <w:jc w:val="both"/>
        <w:rPr/>
      </w:pPr>
      <w:r>
        <w:rPr>
          <w:rFonts w:cs="Times New Roman" w:ascii="Times New Roman" w:hAnsi="Times New Roman"/>
          <w:sz w:val="28"/>
          <w:szCs w:val="28"/>
        </w:rPr>
        <w:t>К аналитической литературе относятся следующие статьи: О. Казаков, Э. Фомин «Идентификация гражданского общества в Росс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И.С. Семененко «Группы интересов и гражданское общество: фактор становления или тормож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П. Перегудов «Корпоративные интересы и российское государств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В. Песчанский «Становление и роль профсоюз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И.Е. Городецкая «Становление 'третьего сектора' и добровольче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налитические статьи помогают раскрыть сущность изучаемой проблемы, они отличаются узкой тематикой и основаны на результатах исследований самого автора. Они представляют большую значимость для проведения моей работы.</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учным публикациям относятся монография под авторством А.Г. Кучерены, и Ю.А. Дмитриева «Гражданское общество в России: проблемы становления и развит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 также научное исследование Андронова О.В. под названием «Некоммерческие организации как субъект политического взаимодействия государства и гражданского общества в Росс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а также данные исследований Общественной палаты РФ, опубликованные в сборнике под названием «Эмпирические исследования гражданского общества». Данные источники имеют большую важность, поскольку содержат результаты комплексного исследования темы.</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и заключения.</w:t>
      </w:r>
    </w:p>
    <w:p>
      <w:pPr>
        <w:pStyle w:val="Footnote"/>
        <w:spacing w:lineRule="auto" w:line="360"/>
        <w:ind w:firstLine="709"/>
        <w:jc w:val="both"/>
        <w:rPr/>
      </w:pPr>
      <w:r>
        <w:rPr>
          <w:rFonts w:cs="Times New Roman" w:ascii="Times New Roman" w:hAnsi="Times New Roman"/>
          <w:sz w:val="28"/>
          <w:szCs w:val="28"/>
        </w:rPr>
        <w:t>Первая глава называется «Понятие гражданского общества: концепции и основные признаки». Она посвящена рассмотрению вариантов определения термина «гражданское общество», предложенных различными российскими исследователями, формулированию его признаков и структуры.</w:t>
      </w:r>
    </w:p>
    <w:p>
      <w:pPr>
        <w:pStyle w:val="Footnote"/>
        <w:spacing w:lineRule="auto" w:line="360"/>
        <w:ind w:firstLine="709"/>
        <w:jc w:val="both"/>
        <w:rPr/>
      </w:pPr>
      <w:r>
        <w:rPr>
          <w:rFonts w:cs="Times New Roman" w:ascii="Times New Roman" w:hAnsi="Times New Roman"/>
          <w:sz w:val="28"/>
          <w:szCs w:val="28"/>
        </w:rPr>
        <w:t>Вторая глава «Становление гражданского общества в России» излагаются и характеризуются основные этапы формирования гражданского общества.</w:t>
      </w:r>
    </w:p>
    <w:p>
      <w:pPr>
        <w:pStyle w:val="Footnote"/>
        <w:spacing w:lineRule="auto" w:line="360"/>
        <w:ind w:firstLine="709"/>
        <w:jc w:val="both"/>
        <w:rPr/>
      </w:pPr>
      <w:r>
        <w:rPr>
          <w:rFonts w:cs="Times New Roman" w:ascii="Times New Roman" w:hAnsi="Times New Roman"/>
          <w:sz w:val="28"/>
          <w:szCs w:val="28"/>
        </w:rPr>
        <w:t>В третьей главе под названием «Гражданское общество и государство» содержатся результаты анализа тенденций взаимодействия современных гражданских организаций России с государственной властью страны.</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Понятие гражданского общества: концепции и основные призна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 исторических наук Б.И. Коваль определяет гражданское общество как «некую совокупность отношений и организаций, которые действуют независимо от государства и способны на него влия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Н. Аринин, доктор политических наук, подразумевает под термином Г.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мнению доктора политических наук И.С. Семененко, гражданское общество есть «совокупность горизонтальных социальных связей, автономных от государства институтов и объединений, созданных свободными и ответственными индивидами для защиты своих интерес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 Казаков и Э. Фомин определяют три трактовки понятия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циальное пространство. Область отношений, которая «охватывает все экономические отношения, деятельность всех общественных объединений, СМИ, сферы образования, науки и др.»</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 данной трактовке под Г.О. подразумевается вся совокупность неполитических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циальная группа, т.е. «граждански активная часть общества, не претендующая на власть, но влияющая на политику фактом своей деятель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Любое общественное объединение, будь то профсоюз или правозащитная организация, отстаивает, прежде всего, свои интересы или же интересы представляемой ею части общества. Для достижения положительного результата членам организации приходится прибегать к диалогу с представителями власти, либо использовать некие рычаги давления (скажем, протесты, манифестации) с целью стимулирования принятия выгодных для них полит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бщественно политическая система. «Определенным образом организованное общество, в котором в полной мере реализуются права и свободы личности, и наиболее полно осуществляются ее интерес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Данное определение отражает первостепенную значимость личности, как ключевой фигуры общественных отношений и подчеркивает тот факт, что Г.О. является неотъемлемой частью прав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выше определений можно сформулировать следующие признаки Г.О.:</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ость от власт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лиять на принятие политических решений;</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ая активность членов обществ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собственных интерес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можно определить и задачи самого существования 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гражданского общества заключается в том, чтобы «активизировать общество, обеспечивать осознание гражданами своего базового положения в отношении всех секторов, формировать и направлять их социальную инициативност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Инициатива – одно из проявлений личной свободы. Понимание важности личной свободы, как и других либеральных ценностей не приходит само по себе, его необходимо донести. Так же, как и тот факт, что личная свобода нуждается в постоянной защите со стороны самой личности, ведь само существование государства ущемляет ее. Сплоченное и организованное общество, члены которого проявляют гражданскую активность, может составить необходимый для баланса сил противовес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свободных экономических отношений – другая немаловажная задача. Только при существовании свободной конкуренции, эффективной антимонопольной политики и защите института частной собственности возможно развитие свободных экономических отношений. Свободный от государственного регулирования и политического лоббирования отдельных участников рынок является системой, в которой ее составляющие могут эффективно взаимодействовать, реализуя свои способности и извлек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за демократические преобразования, создание правового государства. Его существование позволяет наладить диалог власти и общества посредством политического представительства, выражающего интересы всех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Г.О. являются различные группы интересов, «они агрегируют лежащие 'под спудом' экономические, политические, социальные интересы и устанавливают взаимодействие с политической элитой, выступая связующим звеном между обществом и государств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труктуры Г.О., оно является некой совокупностью объединений по различным признакам – это семьи, профессиональные группы, кооперации, общественные организации, религиозные или этнические объедин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Г.О. как систему, то его можно разделить на несколько под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ономическом уровне происходит производство, распределение, обмен и потребление продуктов. Данные процессы в Г.О. регулируются при помощи рыночных механизмов, прямое участие государства не требуется. На этом уровне выстраиваются отношения между производителем и распространителем продукции, между собственником предприятия и наемными работниками, между предпринимателем и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итическом уровне взаимодействие между Г.О. и государством достигает наибольших масштабов. Для данного уровня характерно «образование общественных объединений, которые зачастую переформируются в политические парти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 этому уровню также относятся «политизированные лоббисты, в первую очередь группировки бизнеса и их политические представители, которые вовлечены в политическую борьбу напрямую и характеризуются высокой степенью самоорганиза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Лоббисты являются политическими представителями влиятельных групп интересов. Их функция выражается в создании выгодных для деятельности своих протеже условий (скажем, льготное налогообложение, тренд на застройку или разработку заведомо перспективных для развития деятельности участк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уровень является, безусловно, основополагающим, поскольку именно на нем происходит формирование человеческих ценностей и их восприятие отдельными индивидами через систему образования. Для соцуровня характерны три группы отношений: внутрисемейные, внутригрупповые (между членами, скажем, одного творческого объединения), межгрупповые (например, межклассовые). Объединения индивидов на социальном уровне – это добровольческие движения, представляющие разнообразные социальные интересы (профсоюзы, экологи, ветераны, правозащитники и т.д.). Они « являются наиболее уязвимым компонентом гражданского общества», особенно в переходные периоды. «Становление чувства социальной общности и выдвижение общих требований происходит крайне медленно в условиях, когда формирование новой социальной структуры идет параллельно политической и экономической трансформ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2. Становление гражданского общества в Ро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гражданское общество в России, по сравнению с западноевропейскими государствами начался гораздо позднее. Инициатива исходила сверху, из-за подневольного положения абсолютного большинства населения и практически полного отсутствия средней экономической прослойки общества не могло быть и речи о какой-либо гражданской инициативе. Ставшее традиционным для российской истории отсутствие последовательности в экономических и политических преобразованиях проявлялось и в позиции государства по отношению к гражданскому обществу. Существует несколько этапов его становления.</w:t>
      </w:r>
    </w:p>
    <w:p>
      <w:pPr>
        <w:pStyle w:val="Normal"/>
        <w:spacing w:lineRule="auto" w:line="360" w:before="0" w:after="0"/>
        <w:ind w:firstLine="709"/>
        <w:jc w:val="both"/>
        <w:rPr/>
      </w:pPr>
      <w:r>
        <w:rPr>
          <w:rFonts w:cs="Times New Roman" w:ascii="Times New Roman" w:hAnsi="Times New Roman"/>
          <w:sz w:val="28"/>
          <w:szCs w:val="28"/>
        </w:rPr>
        <w:t xml:space="preserve">На первом этапе (сер. </w:t>
      </w:r>
      <w:r>
        <w:rPr>
          <w:rFonts w:cs="Times New Roman" w:ascii="Times New Roman" w:hAnsi="Times New Roman"/>
          <w:sz w:val="28"/>
          <w:szCs w:val="28"/>
          <w:lang w:val="en-US"/>
        </w:rPr>
        <w:t>XVIII</w:t>
      </w:r>
      <w:r>
        <w:rPr>
          <w:rFonts w:cs="Times New Roman" w:ascii="Times New Roman" w:hAnsi="Times New Roman"/>
          <w:sz w:val="28"/>
          <w:szCs w:val="28"/>
        </w:rPr>
        <w:t xml:space="preserve"> в. – 1860г.) возникают некоторые предпосылки для формирования негосударственных институтов «по частной инициативе отдельных представителей высшего сословия или самих монарх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Вольное российское собрание, Вольное экономическое общество, Дружеское ученое общество). Создавались первые некоммерческие организации для проведения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1860 – 70-е гг.) становится очень важным в процессе развития некоммерческого сектора. Как известно, именно в этот период проводятся важные государственные реформы, при помощи которых «открылись возможности для развития общественной активности населения: неправительственные институты, такие, как земства, стали играть активную общественную роль, разрушая монополию на общественную деятельность, ранее принадлежащую бюрократии и дворянскому слою»</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1917 – сер.1980-х гг.), по сути, окончательно 'похоронил' все предыдущие положительные начинания. «Идеология была неотъемлемой чертой советских общественных организаций, что, конечно, делало их зависимыми, ограниченными… а в отсутствии частной собственности и бизнеса такие структуры оставались беспомощными в финансово-экономическом отношен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ношения групп интересов и государства в СССР представляли собой, так называемую систему бюрократического корпоративизма, т.е. «взаимодействия Г.И. и государства, при котором обе стороны вырабатывают согласованную линию поведения и те или иные конкретные решения, которыми руководствуются в практической деятель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сегодняшний день ситуация мало изменилась, если брать во внимание взаимодействие крупного бизнеса и государства. С самого момента завершения приватизации в РФ создаются крупные предпринимательские союзы (Российский союз промышленников и предпринимателей и торгово-промышленная палата), которые имели малую степень авт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явление объясняется несколькими причинами. Во-первых, в течение переходного периода система приватизации явно работала в пользу бывших функционеров КПСС, которые становились в одночасье крупными собственниками, в то время, как абсолютное большинство населения было экономически безграмотным. Во-вторых, до сих пор на лицо зависимость многих предприятий от государственного субсидирования. И, в-третьих, так называемая «погоня за политической рентой»</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т.е. желание нынешних крупных предпринимателей участвовать в распределении власт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структуры гражданского общества началось в ходе перестройки, когда граждане получили возможность создавать независимые организации: объединения потребителей, защитников окружающей среды, национальные или культурные общества, благотворительные фонды, правозащитные или иные организации.</w:t>
      </w:r>
    </w:p>
    <w:p>
      <w:pPr>
        <w:pStyle w:val="Normal"/>
        <w:spacing w:lineRule="auto" w:line="360" w:before="0" w:after="0"/>
        <w:ind w:firstLine="709"/>
        <w:jc w:val="both"/>
        <w:rPr/>
      </w:pPr>
      <w:r>
        <w:rPr>
          <w:rFonts w:cs="Times New Roman" w:ascii="Times New Roman" w:hAnsi="Times New Roman"/>
          <w:sz w:val="28"/>
          <w:szCs w:val="28"/>
        </w:rPr>
        <w:t>В становлении гражданского общества определенную роль играли и профсоюзы.</w:t>
      </w:r>
    </w:p>
    <w:p>
      <w:pPr>
        <w:pStyle w:val="Normal"/>
        <w:spacing w:lineRule="auto" w:line="360" w:before="0" w:after="0"/>
        <w:ind w:firstLine="709"/>
        <w:jc w:val="both"/>
        <w:rPr/>
      </w:pPr>
      <w:r>
        <w:rPr>
          <w:rFonts w:cs="Times New Roman" w:ascii="Times New Roman" w:hAnsi="Times New Roman"/>
          <w:sz w:val="28"/>
          <w:szCs w:val="28"/>
        </w:rPr>
        <w:t>По определению В.В. Песчанского «профсоюз – добровольное, независимое от нанимателя и государства объединение наемных работников для защиты их экономических интересов, прежде всего в отношениях с нанимателем путем коллективных переговор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 советских профсоюзах можно однозначно сказать следующее: они «не были добровольными, так как политико-психологическое и административное давление делало невозможным отказ от вступления в союз», а также «не были независимыми – на каждой ступени они функционировали под руководством соответствующего партийного комитета и его чиновник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о этим причинам профсоюзы практически не играли никакой социальной роли. Таким образом, данная форма организации граждан, по сути, не соответствовала своему наз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ступлением эпохи демократических преобразований профсоюзы получили самостоятельность, была организована Федерация независимых профсоюзов. Однако, многие из них «сохранили прежнюю иерархически организованную структуру, неспособную обеспечить их функционирование в качестве представителей наемных работник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мировую практику деятельности профсоюзных организаций можно выделить следующие функции профсоюзов, как компонентов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орьба, выражающаяся в защите экономических интересов работника через переговоры с руководством предприятия или путем оказания давления (например, забастовки). Однако, в российских условиях данная функция слабо реализуется, поскольку «…при широко практикуемом патернализме директоров и других руководителей не приходится говорить о социальном партнерстве, предполагающем автономию профсоюзов, относительное равенство сил сторон»</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роль профсоюзов западной Европы выражается в сотрудничестве с определенными политическими силами, выражающими интересы трудящихся, а также участие в массовых акциях протеста, обращенных напрямую к властям. Что касается России, то здесь «созданы и функционируют так называемые трехсторонние комиссии по регулированию социальных и трудовых отношений. Однако, как правило, эти организации характеризуются высокой степенью бюрократизации и неравноправным сотрудничеством сторон»</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Также слабость политического влияния данных организаций объясняется полным отсутствием интереса большей части рабочих к политической деятельности. Немалую роль играет и отсутствие четко выраженных целей и задач, согласованности в действи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функцией современных профсоюзов развитых демократических стран является общественная активность, они «действуют … в качестве многофункциональных общественных организаций, выражающих те или иные общегражданские интерес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Сегодня никого не удивит массовая акция протеста профсоюзов Франции против загрязнения окружающей среды. В России дело обстоит иначе: из-за постоянных экономических проблем общественные блага мало беспокоят трудящихся. Также на лицо «отсутствие широкого представления о своей роли в обществ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з рассмотренного выше приходится сделать следующий вывод: роль профсоюзов, как в выполнении своих прямых задач, так и в общественно-политической жизни страны крайне сл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лне 'перестройки' начали возникать разнородные и разнонаправленные свободные некоммерческие объединения граждан. </w:t>
      </w:r>
      <w:r>
        <w:rPr>
          <w:rStyle w:val="Applestylespan"/>
          <w:rFonts w:cs="Times New Roman" w:ascii="Times New Roman" w:hAnsi="Times New Roman"/>
          <w:sz w:val="28"/>
          <w:szCs w:val="28"/>
        </w:rPr>
        <w:t>«Некоммерческой организацией является организация, не имеющая извлечение прибыли в качестве основной деятельности и не распределяющая полученную прибыль между участниками»</w:t>
      </w:r>
      <w:r>
        <w:rPr>
          <w:rStyle w:val="FootnoteCharacters"/>
          <w:rStyle w:val="FootnoteAnchor"/>
          <w:rFonts w:cs="Times New Roman" w:ascii="Times New Roman" w:hAnsi="Times New Roman"/>
          <w:sz w:val="28"/>
          <w:szCs w:val="28"/>
        </w:rPr>
        <w:footnoteReference w:id="38"/>
      </w:r>
      <w:r>
        <w:rPr>
          <w:rStyle w:val="Applestylespan"/>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юди в период массового дефицита объединялись для защиты своих потребительских прав. Другие же были лично обеспокоены какой-либо проблемой и, не имея возможности решить ее самостоятельно или не найдя поддержки от государства, пытались объединить усилия (инвалиды, ветераны, многодетн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подобного рода организации расширяются, формируют собственную структуру, находят источники финансирования (Центр содействия гражданской инициативы, 'Добрая воля', 'Культурное простран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тремления к выполнению конкретных целей, некоммерческие организации осуществляют «содействие процессу создания и укрепления правового государ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известность изначально приобрели организации по отстаиванию прав потребителей. «Они вправе проводить независимую экспертизу качества товаров, вносить в органы государственного управления, на предприятия предложения по повышению качества товаров или о снятии с производства, изъятии … опасных для потребителя и окружающей среды товар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1989 г. Была создана Федерация общественных потребителей СССР. Сразу после создания организация отстраняется от государственных структур, подчеркивая, таким образом, свою независимость.</w:t>
      </w:r>
    </w:p>
    <w:p>
      <w:pPr>
        <w:pStyle w:val="Normal"/>
        <w:spacing w:lineRule="auto" w:line="360" w:before="0" w:after="0"/>
        <w:ind w:firstLine="709"/>
        <w:jc w:val="both"/>
        <w:rPr/>
      </w:pPr>
      <w:r>
        <w:rPr>
          <w:rFonts w:cs="Times New Roman" w:ascii="Times New Roman" w:hAnsi="Times New Roman"/>
          <w:sz w:val="28"/>
          <w:szCs w:val="28"/>
        </w:rPr>
        <w:t>В результате деятельности подобных организаций «подрывается диктат производителя и торговца, от них требуют уважения к покупателю, применяют против них санкции, заставляют идти на уступки, компенсировать нанесенный ущерб»</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защитная деятельность трудна и неплодотворна для ее активистов, им постоянно приходится сталкиваться с лоббированием интересов предпринимателей со стороны чиновников. Однако без этого невозможен процесс укрепления основ правового государства. В переходный период «…НКО, являясь частью гражданского общества, все еще сильно зависят от политики государства, но, в то же время, сами способны оказывать существенное воздействие на ход демократизации нового государств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дним из элементов социального сектора гражданского общества являются и благотворительные организации. Под термином благотворительность подразумевается «добровольческая деятельность граждан и юридических лиц по бескорыстной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ая деятельность преследует такие цели, как поддержка малообеспеченных граждан, инвалидов, жертв стихийных бедствий, реабилитация безработных и бывших военнослужащих, содействие в образовательных и научных проект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участники организаций благотворительности сами нуждаются в их поддержке. Спонсорами выступают банкиры и крупные предприниматели. Также многие организации занимаются предпринимательской деятельностью, доход от которой используют в целях оказания поддержки нуждающихся и удовлетворения соб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лаготворительных организаций чаще всего является нечеткой, поскольку многие сотрудники содержатся вне штата. Сама деятельность имеет нерегулярный характер и зависит от наличи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подобные организации сталкиваются с сильнейшими материальными и организационными трудностями. «Возрождение благотворительности в России происходит при резком ослаблении системы государственного социального обеспечения, свертывании ранее практически обязательного для крупных предприятий 'шефства над учреждениями соцкульбыта', их отказе от собственной социальной инфраструктур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3. Гражданское общество и государст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Для начала рассуждения об отношениях гражданского общества и государства необходимо принять во внимание тот факт, что эти две структуры невозможно дистанцировать. «Линия разделения гражданской и государственной жизни общества имеет условный характер. В действительности эти стороны находятся в диалектическом взаимодействии и могут в известных пределах переходить друг в друг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 построенном на демократических принципах, государству отводится так называемая функция 'ночного сторожа'. «Государство устанавливает законы, которые ограничивают пределы активности индивидов и корпораций, но внутри этих обычно широких пределов действия определяются в соответствии с договором участников…»</w:t>
      </w:r>
      <w:r>
        <w:rPr>
          <w:rStyle w:val="FootnoteCharacters"/>
          <w:rStyle w:val="FootnoteAnchor"/>
          <w:rFonts w:cs="Times New Roman" w:ascii="Times New Roman" w:hAnsi="Times New Roman"/>
          <w:sz w:val="28"/>
          <w:szCs w:val="28"/>
        </w:rPr>
        <w:footnoteReference w:id="46"/>
      </w:r>
    </w:p>
    <w:p>
      <w:pPr>
        <w:pStyle w:val="Normal"/>
        <w:spacing w:lineRule="auto" w:line="360" w:before="0" w:after="0"/>
        <w:ind w:firstLine="709"/>
        <w:jc w:val="both"/>
        <w:rPr/>
      </w:pPr>
      <w:r>
        <w:rPr>
          <w:rFonts w:cs="Times New Roman" w:ascii="Times New Roman" w:hAnsi="Times New Roman"/>
          <w:sz w:val="28"/>
          <w:szCs w:val="28"/>
        </w:rPr>
        <w:t>В российском варианте государство представляется как «вершина иерархии в системе гражданского общества, построенной по принципу самоуправления, … выражает общенациональные интересы и осуществляет управляющие функ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Не секрет, что тенденция государственного патернализма является одной из характерных черт российской истории. Однако, данный факт не является оправданием для продолжения традиции, которая является фактором торможения в развитии практики осуществления гражданской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эффективного сотрудничества необходимо равенство партнеров, в данном случае – общества и государства. В таком случае, «развитые институты гражданского общества – непременное условие цивилизованного разрешения политических и социальных конфликтов, примирения противоречивых и разнонаправленных интересов людей, гражданского и социального согласия в обществ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несмотря на то, что гражданское общество ограничивает полномочия государства, его развитие необходимо для государства. Ведь «колоссальные диспропорции, существующие в экономике, доходах и оплате труда, угроза крупномасштабных социальных конфликтов… вынуждает государство добиваться привлечения всех заинтересованных сторон к активному диалогу, выводящему на согласованные реш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Об этом свидетельствует и позиция В.В. Путина: «…наша задача - в том, чтобы наше гражданское общество мужало, росло, укреплялось и чувствовало свою силу»</w:t>
      </w:r>
      <w:r>
        <w:rPr>
          <w:rStyle w:val="FootnoteCharacters"/>
          <w:rStyle w:val="FootnoteAnchor"/>
          <w:rFonts w:cs="Times New Roman" w:ascii="Times New Roman" w:hAnsi="Times New Roman"/>
          <w:sz w:val="28"/>
          <w:szCs w:val="28"/>
        </w:rPr>
        <w:footnoteReference w:id="50"/>
      </w:r>
      <w:r>
        <w:rPr>
          <w:rStyle w:val="Applestylespan"/>
          <w:rFonts w:cs="Times New Roman" w:ascii="Times New Roman" w:hAnsi="Times New Roman"/>
          <w:sz w:val="28"/>
          <w:szCs w:val="28"/>
        </w:rPr>
        <w:t>. С ней солидарен и Д.А. Медведев. «Его замечание о том, что «гражданское общество слабо, а уровень самоорганизации и самоуправления низок» – неотъемлемая часть стратегии модернизации, направленной на то, чтобы заменить командно-административный метод управления, веками насаждавшийся в России, на принцип личной инициативы и участия гражданского общества в политической жизни»</w:t>
      </w:r>
      <w:r>
        <w:rPr>
          <w:rStyle w:val="FootnoteCharacters"/>
          <w:rStyle w:val="FootnoteAnchor"/>
          <w:rFonts w:cs="Times New Roman" w:ascii="Times New Roman" w:hAnsi="Times New Roman"/>
          <w:sz w:val="28"/>
          <w:szCs w:val="28"/>
        </w:rPr>
        <w:footnoteReference w:id="51"/>
      </w:r>
      <w:r>
        <w:rPr>
          <w:rStyle w:val="Applestylespan"/>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государства и общества проводится через деятельность «Гражданского форума», Общественной палаты, молодежных прокремлевских движений.</w:t>
      </w:r>
    </w:p>
    <w:p>
      <w:pPr>
        <w:pStyle w:val="Normal"/>
        <w:spacing w:lineRule="auto" w:line="360" w:before="0" w:after="0"/>
        <w:ind w:firstLine="709"/>
        <w:jc w:val="both"/>
        <w:rPr/>
      </w:pPr>
      <w:r>
        <w:rPr>
          <w:rFonts w:cs="Times New Roman" w:ascii="Times New Roman" w:hAnsi="Times New Roman"/>
          <w:sz w:val="28"/>
          <w:szCs w:val="28"/>
        </w:rPr>
        <w:t>Однако инициатива такого диалога принадлежит государству, а проявления гражданской инициативы, такие как «марши несогласных» подавляются. «Данная тенденция обнаруживает стремление политической власти к тому, чтобы создать общественное пространство, в котором обсуждение всех проблем происходит на условиях и по правилам, установленным властью»</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ественная палата также создана по инициативе власти. Исходя из законодательства, она</w:t>
      </w:r>
      <w:r>
        <w:rPr>
          <w:rStyle w:val="Applestylespan"/>
          <w:rFonts w:cs="Times New Roman" w:ascii="Times New Roman" w:hAnsi="Times New Roman"/>
          <w:sz w:val="28"/>
          <w:szCs w:val="28"/>
        </w:rPr>
        <w:t xml:space="preserve"> призвана обеспечивать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чета потребностей и интересов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r>
        <w:rPr>
          <w:rStyle w:val="FootnoteCharacters"/>
          <w:rStyle w:val="FootnoteAnchor"/>
          <w:rFonts w:cs="Times New Roman" w:ascii="Times New Roman" w:hAnsi="Times New Roman"/>
          <w:sz w:val="28"/>
          <w:szCs w:val="28"/>
        </w:rPr>
        <w:footnoteReference w:id="53"/>
      </w:r>
      <w:r>
        <w:rPr>
          <w:rStyle w:val="Applestylespan"/>
          <w:rFonts w:cs="Times New Roman" w:ascii="Times New Roman" w:hAnsi="Times New Roman"/>
          <w:sz w:val="28"/>
          <w:szCs w:val="28"/>
        </w:rPr>
        <w:t>.</w:t>
      </w:r>
    </w:p>
    <w:p>
      <w:pPr>
        <w:pStyle w:val="Normal"/>
        <w:spacing w:lineRule="auto" w:line="360" w:before="0" w:after="0"/>
        <w:ind w:firstLine="709"/>
        <w:jc w:val="both"/>
        <w:rPr/>
      </w:pPr>
      <w:r>
        <w:rPr>
          <w:rStyle w:val="Applestylespan"/>
          <w:rFonts w:cs="Times New Roman" w:ascii="Times New Roman" w:hAnsi="Times New Roman"/>
          <w:sz w:val="28"/>
          <w:szCs w:val="28"/>
        </w:rPr>
        <w:t>Общественная палата создана, в том числе с целью «…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w:t>
      </w:r>
      <w:r>
        <w:rPr>
          <w:rStyle w:val="FootnoteCharacters"/>
          <w:rStyle w:val="FootnoteAnchor"/>
          <w:rFonts w:cs="Times New Roman" w:ascii="Times New Roman" w:hAnsi="Times New Roman"/>
          <w:sz w:val="28"/>
          <w:szCs w:val="28"/>
        </w:rPr>
        <w:footnoteReference w:id="54"/>
      </w: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Федеральном законе так же указывается, что осуществляет свои цели Общественная палата путем «привлечения граждан и общественных объединений к реализации государственной политики; выдвижение и поддержки гражданских инициатив…; осуществления общественного контроля за деятельностью…»</w:t>
      </w:r>
      <w:r>
        <w:rPr>
          <w:rStyle w:val="FootnoteCharacters"/>
          <w:rStyle w:val="FootnoteAnchor"/>
          <w:rFonts w:cs="Times New Roman" w:ascii="Times New Roman" w:hAnsi="Times New Roman"/>
          <w:sz w:val="28"/>
          <w:szCs w:val="28"/>
        </w:rPr>
        <w:footnoteReference w:id="55"/>
      </w:r>
      <w:r>
        <w:rPr>
          <w:rStyle w:val="Applestylespan"/>
          <w:rFonts w:cs="Times New Roman" w:ascii="Times New Roman" w:hAnsi="Times New Roman"/>
          <w:sz w:val="28"/>
          <w:szCs w:val="28"/>
        </w:rPr>
        <w:t xml:space="preserve"> органов исполнительной власти и местного самоуправлен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бщественная палата оказывает поддержку некоммерческим организациям России. «Благодаря ее вмешательству, удалось смягчить положения принятого в конце 2005 г. Закона о некоммерческих организациях. При активном участии Палаты общественные организации страны получили государственную финансовую поддержку (на конкурсной основе)»</w:t>
      </w:r>
      <w:r>
        <w:rPr>
          <w:rStyle w:val="FootnoteCharacters"/>
          <w:rStyle w:val="FootnoteAnchor"/>
          <w:rFonts w:cs="Times New Roman" w:ascii="Times New Roman" w:hAnsi="Times New Roman"/>
          <w:sz w:val="28"/>
          <w:szCs w:val="28"/>
        </w:rPr>
        <w:footnoteReference w:id="56"/>
      </w:r>
      <w:r>
        <w:rPr>
          <w:rStyle w:val="Applestylespan"/>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Несмотря на некоторые положительные моменты, тем не менее, данный институт был и остается подконтрольным государству. Деятели палаты вполне лояльны нынешней власти, все ее решения носят лишь рекомендательный характер, а потому она не имеет реальной силы и не выступает в роли противовеса государственным органам.</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Другая инициатива государственной власти по отношению к стимулированию развития гражданского общества заключается в создании на уровне регионов так называемых 'молодежных парламентов'. </w:t>
      </w:r>
      <w:r>
        <w:rPr>
          <w:rFonts w:cs="Times New Roman" w:ascii="Times New Roman" w:hAnsi="Times New Roman"/>
          <w:sz w:val="28"/>
          <w:szCs w:val="28"/>
        </w:rPr>
        <w:t>«Цель развития молодежного парламентаризма - привлечение молодежи к активному участию в жизнедеятельности государства, разработке и реализации им эффективной молодежной политики путем представления законных интересов молодых граждан и общественно значимых идей в различных молодежных общественных консультативно-совещательных структурах, прежде всего молодежных парламентах»</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нтерес молодежи к государственным делам вполне понятен. </w:t>
      </w:r>
      <w:r>
        <w:rPr>
          <w:rStyle w:val="Applestylespan"/>
          <w:rFonts w:cs="Times New Roman" w:ascii="Times New Roman" w:hAnsi="Times New Roman"/>
          <w:sz w:val="28"/>
          <w:szCs w:val="28"/>
        </w:rPr>
        <w:t>«Допустим, молодой человек из простой семьи хочет стать управленцем — как показывают опросы, таких очень много — куда ему пойти учиться? Хороших вузов, их готовящих, мало, и они в основном элитные. А у людей, чего-то добивающихся в «кремлевских</w:t>
      </w:r>
      <w:r>
        <w:rPr>
          <w:rStyle w:val="Appleconvertedspace"/>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rStyle w:val="Applestylespan"/>
          <w:rFonts w:cs="Times New Roman" w:ascii="Times New Roman" w:hAnsi="Times New Roman"/>
          <w:sz w:val="28"/>
          <w:szCs w:val="28"/>
        </w:rPr>
        <w:t>молодежках», возникает много связей, прекрасный опыт командной работы и управления людьми. Их берут в региональное чиновничество, на менеджерские позиции в бизнес»</w:t>
      </w:r>
      <w:r>
        <w:rPr>
          <w:rStyle w:val="FootnoteCharacters"/>
          <w:rStyle w:val="FootnoteAnchor"/>
          <w:rFonts w:cs="Times New Roman" w:ascii="Times New Roman" w:hAnsi="Times New Roman"/>
          <w:sz w:val="28"/>
          <w:szCs w:val="28"/>
        </w:rPr>
        <w:footnoteReference w:id="58"/>
      </w:r>
      <w:r>
        <w:rPr>
          <w:rStyle w:val="Applestylespan"/>
          <w:rFonts w:cs="Times New Roman" w:ascii="Times New Roman" w:hAnsi="Times New Roman"/>
          <w:sz w:val="28"/>
          <w:szCs w:val="28"/>
        </w:rPr>
        <w:t>.</w:t>
      </w:r>
      <w:r>
        <w:rPr>
          <w:rFonts w:cs="Times New Roman" w:ascii="Times New Roman" w:hAnsi="Times New Roman"/>
          <w:sz w:val="28"/>
          <w:szCs w:val="28"/>
        </w:rPr>
        <w:t xml:space="preserve"> В подобной мотивации нет места собственной гражданской позиции, господствует только личн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возможные сценарии развития отношений между политической властью и гражданскими объединениями.</w:t>
      </w:r>
    </w:p>
    <w:p>
      <w:pPr>
        <w:pStyle w:val="Normal"/>
        <w:spacing w:lineRule="auto" w:line="360" w:before="0" w:after="0"/>
        <w:ind w:firstLine="709"/>
        <w:jc w:val="both"/>
        <w:rPr/>
      </w:pPr>
      <w:r>
        <w:rPr>
          <w:rFonts w:cs="Times New Roman" w:ascii="Times New Roman" w:hAnsi="Times New Roman"/>
          <w:sz w:val="28"/>
          <w:szCs w:val="28"/>
        </w:rPr>
        <w:t>По одному из вариантов «государство может навязать правила общежития 'сверху', используя свои возможности для максимальной нейтрализации культурного разнообразия». Такого рода тенденции проявляются в акциях устрашения неугодных оппозиционеров, так называемых 'несогласных' (запреты на проведение мирных акций, аресты и т.д.), давление на независимые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варианте «государство может пойти по пути защиты своих корпоративных интересов, представленных чиновниками всех уровней государственной власти». В таком случае государство трансформируется в полицейское, постепенно отдаляется от своих граждан, превращается в обособленную группу интересов, подавляющих другие силов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варианте развития событий возможно возвращение после некоторого периода реакции к политике поощрения гласности и активного диалога с представителями различных по своим взглядам гражданских объединений. Некоторые тенденции такого процесса так же не остаются незаметными. Например, недавнее вынесение таких глобальных законопроектов, как реформирование МВД и уголовно-исправительной системы, для открытого рассмотрения всеми желающими на государственных форумах. Такое нововведение продемонстрировало немалый интерес граждан к возможности выражения свое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ым является тот факт, что институты гражданского общества в современной России крайне слабы. Государство по-прежнему играет ключевую роль в регулировании общественной жизни. Во многом вина лежит на самом обществе. «Многие наши люди впадают в некую политическую апатию. Они как бы опять принимают свое старое советское состояние, они живут в патерналистском обществе, они ориентированы на своего вождя и его слово является почти абсолютны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днако такому мнению противостоит мнение В.В. Путина: </w:t>
      </w:r>
      <w:r>
        <w:rPr>
          <w:rStyle w:val="Applestylespan"/>
          <w:rFonts w:cs="Times New Roman" w:ascii="Times New Roman" w:hAnsi="Times New Roman"/>
          <w:sz w:val="28"/>
          <w:szCs w:val="28"/>
        </w:rPr>
        <w:t>«…общество наше - я уже говорил о зрелости гражданского общества, - зрелость сегодняшнего российского общества, уверяю вас, достаточна, чтобы не позволить развиться тем процессам, с которыми мы столкнулись в 30-е, 40-е, 50-е годы прошлого столетия»</w:t>
      </w:r>
      <w:r>
        <w:rPr>
          <w:rStyle w:val="FootnoteCharacters"/>
          <w:rStyle w:val="FootnoteAnchor"/>
          <w:rFonts w:cs="Times New Roman" w:ascii="Times New Roman" w:hAnsi="Times New Roman"/>
          <w:sz w:val="28"/>
          <w:szCs w:val="28"/>
        </w:rPr>
        <w:footnoteReference w:id="60"/>
      </w:r>
      <w:r>
        <w:rPr>
          <w:rStyle w:val="Applestylespan"/>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о статистические данные не позволят соврать. «В ответе граждан на философский вопрос «Кем даются права человека?» преимущество остается за государством (53,2%), уступая природе – 19,5% и Богу – 14,8%»</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мнению населения, соблюдение прав человека зависит практически в равной степени от всех ветвей и видов власти – ответственность лежит на власти в целом, нет никакой иерархии, кроме лидерства Президент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ктор политических наук А.Н. Аринин для активизации гражданской активности предложил реализовать «создание 3-х общественных институтов – института общественных слушаний по социально значимым правовым проблемам, института общественной законодательной инициативы и института всенародного обсуждения законопроектов»</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Другими словами, инициатива заключается в реализации элементов демократии участия, призванных исправить неизбежные прорехи представительной демократии, предполагающей практически полную отстраненность граждан от принятия полит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лабость институтов гражданского общества обусловлена слабостью и непоследовательностью демократических преобразований в экономической, политической и духовной жизни, отсутствием ответственности власти за нарушение прав и свобод человек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Политический курс начала 90-х годов, направленный на скорейшие либеральные преобразования в течение десятилетия меняется в противоположную сторону – к консерватизации общества. Прочно выстроенная властная вертикаль и фактическая однопартийность исключают диалог общества и власти на равных условиях. Свобода слова, как главный инструмент выражения общественного мнения, повсюду ущемляется жесткой ценз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пыт показывает, что государство, обосабливающееся от неугодных ему граждан, предрекает себе неизбежную гибель. Для предотвращения революционных событий необходимо возвращение на путь укрепления правового государства. «Установив определенные правовые нормы и обеспечивая их соблюдение всеми своими учреждениями и гражданами, [государство] обязано очерчивать пределы, в которых гражданин может действовать по собственному усмотрению»</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й проблемой, стоящей на пути становления гражданского общества является неэффективная экономическая система, подконтрольная государству. «В стране еще не устоялась система распределения собственности, слабо развиты механизмы ее перераспределения в интересах эффективного пользования. Присутствие государства в экономической сфере остается выше общественно полезного уровн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общество необходимо строить, издавая законы, стимулирующие производство, повышая покупательную способность граждан, постепенно создавая и усиливая средний класс»</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Именно малая доля средней экономической прослойки населения являлась препятствием для развития гражданского общества в царской России. Та же самая проблема присутствует и в настоящее время.</w:t>
      </w:r>
    </w:p>
    <w:p>
      <w:pPr>
        <w:pStyle w:val="Normal"/>
        <w:spacing w:lineRule="auto" w:line="360" w:before="0" w:after="0"/>
        <w:ind w:firstLine="709"/>
        <w:jc w:val="both"/>
        <w:rPr/>
      </w:pPr>
      <w:r>
        <w:rPr>
          <w:rFonts w:cs="Times New Roman" w:ascii="Times New Roman" w:hAnsi="Times New Roman"/>
          <w:sz w:val="28"/>
          <w:szCs w:val="28"/>
        </w:rPr>
        <w:t>Становление и укрепление гражданского общества – процесс невероятно трудный и носит затяжной характер. Однако, именно он «означает историческое движение индивидуума из состояния рабства перед социумом и государством к состоянию свободы и гражданской зрелости как личност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России всегда существует и продолжает существовать свое гражданское общество, хотя чаще всего оно выступает как меньшинство. Но именно оно и есть душа России, ее духовное ядро. Все остальное – либо государство, либо послушно-агрессивное большинство»</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pPr>
      <w:r>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зличных, но схожих между собой вариантов определений термина можно истолковать гражданское общество как совокупность различного рода объединений граждан, независимых от государства, влияющих на принятие политических решений, отстаивающих собственные интересы, взаимодействующих на социальном, экономическом и политическ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ие гражданского общества заключается в том, чтобы активизировать инициативу граждан, донести до них ключевую значимость личности. Так же общественные организации борются за создание честных рыночных отношений, верховенство правовых норм и равенство перед ними все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гражданского общества представлена группами интересов, профсоюзами, правозащитными, благотворительными организациями, предпринимательскими объеди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ститутов гражданского общества в России носит запоздалый характер, отличается доминированием государственной инициативы в их формировании. Либеральные реформы «перестройки» привели к активизации гражданской инициативы. Были созданы свободные объединения различного рода, однако, в них были задействованы лишь немногие наиболее активны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положение гражданского общества России вызывает сильные опасения. На смену активизации гражданской инициативы и интереса к либеральным преобразованиям конца 1980-х – нач. 90-х наступает практически полная пассивность членов общества в решении тех или иных общ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та малая часть неравнодушных граждан, которая готова к активным действиям, раздроблена. Одни всецело полагаются на правящую элиту, выступая стройными рядами в поддержку «партийной линии», другие же демонстрируют явно противоположную точку зрения, свидетельствуя о вопиющих бедах современной России: коррупции, подрыве основ правового государства, формирующемся политическом авторитаризме, за что подвергаются унижениям и расправе карающ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власть стремится стимулировать развитие диалога между обществом и государством, но только по собственным правилам и на единственном условии – условии лоя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три сценария развития взаимоотношений общества и государства, именно в них и заключается перспектива дальнейшего развития или уничтожения гражданского общества. В первом варианте государство продолжает навязывать свои правила игры, подавляя свободную гражданскую инициативу. В другом варианте государство может пойти по пути защиты своих корпоративных интересов, обосабливаясь от граждан. Третий вариант предполагает развитие активного диалога с представителями различных по своим взглядам гражданских объединений.</w:t>
      </w:r>
    </w:p>
    <w:p>
      <w:pPr>
        <w:pStyle w:val="Normal"/>
        <w:spacing w:lineRule="auto" w:line="360" w:before="0" w:after="0"/>
        <w:ind w:firstLine="709"/>
        <w:jc w:val="both"/>
        <w:rPr/>
      </w:pPr>
      <w:r>
        <w:rPr>
          <w:rFonts w:cs="Times New Roman" w:ascii="Times New Roman" w:hAnsi="Times New Roman"/>
          <w:sz w:val="28"/>
          <w:szCs w:val="28"/>
        </w:rPr>
        <w:t>Для становления и развития гражданского общества необходимо развитие демократии участия на смену представительной, предполагающей практически полную отстраненность граждан от процесса принятия решений. Другой не менее важной мерой является процесс укрепления основ правового государства, т.е. обеспечение соблюдения правовых норм всеми гражданами. Следующий основной инструмент – стимуляция становления среднего класса путем защиты института частной собственности, повышения покупательской способности граждан, создание возможностей для честной конкуренции в предпринимательской сфере и на рынке труда.</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pPr>
      <w:r>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дронов О.В. Некоммерческие организации как субъект политического взаимодействия государства и гражданского общества в России. Саратов,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ков О., Фомин Э.. Идентификация гражданского общества в России // Гражданское общество: взгляд изнутри.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черена А.Г., Дмитриев Ю.А.. Гражданское общество в России: Проблемы становления и развития. М.,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нин А.Н.. Проблемы становления и укрепления гражданского общества в современной России // Гражданское общество в России: проблемы самоопределения и развития. М.,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одецкая И.Е. Становление 'третьего сектора' и добровольчества // Гражданское общество в России: структуры и сознание.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ь Б.И.. Вступительное слово // Гражданское общество в России: проблемы самоопределения и развития. М.,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гудов С.П. Корпоративные интересы и российское государство // Гражданское общество в России: структуры и сознание. М., 1998.</w:t>
      </w:r>
    </w:p>
    <w:p>
      <w:pPr>
        <w:pStyle w:val="Normal"/>
        <w:spacing w:lineRule="auto" w:line="360" w:before="0" w:after="0"/>
        <w:jc w:val="both"/>
        <w:rPr/>
      </w:pPr>
      <w:r>
        <w:rPr>
          <w:rFonts w:cs="Times New Roman" w:ascii="Times New Roman" w:hAnsi="Times New Roman"/>
          <w:sz w:val="28"/>
          <w:szCs w:val="28"/>
        </w:rPr>
        <w:t>Песчанский В.В. Становление гражданского общества: роль профсоюзов // Гражданское общество в России: структуры и сознание.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унов В.В. гражданское общество и политические партии // Гражданское общество в России: проблемы самоопределения и развития. М., 2001.</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Федеральный закон </w:t>
      </w:r>
      <w:r>
        <w:rPr>
          <w:rStyle w:val="Applestylespan"/>
          <w:rFonts w:cs="Times New Roman" w:ascii="Times New Roman" w:hAnsi="Times New Roman"/>
        </w:rPr>
        <w:t>от 12.01.1996 № 7-ФЗ</w:t>
      </w:r>
      <w:r>
        <w:rPr>
          <w:rFonts w:cs="Times New Roman" w:ascii="Times New Roman" w:hAnsi="Times New Roman"/>
        </w:rPr>
        <w:t xml:space="preserve"> «О некоммерческих организациях» [Электронный ресурс]: </w:t>
      </w:r>
      <w:r>
        <w:rPr>
          <w:rFonts w:cs="Times New Roman" w:ascii="Times New Roman" w:hAnsi="Times New Roman"/>
          <w:lang w:val="en-US"/>
        </w:rPr>
        <w:t>URL</w:t>
      </w:r>
      <w:r>
        <w:rPr>
          <w:rFonts w:cs="Times New Roman" w:ascii="Times New Roman" w:hAnsi="Times New Roman"/>
        </w:rPr>
        <w:t>: http://graph.document.kremlin.ru/images/1/110/1110701.zip (Дата обращения: 23.11.21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Style w:val="Applestylespan"/>
          <w:rFonts w:cs="Times New Roman" w:ascii="Times New Roman" w:hAnsi="Times New Roman"/>
        </w:rPr>
        <w:t>от 04.04.2005 № 32-ФЗ</w:t>
      </w:r>
      <w:r>
        <w:rPr>
          <w:rFonts w:cs="Times New Roman" w:ascii="Times New Roman" w:hAnsi="Times New Roman"/>
        </w:rPr>
        <w:t xml:space="preserve"> «Об общественной палате Российской Федерации» [Электронный ресурс]: </w:t>
      </w:r>
      <w:r>
        <w:rPr>
          <w:rFonts w:cs="Times New Roman" w:ascii="Times New Roman" w:hAnsi="Times New Roman"/>
          <w:lang w:val="en-US"/>
        </w:rPr>
        <w:t>URL</w:t>
      </w:r>
      <w:r>
        <w:rPr>
          <w:rFonts w:cs="Times New Roman" w:ascii="Times New Roman" w:hAnsi="Times New Roman"/>
        </w:rPr>
        <w:t>: http://graph.document.kremlin.ru/images/819/819923.zip</w:t>
      </w:r>
      <w:r>
        <w:rPr>
          <w:rStyle w:val="Applestylespan"/>
          <w:rFonts w:cs="Times New Roman" w:ascii="Times New Roman" w:hAnsi="Times New Roman"/>
        </w:rPr>
        <w:t xml:space="preserve"> (Дата обращения: 20.11.20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тин В.В. Интервью агентству «Франс Пресс». [Электронный ресурс]: </w:t>
      </w:r>
      <w:r>
        <w:rPr>
          <w:rFonts w:cs="Times New Roman" w:ascii="Times New Roman" w:hAnsi="Times New Roman"/>
          <w:lang w:val="en-US"/>
        </w:rPr>
        <w:t>URL</w:t>
      </w:r>
      <w:r>
        <w:rPr>
          <w:rFonts w:cs="Times New Roman" w:ascii="Times New Roman" w:hAnsi="Times New Roman"/>
        </w:rPr>
        <w:t>: http://www.government.ru/docs/10948/ (Дата обращения: 20.11.210).</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ь Б.И.. Вступительное слово // Гражданское общество в России: проблемы самоопределения и развития. М., 200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инин А.Н.. Проблемы становления и укрепления гражданского общества в современной России // Гражданское общество в России: проблемы самоопределения и развития. М., 2001.</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рунов В.В. гражданское общество и политические партии // Гражданское общество в России: проблемы самоопределения и развития. М., 200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 О., Фомин Э.. Идентификация гражданского общества в России // Гражданское общество: взгляд изнутри. М., 2002.</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нко И.С. Группы интересов и гражданское общество: фактор становления или торможения // Гражданское общество в России: структуры и сознание. М., 1998.</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гудов С.П. Корпоративные интересы и российское государство // Гражданское общество в России: структуры и сознание. М., 199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счанский В.В. Становление гражданского общества: роль профсоюзов // Гражданское общество в России: структуры и сознание. М., 1998.</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одецкая И.Е. Становление 'третьего сектора' и добровольчества // Гражданское общество в России: структуры и сознание. М., 1998.</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ерена А.Г., Дмитриев Ю.А. Гражданское общество в России: Проблемы становления и развития. М., 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ь Б.И.. Вступительное слово // Гражданское общество в России: проблемы самоопределения и развития. М., 2001.-с. 11.</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инин А.Н.. Проблемы становления и укрепления гражданского общества в современной России // Гражданское общество в России: проблемы самоопределения и развития. М., 2001. – с. 43.</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нко И.С. Группы интересов и гражданское общество: фактор становления или торможения // Гражданское общество в России: структуры и сознание. М., 1998. – с. 36.</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 О., Фомин Э.. Идентификация гражданского общества в России // Гражданское общество: взгляд изнутри. М., 2002. – с. 56.</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56.</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 О., Фомин Э.. Идентификация гражданского общества в России // Гражданское общество: взгляд изнутри. М., 2002. – с. 57.</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 – с. 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нко И.С. Группы интересов и гражданское общество: фактор становления или торможения // Гражданское общество в России: структуры и сознание. М., 1998. – с. 39.</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черена А.Г., Дмитриев Ю.А. Гражданское общество в России: Проблемы становления и развития. М., 2009. – с. 54.</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нко И.С. Группы интересов и гражданское общество: фактор становления или торможения // Гражданское общество в России: структуры и сознание. М., 1998. – с. 41.</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енко И.С. Группы интересов и гражданское общество: фактор становления или торможения // Гражданское общество в России: структуры и сознание. М., 1998. – с. 46.</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 – с. 12.</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2.</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 – с. 21.</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гудов С.П. Корпоративные интересы и российское государство // Гражданское общество в России: структуры и сознание. М., 1998. – с. 57.</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0.</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счанский В.В. Становление гражданского общества: роль профсоюзов // Гражданское общество в России: структуры и сознание. М., 1998. – с. 8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82.</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гудов С.П. Корпоративные интересы и российское государство // Гражданское общество в России: структуры и сознание. М., 1998. – с. 60.</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счанский В.В. Становление гражданского общества: роль профсоюзов // Гражданское общество в России: структуры и сознание. М., 1998. – с. 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6.</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7.</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9.</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Style w:val="Applestylespan"/>
          <w:rFonts w:cs="Times New Roman" w:ascii="Times New Roman" w:hAnsi="Times New Roman"/>
        </w:rPr>
        <w:t>от 12.01.1996 № 7-ФЗ</w:t>
      </w:r>
      <w:r>
        <w:rPr>
          <w:rFonts w:cs="Times New Roman" w:ascii="Times New Roman" w:hAnsi="Times New Roman"/>
        </w:rPr>
        <w:t xml:space="preserve"> «О некоммерческих организациях» [Электронный ресурс]: </w:t>
      </w:r>
      <w:r>
        <w:rPr>
          <w:rFonts w:cs="Times New Roman" w:ascii="Times New Roman" w:hAnsi="Times New Roman"/>
          <w:lang w:val="en-US"/>
        </w:rPr>
        <w:t>URL</w:t>
      </w:r>
      <w:r>
        <w:rPr>
          <w:rFonts w:cs="Times New Roman" w:ascii="Times New Roman" w:hAnsi="Times New Roman"/>
        </w:rPr>
        <w:t>: http://graph.document.kremlin.ru/images/1/110/1110701.zip (Дата обращения: 23.11.210).</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одецкая И.Е. Становление 'третьего сектора' и добровольчества // Гражданское общество в России: структуры и сознание. М., 1998. – с. 13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37.</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38.</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 – с. 13.</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родецкая И.Е. Становление 'третьего сектора' и добровольчества // Гражданское общество в России: структуры и сознание. М., 1998. – с. 140.</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одецкая И.Е. Становление 'третьего сектора' и добровольчества // Гражданское общество в России: структуры и сознание. М., 1998. – с. 144.</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черена А.Г.,. Дмитриев Ю.А. Гражданское общество в России: Проблемы становления и развития. М., 2009. – с. 52.</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58.</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0.</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3.</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гудов С.П. Корпоративные интересы и российское государство // Гражданское общество в России: структуры и сознание. М., 1998. – с. 61</w:t>
      </w:r>
    </w:p>
  </w:footnote>
  <w:footnote w:id="50">
    <w:p>
      <w:pPr>
        <w:pStyle w:val="Footnote"/>
        <w:rPr/>
      </w:pPr>
      <w:r>
        <w:rPr>
          <w:rStyle w:val="FootnoteCharacters"/>
        </w:rPr>
        <w:footnoteRef/>
      </w:r>
      <w:r>
        <w:rPr>
          <w:rFonts w:cs="Times New Roman" w:ascii="Times New Roman" w:hAnsi="Times New Roman"/>
        </w:rPr>
        <w:t xml:space="preserve">Путин В.В. Интервью агентству «Франс Пресс». [Электронный ресурс]: </w:t>
      </w:r>
      <w:r>
        <w:rPr>
          <w:rFonts w:cs="Times New Roman" w:ascii="Times New Roman" w:hAnsi="Times New Roman"/>
          <w:lang w:val="en-US"/>
        </w:rPr>
        <w:t>URL</w:t>
      </w:r>
      <w:r>
        <w:rPr>
          <w:rFonts w:cs="Times New Roman" w:ascii="Times New Roman" w:hAnsi="Times New Roman"/>
        </w:rPr>
        <w:t>: http://www.government.ru/docs/10948/ (Дата обращения: 21.11.210).</w:t>
      </w:r>
    </w:p>
  </w:footnote>
  <w:footnote w:id="51">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bCs/>
        </w:rPr>
        <w:t xml:space="preserve">Пабст Адриан. «Третий путь» Дмитрия Медведева.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http://www.polit.ru/research/2010/11/05/pabst.html</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онов О.В. Некоммерческие организации как субъект политического взаимодействия государства и гражданского общества в России. Саратов, 2009. – с. 23.</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w:t>
      </w:r>
      <w:r>
        <w:rPr>
          <w:rStyle w:val="Applestylespan"/>
          <w:rFonts w:cs="Times New Roman" w:ascii="Times New Roman" w:hAnsi="Times New Roman"/>
        </w:rPr>
        <w:t>от 04.04.2005 № 32-ФЗ</w:t>
      </w:r>
      <w:r>
        <w:rPr>
          <w:rFonts w:cs="Times New Roman" w:ascii="Times New Roman" w:hAnsi="Times New Roman"/>
        </w:rPr>
        <w:t xml:space="preserve"> «Об общественной палате Российской Федерации» [Электронный ресурс]: </w:t>
      </w:r>
      <w:r>
        <w:rPr>
          <w:rFonts w:cs="Times New Roman" w:ascii="Times New Roman" w:hAnsi="Times New Roman"/>
          <w:lang w:val="en-US"/>
        </w:rPr>
        <w:t>URL</w:t>
      </w:r>
      <w:r>
        <w:rPr>
          <w:rFonts w:cs="Times New Roman" w:ascii="Times New Roman" w:hAnsi="Times New Roman"/>
        </w:rPr>
        <w:t>: http://graph.document.kremlin.ru/images/819/819923.zip</w:t>
      </w:r>
      <w:r>
        <w:rPr>
          <w:rStyle w:val="Applestylespan"/>
          <w:rFonts w:cs="Times New Roman" w:ascii="Times New Roman" w:hAnsi="Times New Roman"/>
        </w:rPr>
        <w:t xml:space="preserve"> (Дата обращения: 20.11.2010).</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щественная палата РФ. </w:t>
      </w:r>
      <w:r>
        <w:rPr>
          <w:rStyle w:val="Applestylespan"/>
          <w:rFonts w:cs="Times New Roman" w:ascii="Times New Roman" w:hAnsi="Times New Roman"/>
          <w:bCs/>
        </w:rPr>
        <w:t xml:space="preserve">О палате.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http://www.oprf.ru/ru/about/ (Дата обращения: 22.11.210)</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пов В.М. Инструктивное письмо от 24 апреля 2003 г. № 2 «О развитии молодежного парламентаризма в субъектах РФ». [Электронный ресурс]: </w:t>
      </w:r>
      <w:r>
        <w:rPr>
          <w:rFonts w:cs="Times New Roman" w:ascii="Times New Roman" w:hAnsi="Times New Roman"/>
          <w:lang w:val="en-US"/>
        </w:rPr>
        <w:t>URL</w:t>
      </w:r>
      <w:r>
        <w:rPr>
          <w:rFonts w:cs="Times New Roman" w:ascii="Times New Roman" w:hAnsi="Times New Roman"/>
        </w:rPr>
        <w:t>: http://www.mparlament.ru/doc_new/ukaz_o_merah.rtf (Дата обращения: 22.11.210).</w:t>
      </w:r>
    </w:p>
  </w:footnote>
  <w:footnote w:id="58">
    <w:p>
      <w:pPr>
        <w:pStyle w:val="Footnote"/>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 xml:space="preserve">Литой Александр. «Наши» – коммандос молодости нашей. </w:t>
      </w:r>
      <w:r>
        <w:rPr>
          <w:rFonts w:cs="Times New Roman" w:ascii="Times New Roman" w:hAnsi="Times New Roman"/>
        </w:rPr>
        <w:t xml:space="preserve">[Электронный ресурс]: </w:t>
      </w:r>
      <w:r>
        <w:rPr>
          <w:rFonts w:cs="Times New Roman" w:ascii="Times New Roman" w:hAnsi="Times New Roman"/>
          <w:lang w:val="en-US"/>
        </w:rPr>
        <w:t>URL</w:t>
      </w:r>
      <w:r>
        <w:rPr>
          <w:rFonts w:cs="Times New Roman" w:ascii="Times New Roman" w:hAnsi="Times New Roman"/>
        </w:rPr>
        <w:t>: http://www.newsland.ru/News/Detail/id/588825/cat/94/ (Дата обращения: 21.11.210).</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рунов В.В. гражданское общество и политические партии // Гражданское общество в России: проблемы самоопределения и развития. М., 2001. – с. 41.</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тин В.В. Интервью агентству «Франс Пресс». [Электронный ресурс]: </w:t>
      </w:r>
      <w:r>
        <w:rPr>
          <w:rFonts w:cs="Times New Roman" w:ascii="Times New Roman" w:hAnsi="Times New Roman"/>
          <w:lang w:val="en-US"/>
        </w:rPr>
        <w:t>URL</w:t>
      </w:r>
      <w:r>
        <w:rPr>
          <w:rFonts w:cs="Times New Roman" w:ascii="Times New Roman" w:hAnsi="Times New Roman"/>
        </w:rPr>
        <w:t>: http://www.government.ru/docs/10948/ (Дата обращения: 21.11.210).</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щественная палата Российской Федерации. Эмпирические исследования гражданского общества. [Электронный ресурс]: </w:t>
      </w:r>
      <w:r>
        <w:rPr>
          <w:rFonts w:cs="Times New Roman" w:ascii="Times New Roman" w:hAnsi="Times New Roman"/>
          <w:lang w:val="en-US"/>
        </w:rPr>
        <w:t>URL</w:t>
      </w:r>
      <w:r>
        <w:rPr>
          <w:rFonts w:cs="Times New Roman" w:ascii="Times New Roman" w:hAnsi="Times New Roman"/>
        </w:rPr>
        <w:t>: http://www.oprf.ru/files/Sbornik-2009.pdf (Дата обращения: 20.11.210).</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щественная палата Российской Федерации. Эмпирические исследования гражданского общества. [Электронный ресурс]: </w:t>
      </w:r>
      <w:r>
        <w:rPr>
          <w:rFonts w:cs="Times New Roman" w:ascii="Times New Roman" w:hAnsi="Times New Roman"/>
          <w:lang w:val="en-US"/>
        </w:rPr>
        <w:t>URL</w:t>
      </w:r>
      <w:r>
        <w:rPr>
          <w:rFonts w:cs="Times New Roman" w:ascii="Times New Roman" w:hAnsi="Times New Roman"/>
        </w:rPr>
        <w:t>: http://www.oprf.ru/files/Sbornik-2009.pdf (Дата обращения: 20.11.210).</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инин А.Н.. Проблемы становления и укрепления гражданского общества в современной России // Гражданское общество в России: проблемы самоопределения и развития. М., 2001. – с. 45.</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инин А.Н.. Проблемы становления и укрепления гражданского общества в современной России // Гражданское общество в России: проблемы самоопределения и развития. М., 2001. – с. 48.</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48.</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заков О., Фомин Э.. Идентификация гражданского общества в России // Гражданское общество: взгляд изнутри. М., 2002. – с. 58.</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ерена А.Г., Дмитриев Ю.А.. Гражданское общество в России: Проблемы становления и развития. М., 2009. – с. 69.</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ь Б.И.. Вступительное слово // Гражданское общество в России: проблемы самоопределения и развития. М., 2001. – с.14.</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Next w:val="true"/>
      <w:keepLines/>
      <w:numPr>
        <w:ilvl w:val="0"/>
        <w:numId w:val="0"/>
      </w:numPr>
      <w:spacing w:before="480" w:after="0"/>
      <w:outlineLvl w:val="9"/>
    </w:pPr>
    <w:rPr>
      <w:rFonts w:ascii="Cambria" w:hAnsi="Cambria" w:cs="Cambria"/>
      <w:bCs/>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Сергей</dc:creator>
  <dc:description/>
  <cp:keywords/>
  <dc:language>en-US</dc:language>
  <cp:lastModifiedBy>Mage</cp:lastModifiedBy>
  <dcterms:modified xsi:type="dcterms:W3CDTF">2011-09-29T09:06:00Z</dcterms:modified>
  <cp:revision>2</cp:revision>
  <dc:subject/>
  <dc:title/>
</cp:coreProperties>
</file>