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ормирование партийных списков</w:t>
      </w:r>
    </w:p>
    <w:p>
      <w:pPr>
        <w:pStyle w:val="Contents2"/>
        <w:rPr>
          <w:caps w:val="false"/>
          <w:smallCaps w:val="false"/>
          <w:sz w:val="24"/>
          <w:szCs w:val="24"/>
          <w:lang w:val="en-US" w:eastAsia="en-US"/>
        </w:rPr>
      </w:pPr>
      <w:r>
        <w:rPr>
          <w:rStyle w:val="InternetLink"/>
          <w:lang w:val="en-US" w:eastAsia="en-US"/>
        </w:rPr>
        <w:t>Глава 2. Предвыборные программы, лозунги, стиль избирательной кампании</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 xml:space="preserve">Актуальность работы. </w:t>
      </w:r>
      <w:r>
        <w:rPr/>
        <w:t>12 июня 2002 года была принята новая редакция Федерального Закона №67 "Об основных гарантиях избирательных прав и права на участие в референдуме граждан РФ", который вводил формирование состава законодательного органа государственной власти субъекта РФ, либо одной из его палат, не менее, чем на половину по пропорциональной системе, то есть по партийным спискам.22 апреля 2005 года в Законе "О выборах депутатов Государственной думы ФС РФ" был закреплен принцип формирования Государственной Думы, вводивший переход к пропорциональной системе избрания нижней палаты парламента (исключительно по партийным спискам). Первые выборы нижней палаты парламента исключительно по пропорциональной системе должны были состояться в декабре 2007 года. Таким образом, в связи с данными изменениями, можно говорить о возрастающей роли политических партий в нашей стране, в том числе и их региональных отделений. Тем не менее, существует ряд свидетельств о том, что партии пока еще не готовы к таким переменам. Возникает вопрос: насколько же эффективно могут действовать политические партии в поставленных условиях? В этих рамках актуальным является региональных исследований деятельности региональных отделений политических партий в рамках избирательных кампаний различного уровня. В данной работе была предпринята попытка исследования именно такого рода.</w:t>
      </w:r>
    </w:p>
    <w:p>
      <w:pPr>
        <w:pStyle w:val="Normal"/>
        <w:ind w:firstLine="709"/>
        <w:rPr/>
      </w:pPr>
      <w:r>
        <w:rPr>
          <w:i/>
          <w:iCs/>
        </w:rPr>
        <w:t xml:space="preserve">Объектом исследования </w:t>
      </w:r>
      <w:r>
        <w:rPr/>
        <w:t>является избирательная кампания.</w:t>
      </w:r>
    </w:p>
    <w:p>
      <w:pPr>
        <w:pStyle w:val="Normal"/>
        <w:ind w:firstLine="709"/>
        <w:rPr/>
      </w:pPr>
      <w:r>
        <w:rPr>
          <w:i/>
          <w:iCs/>
        </w:rPr>
        <w:t xml:space="preserve">Предмет исследования: </w:t>
      </w:r>
      <w:r>
        <w:rPr/>
        <w:t>трансформация в стратегиях и тактиках в ходе избирательных кампаний в Законодательное собрание Пермского края в 2006 году и в Государственную Думу РФ в 2007 году</w:t>
      </w:r>
    </w:p>
    <w:p>
      <w:pPr>
        <w:pStyle w:val="Normal"/>
        <w:ind w:firstLine="709"/>
        <w:rPr/>
      </w:pPr>
      <w:r>
        <w:rPr>
          <w:i/>
          <w:iCs/>
        </w:rPr>
        <w:t>Цель данной работы</w:t>
      </w:r>
      <w:r>
        <w:rPr/>
        <w:t>: выявить масштабы и направленность изменений стратегий и тактик региональных отделений политических партий в зависимости от уровня и времени проведения выборов в 2006 - 2007 годах.</w:t>
      </w:r>
    </w:p>
    <w:p>
      <w:pPr>
        <w:pStyle w:val="Normal"/>
        <w:ind w:firstLine="709"/>
        <w:rPr/>
      </w:pPr>
      <w:r>
        <w:rPr/>
        <w:t xml:space="preserve">Достижение данной цели требует последовательного решения следующих </w:t>
      </w:r>
      <w:r>
        <w:rPr>
          <w:i/>
          <w:iCs/>
        </w:rPr>
        <w:t>задач</w:t>
      </w:r>
      <w:r>
        <w:rPr/>
        <w:t>:</w:t>
      </w:r>
    </w:p>
    <w:p>
      <w:pPr>
        <w:pStyle w:val="Normal"/>
        <w:ind w:firstLine="709"/>
        <w:rPr/>
      </w:pPr>
      <w:r>
        <w:rPr/>
        <w:t>Выявить подходы к формированию пермскими региональными отделениями их партийных списков</w:t>
      </w:r>
    </w:p>
    <w:p>
      <w:pPr>
        <w:pStyle w:val="Normal"/>
        <w:ind w:firstLine="709"/>
        <w:rPr/>
      </w:pPr>
      <w:r>
        <w:rPr/>
        <w:t>Определить основные особенности программных платформ основных политических партий, ключевых лозунгов, а также определить степень их сходства и различий между собой</w:t>
      </w:r>
    </w:p>
    <w:p>
      <w:pPr>
        <w:pStyle w:val="Normal"/>
        <w:ind w:firstLine="709"/>
        <w:rPr>
          <w:b/>
          <w:b/>
          <w:bCs/>
        </w:rPr>
      </w:pPr>
      <w:r>
        <w:rPr/>
        <w:t>Выделить характерные черты стиля предвыборной кампании и степень его изменений в зависимости от уровня избирательной кампании той или иной политической партии</w:t>
      </w:r>
    </w:p>
    <w:p>
      <w:pPr>
        <w:pStyle w:val="Normal"/>
        <w:ind w:firstLine="709"/>
        <w:rPr/>
      </w:pPr>
      <w:r>
        <w:rPr>
          <w:i/>
          <w:iCs/>
        </w:rPr>
        <w:t>Источниками</w:t>
      </w:r>
      <w:r>
        <w:rPr/>
        <w:t xml:space="preserve"> для написания курсовой работы послужили:</w:t>
      </w:r>
    </w:p>
    <w:p>
      <w:pPr>
        <w:pStyle w:val="Normal"/>
        <w:ind w:firstLine="709"/>
        <w:rPr/>
      </w:pPr>
      <w:r>
        <w:rPr/>
        <w:t>Агитационные материалы пермских региональных отделений политических партий, исследуемых в работе (брошюры, плакаты, листовки, календари и т.д.)</w:t>
      </w:r>
    </w:p>
    <w:p>
      <w:pPr>
        <w:pStyle w:val="Normal"/>
        <w:ind w:firstLine="709"/>
        <w:rPr/>
      </w:pPr>
      <w:r>
        <w:rPr/>
        <w:t>официальные материалы, опубликованные на сайтах политических партий;</w:t>
      </w:r>
    </w:p>
    <w:p>
      <w:pPr>
        <w:pStyle w:val="Normal"/>
        <w:ind w:firstLine="709"/>
        <w:rPr/>
      </w:pPr>
      <w:r>
        <w:rPr/>
        <w:t>материалы средств массовой информации (списки, аналитические, новостные материалы газет: "</w:t>
      </w:r>
      <w:r>
        <w:rPr>
          <w:lang w:val="en-US"/>
        </w:rPr>
        <w:t>Business</w:t>
      </w:r>
      <w:r>
        <w:rPr/>
        <w:t xml:space="preserve"> </w:t>
      </w:r>
      <w:r>
        <w:rPr>
          <w:lang w:val="en-US"/>
        </w:rPr>
        <w:t>Class</w:t>
      </w:r>
      <w:r>
        <w:rPr/>
        <w:t>", "Российская газета", "Новый компаньон", "Звезда", "Пермские новости", "Коммерсант").</w:t>
      </w:r>
    </w:p>
    <w:p>
      <w:pPr>
        <w:pStyle w:val="Normal"/>
        <w:ind w:firstLine="709"/>
        <w:rPr/>
      </w:pPr>
      <w:r>
        <w:rPr/>
        <w:t xml:space="preserve">Исследованием выборов и избирательных кампаний занимались такие авторы, такие как В.Я. Гельман (Первый электоральный цикл в России 1993 - 1996гг; Избирательная кампания в России: испытание электоральной формулы), Недяк И.Л. (Теория и практика избирательных кампаний) и многие другие. Тем не менее, поскольку выборы по партийным спискам начали проходить в России совсем недавно, то основная </w:t>
      </w:r>
      <w:r>
        <w:rPr>
          <w:i/>
          <w:iCs/>
        </w:rPr>
        <w:t>литература</w:t>
      </w:r>
      <w:r>
        <w:rPr/>
        <w:t xml:space="preserve"> по данной теме отсутствует. Необходимость реализации цели и задачи исследования определяет его структуру. Работа состоит из введения, двух глав, заключения и списка используемых источников.</w:t>
      </w:r>
      <w:r>
        <w:br w:type="page"/>
      </w:r>
    </w:p>
    <w:p>
      <w:pPr>
        <w:pStyle w:val="Heading2"/>
        <w:ind w:hanging="0"/>
        <w:rPr/>
      </w:pPr>
      <w:r>
        <w:rPr/>
        <w:t>Глава 1. Формирование партийных списков</w:t>
      </w:r>
    </w:p>
    <w:p>
      <w:pPr>
        <w:pStyle w:val="Normal"/>
        <w:ind w:firstLine="709"/>
        <w:rPr/>
      </w:pPr>
      <w:r>
        <w:rPr/>
      </w:r>
    </w:p>
    <w:p>
      <w:pPr>
        <w:pStyle w:val="Normal"/>
        <w:ind w:firstLine="709"/>
        <w:rPr/>
      </w:pPr>
      <w:r>
        <w:rPr/>
        <w:t>В ходе анализа формирования партийных списков в работе будет рассмотрено формирование первой тройки кандидатов, поскольку именно кандидатуры первых лиц, возглавляющих региональный список, зачастую во многом влияют на дальнейший результат голосования. Практика внесения первой тройки в избирательный бюллетень, а также тиражирование ее во всех агитационных материалов относится еще к закону "О выборах в Государственную Думу" 1994 года. Постепенно эта тенденция была перенесена на региональный уровень. Верхняя часть списка является во многом имиджевой, вот почему проблема формирования верхних списков стала актуальна для пермских отделений политических партий как на выборах в Законодательное собрание в 2006 году, так и на выборах в Государственную Думу в 2007 году.</w:t>
      </w:r>
    </w:p>
    <w:p>
      <w:pPr>
        <w:pStyle w:val="Normal"/>
        <w:ind w:firstLine="709"/>
        <w:rPr/>
      </w:pPr>
      <w:r>
        <w:rPr/>
        <w:t>В первой половине сентября 2006 года был сформирован партийный список пермского регионального отделения "Единой России", при этом, как отмечает газета "</w:t>
      </w:r>
      <w:r>
        <w:rPr>
          <w:lang w:val="en-US"/>
        </w:rPr>
        <w:t>Business</w:t>
      </w:r>
      <w:r>
        <w:rPr/>
        <w:t xml:space="preserve"> </w:t>
      </w:r>
      <w:r>
        <w:rPr>
          <w:lang w:val="en-US"/>
        </w:rPr>
        <w:t>Class</w:t>
      </w:r>
      <w:r>
        <w:rPr/>
        <w:t>", "значимую роль в составлении верхней части списка играл аппарат полномочного представителя Президента в Приволжском федеральном округе Александра Коновалова"</w:t>
      </w:r>
      <w:r>
        <w:rPr>
          <w:rStyle w:val="FootnoteCharacters"/>
          <w:rStyle w:val="FootnoteAnchor"/>
          <w:color w:val="000000"/>
        </w:rPr>
        <w:footnoteReference w:id="2"/>
      </w:r>
      <w:r>
        <w:rPr/>
        <w:t>. После того, как список был сформирован, его состав должен был быть одобрен в федеральном политсовете партии, который, в свою очередь, отправил список, предложенный пермяками на доработку. В результате доработки список "Единой России возглавил губернатор Пермского края О. Чиркунов, второе место в списке занял Владимир Рыбакин, секретарь Пермского регионального отделения "Единой России", председатель комитета по бюджету и внебюджетным фондам Законодательного собрания Пермской области. Третье место досталось Игорю Шубину, главе Перми, члену президиума политсовета Пермского регионального отделения "Единой России". Как отметили эксперты Подвинцев О.Б. и Сулимов К.А. в интервью газете "</w:t>
      </w:r>
      <w:r>
        <w:rPr>
          <w:lang w:val="en-US"/>
        </w:rPr>
        <w:t>Business</w:t>
      </w:r>
      <w:r>
        <w:rPr/>
        <w:t xml:space="preserve"> </w:t>
      </w:r>
      <w:r>
        <w:rPr>
          <w:lang w:val="en-US"/>
        </w:rPr>
        <w:t>Class</w:t>
      </w:r>
      <w:r>
        <w:rPr/>
        <w:t>", формирование такого состава первой тройки списка "Единой России" шло в русле общефедеральной практики, когда список партии должны возглавлять руководители регионов и крупные политические фигуры</w:t>
      </w:r>
      <w:r>
        <w:rPr>
          <w:rStyle w:val="FootnoteCharacters"/>
          <w:rStyle w:val="FootnoteAnchor"/>
          <w:color w:val="000000"/>
        </w:rPr>
        <w:footnoteReference w:id="3"/>
      </w:r>
      <w:r>
        <w:rPr/>
        <w:t>. Тем не менее, на наш взгляд, такое формирование первой тройки партийного списка "Единой России" является не вполне эффективным с точки зрения привлечения электората.</w:t>
      </w:r>
    </w:p>
    <w:p>
      <w:pPr>
        <w:pStyle w:val="Normal"/>
        <w:ind w:firstLine="709"/>
        <w:rPr/>
      </w:pPr>
      <w:r>
        <w:rPr/>
        <w:t>В сентябре 2006 года со своим партийным списком также определилось пермское региональное отделение КПРФ. Первым в списке стал Петр Романов, депутат Государственной думы, член фракции КПРФ, второе место досталось Константину Милюкову, первому секретарь Пермского крайкома КПРФ, третье место занял Павел Макаров, генеральный директор компании "ФМ-Альянс-строй". На состав первой тройки в значительной степени, также как и в ситуации с "Единой Россией", оказало московское руководство</w:t>
      </w:r>
      <w:r>
        <w:rPr>
          <w:rStyle w:val="FootnoteCharacters"/>
          <w:rStyle w:val="FootnoteAnchor"/>
          <w:color w:val="000000"/>
        </w:rPr>
        <w:footnoteReference w:id="4"/>
      </w:r>
      <w:r>
        <w:rPr/>
        <w:t>, назначив первым в списке неизвестного жителям Прикамья депутата Государственной Думы от Красноярского края П. Романова. Данное решение федерального центра партии вряд ли можно назвать удачным, особенно в условиях сокращения электората КПРФ в Пермском крае, когда, на наш взгляд, пермским коммунистам было просто необходимо найти яркие лица, которые, выглядев единой и сплоченной командой, смогли бы достойно представлять партию на региональном уровне. Включение в состав первой тройки бизнесмена П. Макарова, ставшего членом компартии всего за несколько месяцев до составления списка и являющегося, по сути дела, спонсором партии, вызвало в пермском региональном отделении КПРФ только раскол среди его членов, что, в свою очередь, не способствовало укреплению позиций партии в Пермском крае.</w:t>
      </w:r>
    </w:p>
    <w:p>
      <w:pPr>
        <w:pStyle w:val="Normal"/>
        <w:ind w:firstLine="709"/>
        <w:rPr/>
      </w:pPr>
      <w:r>
        <w:rPr/>
        <w:t>Что касается партийного списка ЛДПР, то его возглавил руководитель Пермского регионального отделения ЛДПР А. Аликин, второе место принадлежит С. Митрофанову, члену ЛДПР, третье - Виктору Суетину, генеральному директору ОАО "Стройпанелькомплект". Такой состав верхней части партийного списка является для пермского регионального отделения партии оптимальным, так как ЛДПР воспринимается, прежде всего, как партия В.В. Жириновского, поэтому включение в первую тройку списка ярких региональных лиц могло бы только навредить партии.</w:t>
      </w:r>
    </w:p>
    <w:p>
      <w:pPr>
        <w:pStyle w:val="Normal"/>
        <w:ind w:firstLine="709"/>
        <w:rPr/>
      </w:pPr>
      <w:r>
        <w:rPr/>
        <w:t>Окончательное решение по поводу партийного списка "Российской Партии Пенсионеров" было принято 27 сентября на партийной конференции. Первое место в списке "Партии Пенсионеров" занял Юрий Бурляков, председатель Пермского регионального отделения "Партии пенсионеров", депутат Пермской городской думы. Второе место досталось Алексею Грибанову, депутат у Пермской городской думы, третье место занял Илья Шулькин, заместитель главы Перми по социальным вопросам</w:t>
      </w:r>
      <w:r>
        <w:rPr>
          <w:b/>
          <w:bCs/>
        </w:rPr>
        <w:t xml:space="preserve">. </w:t>
      </w:r>
      <w:r>
        <w:rPr/>
        <w:t>Выбор такого состава верхней части регионального списка можно назвать весьма эффективным, поскольку в списке сочетаются привлекательные для целевой аудитории депутаты Алексей Грибанов и Юрий Бурляков, а также административный ресурс в лице вице-мэра Ильи Шулькина, что в свою очередь, полностью соответствует имиджу партии. Еще летом в прессе активно обсуждалась перспектива включения в первую тройку "Партии Пенсионеров" заместителя генерального директора ООО "Пермрегионгаз" Алексея Луканина</w:t>
      </w:r>
      <w:r>
        <w:rPr>
          <w:rStyle w:val="FootnoteCharacters"/>
          <w:rStyle w:val="FootnoteAnchor"/>
          <w:color w:val="000000"/>
        </w:rPr>
        <w:footnoteReference w:id="5"/>
      </w:r>
      <w:r>
        <w:rPr/>
        <w:t xml:space="preserve"> и бывшего вице - губернатора Юрия Белоусова, что сделало бы верхнюю часть списка РПП менее эффективной с точки зрения привлечения электората.</w:t>
      </w:r>
    </w:p>
    <w:p>
      <w:pPr>
        <w:pStyle w:val="Normal"/>
        <w:ind w:firstLine="709"/>
        <w:rPr/>
      </w:pPr>
      <w:r>
        <w:rPr/>
        <w:t>14 сентября на конференции Пермского регионального отделения СПС был сформирован и утвержден партийный список для участия в выборах в Законодательное Собрание Пермского края. Лидер СПС Н. Белых возглавил первое место в партийном списке, второе место в списке занял Илья Неустроев, депутат Законодательного собрания Пермской области, руководитель депутатской группы СПС, третье место занял Сергей Щерчков, председатель Пермского регионального отделения СПС, заместитель генерального директора ОАО "ТГК-9". Такой подход к формированию партийного списка у СПС является довольно предсказуемым, поскольку главной целью Н.Ю. Белых являлось, во что бы то ни стало пройти в региональный парламент. Включение же в первую тройку таких известных в регионе лиц, как Н. Белых, И. Неустроев и С. Щерчков, способствовало мобилизации либерального электората, что, в свою очередь, положительно бы сказалось на необходимом для СПС результате.</w:t>
      </w:r>
    </w:p>
    <w:p>
      <w:pPr>
        <w:pStyle w:val="Normal"/>
        <w:ind w:firstLine="709"/>
        <w:rPr/>
      </w:pPr>
      <w:r>
        <w:rPr/>
        <w:t>К формированию партийных списков для выборов в Государственную Думу РФ в 2007 году пермские региональные отделения политических партий подошли гораздо ответственней, чем на выборах в Законодательное собрание ПК в 2006 году.</w:t>
      </w:r>
    </w:p>
    <w:p>
      <w:pPr>
        <w:pStyle w:val="Normal"/>
        <w:ind w:firstLine="709"/>
        <w:rPr/>
      </w:pPr>
      <w:r>
        <w:rPr/>
        <w:t>Список "Единой России" был сформирован по результатам внутрипартийных праймериз, которые проходили в течение августа 2007 года. За это время кандидаты, входящие в региональный предвыборный список, активно посещали местные ячейки "Единой России". По словам Олега Сухорукова, руководителя регионального исполкома "Единой России", итоговый ранжированный список позволил "адекватно отразить сложившуюся ситуацию"</w:t>
      </w:r>
      <w:r>
        <w:rPr>
          <w:rStyle w:val="FootnoteCharacters"/>
          <w:rStyle w:val="FootnoteAnchor"/>
          <w:color w:val="000000"/>
        </w:rPr>
        <w:footnoteReference w:id="6"/>
      </w:r>
      <w:r>
        <w:rPr/>
        <w:t>. Согласно результатам праймериз, первое место поделили министр природных ресурсов РФ Юрий Трутнев и лидер "единороссов" Прикамья Геннадий Тушнолобов, они получили единогласную поддержку во всех отделениях партии (100%). На третьем месте оказался спикер Законодательного собрания Николай Девяткин - 95,4%</w:t>
      </w:r>
      <w:r>
        <w:rPr>
          <w:rStyle w:val="FootnoteCharacters"/>
          <w:rStyle w:val="FootnoteAnchor"/>
          <w:color w:val="000000"/>
        </w:rPr>
        <w:footnoteReference w:id="7"/>
      </w:r>
      <w:r>
        <w:rPr/>
        <w:t>. Таким образом, согласно праймериз, первая тройка должна была выглядеть следующим образом: Ю. Трутнев, Г. Тушнолобов, Н. Девяткин. Тем не менее, 2 октября, после решения федерального съезда ЕР стало известно точно, кто вошел-таки в пермский список. Первое место в нем занимает министр природных ресурсов РФ Ю. Трутнев, на втором месте - председатель ЗСПК Н. Девяткин, на третьем - депутат Госдумы М. Гришанков. Таким образом, решающее слово у "Единой России", также как и на выборах в Законодательное собрание Пермского края, осталось за федеральным руководством партии. Назначение Ю.П. Трутнева, фигуры весьма популярной в Пермском крае, первым в партийном списке, на наш взгляд, на наш взгляд, только способствовало привлечению электората к партии.</w:t>
      </w:r>
    </w:p>
    <w:p>
      <w:pPr>
        <w:pStyle w:val="Normal"/>
        <w:ind w:firstLine="709"/>
        <w:rPr/>
      </w:pPr>
      <w:r>
        <w:rPr/>
        <w:t>22 сентября региональное отделение КПРФ объявило состав своего предвыборного списка. О. Куликов, Г. Кузьмицкий и В. Корсун - так выглядит первая тройка пермского регионального списка КПРФ для участия в выборах в Госдуму РФ.О. Куликов - член ЦК КПРФ, депутат Госдумы (Москва), В. Корсун - первый секретарь пермского крайкома КПРФ, Г. Кузьмицкий - депутат краевого Заксобрания. Таким образом, ситуация с формированием списков у КПРФ на выборах в Государственную Думу все так же напоминает ситуацию с выборами в Законодательное собрание Пермского края. Назначение Куликова можно объяснить тем фактом, что одному из лидеров КПРФ была необходима стартовая площадка для избрания в Думу. Избиратели КПРФ, ассоциируют эту партию, прежде всего, с фигурой Г. Зюганова, поэтому обращать внимание на наполнение списка они вряд ли бы стали, к тому же КПРФ является практически единственной политической силой, за которую голосуют из-за декларируемой ею идеологией.</w:t>
      </w:r>
    </w:p>
    <w:p>
      <w:pPr>
        <w:pStyle w:val="Normal"/>
        <w:ind w:firstLine="709"/>
        <w:rPr/>
      </w:pPr>
      <w:r>
        <w:rPr/>
        <w:t xml:space="preserve">17 сентября 2007 года прошел съезд партии ЛДПР. Региональную группу партии на выборах в Госдуму РФ возглавил действующий депутат Госдумы, председатель комитета по информационной политике Константин Ветров. На второй позиции - депутат ЗС края Игорь Кашин. Третью позицию занял депутат регионального парламента Игорь Рогожников. </w:t>
      </w:r>
      <w:r>
        <w:rPr>
          <w:rStyle w:val="FootnoteCharacters"/>
          <w:rStyle w:val="FootnoteAnchor"/>
          <w:color w:val="000000"/>
        </w:rPr>
        <w:footnoteReference w:id="8"/>
      </w:r>
      <w:r>
        <w:rPr/>
        <w:t xml:space="preserve"> Стоит отметить, что на первое место в региональной группе претендовал лидер прикамского отделения ЛДПР, депутат Законодательного собрания края Андрей Аликин, который неоднократно заявлял в прессе о том, что список партии в регионе будет составлен "из депутатов Законодательного собрания - членов ЛДПР"</w:t>
      </w:r>
      <w:r>
        <w:rPr>
          <w:rStyle w:val="FootnoteCharacters"/>
          <w:rStyle w:val="FootnoteAnchor"/>
          <w:color w:val="000000"/>
        </w:rPr>
        <w:footnoteReference w:id="9"/>
      </w:r>
      <w:r>
        <w:rPr/>
        <w:t>. Однако согласования варианта списка с Андреем Аликиным во главе не имели позитивного исхода, что выразилось в отсутствии Аликина в списке. Таким образом, ЛДПР в очередной раз продемонстрировала то, что является "партией Жириновского", где главной идеологией является наличие во главе партии этого федерального политика. Тем не менее, такой состав партийного списка вряд ли смог бы серьезно повлиять на результат партии в Пермском крае, поскольку электорат ЛДПР связывает партию, прежде всего с В. Жириновским, не обращая внимание на другие персоналии, находящиеся в составе партии.</w:t>
      </w:r>
    </w:p>
    <w:p>
      <w:pPr>
        <w:pStyle w:val="Normal"/>
        <w:ind w:firstLine="709"/>
        <w:rPr/>
      </w:pPr>
      <w:r>
        <w:rPr/>
        <w:t>Окончательный список партии "Справедливой России", в состав которой вошла и "Партия Пенсионеров", был принят 23 сентября 2007 года. Единый краевой партийный список пермского регионального отделения "Справедливой России" возглавил Народный артист России Валерий Золотухин, второе место занял московский бизнесмен, руководитель "Альянса среднего бизнеса России" Константин Бесчетнов, а третье - президент Федеральной нотариальной палаты Евгений Клячин</w:t>
      </w:r>
      <w:r>
        <w:rPr>
          <w:rStyle w:val="FootnoteCharacters"/>
          <w:rStyle w:val="FootnoteAnchor"/>
          <w:color w:val="000000"/>
        </w:rPr>
        <w:footnoteReference w:id="10"/>
      </w:r>
      <w:r>
        <w:rPr/>
        <w:t>. Таким образом, "справедливороссы" пошли по иному, чем "Партия Пенсионеры" на выборах в Законодательное собрание ПК, пути. В основу формирования их списка была положена технология лидерства популярного человека из мира искусства или спорта. У данного политического хода есть как свои очевидные плюсы, так и минусы: кандидатуры такого характера имеют положительный имидж среди населения, однако отсутствие политического опыта в то же время могло оттолкнуть избирателей.</w:t>
      </w:r>
    </w:p>
    <w:p>
      <w:pPr>
        <w:pStyle w:val="Normal"/>
        <w:ind w:firstLine="709"/>
        <w:rPr/>
      </w:pPr>
      <w:r>
        <w:rPr/>
        <w:t>Состоявшийся 21 сентября партийный съезд СПС в Москве утвердил в составе регионального списка тройку претендентов. Первое место досталось местному лидеру "Союза правых сил", депутату Законодательного собрания Пермского края С. Щерчкову. На втором месте - его коллега по парламенту В. Скутин. На третьем - экс-лидер СПС в Коми-округе А. Петров. Подход к формированию партийного списка у СПС был такой же, как и на выборах в Законодательное собрание, поскольку региональная организация является одной из опорных для партии. Поэтому привлекать каких-то политиков федерального уровня, которыми не так богата партия, в регион, в котором стоит рассчитывать на поддержку более высокую, чем в целом по стране, очевидно, не стоило. В целом аналитики говорят об определенной стабильности избирателей СПС, это преданные сторонники партии и протестный электорат. В этом свете роль лидера списка также не очень высока - работает имидж партии и ее кампания</w:t>
      </w:r>
      <w:r>
        <w:rPr>
          <w:rStyle w:val="FootnoteCharacters"/>
          <w:rStyle w:val="FootnoteAnchor"/>
          <w:color w:val="000000"/>
        </w:rPr>
        <w:footnoteReference w:id="11"/>
      </w:r>
      <w:r>
        <w:rPr/>
        <w:t>.</w:t>
      </w:r>
    </w:p>
    <w:p>
      <w:pPr>
        <w:pStyle w:val="Normal"/>
        <w:ind w:firstLine="709"/>
        <w:rPr/>
      </w:pPr>
      <w:r>
        <w:rPr/>
        <w:t>Таким образом, в случае формирования партийных списков наблюдается явное противоречие. У пермских региональных отделений политических партий, главной целью которых является победа на выборах, присутствует определенный интерес в формировании имиджевой тройки, чтобы повысить шансы на прохождение в органы представительной власти. Однако в формирование списка вмешиваются различные стороны: в случае с "Единой Россией" - это А. Коновалов - полпред Президента в Приволжском федеральном округе, требующий как можно большей лояльности со стороны региональных властей, в случае же других партий, это бизнесмены, желающие прийти во власть, но не имеющие популярности среди населения.</w:t>
      </w:r>
      <w:r>
        <w:br w:type="page"/>
      </w:r>
    </w:p>
    <w:p>
      <w:pPr>
        <w:pStyle w:val="Heading2"/>
        <w:ind w:hanging="0"/>
        <w:rPr/>
      </w:pPr>
      <w:r>
        <w:rPr/>
        <w:t>Глава 2. Предвыборные программы, лозунги, стиль избирательной кампании</w:t>
      </w:r>
    </w:p>
    <w:p>
      <w:pPr>
        <w:pStyle w:val="Normal"/>
        <w:ind w:firstLine="709"/>
        <w:rPr/>
      </w:pPr>
      <w:r>
        <w:rPr/>
      </w:r>
    </w:p>
    <w:p>
      <w:pPr>
        <w:pStyle w:val="Normal"/>
        <w:ind w:firstLine="709"/>
        <w:rPr/>
      </w:pPr>
      <w:r>
        <w:rPr/>
        <w:t>В конце октября 2006 года, за полтора месяца до выборов в Законодательное собрание Пермского края, пермские региональные отделения политических партий все еще занимались доработкой своих предвыборных программ. Таким образом, на тот период в Прикамье, кроме КПРФ, не было больше политических партий, которые бы уже разработали окончательный вариант предвыборной программы на региональном уровне. Так, по данным газеты "</w:t>
      </w:r>
      <w:r>
        <w:rPr>
          <w:lang w:val="en-US"/>
        </w:rPr>
        <w:t>Business</w:t>
      </w:r>
      <w:r>
        <w:rPr/>
        <w:t xml:space="preserve"> </w:t>
      </w:r>
      <w:r>
        <w:rPr>
          <w:lang w:val="en-US"/>
        </w:rPr>
        <w:t>Class</w:t>
      </w:r>
      <w:r>
        <w:rPr/>
        <w:t>", в краевом отделении "Единой России" заявили, что программу разрабатывали, однако центральный политсовет партии, предложенный вариант не устроил, в итоге проект был отправлен обратно на доработку. По словам лидера пермских "единороссов" Владимира Рыбакина, работу над региональной частью программы партии сейчас ведет специально созданная комиссия по ее доработке. "Основная сложность в том, чтобы встроить ее в федеральную программу. Последняя появилась только что, так что провозглашать сейчас какие-то региональные тезисы еще рано", - заявил г-н Рыбакин</w:t>
      </w:r>
      <w:r>
        <w:rPr>
          <w:rStyle w:val="FootnoteCharacters"/>
          <w:rStyle w:val="FootnoteAnchor"/>
          <w:color w:val="000000"/>
        </w:rPr>
        <w:footnoteReference w:id="12"/>
      </w:r>
      <w:r>
        <w:rPr/>
        <w:t>. В региональном отделении СПС сослались на то, что окончательного варианта программы еще нет, а тот, что есть, предоставить отказались</w:t>
      </w:r>
      <w:r>
        <w:rPr>
          <w:rStyle w:val="FootnoteCharacters"/>
          <w:rStyle w:val="FootnoteAnchor"/>
          <w:color w:val="000000"/>
        </w:rPr>
        <w:footnoteReference w:id="13"/>
      </w:r>
      <w:r>
        <w:rPr/>
        <w:t>. С тезисами своей будущей программы смогла поделиться "Российская партия пенсионеров". В целом, трудности, с которыми столкнулись пермские региональные отделения политических партий при формировании предвыборных программ, можно объяснить недостатком опыта, поскольку выборы по партийному принципу в Законодательное собрание проходили впервые. Как бы то ни было, в первой половине ноября региональные отделения политических партий все же определились с окончательными вариантами своих предвыборных программ.</w:t>
      </w:r>
    </w:p>
    <w:p>
      <w:pPr>
        <w:pStyle w:val="Normal"/>
        <w:ind w:firstLine="709"/>
        <w:rPr>
          <w:rStyle w:val="StrongEmphasis"/>
          <w:b w:val="false"/>
          <w:b w:val="false"/>
          <w:bCs w:val="false"/>
          <w:color w:val="000000"/>
        </w:rPr>
      </w:pPr>
      <w:r>
        <w:rPr/>
        <w:t xml:space="preserve">Предвыборная программа КПРФ базировалась на лозунгах популистского толка, таких как: "Хватит терпеть беспредел! Пора делать жизнь лучше!", "Своим трудом Вы заслужили это! За пенсии выше прожиточного минимума! За выделение бесплатного жилья! За качественное образование! За бесплатную качественную медицину! За гарантированную работу всем возрастам!". Проблемным полем программы являлось: </w:t>
      </w:r>
      <w:r>
        <w:rPr>
          <w:rStyle w:val="StrongEmphasis"/>
          <w:b w:val="false"/>
          <w:bCs w:val="false"/>
          <w:color w:val="000000"/>
        </w:rPr>
        <w:t>возрождение экономики России и ее развитие на основе современного научно-технического прогресса, ликвидация нищеты и бедности, повышение заработной платы в бюджетной сфере, бесплатное образование, расширения бесплатного медицинского обслуживания, повышение пенсий. Таким образом, предвыборная программа КПРФ была полностью ориентирована на ту часть электората, которая всегда поддерживала партию - людей пожилого возраста. Стоит отметить практически полное отсутствие ориентации программы на Пермский край, за исключением концепции пермских коммунистов "превращения Пермского региона из преимущественно сырьевого в обрабатывающий, край высокой промышленной технологии и развитого сельского хозяйства"</w:t>
      </w:r>
      <w:r>
        <w:rPr>
          <w:rStyle w:val="FootnoteCharacters"/>
          <w:rStyle w:val="FootnoteAnchor"/>
          <w:color w:val="000000"/>
        </w:rPr>
        <w:footnoteReference w:id="14"/>
      </w:r>
      <w:r>
        <w:rPr>
          <w:rStyle w:val="StrongEmphasis"/>
          <w:b w:val="false"/>
          <w:bCs w:val="false"/>
          <w:color w:val="000000"/>
        </w:rPr>
        <w:t>.</w:t>
      </w:r>
    </w:p>
    <w:p>
      <w:pPr>
        <w:pStyle w:val="Normal"/>
        <w:ind w:firstLine="709"/>
        <w:rPr/>
      </w:pPr>
      <w:r>
        <w:rPr/>
        <w:t>Основным тезисом предвыборной программы "Российской партий пенсионеров" являлся тезис о создании в рамках краевого парламента комитета по делам пенсионеров, инвалидов и ветеранов. По замыслу партийцев, через эту структуру должны проходить все социальные законы, кроме того, пенсионеры предложили 25% краевого бюджета ежегодно направлять на социальные нужды</w:t>
      </w:r>
      <w:r>
        <w:rPr>
          <w:rStyle w:val="FootnoteCharacters"/>
          <w:rStyle w:val="FootnoteAnchor"/>
          <w:color w:val="000000"/>
        </w:rPr>
        <w:footnoteReference w:id="15"/>
      </w:r>
      <w:r>
        <w:rPr/>
        <w:t>. Во главу угла был поставлен принцип социальной справедливости, работы, по реализации которого на региональном уровне, непочатый край. Основными лозунгами, выдвинутыми "Партией пенсионеров" стали: "У каждого в груди!", "40 миллионов пенсионеров! 20% голосов избирателей! Нам нужна ваша подпись в поддержку!", "Сердце не обманешь!", "От сердца к сердцу!". Стоит отметить привлекательность лозунгов РПП, практически лишенных популистских высказываний, которые использовали другие партии Пермского края.</w:t>
      </w:r>
    </w:p>
    <w:p>
      <w:pPr>
        <w:pStyle w:val="Normal"/>
        <w:ind w:firstLine="709"/>
        <w:rPr/>
      </w:pPr>
      <w:r>
        <w:rPr/>
        <w:t>СПС на выборах в Законодательное собрание Пермского края выдвинула программу "Достройка". По заявлениям лидера партии СПС Н. Белых, ""Достройка" - это достройка капитализма в России до европейских стандартов - как в политической, так в экономической и в социальной сфере"</w:t>
      </w:r>
      <w:r>
        <w:rPr>
          <w:rStyle w:val="FootnoteCharacters"/>
          <w:rStyle w:val="FootnoteAnchor"/>
          <w:color w:val="000000"/>
        </w:rPr>
        <w:footnoteReference w:id="16"/>
      </w:r>
      <w:r>
        <w:rPr/>
        <w:t>. Главное содержание программы - обещания увеличения пенсий в 2,5 раза и зарплат бюджетников в 4 раза, что, очевидно, к деятельности регионального парламента не имеет никакого отношения. Таким образом, партия попыталась произвести свой ребрендинг, сменив традиционный либеральный облик как минимум на социал-либеральный. Возможно, такие действия партии были обусловлены стремлением привлечь к себе группы избирателей, которые никогда не были сторонниками СПС. Основными же лозунгами были: "Голосуй за достройку!", "Жить по средствам - значит жить богато!", "Союз Прикамских Сил", "Проголосуйте за интересы Пермского края!".</w:t>
      </w:r>
    </w:p>
    <w:p>
      <w:pPr>
        <w:pStyle w:val="Normal"/>
        <w:ind w:firstLine="709"/>
        <w:rPr/>
      </w:pPr>
      <w:r>
        <w:rPr/>
        <w:t>Предвыборная программа пермского регионального отделения ЛДПР также как и программы СПС, КПРФ базировалась на ряде популистских лозунгов: "Богатство края должно принадлежать людям!", "Все цены - под контроль!". Основные тезисы программы - усиление социальной защиты (введение 20-процентных надбавок к пенсиям, повышение на треть пособий для малоимущих и т.д.), доступное жилье, борьба с преступностью на территории края, поддержка села, бесплатное образование и т.д. Стоит также отметить довольно креативные лозунги, провозглашаемые ЛДПР в Пермском крае, например, такие лозунги как: "Точно за ЛДПР!", "Голосуй за ЛДПР! Партия и люди реальных действий!", "Однозначно ЗА!", ориентированные, по всей видимости, на протестный электорат Прикамья.</w:t>
      </w:r>
    </w:p>
    <w:p>
      <w:pPr>
        <w:pStyle w:val="Normal"/>
        <w:ind w:firstLine="709"/>
        <w:rPr/>
      </w:pPr>
      <w:r>
        <w:rPr/>
        <w:t>Программа "Единой России" на выборах в Законодательное собрание Пермского края также не отличалась отсутствием популистских высказываний, таких как: "Дороги любимому городу!", "Единая Россия - доступное жилье, современная медицина, новые дороги", "Единая Россия - поддержка образования, новые рабочие места, помощь селу", "Единая Россия - кредитование и субсидии для сельхозпроизводителям, жилье для молодежи села, поддержка личных подворий". "Единая Россия - повышение пенсий, помощь ветеранам, забота о детях", "Порядок в крае, забота о людях". Часть лозунгов апеллировала к чувству патриотизма жителей Пермского края, например: "Единый край: храни и помни", "Новый край - новая жизнь", "Порядок в крае, порядок в доме", "Сильная Россия - Единая Россия. Единый край - общие цели".</w:t>
      </w:r>
    </w:p>
    <w:p>
      <w:pPr>
        <w:pStyle w:val="Normal"/>
        <w:ind w:firstLine="709"/>
        <w:rPr/>
      </w:pPr>
      <w:r>
        <w:rPr/>
        <w:t>Таким образом, можно сделать, что практически все партии, разве что за исключением "Партии пенсионеров", в своих программных материалах фактически вводили своих избирателей в заблуждение, поскольку все обещания, закрепленные в их предвыборных программах, не имели практически никакого отношения к компетенции представительного органа власти региона. Кроме того, по всей видимости, ожидая не самую высокую явку на предстоящих выборах, все ведущие партии, видимо, предположили, что, по определению, самым законопослушным и активным избирателем является пенсионер. В результате их программы были нацелены в основном на единственную социальную группу и были в результате крайне похожи. Различия касались лишь того, кто во сколько раз обещает повысить пенсии и в каком выражении. В результате общности и похожести программной составляющей отличия касались преимущественно стилей и методов работы с населением и стратегий взаимодействия с региональными элитами.</w:t>
      </w:r>
    </w:p>
    <w:p>
      <w:pPr>
        <w:pStyle w:val="Normal"/>
        <w:ind w:firstLine="709"/>
        <w:rPr/>
      </w:pPr>
      <w:r>
        <w:rPr/>
        <w:t>Со своими программами для выборов в Государственную Думу Российской Федерации в 2007 году пермские региональные отделения политических партий определились уже в октябре 2007 года.</w:t>
      </w:r>
    </w:p>
    <w:p>
      <w:pPr>
        <w:pStyle w:val="Normal"/>
        <w:ind w:firstLine="709"/>
        <w:rPr/>
      </w:pPr>
      <w:r>
        <w:rPr/>
        <w:t>Программа "Единой России" строилась вокруг личности Президента РФ Путина В.В., даже название программы - "План Путина", говорило само за себя. Основные тезисы программы, в принципе, во многом совпадают с тезисами программы, представленной на выборах в Законодательное собрание края. Активно затрагивались такие аспекты социальной политики, как рост благосостояния граждан, повышение базовых пенсий, поднимались темы строительства новых дорог и развитие инновационной экономики. Стоит отметить обширный спектр предвыборных лозунгов партии, охватывающих различные слои электората: "Сильный край - сильная Россия!", ""Мы вместе должны сделать Россию Единой, Сильной…"В.В. Путин", "Голос каждого имеет значение!", "За Пермский край!", "Победа Путина - победа России", "План Путина - победа России! Над бедностью, над экономической отсталостью, за лидерство в мировой экономике!". "Единая Россия - партия Путина!", "Вместе с президентом мы строим будущее России!", "Верим в Россию! Верим в себя!", "Юрий Трутнев: За Пермский край!", "Победа России - победа каждого из нас!", "Надежное завтра с Владимиром Путиным. Пермь ЗА!", "Хорошего часто не замечают!", "Урал - опорный край державы!", "Единая Россия - Единая судьба!"</w:t>
      </w:r>
    </w:p>
    <w:p>
      <w:pPr>
        <w:pStyle w:val="Normal"/>
        <w:ind w:firstLine="709"/>
        <w:rPr/>
      </w:pPr>
      <w:r>
        <w:rPr/>
        <w:t xml:space="preserve">Предвыборная программа "Справедливой России" на выборах в Государственную Думу РФ называлась "Доверие во имя будущего". Программа, как и программа КПРФ, провозглашает идею справедливости, содержит в себе множество популистских заявлений: увеличение объемов строительства жилья для молодых семей, поддержка молодежи, увеличение государственных расходов на образование, преумножение интеллектуального потенциала страны, доступная для всех граждан РФ медицина. </w:t>
      </w:r>
      <w:r>
        <w:rPr>
          <w:rStyle w:val="FootnoteCharacters"/>
          <w:rStyle w:val="FootnoteAnchor"/>
          <w:color w:val="000000"/>
        </w:rPr>
        <w:footnoteReference w:id="17"/>
      </w:r>
      <w:r>
        <w:rPr/>
        <w:t xml:space="preserve"> Лозунги "Справедливой России" тоже имели весьма популистский оттенок: "Наша политика - справедливость!", "Справедливая Россия - партия нашей надежды!", "Справедливая Россия - весна в политике". "Справедливая Россия - процветающая Пермь. Придем к социализму!", "Справедливое и солидарное общество, Социальная безопасность, Ответственная и честная власть", "Доверие во имя будущего: молодежь и новый социализм!" "Курс президента - на справедливость!"</w:t>
      </w:r>
    </w:p>
    <w:p>
      <w:pPr>
        <w:pStyle w:val="Normal"/>
        <w:ind w:firstLine="709"/>
        <w:rPr/>
      </w:pPr>
      <w:r>
        <w:rPr/>
        <w:t xml:space="preserve">КПРФ создало свою программу на основе критики действующего президента и "Единой России", а также на основе прежних программных тезисов: повышение пенсий, уровня прожиточного минимума, увеличение заработной платы, национализация природных и стратегических ресурсов, модернизация промышленности, сельского хозяйства и транспортной системы. </w:t>
      </w:r>
      <w:r>
        <w:rPr>
          <w:rStyle w:val="FootnoteCharacters"/>
          <w:rStyle w:val="FootnoteAnchor"/>
          <w:color w:val="000000"/>
        </w:rPr>
        <w:footnoteReference w:id="18"/>
      </w:r>
      <w:r>
        <w:rPr/>
        <w:t xml:space="preserve"> Основные лозунги, которые выдвигала КПРФ, звучали следующим образом: "Мы - разные, но мы - ВМЕСТЕ", "Для тех, кто думает и трудится!", "Мы боремся ЗА Власть Трудового Народа!", "Геннадий Зюганов: верен народу, нужен стране", "У них миллиарды - за нас миллионы! Пробьемся!", "Работать командой, а не жить по команде!", "КПРФ: верна народу, нужна стране!". "Побеждают коммунисты - выигрывает народ!", "Голосуй за власть трудового народа!", "Великий октябрь - курс на победу!", "КПРФ - партия народа и для народа!"</w:t>
      </w:r>
    </w:p>
    <w:p>
      <w:pPr>
        <w:pStyle w:val="Normal"/>
        <w:ind w:firstLine="709"/>
        <w:rPr/>
      </w:pPr>
      <w:r>
        <w:rPr/>
        <w:t>Программная платформа ЛДПР на выборах в Государственную Думу РФ практически ничем не отличается от своей программы на выборах в Законодательное собрание ПК: те же самые идеи о бесплатном образовании, увеличение зарплаты населению и т.д. Основные лозунги: "План Жириновского - Спасение России!", "ЛДПР сделает все быстрее и лучше!", "Не врать и не бояться!", "Богатым пора поделиться!", "ЛДПР остановит рост цен!"</w:t>
      </w:r>
    </w:p>
    <w:p>
      <w:pPr>
        <w:pStyle w:val="Normal"/>
        <w:ind w:firstLine="709"/>
        <w:rPr/>
      </w:pPr>
      <w:r>
        <w:rPr/>
        <w:t>СПС, как и КПРФ, построила часть своей предвыборной программы ("Горизонт 2007 -2017, Вернуть будущее России") на резкой критике "Единой России", другая часть программы - содержит основные тезисы программы "Достройка!" Основные лозунги: "Наше дело - правое! Будущее за нами!", "Голосовать за СПС - это голосовать против тотальной власти КПСС новой России на много лет!", "За свободную и сильную Россию!", "За гражданское сопротивление возвращению СССР!", "За настоящий, а не игрушечный парламент! За гуманную власть!", "План Путина - беда России!".</w:t>
      </w:r>
    </w:p>
    <w:p>
      <w:pPr>
        <w:pStyle w:val="Normal"/>
        <w:ind w:firstLine="709"/>
        <w:rPr/>
      </w:pPr>
      <w:r>
        <w:rPr/>
        <w:t>Избирательные кампании пермских региональных отделений политических партий, как в Законодательное Собрание Пермского края, так и в Государственную Думу обладали достаточно большим разнообразием методов и стилей, используемых политтехнологами партий.</w:t>
      </w:r>
    </w:p>
    <w:p>
      <w:pPr>
        <w:pStyle w:val="Normal"/>
        <w:ind w:firstLine="709"/>
        <w:rPr/>
      </w:pPr>
      <w:r>
        <w:rPr/>
        <w:t>На выборах в Законодательное собрание в 2006 году одной из самых интересных кампаний является предвыборная кампания пермского регионального отделения ЛДПР, которая запомнилась жителям края добротной и весьма недешевой кампанией. Стоит только вспомнить акцию "Автобусы ЛДПР", суть которой заключалась в том, что автобусы ЛДПР следуют по маршрутам, проложенным по населенным пунктам Пермского края. Цель данной акции - пропагандистская работа с населением районных центров и, особенно, небольших отдаленных населенных пунктов края, не охваченных вниманием прессы, власти, других партий. В рамках следования по маршруту была разработана программа мероприятий, рассчитанная на взрослое население, а также комплекс мероприятий для детей: для детей надувается батут, раздаются шары ЛДПР, литература и газеты ЛДПР, собираются подписи в поддержку инициативы РО ЛДПР оставлять в регионе налог на добычу полезных ископаемых</w:t>
      </w:r>
      <w:r>
        <w:rPr>
          <w:rStyle w:val="FootnoteCharacters"/>
          <w:rStyle w:val="FootnoteAnchor"/>
          <w:color w:val="000000"/>
        </w:rPr>
        <w:footnoteReference w:id="19"/>
      </w:r>
      <w:r>
        <w:rPr/>
        <w:t>. Кроме того, проводилась акция "Задай вопрос Жириновскому", в ходе которой жители получили возможность практически напрямую обратится со своими вопросами, предложениями, жалобами, просьбами В.В. Жириновскому. В рамках предвыборной кампании проводились конкурсы "Мистер и Мисс ЛДПР", проводилась акция "День раздачи долгов", в рамках которой активисты пермского регионального отделения партии раздавали людям пенсионного возраста пачки чая. В ходе избирательной кампании в Законодательное собрание в Пермь с визитом приезжал лидер партии В.В. Жириновский. Тем не менее, несмотря на столь масштабную предвыборную кампанию, ЛДПР смогло занять на выборах в представительный орган Пермского края только третье место. Избирательная кампания ЛДПР на выборах в Государственную Думу в 2007 году была целиком и полностью основана на харизматической личности В.В. Жириновского, если в избирательной кампании 2006 года у ЛДПР присутствовал небольшой региональный компонент в лице Аликина, то на выборах в Государственную Думу местная специфика отсутствовала полностью. К тому же, по сравнению с региональными выборами, значительно сократился масштаб проводимых в ходе избирательной кампании мероприятий.</w:t>
      </w:r>
    </w:p>
    <w:p>
      <w:pPr>
        <w:pStyle w:val="Normal"/>
        <w:ind w:firstLine="709"/>
        <w:rPr/>
      </w:pPr>
      <w:r>
        <w:rPr/>
        <w:t>Избирательная кампании КПРФ, как в Законодательное собрание Пермского края, так и в Государственную Думу РФ, проходила без каких - либо особо масштабных акций и мероприятий. Кампанию 2006 года ознаменовал приезд в Прикамье лидера КПРФ - Г. Зюганова, который с яростной критикой обрушился на Партию пенсионеров, обозвав ее "фикцией" и прочими нелестными эпитетами</w:t>
      </w:r>
      <w:r>
        <w:rPr>
          <w:rStyle w:val="FootnoteCharacters"/>
          <w:rStyle w:val="FootnoteAnchor"/>
          <w:color w:val="000000"/>
        </w:rPr>
        <w:footnoteReference w:id="20"/>
      </w:r>
      <w:r>
        <w:rPr/>
        <w:t>. В ходе обеих кампаний использовались стандартные приемы: адресная рассылка, встреча кандидатов от партии с избирателями. Тем не менее, стоит отметить, что агитационные материалы партии стали более яркими, профессиональными и креативными. Партия довольно активно вела наглядную агитацию, использовала аудиовизуальные материалы.</w:t>
      </w:r>
    </w:p>
    <w:p>
      <w:pPr>
        <w:pStyle w:val="Normal"/>
        <w:ind w:firstLine="709"/>
        <w:rPr/>
      </w:pPr>
      <w:r>
        <w:rPr/>
        <w:t xml:space="preserve">Предвыборная кампания СПС на выборах в Законодательное собрание Пермского края проходила при активном выстраивании агитационных сетей (даже в сельской местности, не избалованной ранее массовыми кампаниями "от двери к двери"), с грамотным подбором агитаторов, близких к целевой социальной группе (пенсионерам и бюджетникам). Также в кампании СПС использовались технологии "сетевого маркетинга" (сеть строилась исходя из покрытия примерно 1 агитатор на 70 квартир) </w:t>
      </w:r>
      <w:r>
        <w:rPr>
          <w:rStyle w:val="FootnoteCharacters"/>
          <w:rStyle w:val="FootnoteAnchor"/>
          <w:color w:val="000000"/>
        </w:rPr>
        <w:footnoteReference w:id="21"/>
      </w:r>
      <w:r>
        <w:rPr/>
        <w:t>. Кампания СПС на выборах в Государственную Думу ознаменована серией арестов агитационных материалов партии и жестким прессингом со стороны сторонников "Единой России". Была развернута мощнейшая антикампания в адрес СПС в интернет-изданиях, которая частично воспроизводилась и на традиционных носителях: в газетах, на ТВ (например, на телеканале "Рифей"). По данным эксперта газеты "</w:t>
      </w:r>
      <w:r>
        <w:rPr>
          <w:lang w:val="en-US"/>
        </w:rPr>
        <w:t>Business</w:t>
      </w:r>
      <w:r>
        <w:rPr/>
        <w:t xml:space="preserve"> </w:t>
      </w:r>
      <w:r>
        <w:rPr>
          <w:lang w:val="en-US"/>
        </w:rPr>
        <w:t>Class</w:t>
      </w:r>
      <w:r>
        <w:rPr/>
        <w:t>", екатеринбургского политтехнолога Алексея Швайгерта, пермскому региональному отделению СПС на выборах в Государственную Думу РФ "приходилось много думать и придумывать". В частности, в Перми распространялись агитационные материалы партии, отпечатанные по заказу ее Алтайского регионального отделения</w:t>
      </w:r>
      <w:r>
        <w:rPr>
          <w:rStyle w:val="FootnoteCharacters"/>
          <w:rStyle w:val="FootnoteAnchor"/>
          <w:color w:val="000000"/>
        </w:rPr>
        <w:footnoteReference w:id="22"/>
      </w:r>
      <w:r>
        <w:rPr/>
        <w:t>.</w:t>
      </w:r>
    </w:p>
    <w:p>
      <w:pPr>
        <w:pStyle w:val="Normal"/>
        <w:ind w:firstLine="709"/>
        <w:rPr/>
      </w:pPr>
      <w:r>
        <w:rPr/>
        <w:t>Кампанию "Партии пенсионеров" отличала высокая профессиональность, как в организации работы, так и в разработке агитационных материалов. Стоит отметить, довольно интересную акцию, проводимую "пенсионерами", которая называлась "Обратитесь к президенту напрямую!" Всем желающим, было предложено подойти в специально оборудованный павильон, расположенный около гостиницы "Урал", где профессиональный оператор записывал все обращения к президенту на камеру, после окончания акции записи должны были быть переданы В.В. Путину. Предвыборная кампания "Справедливой России/Родина/Пенсионеры/Жизнь" была ознаменована скандалом, связанным с распространением "справедливороссами" своей партийной символики на билетах общественного транспорта, а также со скандалом, связанным с конфискацией газеты "Справедливость". Тем не менее, особых проблем пермскому региональному отделению партии эти инциденты не предоставили. В ходе кампании проводилась акция "Кодекс справедливости", построенная по принципу акции "пенсионеров" "Обратитесь к президенту напрямую!". В течение месяца активисты пермского регионального отделения партии "Справедливая Россия</w:t>
      </w:r>
      <w:r>
        <w:rPr>
          <w:b/>
          <w:bCs/>
        </w:rPr>
        <w:t xml:space="preserve">: </w:t>
      </w:r>
      <w:r>
        <w:rPr/>
        <w:t xml:space="preserve">Родина / Пенсионеры / Жизнь" предлагали гражданам заполнить бланк обращения к президенту РФ Владимиру Путину и спикеру Совета Федерации РФ, председателю партии "Справедливая Россия" Сергею Миронову. В предоставленный бланк можно было внести любые предложения и пожелания по укреплению государственных социальных гарантий. </w:t>
      </w:r>
      <w:r>
        <w:rPr>
          <w:rStyle w:val="FootnoteCharacters"/>
          <w:rStyle w:val="FootnoteAnchor"/>
          <w:color w:val="000000"/>
        </w:rPr>
        <w:footnoteReference w:id="23"/>
      </w:r>
    </w:p>
    <w:p>
      <w:pPr>
        <w:pStyle w:val="Normal"/>
        <w:ind w:firstLine="709"/>
        <w:rPr/>
      </w:pPr>
      <w:r>
        <w:rPr/>
        <w:t>Если предвыборная кампания "Единой России" на выборах в Законодательное собрание Пермского края протекала довольно вяло, то на выборах в Государственную Думу партия кампания прошла на достаточно высоком уровне. По всей видимости, такое изменение стиля кампании обусловлено нежеланием пермских "единороссов" допустить ситуации, случившейся на выборах представительный орган региона. Складывалось впечатление, что "Единая Россия" была вездесуща: постоянные опросы на улицах в течение последних трех-четырех недель, агитация, визиты федеральных чиновников в Пермь и пермских краевых в территории. Достаточно успешно "единороссы" провели кампанию "от двери к двери". По подсчетам эксперта газеты "</w:t>
      </w:r>
      <w:r>
        <w:rPr>
          <w:lang w:val="en-US"/>
        </w:rPr>
        <w:t>Business</w:t>
      </w:r>
      <w:r>
        <w:rPr/>
        <w:t xml:space="preserve"> </w:t>
      </w:r>
      <w:r>
        <w:rPr>
          <w:lang w:val="en-US"/>
        </w:rPr>
        <w:t>Class</w:t>
      </w:r>
      <w:r>
        <w:rPr/>
        <w:t>" Алексея Швайгерта, только в Перми численность агитаторов партии могла достигать 4000 человек, а количество устных контактов с избирателями за всю кампанию - не менее 4-х</w:t>
      </w:r>
      <w:r>
        <w:rPr>
          <w:rStyle w:val="FootnoteCharacters"/>
          <w:rStyle w:val="FootnoteAnchor"/>
          <w:color w:val="000000"/>
        </w:rPr>
        <w:footnoteReference w:id="24"/>
      </w:r>
      <w:r>
        <w:rPr/>
        <w:t>. Как один из приемов избирательной кампании партии можно выделить адресную рассылку от лица министра природных ресурсов РФ Ю.П. Трутнева.</w:t>
      </w:r>
      <w:r>
        <w:br w:type="page"/>
      </w:r>
    </w:p>
    <w:p>
      <w:pPr>
        <w:pStyle w:val="Heading2"/>
        <w:ind w:hanging="0"/>
        <w:rPr/>
      </w:pPr>
      <w:r>
        <w:rPr/>
        <w:t>Заключение</w:t>
      </w:r>
    </w:p>
    <w:p>
      <w:pPr>
        <w:pStyle w:val="Normal"/>
        <w:ind w:firstLine="709"/>
        <w:rPr/>
      </w:pPr>
      <w:r>
        <w:rPr/>
      </w:r>
    </w:p>
    <w:p>
      <w:pPr>
        <w:pStyle w:val="Normal"/>
        <w:ind w:firstLine="709"/>
        <w:rPr/>
      </w:pPr>
      <w:r>
        <w:rPr/>
        <w:t>В ходе данного исследования была сделана попытка выявить масштабы и направленность изменений стратегий и тактик пермских региональных отделений политических партий в зависимости от уровня и времени проведения выборов в 2006 - 2007 годах.</w:t>
      </w:r>
    </w:p>
    <w:p>
      <w:pPr>
        <w:pStyle w:val="Normal"/>
        <w:ind w:firstLine="709"/>
        <w:rPr/>
      </w:pPr>
      <w:r>
        <w:rPr/>
        <w:t>Можно сказать, что определенные изменения в лучшую сторону в стратегиях и тактиках произошли у пермского регионального отделения "Единой России". Так, например, на выборах в Государственную Думу РФ пермские "единороссы" несколько изменили принцип формирования партийных списков, проведя партийные праймериз, назначив лидером первой тройки Ю.П. Трутнева - фигуру значительно более популярную, чем О.А. Чиркунов, возглавлявший список партии на выборах в Законодательное собрание Пермского края. Изменения коснулись и стиля избирательной кампании "Единой России" на выборах в Государственную Думу, которая стала гораздо ярче и эффективнее с точки зрения последующего результата. Такую трансформацию можно объяснить тем фактом, что региональное отделение партии все же учло ошибки прежней избирательной кампании в Законодательное собрание Пермского края, другое объяснение таких изменений - поменялся и уровень избирательной кампании. Однако стоит отметить, что кардинальных изменений в лозунгах и программе партии все же не произошло. Изменения, только в худшую сторону коснулись и пермского регионального отделения "Справедливой России". Так, на выборах в Законодательное собрание Пермского края у пермского отделения "Российской партии пенсионеров", которая в последствии вошла в состав "Справедливой России" была значительно лучше сформирована первая тройка партийных списков, лозунги были гораздо интереснее, чем у "Справедливой России" на выборах в Думу, да и сама кампания была более профессиональной.</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Arial Unicode M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Business</w:t>
      </w:r>
      <w:r>
        <w:rPr/>
        <w:t xml:space="preserve"> </w:t>
      </w:r>
      <w:r>
        <w:rPr>
          <w:lang w:val="en-US"/>
        </w:rPr>
        <w:t>Class</w:t>
      </w:r>
      <w:r>
        <w:rPr/>
        <w:t>.</w:t>
      </w:r>
      <w:r>
        <w:rPr>
          <w:color w:val="666666"/>
          <w:sz w:val="19"/>
          <w:szCs w:val="19"/>
        </w:rPr>
        <w:t xml:space="preserve"> </w:t>
      </w:r>
      <w:r>
        <w:rPr/>
        <w:t>№29(94) от 17 Июля 2006.</w:t>
      </w:r>
    </w:p>
  </w:footnote>
  <w:footnote w:id="3">
    <w:p>
      <w:pPr>
        <w:pStyle w:val="Footnote"/>
        <w:rPr/>
      </w:pPr>
      <w:r>
        <w:rPr>
          <w:rStyle w:val="FootnoteCharacters"/>
        </w:rPr>
        <w:footnoteRef/>
      </w:r>
      <w:r>
        <w:rPr/>
        <w:t xml:space="preserve">  </w:t>
      </w:r>
      <w:r>
        <w:rPr>
          <w:lang w:val="en-US"/>
        </w:rPr>
        <w:t>Business</w:t>
      </w:r>
      <w:r>
        <w:rPr/>
        <w:t xml:space="preserve"> </w:t>
      </w:r>
      <w:r>
        <w:rPr>
          <w:lang w:val="en-US"/>
        </w:rPr>
        <w:t>Class</w:t>
      </w:r>
      <w:r>
        <w:rPr/>
        <w:t>. №40(105) от 2 Октября 2006.</w:t>
      </w:r>
    </w:p>
  </w:footnote>
  <w:footnote w:id="4">
    <w:p>
      <w:pPr>
        <w:pStyle w:val="Footnote"/>
        <w:rPr/>
      </w:pPr>
      <w:r>
        <w:rPr>
          <w:rStyle w:val="FootnoteCharacters"/>
        </w:rPr>
        <w:footnoteRef/>
      </w:r>
      <w:r>
        <w:rPr/>
        <w:t xml:space="preserve"> </w:t>
      </w:r>
      <w:r>
        <w:rPr/>
        <w:t>Новый компаньон. №37(426) от 11октября 2006.</w:t>
      </w:r>
    </w:p>
  </w:footnote>
  <w:footnote w:id="5">
    <w:p>
      <w:pPr>
        <w:pStyle w:val="Footnote"/>
        <w:rPr/>
      </w:pPr>
      <w:r>
        <w:rPr>
          <w:rStyle w:val="FootnoteCharacters"/>
        </w:rPr>
        <w:footnoteRef/>
      </w:r>
      <w:r>
        <w:rPr>
          <w:lang w:val="en-US"/>
        </w:rPr>
        <w:t xml:space="preserve"> </w:t>
      </w:r>
      <w:r>
        <w:rPr>
          <w:lang w:val="en-US"/>
        </w:rPr>
        <w:t>Business Class.</w:t>
      </w:r>
      <w:r>
        <w:rPr>
          <w:color w:val="666666"/>
          <w:sz w:val="19"/>
          <w:szCs w:val="19"/>
          <w:lang w:val="en-US"/>
        </w:rPr>
        <w:t xml:space="preserve"> </w:t>
      </w:r>
      <w:r>
        <w:rPr>
          <w:lang w:val="en-US"/>
        </w:rPr>
        <w:t xml:space="preserve">№29(94) </w:t>
      </w:r>
      <w:r>
        <w:rPr/>
        <w:t>от</w:t>
      </w:r>
      <w:r>
        <w:rPr>
          <w:lang w:val="en-US"/>
        </w:rPr>
        <w:t xml:space="preserve"> 17 </w:t>
      </w:r>
      <w:r>
        <w:rPr/>
        <w:t>Июля</w:t>
      </w:r>
      <w:r>
        <w:rPr>
          <w:lang w:val="en-US"/>
        </w:rPr>
        <w:t xml:space="preserve"> 2006.</w:t>
      </w:r>
    </w:p>
  </w:footnote>
  <w:footnote w:id="6">
    <w:p>
      <w:pPr>
        <w:pStyle w:val="Footnote"/>
        <w:rPr/>
      </w:pPr>
      <w:r>
        <w:rPr>
          <w:rStyle w:val="FootnoteCharacters"/>
        </w:rPr>
        <w:footnoteRef/>
      </w:r>
      <w:r>
        <w:rPr/>
        <w:t xml:space="preserve"> </w:t>
      </w:r>
      <w:r>
        <w:rPr/>
        <w:t>Новый компаньон. №32(469) от 04.09.07</w:t>
      </w:r>
    </w:p>
  </w:footnote>
  <w:footnote w:id="7">
    <w:p>
      <w:pPr>
        <w:pStyle w:val="Footnote"/>
        <w:rPr/>
      </w:pPr>
      <w:r>
        <w:rPr>
          <w:rStyle w:val="FootnoteCharacters"/>
        </w:rPr>
        <w:footnoteRef/>
      </w:r>
      <w:r>
        <w:rPr/>
        <w:t xml:space="preserve"> </w:t>
      </w:r>
      <w:r>
        <w:rPr>
          <w:lang w:val="en-US"/>
        </w:rPr>
        <w:t>Business</w:t>
      </w:r>
      <w:r>
        <w:rPr/>
        <w:t xml:space="preserve"> </w:t>
      </w:r>
      <w:r>
        <w:rPr>
          <w:lang w:val="en-US"/>
        </w:rPr>
        <w:t>Class</w:t>
      </w:r>
      <w:r>
        <w:rPr/>
        <w:t>. № 36 (153) от 24 сентября 2007 года</w:t>
      </w:r>
    </w:p>
  </w:footnote>
  <w:footnote w:id="8">
    <w:p>
      <w:pPr>
        <w:pStyle w:val="Footnote"/>
        <w:rPr/>
      </w:pPr>
      <w:r>
        <w:rPr>
          <w:rStyle w:val="FootnoteCharacters"/>
        </w:rPr>
        <w:footnoteRef/>
      </w:r>
      <w:r>
        <w:rPr/>
        <w:t xml:space="preserve"> </w:t>
      </w:r>
      <w:r>
        <w:rPr>
          <w:lang w:val="en-US"/>
        </w:rPr>
        <w:t>Business</w:t>
      </w:r>
      <w:r>
        <w:rPr/>
        <w:t xml:space="preserve"> </w:t>
      </w:r>
      <w:r>
        <w:rPr>
          <w:lang w:val="en-US"/>
        </w:rPr>
        <w:t>Class</w:t>
      </w:r>
      <w:r>
        <w:rPr/>
        <w:t>. № 36 (153) от 24 сентября 2007 года</w:t>
      </w:r>
    </w:p>
  </w:footnote>
  <w:footnote w:id="9">
    <w:p>
      <w:pPr>
        <w:pStyle w:val="Footnote"/>
        <w:rPr/>
      </w:pPr>
      <w:r>
        <w:rPr>
          <w:rStyle w:val="FootnoteCharacters"/>
        </w:rPr>
        <w:footnoteRef/>
      </w:r>
      <w:r>
        <w:rPr/>
        <w:t xml:space="preserve"> </w:t>
      </w:r>
      <w:r>
        <w:rPr>
          <w:lang w:val="en-US"/>
        </w:rPr>
        <w:t>Business</w:t>
      </w:r>
      <w:r>
        <w:rPr/>
        <w:t xml:space="preserve"> </w:t>
      </w:r>
      <w:r>
        <w:rPr>
          <w:lang w:val="en-US"/>
        </w:rPr>
        <w:t>Class</w:t>
      </w:r>
      <w:r>
        <w:rPr/>
        <w:t>. № 36 (153) от 24 сентября 2007 года</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lang w:val="en-US"/>
        </w:rPr>
        <w:t>Business</w:t>
      </w:r>
      <w:r>
        <w:rPr/>
        <w:t xml:space="preserve"> </w:t>
      </w:r>
      <w:r>
        <w:rPr>
          <w:lang w:val="en-US"/>
        </w:rPr>
        <w:t>Class</w:t>
      </w:r>
      <w:r>
        <w:rPr/>
        <w:t>. № 36 (153) от 24 сентября 2007 года</w:t>
      </w:r>
    </w:p>
  </w:footnote>
  <w:footnote w:id="12">
    <w:p>
      <w:pPr>
        <w:pStyle w:val="Footnote"/>
        <w:rPr/>
      </w:pPr>
      <w:r>
        <w:rPr>
          <w:rStyle w:val="FootnoteCharacters"/>
        </w:rPr>
        <w:footnoteRef/>
      </w:r>
      <w:r>
        <w:rPr>
          <w:lang w:val="en-US"/>
        </w:rPr>
        <w:t xml:space="preserve"> </w:t>
      </w:r>
      <w:r>
        <w:rPr>
          <w:lang w:val="en-US"/>
        </w:rPr>
        <w:t xml:space="preserve">Business Class. №43(108) </w:t>
      </w:r>
      <w:r>
        <w:rPr/>
        <w:t>от</w:t>
      </w:r>
      <w:r>
        <w:rPr>
          <w:lang w:val="en-US"/>
        </w:rPr>
        <w:t xml:space="preserve"> 23 </w:t>
      </w:r>
      <w:r>
        <w:rPr/>
        <w:t>Октября</w:t>
      </w:r>
      <w:r>
        <w:rPr>
          <w:lang w:val="en-US"/>
        </w:rPr>
        <w:t xml:space="preserve"> 2006.</w:t>
      </w:r>
    </w:p>
  </w:footnote>
  <w:footnote w:id="13">
    <w:p>
      <w:pPr>
        <w:pStyle w:val="Footnote"/>
        <w:rPr/>
      </w:pPr>
      <w:r>
        <w:rPr>
          <w:rStyle w:val="FootnoteCharacters"/>
        </w:rPr>
        <w:footnoteRef/>
      </w:r>
      <w:r>
        <w:rPr>
          <w:lang w:val="en-US"/>
        </w:rPr>
        <w:t xml:space="preserve"> </w:t>
      </w:r>
      <w:r>
        <w:rPr/>
        <w:t>Там же</w:t>
      </w:r>
      <w:r>
        <w:rPr>
          <w:lang w:val="en-US"/>
        </w:rPr>
        <w:t>.</w:t>
      </w:r>
    </w:p>
  </w:footnote>
  <w:footnote w:id="14">
    <w:p>
      <w:pPr>
        <w:pStyle w:val="Footnote"/>
        <w:rPr/>
      </w:pPr>
      <w:r>
        <w:rPr>
          <w:rStyle w:val="FootnoteCharacters"/>
        </w:rPr>
        <w:footnoteRef/>
      </w:r>
      <w:r>
        <w:rPr/>
        <w:t xml:space="preserve"> </w:t>
      </w:r>
      <w:r>
        <w:rPr/>
        <w:t>Предвыборная программа Пермского краевого отделения КПРФ в выборах в ЗС Пермского края 2006 г.// http://www.kprf.perm.ru/page.php?al=alias7678</w:t>
      </w:r>
    </w:p>
  </w:footnote>
  <w:footnote w:id="15">
    <w:p>
      <w:pPr>
        <w:pStyle w:val="Footnote"/>
        <w:rPr/>
      </w:pPr>
      <w:r>
        <w:rPr>
          <w:rStyle w:val="FootnoteCharacters"/>
        </w:rPr>
        <w:footnoteRef/>
      </w:r>
      <w:r>
        <w:rPr>
          <w:lang w:val="en-US"/>
        </w:rPr>
        <w:t xml:space="preserve"> </w:t>
      </w:r>
      <w:r>
        <w:rPr>
          <w:lang w:val="en-US"/>
        </w:rPr>
        <w:t xml:space="preserve">Business Class. №43(108) </w:t>
      </w:r>
      <w:r>
        <w:rPr/>
        <w:t>от</w:t>
      </w:r>
      <w:r>
        <w:rPr>
          <w:lang w:val="en-US"/>
        </w:rPr>
        <w:t xml:space="preserve"> 23 </w:t>
      </w:r>
      <w:r>
        <w:rPr/>
        <w:t>Октября</w:t>
      </w:r>
      <w:r>
        <w:rPr>
          <w:lang w:val="en-US"/>
        </w:rPr>
        <w:t xml:space="preserve"> 2006.</w:t>
      </w:r>
    </w:p>
  </w:footnote>
  <w:footnote w:id="16">
    <w:p>
      <w:pPr>
        <w:pStyle w:val="Footnote"/>
        <w:rPr/>
      </w:pPr>
      <w:r>
        <w:rPr>
          <w:rStyle w:val="FootnoteCharacters"/>
        </w:rPr>
        <w:footnoteRef/>
      </w:r>
      <w:r>
        <w:rPr/>
        <w:t xml:space="preserve"> </w:t>
      </w:r>
      <w:r>
        <w:rPr>
          <w:rStyle w:val="Headertext1"/>
          <w:rFonts w:cs="Times New Roman"/>
          <w:b w:val="false"/>
          <w:bCs w:val="false"/>
        </w:rPr>
        <w:t>Никита БЕЛЫХ о программе "Достройка"//</w:t>
      </w:r>
      <w:r>
        <w:rPr/>
        <w:t xml:space="preserve"> http://www.sps.ru</w:t>
      </w:r>
    </w:p>
  </w:footnote>
  <w:footnote w:id="17">
    <w:p>
      <w:pPr>
        <w:pStyle w:val="Footnote"/>
        <w:rPr/>
      </w:pPr>
      <w:r>
        <w:rPr>
          <w:rStyle w:val="FootnoteCharacters"/>
        </w:rPr>
        <w:footnoteRef/>
      </w:r>
      <w:r>
        <w:rPr/>
        <w:t xml:space="preserve"> </w:t>
      </w:r>
      <w:r>
        <w:rPr/>
        <w:t>"Российская газета" - Федеральный выпуск №4522 от 20 ноября 2007 г.</w:t>
      </w:r>
    </w:p>
  </w:footnote>
  <w:footnote w:id="18">
    <w:p>
      <w:pPr>
        <w:pStyle w:val="Footnote"/>
        <w:rPr/>
      </w:pPr>
      <w:r>
        <w:rPr>
          <w:rStyle w:val="FootnoteCharacters"/>
        </w:rPr>
        <w:footnoteRef/>
      </w:r>
      <w:r>
        <w:rPr/>
        <w:t xml:space="preserve"> </w:t>
      </w:r>
      <w:r>
        <w:rPr/>
        <w:t>"Российская газета" - Федеральный выпуск №4515 от 10 ноября 2007 г.</w:t>
      </w:r>
    </w:p>
  </w:footnote>
  <w:footnote w:id="19">
    <w:p>
      <w:pPr>
        <w:pStyle w:val="Footnote"/>
        <w:rPr/>
      </w:pPr>
      <w:r>
        <w:rPr>
          <w:rStyle w:val="FootnoteCharacters"/>
        </w:rPr>
        <w:footnoteRef/>
      </w:r>
      <w:r>
        <w:rPr/>
        <w:t xml:space="preserve"> </w:t>
      </w:r>
      <w:r>
        <w:rPr/>
        <w:t>www.ldprperm.ru  </w:t>
      </w:r>
    </w:p>
  </w:footnote>
  <w:footnote w:id="20">
    <w:p>
      <w:pPr>
        <w:pStyle w:val="Footnote"/>
        <w:rPr/>
      </w:pPr>
      <w:r>
        <w:rPr>
          <w:rStyle w:val="FootnoteCharacters"/>
        </w:rPr>
        <w:footnoteRef/>
      </w:r>
      <w:r>
        <w:rPr/>
        <w:t xml:space="preserve"> </w:t>
      </w:r>
      <w:r>
        <w:rPr/>
        <w:t>http://www.nk.perm.ru/news.php?news_id=5655</w:t>
      </w:r>
    </w:p>
  </w:footnote>
  <w:footnote w:id="21">
    <w:p>
      <w:pPr>
        <w:pStyle w:val="Footnote"/>
        <w:rPr/>
      </w:pPr>
      <w:r>
        <w:rPr>
          <w:rStyle w:val="FootnoteCharacters"/>
        </w:rPr>
        <w:footnoteRef/>
      </w:r>
      <w:r>
        <w:rPr/>
        <w:t xml:space="preserve"> </w:t>
      </w:r>
      <w:r>
        <w:rPr/>
        <w:t>Кынев А. Идейная безыдейность//http://www.ng.ru/printed/79264</w:t>
      </w:r>
    </w:p>
  </w:footnote>
  <w:footnote w:id="22">
    <w:p>
      <w:pPr>
        <w:pStyle w:val="Footnote"/>
        <w:rPr/>
      </w:pPr>
      <w:r>
        <w:rPr>
          <w:rStyle w:val="FootnoteCharacters"/>
        </w:rPr>
        <w:footnoteRef/>
      </w:r>
      <w:r>
        <w:rPr/>
        <w:t xml:space="preserve"> </w:t>
      </w:r>
      <w:r>
        <w:rPr>
          <w:lang w:val="en-US"/>
        </w:rPr>
        <w:t>Business</w:t>
      </w:r>
      <w:r>
        <w:rPr/>
        <w:t xml:space="preserve"> </w:t>
      </w:r>
      <w:r>
        <w:rPr>
          <w:lang w:val="en-US"/>
        </w:rPr>
        <w:t>Class</w:t>
      </w:r>
      <w:r>
        <w:rPr/>
        <w:t>. № 48 (165) от 17 декабря 2007 г.</w:t>
      </w:r>
    </w:p>
  </w:footnote>
  <w:footnote w:id="23">
    <w:p>
      <w:pPr>
        <w:pStyle w:val="Footnote"/>
        <w:rPr/>
      </w:pPr>
      <w:r>
        <w:rPr>
          <w:rStyle w:val="FootnoteCharacters"/>
        </w:rPr>
        <w:footnoteRef/>
      </w:r>
      <w:r>
        <w:rPr/>
        <w:t xml:space="preserve"> </w:t>
      </w:r>
      <w:r>
        <w:rPr/>
        <w:t>http://perm.spravedlivo.ru/press/smi_review/179.smx</w:t>
      </w:r>
    </w:p>
  </w:footnote>
  <w:footnote w:id="24">
    <w:p>
      <w:pPr>
        <w:pStyle w:val="Footnote"/>
        <w:rPr/>
      </w:pPr>
      <w:r>
        <w:rPr>
          <w:rStyle w:val="FootnoteCharacters"/>
        </w:rPr>
        <w:footnoteRef/>
      </w:r>
      <w:r>
        <w:rPr/>
        <w:t xml:space="preserve"> </w:t>
      </w:r>
      <w:r>
        <w:rPr>
          <w:lang w:val="en-US"/>
        </w:rPr>
        <w:t>Business</w:t>
      </w:r>
      <w:r>
        <w:rPr/>
        <w:t xml:space="preserve"> </w:t>
      </w:r>
      <w:r>
        <w:rPr>
          <w:lang w:val="en-US"/>
        </w:rPr>
        <w:t>Class</w:t>
      </w:r>
      <w:r>
        <w:rPr/>
        <w:t>. № 48 (165) от 17 декабря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Headertext1">
    <w:name w:val="headertext1"/>
    <w:qFormat/>
    <w:rPr>
      <w:rFonts w:ascii="Arial" w:hAnsi="Arial" w:cs="Arial"/>
      <w:b/>
      <w:bCs/>
      <w:color w:val="000000"/>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75"/>
      <w:ind w:left="170" w:right="113"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Цитата"/>
    <w:basedOn w:val="Normal"/>
    <w:qFormat/>
    <w:pPr>
      <w:ind w:left="170" w:right="113" w:firstLine="709"/>
    </w:pPr>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spacing w:before="280" w:after="280"/>
      <w:ind w:firstLine="709"/>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6:00Z</dcterms:created>
  <dc:creator>User</dc:creator>
  <dc:description/>
  <cp:keywords/>
  <dc:language>en-US</dc:language>
  <cp:lastModifiedBy>Mage</cp:lastModifiedBy>
  <dcterms:modified xsi:type="dcterms:W3CDTF">2011-09-29T09:06:00Z</dcterms:modified>
  <cp:revision>2</cp:revision>
  <dc:subject/>
  <dc:title>12 сентября в Кудымкаре (Коми-Пермяцкий округ) состоялась партийная конференция регионального отделения СПС</dc:title>
</cp:coreProperties>
</file>