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Министерство Высшего и Среднего специального Образования Республики Узбекистан</w:t>
      </w:r>
    </w:p>
    <w:p>
      <w:pPr>
        <w:pStyle w:val="Normal"/>
        <w:spacing w:lineRule="auto" w:line="360"/>
        <w:ind w:firstLine="709"/>
        <w:jc w:val="center"/>
        <w:rPr>
          <w:b/>
          <w:b/>
          <w:bCs/>
          <w:sz w:val="28"/>
          <w:szCs w:val="28"/>
        </w:rPr>
      </w:pPr>
      <w:r>
        <w:rPr>
          <w:b/>
          <w:bCs/>
          <w:sz w:val="28"/>
          <w:szCs w:val="28"/>
        </w:rPr>
        <w:t>Ташкентский Авиастроительный профессиональный колледж</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sz w:val="28"/>
          <w:szCs w:val="28"/>
        </w:rPr>
      </w:pPr>
      <w:r>
        <w:rPr>
          <w:b/>
          <w:bCs/>
          <w:sz w:val="28"/>
          <w:szCs w:val="28"/>
        </w:rPr>
        <w:t>Кафедра: «</w:t>
      </w:r>
      <w:r>
        <w:rPr>
          <w:b/>
          <w:sz w:val="28"/>
          <w:szCs w:val="28"/>
        </w:rPr>
        <w:t>Всемирная история</w:t>
      </w:r>
      <w:r>
        <w:rPr>
          <w:b/>
          <w:bCs/>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Контрольная работа</w:t>
      </w:r>
    </w:p>
    <w:p>
      <w:pPr>
        <w:pStyle w:val="Normal"/>
        <w:spacing w:lineRule="auto" w:line="360"/>
        <w:ind w:firstLine="709"/>
        <w:jc w:val="center"/>
        <w:rPr>
          <w:sz w:val="28"/>
          <w:szCs w:val="28"/>
        </w:rPr>
      </w:pPr>
      <w:r>
        <w:rPr>
          <w:b/>
          <w:bCs/>
          <w:sz w:val="28"/>
          <w:szCs w:val="28"/>
        </w:rPr>
        <w:t>на тему:</w:t>
      </w:r>
    </w:p>
    <w:p>
      <w:pPr>
        <w:pStyle w:val="Normal"/>
        <w:spacing w:lineRule="auto" w:line="360"/>
        <w:ind w:firstLine="709"/>
        <w:jc w:val="center"/>
        <w:rPr>
          <w:b/>
          <w:b/>
          <w:sz w:val="28"/>
          <w:szCs w:val="28"/>
        </w:rPr>
      </w:pPr>
      <w:r>
        <w:rPr>
          <w:b/>
          <w:bCs/>
          <w:sz w:val="28"/>
          <w:szCs w:val="28"/>
        </w:rPr>
        <w:t>«</w:t>
      </w:r>
      <w:r>
        <w:rPr>
          <w:b/>
          <w:sz w:val="28"/>
          <w:szCs w:val="28"/>
        </w:rPr>
        <w:t>США в 1950-2000гг. Внутренняя и внешняя политика</w:t>
      </w:r>
      <w:r>
        <w:rPr>
          <w:b/>
          <w:bCs/>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6237"/>
        <w:jc w:val="both"/>
        <w:rPr>
          <w:b/>
          <w:b/>
          <w:bCs/>
          <w:sz w:val="28"/>
          <w:szCs w:val="28"/>
        </w:rPr>
      </w:pPr>
      <w:r>
        <w:rPr>
          <w:b/>
          <w:bCs/>
          <w:sz w:val="28"/>
          <w:szCs w:val="28"/>
        </w:rPr>
        <w:t>Выполнил:</w:t>
      </w:r>
    </w:p>
    <w:p>
      <w:pPr>
        <w:pStyle w:val="Normal"/>
        <w:spacing w:lineRule="auto" w:line="360"/>
        <w:ind w:firstLine="6237"/>
        <w:jc w:val="both"/>
        <w:rPr>
          <w:b/>
          <w:b/>
          <w:bCs/>
          <w:sz w:val="28"/>
          <w:szCs w:val="28"/>
        </w:rPr>
      </w:pPr>
      <w:r>
        <w:rPr>
          <w:b/>
          <w:bCs/>
          <w:sz w:val="28"/>
          <w:szCs w:val="28"/>
        </w:rPr>
        <w:t>Садиков Джура:_____</w:t>
      </w:r>
    </w:p>
    <w:p>
      <w:pPr>
        <w:pStyle w:val="Normal"/>
        <w:spacing w:lineRule="auto" w:line="360"/>
        <w:ind w:firstLine="6237"/>
        <w:jc w:val="both"/>
        <w:rPr>
          <w:b/>
          <w:b/>
          <w:bCs/>
          <w:sz w:val="28"/>
          <w:szCs w:val="28"/>
        </w:rPr>
      </w:pPr>
      <w:r>
        <w:rPr>
          <w:b/>
          <w:bCs/>
          <w:sz w:val="28"/>
          <w:szCs w:val="28"/>
        </w:rPr>
      </w:r>
    </w:p>
    <w:p>
      <w:pPr>
        <w:pStyle w:val="Normal"/>
        <w:spacing w:lineRule="auto" w:line="360"/>
        <w:ind w:firstLine="6237"/>
        <w:jc w:val="both"/>
        <w:rPr>
          <w:sz w:val="28"/>
          <w:szCs w:val="28"/>
        </w:rPr>
      </w:pPr>
      <w:r>
        <w:rPr>
          <w:b/>
          <w:bCs/>
          <w:sz w:val="28"/>
          <w:szCs w:val="28"/>
        </w:rPr>
        <w:t>Принял: ____________</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Ташкент 2010 г.</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дминистративное устройство США включает три уровня власти: федеральный, региональный (власти штатов) и местный (графства и города). Конституция разделяет сферы ответственности федеральных и региональных властей. Логика федеральной системы определяет границу между этими двумя уровнями власти, и федеральное правительство не вмешивается в финансовую деятельность штатов.</w:t>
      </w:r>
    </w:p>
    <w:p>
      <w:pPr>
        <w:pStyle w:val="Normal"/>
        <w:spacing w:lineRule="auto" w:line="360"/>
        <w:ind w:firstLine="709"/>
        <w:jc w:val="both"/>
        <w:rPr>
          <w:sz w:val="28"/>
          <w:szCs w:val="28"/>
        </w:rPr>
      </w:pPr>
      <w:r>
        <w:rPr>
          <w:sz w:val="28"/>
          <w:szCs w:val="28"/>
        </w:rPr>
        <w:t>Отношения между органами власти штатов и местными администрациями устанавливаются властями штатов и существенно различаются в зависимости от штата. Каждый штат обладает суверенным статусом, собственной Конституцией и законодательством (в котором установлены ответственность и механизмы контроля), независимыми от аналогичных документов в других штатах. Соответственно графства/города имеют разные сферы ответственности и объем полномочий, уровень контроля и поддержки со стороны штата, а также возможность производить заимствования. Другим действенным источником давления на местные и региональные власти может быть референдум, который может вводить дополнительные ограничения на деятельность администраций.</w:t>
      </w:r>
    </w:p>
    <w:p>
      <w:pPr>
        <w:pStyle w:val="Normal"/>
        <w:spacing w:lineRule="auto" w:line="360"/>
        <w:ind w:firstLine="709"/>
        <w:jc w:val="both"/>
        <w:rPr>
          <w:sz w:val="28"/>
          <w:szCs w:val="28"/>
        </w:rPr>
      </w:pPr>
      <w:r>
        <w:rPr>
          <w:sz w:val="28"/>
          <w:szCs w:val="28"/>
        </w:rPr>
        <w:t>Гражданское общество исторически играет ключевую роль в американской политике. Кроме того, поскольку речь идет о стране англосаксонского общего права, процедуры, которые должны соблюдать администрации, менее кодифицированы по сравнению со странами континентальной Европы, что дает больше возможностей для инновационной активности РМОВ. Поэтому в США создается большое количество рекомендаций/руководств и сводов лучших практик для РМОВ. Ассоциации выступают основной движущей силой в разработке и применении лучшей практики на региональном и местном уровне.</w:t>
      </w:r>
      <w:r>
        <w:br w:type="page"/>
      </w:r>
    </w:p>
    <w:p>
      <w:pPr>
        <w:pStyle w:val="Normal"/>
        <w:spacing w:lineRule="auto" w:line="360"/>
        <w:ind w:firstLine="709"/>
        <w:jc w:val="center"/>
        <w:rPr>
          <w:b/>
          <w:b/>
          <w:bCs/>
          <w:iCs/>
          <w:sz w:val="28"/>
          <w:szCs w:val="28"/>
        </w:rPr>
      </w:pPr>
      <w:r>
        <w:rPr>
          <w:b/>
          <w:bCs/>
          <w:iCs/>
          <w:sz w:val="28"/>
          <w:szCs w:val="28"/>
        </w:rPr>
        <w:t>Участники</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Поскольку в США “предложение” лучшей практики РМОВ является ключевым фактором в повышении качества управления, в данном разделе представлен список организаций, вовлеченных в этот процесс, а также ссылки на важнейшие документы, размещенные в интернете.</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center"/>
        <w:rPr>
          <w:b/>
          <w:b/>
          <w:iCs/>
          <w:sz w:val="28"/>
          <w:szCs w:val="28"/>
        </w:rPr>
      </w:pPr>
      <w:r>
        <w:rPr>
          <w:b/>
          <w:iCs/>
          <w:sz w:val="28"/>
          <w:szCs w:val="28"/>
        </w:rPr>
        <w:t>Ассоциация государственных финансистов</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Ассоциация государственных финансистов США и Канады — профессиональная организация представителей органов государственной власти, созданная с целью повышения качества управления государственными финансовыми ресурсами путем определения, разработки и реализации финансовой политики и практики. Хотя рекомендуемые лучшие практики этой организации не носят обязательного характера, значительное число штатов следуют отдельным ее рекомендациям. Штаты с самыми высокими рейтингами используют большинство рекомендаций. Некоторые из рекомендаций Ассоциации могут быть реализованы в виде законодательных актов. Рекомендации охватывают различные сферы деятельности РМОВ, включая учет и отчетность, аудит, бюджетирование и управление долгом</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center"/>
        <w:rPr>
          <w:b/>
          <w:b/>
          <w:iCs/>
          <w:sz w:val="28"/>
          <w:szCs w:val="28"/>
        </w:rPr>
      </w:pPr>
      <w:r>
        <w:rPr>
          <w:b/>
          <w:iCs/>
          <w:sz w:val="28"/>
          <w:szCs w:val="28"/>
        </w:rPr>
        <w:t>Международная федерация бухгалтеров</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Участвует в разработке принципов бухгалтерского учета — Generally Accepted Accounting Principles (GAAP). Комитет по общественному сектору устанавливает стандарты и разрабатывает руководства по всем аспектам составления финансовой отчетности, ведения бухгалтерского учета и проведения аудита организаций общественного сектора. Его методология включает сравнительный анализ международного опыта, а также различий в ведении бухгалтерского учета в разных странах. Разработанные на основе этих исследований стандарты предлагаются для внедрения. Основная цель организации заключается в распространении лучших практик, а также в повышении качества и сопоставимости финансовой информации, которая готовится структурами общественного сектора всего мира.</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center"/>
        <w:rPr>
          <w:b/>
          <w:b/>
          <w:iCs/>
          <w:sz w:val="28"/>
          <w:szCs w:val="28"/>
        </w:rPr>
      </w:pPr>
      <w:r>
        <w:rPr>
          <w:b/>
          <w:iCs/>
          <w:sz w:val="28"/>
          <w:szCs w:val="28"/>
        </w:rPr>
        <w:t>Раздел РМОВ на правительственном портале</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Правительство США поддерживает интернет-портал, на котором размещена различная информация, в том числе о деятельности РМОВ. В разделе, посвященном РМОВ, представлена информация о финансировании, лучших практиках, инструментах, обучающих программах, законодательстве и регулировании. Хотя администраторы интернет-ресурса и не проводят собственных исследований, они собирают полезную информацию о лучших практиках РМОВ благодаря большой базе данных, ссылок и контактов по всем сферам ответственности РМОВ, таким как администрирование, борьба со стихийными бедствиями, образование, защита окружающей среды, энергетика, социальная политика, здравоохранение, финансы и транспорт.</w:t>
      </w:r>
    </w:p>
    <w:p>
      <w:pPr>
        <w:pStyle w:val="Normal"/>
        <w:spacing w:lineRule="auto" w:line="360"/>
        <w:ind w:firstLine="709"/>
        <w:jc w:val="both"/>
        <w:rPr>
          <w:sz w:val="28"/>
          <w:szCs w:val="28"/>
        </w:rPr>
      </w:pPr>
      <w:r>
        <w:rPr>
          <w:sz w:val="28"/>
          <w:szCs w:val="28"/>
        </w:rPr>
        <w:t>На портале представлены ссылки на ряд организаций, среди которых, в частности:</w:t>
      </w:r>
    </w:p>
    <w:p>
      <w:pPr>
        <w:pStyle w:val="Normal"/>
        <w:numPr>
          <w:ilvl w:val="0"/>
          <w:numId w:val="3"/>
        </w:numPr>
        <w:spacing w:lineRule="auto" w:line="360"/>
        <w:ind w:left="0" w:firstLine="709"/>
        <w:jc w:val="both"/>
        <w:rPr>
          <w:sz w:val="28"/>
          <w:szCs w:val="28"/>
        </w:rPr>
      </w:pPr>
      <w:r>
        <w:rPr>
          <w:sz w:val="28"/>
          <w:szCs w:val="28"/>
        </w:rPr>
        <w:t>Совет правительств штатов</w:t>
      </w:r>
    </w:p>
    <w:p>
      <w:pPr>
        <w:pStyle w:val="Normal"/>
        <w:numPr>
          <w:ilvl w:val="0"/>
          <w:numId w:val="3"/>
        </w:numPr>
        <w:spacing w:lineRule="auto" w:line="360"/>
        <w:ind w:left="0" w:firstLine="709"/>
        <w:jc w:val="both"/>
        <w:rPr>
          <w:sz w:val="28"/>
          <w:szCs w:val="28"/>
        </w:rPr>
      </w:pPr>
      <w:r>
        <w:rPr>
          <w:sz w:val="28"/>
          <w:szCs w:val="28"/>
        </w:rPr>
        <w:t>Международная ассоциация городских и региональных управляющих</w:t>
      </w:r>
    </w:p>
    <w:p>
      <w:pPr>
        <w:pStyle w:val="Normal"/>
        <w:numPr>
          <w:ilvl w:val="0"/>
          <w:numId w:val="3"/>
        </w:numPr>
        <w:spacing w:lineRule="auto" w:line="360"/>
        <w:ind w:left="0" w:firstLine="709"/>
        <w:jc w:val="both"/>
        <w:rPr>
          <w:sz w:val="28"/>
          <w:szCs w:val="28"/>
        </w:rPr>
      </w:pPr>
      <w:r>
        <w:rPr>
          <w:sz w:val="28"/>
          <w:szCs w:val="28"/>
        </w:rPr>
        <w:t>Национальная ассоциация графств</w:t>
      </w:r>
    </w:p>
    <w:p>
      <w:pPr>
        <w:pStyle w:val="Normal"/>
        <w:numPr>
          <w:ilvl w:val="0"/>
          <w:numId w:val="3"/>
        </w:numPr>
        <w:spacing w:lineRule="auto" w:line="360"/>
        <w:ind w:left="0" w:firstLine="709"/>
        <w:jc w:val="both"/>
        <w:rPr>
          <w:sz w:val="28"/>
          <w:szCs w:val="28"/>
        </w:rPr>
      </w:pPr>
      <w:r>
        <w:rPr>
          <w:sz w:val="28"/>
          <w:szCs w:val="28"/>
        </w:rPr>
        <w:t>Национальная ассоциация законодательных органов штатов</w:t>
      </w:r>
    </w:p>
    <w:p>
      <w:pPr>
        <w:pStyle w:val="Normal"/>
        <w:numPr>
          <w:ilvl w:val="0"/>
          <w:numId w:val="3"/>
        </w:numPr>
        <w:spacing w:lineRule="auto" w:line="360"/>
        <w:ind w:left="0" w:firstLine="709"/>
        <w:jc w:val="both"/>
        <w:rPr>
          <w:sz w:val="28"/>
          <w:szCs w:val="28"/>
        </w:rPr>
      </w:pPr>
      <w:r>
        <w:rPr>
          <w:sz w:val="28"/>
          <w:szCs w:val="28"/>
        </w:rPr>
        <w:t>Национальная ассоциация губернаторов и ее Центр лучших практик</w:t>
      </w:r>
    </w:p>
    <w:p>
      <w:pPr>
        <w:pStyle w:val="Normal"/>
        <w:numPr>
          <w:ilvl w:val="0"/>
          <w:numId w:val="3"/>
        </w:numPr>
        <w:spacing w:lineRule="auto" w:line="360"/>
        <w:ind w:left="0" w:firstLine="709"/>
        <w:jc w:val="both"/>
        <w:rPr>
          <w:sz w:val="28"/>
          <w:szCs w:val="28"/>
        </w:rPr>
      </w:pPr>
      <w:r>
        <w:rPr>
          <w:sz w:val="28"/>
          <w:szCs w:val="28"/>
        </w:rPr>
        <w:t>Национальная лига городов</w:t>
      </w:r>
    </w:p>
    <w:p>
      <w:pPr>
        <w:pStyle w:val="Normal"/>
        <w:numPr>
          <w:ilvl w:val="0"/>
          <w:numId w:val="3"/>
        </w:numPr>
        <w:spacing w:lineRule="auto" w:line="360"/>
        <w:ind w:left="0" w:firstLine="709"/>
        <w:jc w:val="both"/>
        <w:rPr>
          <w:sz w:val="28"/>
          <w:szCs w:val="28"/>
        </w:rPr>
      </w:pPr>
      <w:r>
        <w:rPr>
          <w:sz w:val="28"/>
          <w:szCs w:val="28"/>
        </w:rPr>
        <w:t>Американская конференция мэров</w:t>
      </w:r>
    </w:p>
    <w:p>
      <w:pPr>
        <w:pStyle w:val="Normal"/>
        <w:numPr>
          <w:ilvl w:val="0"/>
          <w:numId w:val="3"/>
        </w:numPr>
        <w:spacing w:lineRule="auto" w:line="360"/>
        <w:ind w:left="0" w:firstLine="709"/>
        <w:jc w:val="both"/>
        <w:rPr>
          <w:sz w:val="28"/>
          <w:szCs w:val="28"/>
        </w:rPr>
      </w:pPr>
      <w:r>
        <w:rPr>
          <w:sz w:val="28"/>
          <w:szCs w:val="28"/>
        </w:rPr>
        <w:t>На интернет-сайтах этих организаций представлены следующие документы, посвященные лучшей практике:</w:t>
      </w:r>
    </w:p>
    <w:p>
      <w:pPr>
        <w:pStyle w:val="Normal"/>
        <w:numPr>
          <w:ilvl w:val="0"/>
          <w:numId w:val="2"/>
        </w:numPr>
        <w:spacing w:lineRule="auto" w:line="360"/>
        <w:ind w:left="0" w:firstLine="709"/>
        <w:jc w:val="both"/>
        <w:rPr>
          <w:sz w:val="28"/>
          <w:szCs w:val="28"/>
        </w:rPr>
      </w:pPr>
      <w:r>
        <w:rPr>
          <w:sz w:val="28"/>
          <w:szCs w:val="28"/>
        </w:rPr>
        <w:t xml:space="preserve">На службе у граждан: лучшая практика по оценке качества предоставляемых услуг 1997 г. (с обширной библиографией по документам о лучшей практике в США); </w:t>
      </w:r>
    </w:p>
    <w:p>
      <w:pPr>
        <w:pStyle w:val="Normal"/>
        <w:numPr>
          <w:ilvl w:val="0"/>
          <w:numId w:val="2"/>
        </w:numPr>
        <w:spacing w:lineRule="auto" w:line="360"/>
        <w:ind w:left="0" w:firstLine="709"/>
        <w:jc w:val="both"/>
        <w:rPr>
          <w:sz w:val="28"/>
          <w:szCs w:val="28"/>
        </w:rPr>
      </w:pPr>
      <w:r>
        <w:rPr>
          <w:sz w:val="28"/>
          <w:szCs w:val="28"/>
        </w:rPr>
        <w:t>Свод лучшей практики Федерального департамента по закупкам (по процедурам заключения контрактов)</w:t>
      </w:r>
    </w:p>
    <w:p>
      <w:pPr>
        <w:pStyle w:val="Normal"/>
        <w:numPr>
          <w:ilvl w:val="0"/>
          <w:numId w:val="2"/>
        </w:numPr>
        <w:spacing w:lineRule="auto" w:line="360"/>
        <w:ind w:left="0" w:firstLine="709"/>
        <w:jc w:val="both"/>
        <w:rPr>
          <w:sz w:val="28"/>
          <w:szCs w:val="28"/>
        </w:rPr>
      </w:pPr>
      <w:r>
        <w:rPr>
          <w:sz w:val="28"/>
          <w:szCs w:val="28"/>
        </w:rPr>
        <w:t>Интернет-ресурс Конференции мэров США (база данных, в которой представлены документы, имеющие отношение к применению лучших практик)</w:t>
      </w:r>
    </w:p>
    <w:p>
      <w:pPr>
        <w:pStyle w:val="Normal"/>
        <w:numPr>
          <w:ilvl w:val="0"/>
          <w:numId w:val="2"/>
        </w:numPr>
        <w:spacing w:lineRule="auto" w:line="360"/>
        <w:ind w:left="0" w:firstLine="709"/>
        <w:jc w:val="both"/>
        <w:rPr>
          <w:sz w:val="28"/>
          <w:szCs w:val="28"/>
        </w:rPr>
      </w:pPr>
      <w:r>
        <w:rPr>
          <w:sz w:val="28"/>
          <w:szCs w:val="28"/>
        </w:rPr>
        <w:t>Собрание лучших практических решений (описание практик, применяющихся в различных штатах)</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center"/>
        <w:rPr>
          <w:b/>
          <w:b/>
          <w:iCs/>
          <w:sz w:val="28"/>
          <w:szCs w:val="28"/>
        </w:rPr>
      </w:pPr>
      <w:r>
        <w:rPr>
          <w:b/>
          <w:iCs/>
          <w:sz w:val="28"/>
          <w:szCs w:val="28"/>
        </w:rPr>
        <w:t>Национальная ассоциация министров финансов штатов</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 xml:space="preserve">Ассоциация сформирована министрами финансов штатов с целью утверждения этических норм в их повседневной деятельности, а также обмена мнениями среди членов ассоциации, в основном по поводу проектов федеральных законодательных и нормативных актов. У ассоциации существует устойчивая репутация лоббистской организации, она имеет значительный вес при принятии решений на уровне правительств штатов. </w:t>
      </w:r>
    </w:p>
    <w:p>
      <w:pPr>
        <w:pStyle w:val="Normal"/>
        <w:spacing w:lineRule="auto" w:line="360"/>
        <w:ind w:firstLine="709"/>
        <w:jc w:val="both"/>
        <w:rPr>
          <w:sz w:val="28"/>
          <w:szCs w:val="28"/>
        </w:rPr>
      </w:pPr>
      <w:r>
        <w:rPr>
          <w:sz w:val="28"/>
          <w:szCs w:val="28"/>
        </w:rPr>
        <w:t>Ассоциация ежегодно публикует обзор под названием “Деятельность и функции министерств финансов штатов”.</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center"/>
        <w:rPr>
          <w:b/>
          <w:b/>
          <w:iCs/>
          <w:sz w:val="28"/>
          <w:szCs w:val="28"/>
        </w:rPr>
      </w:pPr>
      <w:r>
        <w:rPr>
          <w:b/>
          <w:iCs/>
          <w:sz w:val="28"/>
          <w:szCs w:val="28"/>
        </w:rPr>
        <w:t>Объединение управляющих долгом штатов</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Организация аффилирована с Национальной ассоциацией министров финансов и с Советом правительств штатов)</w:t>
      </w:r>
    </w:p>
    <w:p>
      <w:pPr>
        <w:pStyle w:val="Normal"/>
        <w:spacing w:lineRule="auto" w:line="360"/>
        <w:ind w:firstLine="709"/>
        <w:jc w:val="both"/>
        <w:rPr>
          <w:sz w:val="28"/>
          <w:szCs w:val="28"/>
        </w:rPr>
      </w:pPr>
      <w:r>
        <w:rPr>
          <w:sz w:val="28"/>
          <w:szCs w:val="28"/>
        </w:rPr>
        <w:t>Это — профессиональная организация управляющих и эмитентов займов штатов. Объединение предоставляет возможность своим членам обмениваться мнениям и информацией в области планирования капитальных расходов, выпуска долга и управления долгом. Каждый год объединение присуждает награды отдельным сотрудникам администраций штатов и другим лицам за выдающуюся деятельность в области государственных финансов.</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center"/>
        <w:rPr>
          <w:b/>
          <w:b/>
          <w:iCs/>
          <w:sz w:val="28"/>
          <w:szCs w:val="28"/>
        </w:rPr>
      </w:pPr>
      <w:r>
        <w:rPr>
          <w:b/>
          <w:iCs/>
          <w:sz w:val="28"/>
          <w:szCs w:val="28"/>
        </w:rPr>
        <w:t>Совет по качеству в государственном управлении</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Основан бывшими высокопоставленными сотрудниками различных органов власти. Совет занимается продвижением инновационных методик по оценке деятельности государства, популяризацией “электронного правительства” как средства по улучшению качества управления и привлечения граждан к общественной деятельности.</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center"/>
        <w:rPr>
          <w:b/>
          <w:b/>
          <w:iCs/>
          <w:sz w:val="28"/>
          <w:szCs w:val="28"/>
        </w:rPr>
      </w:pPr>
      <w:r>
        <w:rPr>
          <w:b/>
          <w:iCs/>
          <w:sz w:val="28"/>
          <w:szCs w:val="28"/>
        </w:rPr>
        <w:t>Национальный институт разрешения конфликтов штатов</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rStyle w:val="StrongEmphasis"/>
          <w:b w:val="false"/>
          <w:b w:val="false"/>
          <w:bCs w:val="false"/>
          <w:sz w:val="28"/>
          <w:szCs w:val="28"/>
        </w:rPr>
      </w:pPr>
      <w:r>
        <w:rPr>
          <w:sz w:val="28"/>
          <w:szCs w:val="28"/>
        </w:rPr>
        <w:t xml:space="preserve">Созданный в 1933 г., институт способствует разрешению конфликтов, возникающих между тремя ветвями власти во всех штатах. Необходимо отметить, что предлагаются альтернативные методы разрешения конфликтов. </w:t>
      </w:r>
    </w:p>
    <w:p>
      <w:pPr>
        <w:pStyle w:val="Style15"/>
        <w:spacing w:lineRule="auto" w:line="360" w:before="0" w:after="0"/>
        <w:ind w:firstLine="709"/>
        <w:jc w:val="both"/>
        <w:rPr>
          <w:rStyle w:val="StrongEmphasis"/>
          <w:sz w:val="28"/>
          <w:szCs w:val="28"/>
        </w:rPr>
      </w:pPr>
      <w:r>
        <w:rPr/>
      </w:r>
    </w:p>
    <w:p>
      <w:pPr>
        <w:pStyle w:val="Style15"/>
        <w:spacing w:lineRule="auto" w:line="360" w:before="0" w:after="0"/>
        <w:ind w:left="709" w:hanging="0"/>
        <w:jc w:val="center"/>
        <w:rPr/>
      </w:pPr>
      <w:r>
        <w:rPr>
          <w:rStyle w:val="StrongEmphasis"/>
          <w:sz w:val="28"/>
          <w:szCs w:val="28"/>
        </w:rPr>
        <w:t>Эволюция политики США в отношении тайваньской проблемы в годы «холодной войны»</w:t>
      </w:r>
    </w:p>
    <w:p>
      <w:pPr>
        <w:pStyle w:val="Style15"/>
        <w:spacing w:lineRule="auto" w:line="360" w:before="0" w:after="0"/>
        <w:ind w:firstLine="709"/>
        <w:jc w:val="both"/>
        <w:rPr>
          <w:rStyle w:val="StrongEmphasis"/>
          <w:b w:val="false"/>
          <w:b w:val="false"/>
          <w:sz w:val="28"/>
          <w:szCs w:val="28"/>
        </w:rPr>
      </w:pPr>
      <w:r>
        <w:rPr/>
      </w:r>
    </w:p>
    <w:p>
      <w:pPr>
        <w:pStyle w:val="Style15"/>
        <w:spacing w:lineRule="auto" w:line="360" w:before="0" w:after="0"/>
        <w:ind w:firstLine="709"/>
        <w:jc w:val="both"/>
        <w:rPr/>
      </w:pPr>
      <w:r>
        <w:rPr>
          <w:rStyle w:val="StrongEmphasis"/>
          <w:b w:val="false"/>
          <w:sz w:val="28"/>
          <w:szCs w:val="28"/>
        </w:rPr>
        <w:t>Как особый политический феномен тайваньская проблема приобрела все свои характерные черты в результате состоявшегося летом 1950 г. вмешательства США в ход противостояния между двумя китайскими режимами – КР и КНР. Зафиксировав факт американского вовлечения как пороговый для процесса формирования тайваньской проблемы, обратимся к рассмотрению ее эволюции. На данном этапе исследования мы остановимся на одном, но чрезвычайно важном аспекте этой эволюции: анализе характера американского участия в споре вокруг Тайваня. На протяжении периода «холодной войны» (как, впрочем, и после ее окончания) вовлечение США оставалось главным фактором, препятствовавшим разрешению фундаментальных противоречий между непосредственными участниками тайваньского противоборства. Политика, проводимая Соединенными Штатами, вне зависимости от ее конкретного содержания, все это время оказывала сдерживающее влияние на КНР, вела к укреплению позиций гоминьдановского режима на Тайване, не давала погибнуть Движению за независимость Тайваня. С течением времени менялись лишь формы и степень участия США. Основные этапы этих изменений мы и попытаемся охарактеризовать.</w:t>
      </w:r>
    </w:p>
    <w:p>
      <w:pPr>
        <w:pStyle w:val="Style15"/>
        <w:spacing w:lineRule="auto" w:line="360" w:before="0" w:after="0"/>
        <w:ind w:firstLine="709"/>
        <w:jc w:val="both"/>
        <w:rPr/>
      </w:pPr>
      <w:r>
        <w:rPr>
          <w:rStyle w:val="StrongEmphasis"/>
          <w:b w:val="false"/>
          <w:sz w:val="28"/>
          <w:szCs w:val="28"/>
        </w:rPr>
        <w:t>По нашему мнению, речь может идти о четырех основных этапах эволюции политики США. Первый этап продолжался с середины 1950 до конца 1954 г., с начала открытого американского вмешательства, провозглашенного в заявлении Г. Трумэна 27 июля 1950 г., до заключения Договора о взаимной обороне (ДВО) между США и КР 2 декабря 1954 г. Сутью происходящего в этот период было формирование первоначальной модели американского участия в противоборстве КР – КНР, зарождение основных направлений союзнических отношений США – КР, официальное оформление этих отношений.</w:t>
      </w:r>
    </w:p>
    <w:p>
      <w:pPr>
        <w:pStyle w:val="Style15"/>
        <w:spacing w:lineRule="auto" w:line="360" w:before="0" w:after="0"/>
        <w:ind w:firstLine="709"/>
        <w:jc w:val="both"/>
        <w:rPr/>
      </w:pPr>
      <w:r>
        <w:rPr>
          <w:rStyle w:val="StrongEmphasis"/>
          <w:b w:val="false"/>
          <w:sz w:val="28"/>
          <w:szCs w:val="28"/>
        </w:rPr>
        <w:t>Основным содержанием второго этапа, продолжавшегося с конца 1954 г. до середины 1960-х гг. являлось, на наш взгляд, «испытание на прочность» позиции США, производимое КНР посредством активной и агрессивной политики в отношении Тайваня. Модель стабилизации, выработанная Вашингтоном в 1950 – 1954 г., интенсивно функционировала  в ходе нескольких «тайваньских кризисов» (1954-1955, 1958, 1962 гг.), дополнялась новыми чертами, провоцировала масштабную трансформацию тайваньского общества, пока не устарела в результате ряда изменений в международной обстановке, произошедших на протяжении 1960-х гг. Ухудшение советско-китайских отношений, война во Вьетнаме, рост политического влияния стран «третьего мира» требовали от США внесения серьезных корректив в тайваньскую политику.</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 xml:space="preserve">Третий этап, продолжавшийся с середины 1960-х гг. до 1979 г. как раз и был посвящен выработке новой модели американского вовлечения в тайваньскую проблему, подхода, который впоследствии получил название «политики стратегической неопределенности». США пошли на сближение с КНР, сумев при этом сохранить все основные связи с КР, кроме дипломатического признания. Главный компонент стабилизирующего воздействия США на тайваньскую проблему – сдерживание КНР посредством предоставления гарантий безопасности Тайваню, был сохранен и зафиксирован в Законе об отношениях с Тайванем 1979 г. </w:t>
      </w:r>
    </w:p>
    <w:p>
      <w:pPr>
        <w:pStyle w:val="Style15"/>
        <w:spacing w:lineRule="auto" w:line="360" w:before="0" w:after="0"/>
        <w:ind w:firstLine="709"/>
        <w:jc w:val="both"/>
        <w:rPr/>
      </w:pPr>
      <w:r>
        <w:rPr>
          <w:rStyle w:val="StrongEmphasis"/>
          <w:b w:val="false"/>
          <w:sz w:val="28"/>
          <w:szCs w:val="28"/>
        </w:rPr>
        <w:t>Разработка новой модели американского вовлечения, 1969 – 1979 годы</w:t>
      </w:r>
    </w:p>
    <w:p>
      <w:pPr>
        <w:pStyle w:val="Style15"/>
        <w:spacing w:lineRule="auto" w:line="360" w:before="0" w:after="0"/>
        <w:ind w:firstLine="709"/>
        <w:jc w:val="both"/>
        <w:rPr/>
      </w:pPr>
      <w:r>
        <w:rPr>
          <w:rStyle w:val="StrongEmphasis"/>
          <w:b w:val="false"/>
          <w:sz w:val="28"/>
          <w:szCs w:val="28"/>
        </w:rPr>
        <w:t xml:space="preserve">В многочисленных исследованиях процесса нормализации отношений между США и КНР отмечается парадоксальный факт: роль инициатора дружбы с Пекином выпала на долю Р. Никсона, начинавшего свою политическую карьеру в качестве ярого антикоммуниста, активного члена «китайского лобби». Давая оценку этому обстоятельству с точки зрения американо-тайваньских отношений, нельзя не отметить, что, возможно, именно благодаря такой позиции нового президента соображения политического реализма при формировании политики его администрации не затмили полностью чувства ответственности перед старым союзником, и гоминьдановский режим на Тайване не был оставлен на произвол судьбы. Кроме того, репутация Р. Никсона позволила ему гораздо смелее идти на контакт с Москвой и Пекином, чем это мог бы позволить себе на его месте другой политик, не имевший такого антикоммунистического прошлого. </w:t>
      </w:r>
    </w:p>
    <w:p>
      <w:pPr>
        <w:pStyle w:val="Style15"/>
        <w:spacing w:lineRule="auto" w:line="360" w:before="0" w:after="0"/>
        <w:ind w:firstLine="709"/>
        <w:jc w:val="both"/>
        <w:rPr/>
      </w:pPr>
      <w:r>
        <w:rPr>
          <w:rStyle w:val="StrongEmphasis"/>
          <w:b w:val="false"/>
          <w:sz w:val="28"/>
          <w:szCs w:val="28"/>
        </w:rPr>
        <w:t xml:space="preserve">Завершающее десятилетие «холодной войны» можно выделить в качестве отдельного этапа политики США в отношении тайваньской проблемы. События этих лет продемонстрировали эффективность новой модели американского вовлечения. Однако начавшийся с конца 1980-х гг. процесс переустройства глобальной системы отношений не обошел стороной и Тайвань. Расстановка сил в рамках тайваньской проблемы стала серьезно меняться – что, естественно, потребовало от Вашингтона поиска новых подходов. В данной главе мы рассмотрим четыре обозначенных этапа эволюции политики США, с 1950 до начала 1990-х гг.  </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 xml:space="preserve">После вывода оккупационных войск СССР и США в декабре 1948 — июне 1949 года между КНДР и Республикой Корея вспыхнула война. На стороне Северной Кореи воевали китайские военные формирования и советские военные специалисты, а на стороне Южной Кореи войска США и ряда других государств. После стабилизации линии фронта по 38-й параллели в 1953 году было заключено перемирие, по которому между КНДР и Республикой Корея была образована демилитаризованная зона шириной в 4 км. Война в Корее была открытым противостоянием двух сверхдержав, во время которого активизировались разработки водородной бомбы. </w:t>
      </w:r>
    </w:p>
    <w:p>
      <w:pPr>
        <w:pStyle w:val="Normal"/>
        <w:spacing w:lineRule="auto" w:line="360"/>
        <w:ind w:firstLine="709"/>
        <w:jc w:val="both"/>
        <w:rPr/>
      </w:pPr>
      <w:r>
        <w:rPr>
          <w:rStyle w:val="StrongEmphasis"/>
          <w:b w:val="false"/>
          <w:sz w:val="28"/>
          <w:szCs w:val="28"/>
        </w:rPr>
        <w:t xml:space="preserve">Трумэн подписывает прокламацию о введении в США чрезвычайного положения в связи с событиями в Корее. 16 декабря 1950 года. </w:t>
      </w:r>
    </w:p>
    <w:p>
      <w:pPr>
        <w:pStyle w:val="Normal"/>
        <w:spacing w:lineRule="auto" w:line="360"/>
        <w:ind w:firstLine="709"/>
        <w:jc w:val="both"/>
        <w:rPr/>
      </w:pPr>
      <w:r>
        <w:rPr>
          <w:rStyle w:val="StrongEmphasis"/>
          <w:b w:val="false"/>
          <w:sz w:val="28"/>
          <w:szCs w:val="28"/>
        </w:rPr>
        <w:t>25июня 1950 года северокорейская армия начала наступление на Южную Корею. Практически сразу в войну вмешались США, сумев заручиться при этом поддержкой  ООН. Понеся тяжёлые поражения в первый месяц, в дальнейшем американские войска сумели остановить продвижение северокорейцев, а в сентябре — начать успешное контрнаступление. От полного уничтожения КНДР была спасена Китаем, отправившем ей на помощь значительные военные силы. После новой серии поражений войск ООН линия фронта стабилизировалась, и в Корее началась позиционная война.</w:t>
      </w:r>
    </w:p>
    <w:p>
      <w:pPr>
        <w:pStyle w:val="Normal"/>
        <w:spacing w:lineRule="auto" w:line="360"/>
        <w:ind w:firstLine="709"/>
        <w:jc w:val="both"/>
        <w:rPr/>
      </w:pPr>
      <w:r>
        <w:rPr>
          <w:rStyle w:val="StrongEmphasis"/>
          <w:b w:val="false"/>
          <w:sz w:val="28"/>
          <w:szCs w:val="28"/>
        </w:rPr>
        <w:t>Корейская война была одним из важнейших событий во внешней политике США первой половины 1950-х годов. Её затягивание и ставшая очевидной к 1952 году бесплодность самым негативным образом отразились на политическом рейтинге Трумэна, не баллотировавшегося на очередных президентских выборах. Победа на них кандидата от республиканцев Дуайта Эйзенхауэра была во многом обусловлена его обещаниями прекратить боевые действия в Корее.</w:t>
      </w:r>
    </w:p>
    <w:p>
      <w:pPr>
        <w:pStyle w:val="Normal"/>
        <w:spacing w:lineRule="auto" w:line="360"/>
        <w:ind w:firstLine="709"/>
        <w:jc w:val="both"/>
        <w:rPr/>
      </w:pPr>
      <w:r>
        <w:rPr>
          <w:rStyle w:val="StrongEmphasis"/>
          <w:b w:val="false"/>
          <w:sz w:val="28"/>
          <w:szCs w:val="28"/>
        </w:rPr>
        <w:t>Главным образом в связи с Корейской войной Трумэн остался в истории США как президент, имевший самый низкий рейтинг во время пребывания на посту.</w:t>
      </w:r>
    </w:p>
    <w:p>
      <w:pPr>
        <w:pStyle w:val="Normal"/>
        <w:spacing w:lineRule="auto" w:line="360"/>
        <w:ind w:firstLine="709"/>
        <w:jc w:val="both"/>
        <w:rPr/>
      </w:pPr>
      <w:r>
        <w:rPr>
          <w:rStyle w:val="StrongEmphasis"/>
          <w:b w:val="false"/>
          <w:sz w:val="28"/>
          <w:szCs w:val="28"/>
        </w:rPr>
        <w:t>Корейская война могла перерасти в глобальный вооруженный конфликт, но смерть Сталина и избрание американским президентом Дуайта Эйзенхауэра облегчили заключение мирных соглашений. За годы войны в Корее было разрушено около трети всех строений, а общие потери достигли 4 миллиона человек, в том числе не менее миллиона мирных жителей.</w:t>
      </w:r>
    </w:p>
    <w:p>
      <w:pPr>
        <w:pStyle w:val="Normal"/>
        <w:spacing w:lineRule="auto" w:line="360"/>
        <w:ind w:firstLine="709"/>
        <w:jc w:val="both"/>
        <w:rPr/>
      </w:pPr>
      <w:r>
        <w:rPr>
          <w:rStyle w:val="StrongEmphasis"/>
          <w:b w:val="false"/>
          <w:sz w:val="28"/>
          <w:szCs w:val="28"/>
        </w:rPr>
        <w:t>В июле 1952  года организация «Свободные офицеры», возглавляемая полковником Насером, совершила переворот. Король Фарук был изгнан из страны. Резко антизападная националистическая позиция Насера заставляет его искать союза у противников Британии и США — в СССР.</w:t>
      </w:r>
    </w:p>
    <w:p>
      <w:pPr>
        <w:pStyle w:val="Normal"/>
        <w:spacing w:lineRule="auto" w:line="360"/>
        <w:ind w:firstLine="709"/>
        <w:jc w:val="both"/>
        <w:rPr/>
      </w:pPr>
      <w:r>
        <w:rPr>
          <w:rStyle w:val="StrongEmphasis"/>
          <w:b w:val="false"/>
          <w:sz w:val="28"/>
          <w:szCs w:val="28"/>
        </w:rPr>
        <w:t>В 1956 года правительство Насера объявило о национализации Суэцкого канала для финансирования строительства Асуанской плотины — грандиозного сооружения, позволившего взять под контроль человека ежегодные разливы Нила. Решение о национализации вызвало негативную реакцию Англии, Франции и Израиля и военный конфликт в октябре 1956. Агрессия была прекращена совместными усилиями СССР и США.</w:t>
      </w:r>
    </w:p>
    <w:p>
      <w:pPr>
        <w:pStyle w:val="Normal"/>
        <w:spacing w:lineRule="auto" w:line="360"/>
        <w:ind w:firstLine="709"/>
        <w:jc w:val="both"/>
        <w:rPr/>
      </w:pPr>
      <w:r>
        <w:rPr>
          <w:rStyle w:val="StrongEmphasis"/>
          <w:b w:val="false"/>
          <w:sz w:val="28"/>
          <w:szCs w:val="28"/>
        </w:rPr>
        <w:t>1 января 1959 года кубинские повстанцы во главе с Фиделем Кастро вступили в Гавану и взяли власть в свои руки. Кастро национализировал имущество иностранцев (в основном это были АМЕРИКАНЦЫ) и вступил в конфронтацию с могущественным противником. Его соратником был Эрнесто Че Гевара. Куба стала форпостом революционных сил, откуда шла поддержка народно-освободительным и социалистическим движениям во всем мире. В конце 1950-х — начале 1960-х Фидель Кастро чрезвычайно популярен у молодежи всех стран, победа на Кубе — последний всплеск революционного романтизма.</w:t>
      </w:r>
    </w:p>
    <w:p>
      <w:pPr>
        <w:pStyle w:val="Normal"/>
        <w:spacing w:lineRule="auto" w:line="360"/>
        <w:ind w:firstLine="709"/>
        <w:jc w:val="both"/>
        <w:rPr/>
      </w:pPr>
      <w:r>
        <w:rPr>
          <w:rStyle w:val="StrongEmphasis"/>
          <w:b w:val="false"/>
          <w:sz w:val="28"/>
          <w:szCs w:val="28"/>
        </w:rPr>
        <w:t>В октябре 1962 года обострение отношений между США и СССР поставило мир на грань ядерной катастрофы. Кризис возник из-за размещения на острове Куба советских баллистических ракет способных нанести ядерный удар. В ответ АМЕРИКАНЦЫ установили военно-морскую блокаду Кубы. Обе противостоящие стороны были готовы пойти на крайние меры, но американским президентом Джоном Кеннеди и советским лидером Никитой Хрущевым был найден взаимоприемлемый компромисс, который позволил разрядить обстановку.</w:t>
      </w:r>
    </w:p>
    <w:p>
      <w:pPr>
        <w:pStyle w:val="Normal"/>
        <w:spacing w:lineRule="auto" w:line="360"/>
        <w:ind w:firstLine="709"/>
        <w:jc w:val="both"/>
        <w:rPr/>
      </w:pPr>
      <w:r>
        <w:rPr>
          <w:rStyle w:val="StrongEmphasis"/>
          <w:b w:val="false"/>
          <w:sz w:val="28"/>
          <w:szCs w:val="28"/>
        </w:rPr>
        <w:t>В декабре 1960 года был образован Национальный фронт освобождения Южного Вьетнама (НФОЮВ), выступавший против прозападного режима в Сайгоне. Вооруженные силы Демократической Республики Вьетнам (ДВР) поддержали усилия НФОЮВ. Со стороны ДРВ военные действия приняли форму крупномасштабных партизанских операций на территории Южного Вьетнама против вооруженных сил Южного Вьетнама и его союзника США. Помимо массированных бомбардировок Северного Вьетнама США оказывали поддержку Сайгону в проведении военных операций против партизан, предоставляли экономическую помощь.</w:t>
      </w:r>
    </w:p>
    <w:p>
      <w:pPr>
        <w:pStyle w:val="Normal"/>
        <w:spacing w:lineRule="auto" w:line="360"/>
        <w:ind w:firstLine="709"/>
        <w:jc w:val="both"/>
        <w:rPr/>
      </w:pPr>
      <w:r>
        <w:rPr>
          <w:rStyle w:val="StrongEmphasis"/>
          <w:b w:val="false"/>
          <w:sz w:val="28"/>
          <w:szCs w:val="28"/>
        </w:rPr>
        <w:t>22 ноября 1963 года в Далласе, штат Техас был убит 35-й президент США Джон Фицджеральд Кеннеди. Он был самым молодым американским президентом, а также единственным пока за всю историю США президентом-католиком. Кеннеди сумел преодолеть инерцию политики «холодной войны» и, проявив государственную мудрость, добился смягчения международной напряженности. Важным шагом в этом направлении явилось подписание (август 1963 года) США, Великобританией и СССР Договора о запрещении испытаний ядерного оружия в атмосфере, в космическом пространстве и под водой (Московский договор), который положил начало процессу сдерживания гонки ядерных вооружений.</w:t>
      </w:r>
    </w:p>
    <w:p>
      <w:pPr>
        <w:pStyle w:val="Normal"/>
        <w:spacing w:lineRule="auto" w:line="360"/>
        <w:ind w:firstLine="709"/>
        <w:jc w:val="both"/>
        <w:rPr/>
      </w:pPr>
      <w:r>
        <w:rPr>
          <w:rStyle w:val="StrongEmphasis"/>
          <w:b w:val="false"/>
          <w:sz w:val="28"/>
          <w:szCs w:val="28"/>
        </w:rPr>
        <w:t>21 июля 1969 года американский астронавт Нил Армстронг, командир космической экспедиции «Аполлон-11» впервые ступил на поверхность Луны. Это было величайшее достижение в истории освоения человеком космического пространства. Всего Луну посетили 12 человек, которые доставили на Землю несколько сотен килограммов лунного грунта и провели на Луне ряд научных исследований.</w:t>
      </w:r>
    </w:p>
    <w:p>
      <w:pPr>
        <w:pStyle w:val="Normal"/>
        <w:spacing w:lineRule="auto" w:line="360"/>
        <w:ind w:firstLine="709"/>
        <w:jc w:val="both"/>
        <w:rPr/>
      </w:pPr>
      <w:r>
        <w:rPr>
          <w:rStyle w:val="StrongEmphasis"/>
          <w:b w:val="false"/>
          <w:sz w:val="28"/>
          <w:szCs w:val="28"/>
        </w:rPr>
        <w:t>В августе 1974 года президент США Ричард Никсон был вынужден уйти в отставку. Это было следствием грандиозного скандала связанного с избирательной компанией 1972 года, когда была предпринята попытка установить подслушивающее устройство в штаб-квартире Демократической партии в отеле «Уотергейт» (Watergate) в Вашингтоне. В ходе расследования были вскрыты многочисленные нарушения законности (подкуп, угрозы, лжесвидетельство) со стороны должностных лиц Белого дома.</w:t>
      </w:r>
    </w:p>
    <w:p>
      <w:pPr>
        <w:pStyle w:val="Normal"/>
        <w:spacing w:lineRule="auto" w:line="360"/>
        <w:ind w:firstLine="709"/>
        <w:jc w:val="both"/>
        <w:rPr/>
      </w:pPr>
      <w:r>
        <w:rPr>
          <w:rStyle w:val="StrongEmphasis"/>
          <w:b w:val="false"/>
          <w:sz w:val="28"/>
          <w:szCs w:val="28"/>
        </w:rPr>
        <w:t>В 1981-1989 года во главе США находится один из самых ярких президентов, бывший голливудский актер Рональд Рейган. Он проводит политику борьбы с коммунизмом, провозглашает Советский Союз «империей зла», объявляет о разработке программы «звездных войн» — стопроцентной защите Америки от любого нападения.</w:t>
      </w:r>
    </w:p>
    <w:p>
      <w:pPr>
        <w:pStyle w:val="Normal"/>
        <w:spacing w:lineRule="auto" w:line="360"/>
        <w:ind w:firstLine="709"/>
        <w:jc w:val="both"/>
        <w:rPr>
          <w:rStyle w:val="StrongEmphasis"/>
          <w:b w:val="false"/>
          <w:b w:val="false"/>
          <w:sz w:val="28"/>
          <w:szCs w:val="28"/>
        </w:rPr>
      </w:pPr>
      <w:r>
        <w:rPr>
          <w:rStyle w:val="StrongEmphasis"/>
          <w:b w:val="false"/>
          <w:sz w:val="28"/>
          <w:szCs w:val="28"/>
        </w:rPr>
        <w:t>В декабре 1989 года американские вооруженные силы взяли под контроль зону Панамского канала. Вторжение было проведено под предлогом изоляции и захвата генерала Норьеги, поднявшего мятеж против законно избранного президента Эндары.</w:t>
      </w:r>
    </w:p>
    <w:p>
      <w:pPr>
        <w:pStyle w:val="Normal"/>
        <w:spacing w:lineRule="auto" w:line="360"/>
        <w:ind w:firstLine="709"/>
        <w:jc w:val="both"/>
        <w:rPr/>
      </w:pPr>
      <w:r>
        <w:rPr>
          <w:rStyle w:val="StrongEmphasis"/>
          <w:b w:val="false"/>
          <w:sz w:val="28"/>
          <w:szCs w:val="28"/>
        </w:rPr>
        <w:t>С 24 по 28 февраля 1991 года антииракская коалиция во главе с США освобождает захваченный войсками Хусейна Кувейт. Превосходство американцев было подавляющим. Впервые прямо с театра военных действий организована прямая круглосуточная телевизионная трансляция американской компанией CNN.</w:t>
      </w:r>
    </w:p>
    <w:p>
      <w:pPr>
        <w:pStyle w:val="Normal"/>
        <w:spacing w:lineRule="auto" w:line="360"/>
        <w:ind w:firstLine="709"/>
        <w:jc w:val="both"/>
        <w:rPr/>
      </w:pPr>
      <w:r>
        <w:rPr>
          <w:rStyle w:val="StrongEmphasis"/>
          <w:b w:val="false"/>
          <w:sz w:val="28"/>
          <w:szCs w:val="28"/>
        </w:rPr>
        <w:t>Условия присоединения ГДР к ФРГ были изложены в государственных договорах между немецкими государствами (май и август 1990 года) и окончательно закреплены в Договоре об окончательном урегулировании в отношении Германии, которое было подписано министрами иностранных дел США, Великобритании, СССР, Франции, ГДР и ФРГ в Москве 12 сентября 1990 года.</w:t>
      </w:r>
    </w:p>
    <w:p>
      <w:pPr>
        <w:pStyle w:val="Normal"/>
        <w:spacing w:lineRule="auto" w:line="360"/>
        <w:ind w:firstLine="709"/>
        <w:jc w:val="both"/>
        <w:rPr/>
      </w:pPr>
      <w:r>
        <w:rPr>
          <w:rStyle w:val="StrongEmphasis"/>
          <w:b w:val="false"/>
          <w:sz w:val="28"/>
          <w:szCs w:val="28"/>
        </w:rPr>
        <w:t>В 1993 года после двенадцатилетнего правления республиканцев к власти в Соединенных штатах Америки пришел президент-демократ Билл Клинтон.</w:t>
      </w:r>
    </w:p>
    <w:p>
      <w:pPr>
        <w:pStyle w:val="Normal"/>
        <w:spacing w:lineRule="auto" w:line="360"/>
        <w:ind w:firstLine="709"/>
        <w:jc w:val="both"/>
        <w:rPr/>
      </w:pPr>
      <w:r>
        <w:rPr>
          <w:rStyle w:val="StrongEmphasis"/>
          <w:b w:val="false"/>
          <w:sz w:val="28"/>
          <w:szCs w:val="28"/>
        </w:rPr>
        <w:t>В 1997-1998 годах бурно развивавшиеся «азиатские тигры» (Южная Корея, Индонезия, Малайзия, Сингапур) пережили обвальное падение курса акций и национальной валюты, сравнимое с периодом «великой депрессии» 1930-х годов в США. Кризис затронул также Японию, где произошло снижение темпов роста экономики. Во многих странах после произошедшего падения уровня жизни в связи с кризисом состоялись массовые акции протеста, произошла смена правительств. В Южной Корее правительство призвало граждан сдавать свои ценности для обеспечения золотого запаса страны, и граждане дисциплинированно согласились.</w:t>
      </w:r>
    </w:p>
    <w:p>
      <w:pPr>
        <w:pStyle w:val="Normal"/>
        <w:spacing w:lineRule="auto" w:line="360"/>
        <w:ind w:firstLine="709"/>
        <w:jc w:val="both"/>
        <w:rPr/>
      </w:pPr>
      <w:r>
        <w:rPr>
          <w:rStyle w:val="StrongEmphasis"/>
          <w:b w:val="false"/>
          <w:sz w:val="28"/>
          <w:szCs w:val="28"/>
        </w:rPr>
        <w:t>Выборы американского президента, проводившиеся 7 ноября 2000 года, были одними из самых драматичных за всю историю США. Вместе с Дж. Бушем-младшим за президентское кресло боролся Альберт Гор, вице-президент в администрации Билла Клинтона. Подсчет голосов не дал необходимого перевеса ни одному из кандидатов. Беспрецедентно затянувшаяся (более чем на месяц) избирательная кампания (ручной пересчет голосов в штате Флорида, вмешательство Верховного суда) вскрыли явные дефекты американской конституции. Тем не менее, исход выборов решило голосование выборщиков, которые отдали предпочтение Дж. Бушу, победившему с минимальным перевесом. В связи с этим эксперты выразили сомнение, что вновь избранному президенту удастся заручиться необходимой поддержкой в Конгрессе и Сенате. Но первый же год его президентства опрокинул пессимистичные прогнозы. После потрясших всю Америку взрывов в Нью-Йорке и Вашингтоне 11 сентября 2001 года Буш выступил с обращением к нации, призвав объединиться вокруг президента, чтобы противостоять международному терроризму.</w:t>
      </w:r>
    </w:p>
    <w:p>
      <w:pPr>
        <w:pStyle w:val="Normal"/>
        <w:spacing w:lineRule="auto" w:line="360"/>
        <w:ind w:firstLine="709"/>
        <w:jc w:val="both"/>
        <w:rPr/>
      </w:pPr>
      <w:r>
        <w:rPr>
          <w:iCs/>
          <w:sz w:val="28"/>
          <w:szCs w:val="28"/>
        </w:rPr>
        <w:t xml:space="preserve">Агентство США по международному развитию Международная ассоциация городских управляющих Союз мексиканских муниципальных образований. </w:t>
      </w:r>
      <w:r>
        <w:rPr>
          <w:sz w:val="28"/>
          <w:szCs w:val="28"/>
        </w:rPr>
        <w:t>Эти организации совместно разрабатывают программу, нацеленную на демократизацию отношений на муниципальном уровне и повышение эффективности в предоставлении общественных услу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Название Знак"/>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6:00Z</dcterms:created>
  <dc:creator>Admin</dc:creator>
  <dc:description/>
  <cp:keywords/>
  <dc:language>en-US</dc:language>
  <cp:lastModifiedBy>Mage</cp:lastModifiedBy>
  <dcterms:modified xsi:type="dcterms:W3CDTF">2011-09-29T09:06:00Z</dcterms:modified>
  <cp:revision>2</cp:revision>
  <dc:subject/>
  <dc:title>После вывода оккупационных войск СССР и США в декабре 1948 — июне 1949 года между КНДР и Республикой Корея вспыхнула война</dc:title>
</cp:coreProperties>
</file>