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1"/>
        </w:rPr>
        <w:t>Сущность, характерные черты и основные функции политических эли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rFonts w:cs="Times New Roman" w:ascii="Times New Roman" w:hAnsi="Times New Roman"/>
          <w:b/>
          <w:color w:val="000000"/>
          <w:sz w:val="28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Люди участвуют в политической жизни общества не в равной степени. Одни принимают более активное участие, другие – менее активное. Тех, кто принимает наиболее активное участие, обычно называют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политически активной частью населения. </w:t>
      </w:r>
      <w:r>
        <w:rPr>
          <w:rFonts w:cs="Times New Roman" w:ascii="Times New Roman" w:hAnsi="Times New Roman"/>
          <w:color w:val="000000"/>
          <w:sz w:val="28"/>
          <w:szCs w:val="21"/>
        </w:rPr>
        <w:t>В среднем для индустриально развитых стран доля политически активного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населения составляет около трети взрослых жителей. Они, как правило, состоят в политических партиях, часто выступают на собраниях, участвуют в политических мероприятиях и 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>со</w:t>
      </w:r>
      <w:r>
        <w:rPr>
          <w:rFonts w:cs="Times New Roman" w:ascii="Times New Roman" w:hAnsi="Times New Roman"/>
          <w:color w:val="000000"/>
          <w:sz w:val="28"/>
          <w:szCs w:val="21"/>
        </w:rPr>
        <w:t>ставляют группы поддержки тех или иных политических лидеров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Остальная часть населения обычно активного участия в 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>полити</w:t>
      </w:r>
      <w:r>
        <w:rPr>
          <w:rFonts w:cs="Times New Roman" w:ascii="Times New Roman" w:hAnsi="Times New Roman"/>
          <w:color w:val="000000"/>
          <w:sz w:val="28"/>
          <w:szCs w:val="21"/>
        </w:rPr>
        <w:t>ке не принима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В свою очередь, политически активная часть населения 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страны </w:t>
      </w:r>
      <w:r>
        <w:rPr>
          <w:rFonts w:cs="Times New Roman" w:ascii="Times New Roman" w:hAnsi="Times New Roman"/>
          <w:color w:val="000000"/>
          <w:sz w:val="28"/>
          <w:szCs w:val="21"/>
        </w:rPr>
        <w:t>определенным образом структурирована. Она не представляет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собой бесформенную массу, а как бы вращается вокруг некоего организующего центра. Этим центром служит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политическая эли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Политическая элита существует в любом обществе, </w:t>
      </w:r>
      <w:r>
        <w:rPr>
          <w:rFonts w:cs="Times New Roman" w:ascii="Times New Roman" w:hAnsi="Times New Roman"/>
          <w:color w:val="000000"/>
          <w:sz w:val="28"/>
          <w:szCs w:val="21"/>
        </w:rPr>
        <w:t>независимо от социального строя, политического режима, государственного правления и исторического отрезка времени. Эти факторы могут привести лишь к изменению способа формирования элит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1"/>
        </w:rPr>
        <w:t>и, ее качественного и количественного состава, системы ее взаимосвязи с обществом, т. е. того, что относится к технологической стороне функционирования элиты. В то же время ее господствующие отношения к массам в своей основе неизменны. Так, например, в ходе истории сменялись вожди племен, монархи, бояре и дворяне, народные комиссары и партийные секретари, министры и президенты, но отношения господства и подчинения между ними и простым людом сохранялись всег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Политическая элита – </w:t>
      </w:r>
      <w:r>
        <w:rPr>
          <w:rFonts w:cs="Times New Roman" w:ascii="Times New Roman" w:hAnsi="Times New Roman"/>
          <w:bCs/>
          <w:iCs/>
          <w:color w:val="000000"/>
          <w:sz w:val="28"/>
        </w:rPr>
        <w:t>это политически господствующая, привилегированная группа, которая занимает руководящие позиции во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</w:rPr>
        <w:t>властных структурах и непосредственно участвует в выработке, принятии и реализации важнейших решений, связанных с использованием вл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Элиты формируют цели и перспективы развития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 xml:space="preserve">общества, </w:t>
      </w:r>
      <w:r>
        <w:rPr>
          <w:rFonts w:cs="Times New Roman" w:ascii="Times New Roman" w:hAnsi="Times New Roman"/>
          <w:color w:val="000000"/>
          <w:sz w:val="28"/>
          <w:szCs w:val="22"/>
        </w:rPr>
        <w:t>принимают стратегически важные решения и используют ресурсы государственной власти для их реал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Политическая элита имеет свои </w:t>
      </w: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>характерные черт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раво выдвижения из своей среды политических лидеро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раво на привилег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закрытость или полузакрытость для чужих социальных слое</w:t>
      </w:r>
      <w:r>
        <w:rPr>
          <w:rFonts w:cs="Times New Roman" w:ascii="Times New Roman" w:hAnsi="Times New Roman"/>
          <w:bCs/>
          <w:color w:val="000000"/>
          <w:sz w:val="28"/>
          <w:szCs w:val="22"/>
        </w:rPr>
        <w:t>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сихологию превосходств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обственную идеологию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доступ к закрытой информации и высокой культур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В каждой стране взаимодействие политической элиты с остальной частью общества имеет свои </w:t>
      </w: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 xml:space="preserve">особенности, </w:t>
      </w:r>
      <w:r>
        <w:rPr>
          <w:rFonts w:cs="Times New Roman" w:ascii="Times New Roman" w:hAnsi="Times New Roman"/>
          <w:color w:val="000000"/>
          <w:sz w:val="28"/>
          <w:szCs w:val="22"/>
        </w:rPr>
        <w:t>которые из меняются в зависимости от ряда факторов и, в первую очередь, под влиянием переживаемого момента. В то же время можно кон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 xml:space="preserve">статировать,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что во взаимодействии элиты с обществом в разных странах наблюдаются и </w:t>
      </w: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 xml:space="preserve">сходные черты.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Так, при переходе от тоталитарного общества к демократическому (Германия, Италия, Испания) произошло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противостояние поли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тических элит, что символизировало разрыв со старой системой, разрыв с тоталитаризмом, разрыв с фашистской идеологией. Вес это позволило в послевоенный период создать в данных странах стабильные и эффективные </w:t>
      </w: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>демократические об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Политическая элита </w:t>
      </w:r>
      <w:r>
        <w:rPr>
          <w:rFonts w:cs="Times New Roman" w:ascii="Times New Roman" w:hAnsi="Times New Roman"/>
          <w:color w:val="000000"/>
          <w:sz w:val="28"/>
        </w:rPr>
        <w:t xml:space="preserve">выполняет ряд </w:t>
      </w:r>
      <w:r>
        <w:rPr>
          <w:rFonts w:cs="Times New Roman" w:ascii="Times New Roman" w:hAnsi="Times New Roman"/>
          <w:bCs/>
          <w:iCs/>
          <w:color w:val="000000"/>
          <w:sz w:val="28"/>
        </w:rPr>
        <w:t>важнейших функций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 xml:space="preserve">Стратегическая </w:t>
      </w:r>
      <w:r>
        <w:rPr>
          <w:rFonts w:cs="Times New Roman" w:ascii="Times New Roman" w:hAnsi="Times New Roman"/>
          <w:color w:val="000000"/>
          <w:sz w:val="28"/>
          <w:szCs w:val="22"/>
        </w:rPr>
        <w:t>– определение политической программы действий путем генерирования новых идей, отображающих интересы всего общества, отдельных классов и слоев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 xml:space="preserve">Коммуникативная </w:t>
      </w:r>
      <w:r>
        <w:rPr>
          <w:rFonts w:cs="Times New Roman" w:ascii="Times New Roman" w:hAnsi="Times New Roman"/>
          <w:iCs/>
          <w:color w:val="000000"/>
          <w:sz w:val="28"/>
          <w:szCs w:val="22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2"/>
        </w:rPr>
        <w:t>предусматривает эффективное представление, выражение и отражение в политических программах интересов и потребностей различных социальных слоев населения и реализацию их в практических действиях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 xml:space="preserve">Организаторская </w:t>
      </w:r>
      <w:r>
        <w:rPr>
          <w:rFonts w:cs="Times New Roman" w:ascii="Times New Roman" w:hAnsi="Times New Roman"/>
          <w:iCs/>
          <w:color w:val="000000"/>
          <w:sz w:val="28"/>
          <w:szCs w:val="22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2"/>
        </w:rPr>
        <w:t>осуществление на практике выработан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 xml:space="preserve">ного </w:t>
      </w:r>
      <w:r>
        <w:rPr>
          <w:rFonts w:cs="Times New Roman" w:ascii="Times New Roman" w:hAnsi="Times New Roman"/>
          <w:color w:val="000000"/>
          <w:sz w:val="28"/>
          <w:szCs w:val="22"/>
        </w:rPr>
        <w:t>курса, воплощение политических решений в жиз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 xml:space="preserve">Интеграционная </w:t>
      </w:r>
      <w:r>
        <w:rPr>
          <w:rFonts w:cs="Times New Roman" w:ascii="Times New Roman" w:hAnsi="Times New Roman"/>
          <w:color w:val="000000"/>
          <w:sz w:val="28"/>
          <w:szCs w:val="22"/>
        </w:rPr>
        <w:t>– укрепление стабильности и единства общества, устойчивости его политической и экономической систем, недопущение и разрешение конфликтных ситуац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</w:rPr>
        <w:t>Типология и рекрутирование политической эли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Политическая элита неоднородна, внутренне дифференцирована и существенно различается в разных странах и па разных исторических этапах. Все это усложняет ее </w:t>
      </w: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>типолог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Среди элит различают </w:t>
      </w: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 xml:space="preserve">правящую,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то есть непосредственно обладающую государственной властью и </w:t>
      </w: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 xml:space="preserve">оппозиционную </w:t>
      </w:r>
      <w:r>
        <w:rPr>
          <w:rFonts w:cs="Times New Roman" w:ascii="Times New Roman" w:hAnsi="Times New Roman"/>
          <w:color w:val="000000"/>
          <w:sz w:val="28"/>
          <w:szCs w:val="22"/>
        </w:rPr>
        <w:t>(контрэл</w:t>
      </w:r>
      <w:r>
        <w:rPr>
          <w:rFonts w:cs="Times New Roman" w:ascii="Times New Roman" w:hAnsi="Times New Roman"/>
          <w:bCs/>
          <w:color w:val="000000"/>
          <w:sz w:val="28"/>
          <w:szCs w:val="22"/>
        </w:rPr>
        <w:t>иту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2"/>
        </w:rPr>
        <w:t xml:space="preserve">Правящая политическая элита </w:t>
      </w:r>
      <w:r>
        <w:rPr>
          <w:rFonts w:cs="Times New Roman" w:ascii="Times New Roman" w:hAnsi="Times New Roman"/>
          <w:color w:val="000000"/>
          <w:sz w:val="28"/>
          <w:szCs w:val="22"/>
        </w:rPr>
        <w:t>общества не равнозначна таким понятиям, как «руководство страны» и «правительство». Последние представляют собой лишь часть политической элиты общества, а именно такую ее часть, которая наделена полномочиями публичной, то есть государственной власти. Сюда входят президент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</w:rPr>
        <w:t>страны, члены правительства, руководители крупных государственных ведомств, парламентарии, которые поддерживают курс президента и прави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 xml:space="preserve">Другая часть политической элиты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находится </w:t>
      </w:r>
      <w:r>
        <w:rPr>
          <w:rFonts w:cs="Times New Roman" w:ascii="Times New Roman" w:hAnsi="Times New Roman"/>
          <w:bCs/>
          <w:iCs/>
          <w:color w:val="000000"/>
          <w:sz w:val="28"/>
          <w:szCs w:val="22"/>
        </w:rPr>
        <w:t xml:space="preserve">за пределами государственных структур.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Это, прежде всего, лидеры политических партий, движений, профсоюзов, различных политических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 xml:space="preserve">организаций,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фондов, ассоциаций, видные политологи, публицисты, вовлеченные в политику известные писатели, телерадиообозреватели. Во многих странах к перечисленным группам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полит</w:t>
      </w:r>
      <w:r>
        <w:rPr>
          <w:rFonts w:cs="Times New Roman" w:ascii="Times New Roman" w:hAnsi="Times New Roman"/>
          <w:color w:val="000000"/>
          <w:sz w:val="28"/>
          <w:szCs w:val="22"/>
        </w:rPr>
        <w:t>ической элиты присоединяются представители финансово-промышленного капитала и военно-промышленного комплек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са, выполняющие роль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групп давления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на правительство и парламент страны с тем, чтобы политика государства 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не шла </w:t>
      </w:r>
      <w:r>
        <w:rPr>
          <w:rFonts w:cs="Times New Roman" w:ascii="Times New Roman" w:hAnsi="Times New Roman"/>
          <w:color w:val="000000"/>
          <w:sz w:val="28"/>
          <w:szCs w:val="21"/>
        </w:rPr>
        <w:t>вразрез с интересами соответствующих отраслей экономики. Во внеправительственной части политической элиты могут формировать</w:t>
      </w:r>
      <w:r>
        <w:rPr>
          <w:rFonts w:cs="Times New Roman" w:ascii="Times New Roman" w:hAnsi="Times New Roman"/>
          <w:bCs/>
          <w:color w:val="000000"/>
          <w:sz w:val="28"/>
          <w:szCs w:val="21"/>
        </w:rPr>
        <w:t xml:space="preserve">ся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лобби, «теневое» правительство, политическая оппозиция </w:t>
      </w:r>
      <w:r>
        <w:rPr>
          <w:rFonts w:cs="Times New Roman" w:ascii="Times New Roman" w:hAnsi="Times New Roman"/>
          <w:bCs/>
          <w:color w:val="000000"/>
          <w:sz w:val="28"/>
          <w:szCs w:val="21"/>
        </w:rPr>
        <w:t>и т.</w:t>
      </w:r>
      <w:r>
        <w:rPr>
          <w:rFonts w:cs="Times New Roman" w:ascii="Times New Roman" w:hAnsi="Times New Roman"/>
          <w:color w:val="000000"/>
          <w:sz w:val="28"/>
          <w:szCs w:val="21"/>
        </w:rPr>
        <w:t>д. Политическая элита общества не представляет собой одну однородную группу людей не только потому, что одна их част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входит в правительство, а другая – нет. Элита, как правило, плюралистична по своей политической ориентации и разделяется на </w:t>
      </w:r>
      <w:r>
        <w:rPr>
          <w:rFonts w:cs="Times New Roman" w:ascii="Times New Roman" w:hAnsi="Times New Roman"/>
          <w:bCs/>
          <w:color w:val="000000"/>
          <w:sz w:val="28"/>
          <w:szCs w:val="21"/>
        </w:rPr>
        <w:t xml:space="preserve">различные группировки,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ведомые известными политическими 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>де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ятелями. Отношения между ними иногда враждебны, иногда партнерские, но всегда </w:t>
      </w:r>
      <w:r>
        <w:rPr>
          <w:rFonts w:cs="Times New Roman" w:ascii="Times New Roman" w:hAnsi="Times New Roman"/>
          <w:bCs/>
          <w:color w:val="000000"/>
          <w:sz w:val="28"/>
          <w:szCs w:val="21"/>
        </w:rPr>
        <w:t xml:space="preserve">конкурентные.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Практически различные группировки политической элиты общества представляют собой своего рода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>политические корпорации, объединения политических деятелей, конкурирующие между собой на своеобразном политическом рын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В зависимости от источников влияния элиты подразделяются на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наследственные,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например, аристократия,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ценностные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лица, занимающие высокопрестижные и влиятельные общественные и государственные позиции,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властные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непосредственные обладатели власти, и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функциональные </w:t>
      </w:r>
      <w:r>
        <w:rPr>
          <w:rFonts w:cs="Times New Roman" w:ascii="Times New Roman" w:hAnsi="Times New Roman"/>
          <w:color w:val="000000"/>
          <w:sz w:val="28"/>
          <w:szCs w:val="21"/>
        </w:rPr>
        <w:t>– профессионалы-управленцы, имеющие необходимую для занятия руководящих должностей квалифика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Политологи выделяют также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открытую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элиту, рекрутирующуюся из общества, и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закрытую, </w:t>
      </w:r>
      <w:r>
        <w:rPr>
          <w:rFonts w:cs="Times New Roman" w:ascii="Times New Roman" w:hAnsi="Times New Roman"/>
          <w:color w:val="000000"/>
          <w:sz w:val="28"/>
          <w:szCs w:val="21"/>
        </w:rPr>
        <w:t>воспроизводящуюся из собственной среды, например, дворян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Сама элита делится на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высшую </w:t>
      </w:r>
      <w:r>
        <w:rPr>
          <w:rFonts w:cs="Times New Roman" w:ascii="Times New Roman" w:hAnsi="Times New Roman"/>
          <w:bCs/>
          <w:color w:val="000000"/>
          <w:sz w:val="28"/>
          <w:szCs w:val="21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среднюю.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Высшая элита непосредственно влияет на принятие решений, имеющих значение для всего государства. Принадлежность к ней может быть обусловлена репутацией, например неофициальные советники президента, его «кухонный кабинет», или положением в структурах 'власти. В западных демократиях на каждый миллион жителей приходится примерно 50 представителей высшей элиты. Среди самой высшей элиты часто выделяют ядро, насчитывающее обычно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200–400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>челов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К средней элите относят примерно 5 % населения, выделяющихся одновременно потрем </w:t>
      </w:r>
      <w:r>
        <w:rPr>
          <w:rFonts w:cs="Times New Roman" w:ascii="Times New Roman" w:hAnsi="Times New Roman"/>
          <w:bCs/>
          <w:color w:val="000000"/>
          <w:sz w:val="28"/>
          <w:szCs w:val="21"/>
        </w:rPr>
        <w:t xml:space="preserve">признакам –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>доходу, профессиональному статусу и образова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Многие политологи отмечают тенденцию возрастания роли средней элиты, особенно ее новых слоев, называемых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«субэлитой»,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1"/>
        </w:rPr>
        <w:t>высших служащих, менеджеров, ученых, инженеров и интеллектуалов – в подготовке, принятии и реализации политических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решений. Эти слои обычно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превосходят </w:t>
      </w:r>
      <w:r>
        <w:rPr>
          <w:rFonts w:cs="Times New Roman" w:ascii="Times New Roman" w:hAnsi="Times New Roman"/>
          <w:color w:val="000000"/>
          <w:sz w:val="28"/>
          <w:szCs w:val="21"/>
        </w:rPr>
        <w:t>высшую элиту в информированности, организованности и способности к единым действ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К политической элите, непосредственно участвующей в процессе принятия политических решений, примыкает элита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административная, </w:t>
      </w:r>
      <w:r>
        <w:rPr>
          <w:rFonts w:cs="Times New Roman" w:ascii="Times New Roman" w:hAnsi="Times New Roman"/>
          <w:color w:val="000000"/>
          <w:sz w:val="28"/>
          <w:szCs w:val="21"/>
        </w:rPr>
        <w:t>предназначенная для исполнительской деятельности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1"/>
        </w:rPr>
        <w:t>однако на деле обладающая большим влиянием на политик</w:t>
      </w:r>
      <w:r>
        <w:rPr>
          <w:rFonts w:cs="Times New Roman" w:ascii="Times New Roman" w:hAnsi="Times New Roman"/>
          <w:color w:val="000000"/>
          <w:sz w:val="28"/>
          <w:szCs w:val="12"/>
        </w:rPr>
        <w:t>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Выражение элитой запросов и мнений населения зависит от нескольких причин. Одна из них – социальное происхождение ее предст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авителей. </w:t>
      </w:r>
      <w:r>
        <w:rPr>
          <w:rFonts w:cs="Times New Roman" w:ascii="Times New Roman" w:hAnsi="Times New Roman"/>
          <w:color w:val="000000"/>
          <w:sz w:val="28"/>
          <w:szCs w:val="21"/>
        </w:rPr>
        <w:t>Оно в значительной степени влияет на политическую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1"/>
        </w:rPr>
        <w:t>ориентацию. Ясно, что выходцам из среды крестьян, рабочих, определенных этнических и других групп легче понять специфические запросы соответствующих слоев, найти с ними общий язык. Однако совсем не обязательно, чтобы интересы рабочих з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ащищали </w:t>
      </w:r>
      <w:r>
        <w:rPr>
          <w:rFonts w:cs="Times New Roman" w:ascii="Times New Roman" w:hAnsi="Times New Roman"/>
          <w:color w:val="000000"/>
          <w:sz w:val="28"/>
          <w:szCs w:val="21"/>
        </w:rPr>
        <w:t>рабочие, фермеров – фермеры, молодежи – молодежь и т. п. Часто это могут лучше делать политики-профессионалы, выходцы из других групп об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В современных государствах непропорциональность представленности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1"/>
        </w:rPr>
        <w:t>в элите населения достаточно велика. Так, среди элит ст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ран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Запада намного шире, чем другие группы, представлены выпускники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университетов.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А это, в свою очередь, обычно связано с достаточно высоким социальным статусом их родителей. Более важной, по сравнению с формальным отображением социальной структуры, гарантией социальной представительности элиты выступает ее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организационная </w:t>
      </w:r>
      <w:r>
        <w:rPr>
          <w:rFonts w:cs="Times New Roman" w:ascii="Times New Roman" w:hAnsi="Times New Roman"/>
          <w:color w:val="000000"/>
          <w:sz w:val="28"/>
          <w:szCs w:val="21"/>
        </w:rPr>
        <w:t>(партийная, союзная и т. п.) принадлежность. Она прямо связана с ценностными ориентациями людей. Кроме того, партии и другие организации обычно имеют достаточные возможности для воздейст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вия </w:t>
      </w:r>
      <w:r>
        <w:rPr>
          <w:rFonts w:cs="Times New Roman" w:ascii="Times New Roman" w:hAnsi="Times New Roman"/>
          <w:color w:val="000000"/>
          <w:sz w:val="28"/>
          <w:szCs w:val="21"/>
        </w:rPr>
        <w:t>на своих членов в нужном направл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На современном демократическом обществе партийные механизмы контроля за элитами дополняются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>государственными и общественными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институтами. </w:t>
      </w:r>
      <w:r>
        <w:rPr>
          <w:rFonts w:cs="Times New Roman" w:ascii="Times New Roman" w:hAnsi="Times New Roman"/>
          <w:color w:val="000000"/>
          <w:sz w:val="28"/>
          <w:szCs w:val="21"/>
        </w:rPr>
        <w:t>К таким институтам относятся выборы, СМИ, опросы общественного мнения, группы давления и т. 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</w:rPr>
        <w:t>На социальную представительность, качественный состав, профессиональную компетентность и результативность элиты в эт</w:t>
      </w:r>
      <w:r>
        <w:rPr>
          <w:rFonts w:cs="Times New Roman" w:ascii="Times New Roman" w:hAnsi="Times New Roman"/>
          <w:color w:val="000000"/>
          <w:sz w:val="28"/>
          <w:szCs w:val="21"/>
          <w:lang w:val="uk-UA"/>
        </w:rPr>
        <w:t xml:space="preserve">ом 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большое влияние оказывают системы ее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>рекрутирования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1"/>
        </w:rPr>
        <w:t>Существуют две основные системы рекрутирования</w:t>
      </w:r>
      <w:r>
        <w:rPr>
          <w:rFonts w:cs="Times New Roman" w:ascii="Times New Roman" w:hAnsi="Times New Roman"/>
          <w:color w:val="000000"/>
          <w:sz w:val="28"/>
          <w:szCs w:val="19"/>
        </w:rPr>
        <w:t xml:space="preserve">: </w:t>
      </w:r>
      <w:r>
        <w:rPr>
          <w:rFonts w:cs="Times New Roman" w:ascii="Times New Roman" w:hAnsi="Times New Roman"/>
          <w:bCs/>
          <w:iCs/>
          <w:color w:val="000000"/>
          <w:sz w:val="28"/>
          <w:szCs w:val="19"/>
        </w:rPr>
        <w:t xml:space="preserve">гильдий </w:t>
      </w:r>
      <w:r>
        <w:rPr>
          <w:rFonts w:cs="Times New Roman" w:ascii="Times New Roman" w:hAnsi="Times New Roman"/>
          <w:bCs/>
          <w:color w:val="000000"/>
          <w:sz w:val="28"/>
          <w:szCs w:val="19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8"/>
          <w:szCs w:val="19"/>
        </w:rPr>
        <w:t xml:space="preserve">антрепренерская (предпринимательская). </w:t>
      </w:r>
      <w:r>
        <w:rPr>
          <w:rFonts w:cs="Times New Roman" w:ascii="Times New Roman" w:hAnsi="Times New Roman"/>
          <w:bCs/>
          <w:color w:val="000000"/>
          <w:sz w:val="28"/>
          <w:szCs w:val="19"/>
        </w:rPr>
        <w:t>В чисто</w:t>
      </w:r>
      <w:r>
        <w:rPr>
          <w:rFonts w:cs="Times New Roman" w:ascii="Times New Roman" w:hAnsi="Times New Roman"/>
          <w:color w:val="000000"/>
          <w:sz w:val="28"/>
          <w:szCs w:val="21"/>
        </w:rPr>
        <w:t>м виде они встречаются довольно редко.</w:t>
      </w:r>
      <w:r>
        <w:rPr>
          <w:rFonts w:cs="Times New Roman" w:ascii="Times New Roman" w:hAnsi="Times New Roman"/>
          <w:iCs/>
          <w:color w:val="000000"/>
          <w:sz w:val="28"/>
          <w:szCs w:val="22"/>
        </w:rPr>
        <w:t xml:space="preserve"> обострение социальной напряженности, </w:t>
      </w:r>
      <w:r>
        <w:rPr>
          <w:rFonts w:cs="Times New Roman" w:ascii="Times New Roman" w:hAnsi="Times New Roman"/>
          <w:color w:val="000000"/>
          <w:sz w:val="28"/>
          <w:szCs w:val="22"/>
        </w:rPr>
        <w:t>ведущее к появлению конфликтных ситуаций и нарушениям стабильности в обществе – в результате возможна смена влас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2"/>
        </w:rPr>
        <w:t xml:space="preserve">утрата консенсуса в принятии решений, </w:t>
      </w:r>
      <w:r>
        <w:rPr>
          <w:rFonts w:cs="Times New Roman" w:ascii="Times New Roman" w:hAnsi="Times New Roman"/>
          <w:color w:val="000000"/>
          <w:sz w:val="28"/>
          <w:szCs w:val="22"/>
        </w:rPr>
        <w:t>в результате чего нарушается возможность принятия согласованных решений, без которых невозможна легитимность вл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19"/>
        </w:rPr>
        <w:t>Пути преодоления кризиса легитимност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2"/>
        </w:rPr>
        <w:t xml:space="preserve">реализация принципа разделения властей,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благодаря чему исключаются перекосы в деятельности ветвей власти, превышающих свои полномочия, а, значит, и нарушающих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легитимность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влас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2"/>
        </w:rPr>
        <w:t xml:space="preserve">своевременное выявление общественного мнения, </w:t>
      </w:r>
      <w:r>
        <w:rPr>
          <w:rFonts w:cs="Times New Roman" w:ascii="Times New Roman" w:hAnsi="Times New Roman"/>
          <w:color w:val="000000"/>
          <w:sz w:val="28"/>
          <w:szCs w:val="22"/>
        </w:rPr>
        <w:t>что может предотвратить появление кризиса или же без особых осложнений преодолеть его; с этой целью проводятся встречи политических лидеров с населением, представителями политических партий, беседы «за круглым столом», социологические исследования, референдум;</w:t>
      </w:r>
    </w:p>
    <w:p>
      <w:pPr>
        <w:pStyle w:val="Normal"/>
        <w:widowControl/>
        <w:shd w:fill="FFFFFF" w:val="clear"/>
        <w:tabs>
          <w:tab w:val="clear" w:pos="708"/>
          <w:tab w:val="left" w:pos="3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•</w:t>
      </w:r>
      <w:r>
        <w:rPr>
          <w:rFonts w:cs="Times New Roman" w:ascii="Times New Roman" w:hAnsi="Times New Roman"/>
          <w:color w:val="000000"/>
          <w:sz w:val="28"/>
          <w:szCs w:val="22"/>
        </w:rPr>
        <w:tab/>
      </w:r>
      <w:r>
        <w:rPr>
          <w:rFonts w:cs="Times New Roman" w:ascii="Times New Roman" w:hAnsi="Times New Roman"/>
          <w:iCs/>
          <w:color w:val="000000"/>
          <w:sz w:val="28"/>
          <w:szCs w:val="22"/>
        </w:rPr>
        <w:t xml:space="preserve">обеспечение прогресса экономической сферы, </w:t>
      </w:r>
      <w:r>
        <w:rPr>
          <w:rFonts w:cs="Times New Roman" w:ascii="Times New Roman" w:hAnsi="Times New Roman"/>
          <w:color w:val="000000"/>
          <w:sz w:val="28"/>
          <w:szCs w:val="22"/>
        </w:rPr>
        <w:t>которая создает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</w:rPr>
        <w:t>необходимые предпосылки повышения жизненного уровни населения, устраняет противостояние социальных общественности с властями, лишает смысла проведение забастовок и других экстремальных акций, что способствует стабильности обществ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роение правящей элит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ящая элита слагается из трех взаимосвязанных элементов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политической элиты, которая является частью правящей, выступает носителем властных функц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е влияние на систему властных отношений определяется соотношением сил в середине самой элиты, соотношением политических сил в государстве, формой политического устройства, наличием и остротой политических конфликтов. Политическая элита владеет незаурядными психологическими, социальными и политическими качествами, принимает непосредственное участие в одобрении и осуществлении решений, связанных с использованием государственной власти или влиянием на не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Бюрократической элиты охватывает представителей управленческого аппарата. Они имеют властные полномочия, влияют на выполнение важных государственных функц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Коммуникационной и идеологической элит – представители науки, культуры, духовенства и С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е – элита – это ценнейший элемент общества, наделенный высокими возможностями и способностями в важнейших для государства сферах деятельности, господствующее положение элиты отвечает интересам всего населения, формирование элиты является следствием естественного отбора обществом ценнейших своих представителей, элитарность – закономерное последствие равных возможностей, она не противоречит современной представительной демократ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ществует множество подходов к рассмотрению элиты в и ее роли в государств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классификацию элиты влияет как тип политического режима так и экономическая модель государства. От поведения элиты зависит развитие страны во всех сферах и ее политическая стратегия. Таким образом, элита является одной из тех определяющих сил, которая выводит страну на определенный уровень и формирует ее политику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b/>
      <w:w w:val="7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7:00Z</dcterms:created>
  <dc:creator>HELENA</dc:creator>
  <dc:description/>
  <cp:keywords/>
  <dc:language>en-US</dc:language>
  <cp:lastModifiedBy>Mage</cp:lastModifiedBy>
  <dcterms:modified xsi:type="dcterms:W3CDTF">2011-09-29T09:07:00Z</dcterms:modified>
  <cp:revision>2</cp:revision>
  <dc:subject/>
  <dc:title>Сущность, характерные черты и основные функции  политических элит</dc:title>
</cp:coreProperties>
</file>