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09" w:hanging="0"/>
        <w:rPr>
          <w:caps/>
          <w:szCs w:val="28"/>
        </w:rPr>
      </w:pPr>
      <w:r>
        <w:rPr>
          <w:caps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left="70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>Кафедра политологии, социологии и социаль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 «Политология»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709" w:hanging="0"/>
        <w:rPr/>
      </w:pPr>
      <w:r>
        <w:rPr>
          <w:b/>
          <w:szCs w:val="28"/>
        </w:rPr>
        <w:t>Тема:</w:t>
      </w:r>
      <w:r>
        <w:rPr>
          <w:b/>
          <w:bCs/>
          <w:szCs w:val="28"/>
        </w:rPr>
        <w:t xml:space="preserve"> Средства массовой информации в политических процесс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ятие, основные каналы и функции средств массовой информации в современном общест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литического влияния средств массов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литическое манипулирование и пути его ограни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, основные каналы и функции СМИ в современном обще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редства массовой информации (СМИ) представляют собой учреждения, созданные для открытой, публичной передачи с помощью специального технического инструментария различных сведений любым лицам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х отличительные черты — публичность, т.е. неограниченный и надперсональный круг потребителей; наличие специальных, технических приборов, аппаратуры; непрямое, разделенное в пространстве и во времени взаимодействие коммуникационных партнеров; однонаправленность взаимодействия от коммуникатора к реципиенту, невозможность перемены их ролей; непостоянный, дисперсивный характер их аудитории, которая образуется от случая к случаю в результате общего внимания, проявленного к той или иной передаче или стать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МИ относятся пресса, массовые справочники, радио, телевидение, кино- и звукозапись, видеозапись. В последние десятилетия средства коммуникации претерпевают существенные изменения вследствие распространения спутниковой связи, кабельного радио и телевидения, электронных текстовых коммуникационных систем (видео-, экранных и кабельных текстов), а также индивидуальных средств накопления и печатания информации (кассет, дискет, дисков, принте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 обладают различными возможностями и силой воздействия, которые зависят, прежде всего, от способа их восприятия реципиентами. Наиболее массовое и сильное политическое влияние оказывают аудиовизуальные СМИ и прежде всего радио и телеви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МИ разнообразны. В любом современном обществе они в той или иной форме выполняют ряд общих политических функций. Пожалуй, важнейшей из них является информационная функция. Она состоит в получении и распространении сведений о наиболее важных для граждан и органов власти событиях. Добываемая и передаваемая масс-медиа информация включает не только беспристрастное, фотографическое освещение тех или иных фактов, но и их комментирование и оц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далеко не все распространяемые СМИ сведения (например прогнозы погоды, развлекательные, спортивные и другие подобные сообщения) носят политический характер. К политической информации относятся те сведения, которые имеют общественную значимость и требуют внимания со стороны государственных органов или оказывают на них воздействие. На основе получаемой информации у граждан формируется мнение о деятельности правительства, парламента, партий и других политических институтов, об экономической, культурной и иной жизни общества. Особенно велика роль СМИ в формировании мнения людей по вопросам, не находящим непосредственного отражения в их повседневном опыте, например о других странах, о политических лидера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ая деятельность СМИ позволяет людям адекватно судить о политических событиях и процессах лишь в том случае, если она выполняет и </w:t>
      </w:r>
      <w:r>
        <w:rPr>
          <w:rStyle w:val="StrongEmphasis"/>
          <w:b w:val="false"/>
          <w:sz w:val="28"/>
          <w:szCs w:val="28"/>
        </w:rPr>
        <w:t>образовательную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функцию. Эта функция проявляется в сообщении гражданам знаний, позволяющих адекватно оценивать и упорядочивать сведения, получаемые из СМИ и других источников, правильно ориентироваться в сложном и противоречивом потоке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СМИ не могут обеспечить систематическое и глубокое усвоение политических знаний. Это задача специальных образовательных учреждений — школ, университетов и т.п. И все же масс-медиа, сопровождая человека в течение всей его жизни, в том числе и после завершения учебы, в значительной мере влияют на восприятие им политической и социальной информации. При этом под видом политического образования у людей могут формироваться и псевдо-рациональные структуры сознания, искажающие реальность при ее вос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ая роль СМИ тесно связана с их функцией социализации и по существу перерастает в нее. Однако, если политическое образование предполагает систематическое приобретение знаний и расширяет познавательные и оценочные возможности личности, то политическая социализация означает интернализацию, усвоение человеком политических норм, ценностей и образцов поведения. Она позволяет личности адаптироваться к социально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мократическом обществе важнейшая политико-социализационная задача СМИ — массовое внедрение основанных на уважении закона и прав человека ценностей, обучение граждан мирно разрешать конфликты, не ставя под сомнение общественный консенсус по основополагающим вопросам государственн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ая, образовательная и социализационная деятельность позволяют СМИ выполнять функцию </w:t>
      </w:r>
      <w:r>
        <w:rPr>
          <w:rStyle w:val="StrongEmphasis"/>
          <w:b w:val="false"/>
          <w:sz w:val="28"/>
          <w:szCs w:val="28"/>
        </w:rPr>
        <w:t>критики и контроля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Эту функцию в политической системе осуществляют не только масс-медиа, но и оппозиция, а также специализированные институты прокурорского, судебного и иного контроля. Однако критика СМИ отличается широтой или даже неограниченностью своего объекта. Так, если критика со стороны оппозиции обычно концентрируется на правительстве и поддерживающих его партиях, то объектом внимания масс-медиа являются и президент, и правительство, и королевские особы, и суд, и различные направления государственной политики, и сами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контрольная функция основывается на авторитете общественного мнения. Хотя СМИ, в отличие от государственных и хозяйственных органов контроля, не могут применять административные или экономические санкции к нарушителям, их контроль часто не менее эффективен и даже более строг, поскольку они дают не только юридическую, но и моральную оценку тем или иным событиям и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мократическом обществе в осуществлении контрольной функции СМИ опираются как на общественное мнение, так и на закон. Они проводят собственные журналистские расследования, после публикации результатов которых порою создаются специальные парламентские комиссии, заводятся уголовные дела или принимаются важные политические решения. Контрольная функция СМИ особенно необходима при слабой оппозиции и несовершенстве специальных государственных институтов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И не только критикуют недостатки в политике и обществе, но и выполняют конструктивную функцию </w:t>
      </w:r>
      <w:r>
        <w:rPr>
          <w:rStyle w:val="StrongEmphasis"/>
          <w:b w:val="false"/>
          <w:sz w:val="28"/>
          <w:szCs w:val="28"/>
        </w:rPr>
        <w:t xml:space="preserve">артикуляции различных общественных интересов, конституирования и интеграции политических субъектов. </w:t>
      </w:r>
      <w:r>
        <w:rPr>
          <w:sz w:val="28"/>
          <w:szCs w:val="28"/>
        </w:rPr>
        <w:t>Они обеспечивают представителям различных общественных групп возможность публично выражать свое мнение, находить и объединять единомышленников, сплачивать их общностью целей и убеждений, четко формулировать и представлять в общественном мнении свои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яция политических интересов осуществляется в обществе не только СМИ, но и другими институтами, и прежде всего партиями и группами интересов, обладающими не только информационными, но и другими ресурсами политического влияния. Однако без использования СМИ и они обычно не в состоянии выявить и сплотить своих сторонников, мобилизовать их на еди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доступ к СМИ — необходимое условие формирования влиятельной оппозиции. Не имея такого доступа, оппозиционные силы обречены на изоляцию и неспособны получить массовую поддержку, особенно при политике их компрометации со стороны государственных радио и телевидения. СМИ — это своего рода корни, с помощью которых получает жизненные силы любая политическая орган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рассмотренные выше функции СМИ прямо или косвенно служат осуществлению ими </w:t>
      </w:r>
      <w:r>
        <w:rPr>
          <w:rStyle w:val="StrongEmphasis"/>
          <w:b w:val="false"/>
          <w:sz w:val="28"/>
          <w:szCs w:val="28"/>
        </w:rPr>
        <w:t>мобилизацион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функции. Она выражается в побуждении людей к определенным политическим действиям (или сознательному бездействию), в их вовлечении в политику. СМИ обладают большими возможностями влияния на разум и чувства людей, на их образ мыслей, способы и критерии оценок, стиль и конкретную мотивацию политическ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политических функций СМИ не исчерпывается вышеназванными. Некоторые ученые, подходя к этому вопросу с других позиций, выделяют такие их функции, как </w:t>
      </w:r>
      <w:r>
        <w:rPr>
          <w:rStyle w:val="StrongEmphasis"/>
          <w:b w:val="false"/>
          <w:sz w:val="28"/>
          <w:szCs w:val="28"/>
        </w:rPr>
        <w:t>инновационная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являющаяся в инициировании политических изменений путем широкой и настойчивой постановки определенных общественных проблем и привлечения к ним внимания властей и общественности; </w:t>
      </w:r>
      <w:r>
        <w:rPr>
          <w:rStyle w:val="StrongEmphasis"/>
          <w:b w:val="false"/>
          <w:sz w:val="28"/>
          <w:szCs w:val="28"/>
        </w:rPr>
        <w:t>оперативна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— обслуживание СМИ политики определенных партий и ассоциаций; </w:t>
      </w:r>
      <w:r>
        <w:rPr>
          <w:rStyle w:val="StrongEmphasis"/>
          <w:b w:val="false"/>
          <w:sz w:val="28"/>
          <w:szCs w:val="28"/>
        </w:rPr>
        <w:t>формирование общественности и общественно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ых, демократически организованных СМИ, объективно освещающих политические события, — одна из важнейших гарантий стабильности демократического государства, эффективности управления обществом. И, наоборот, невыполнение СМИ своих функций в политической системе способно коренным образом исказить ее цели и ценности, нарушить ее эффективность и подорвать жизнеспособность, превратить демократию в иллюзию, форму скрытого, манипулятивного господства правящих слоев и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обенности политического влияния средств масс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составной частью политики являются массовые коммуникации. Политика в большей мере, чем другие виды общественной деятельности, нуждается в специальных средствах информационного обмена, в установлении и поддержании постоянных связей между ее субъектами. Если, например, экономика вполне может функционировать на основе рыночного саморегулирования при ограниченных, преимущественно непосредственных формах взаимодействия людей, то политика невозможна без опосредованных форм общения и специальных средств связи между различными носителями власти, а также между государством и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масс-медиа призваны решать определенные задачи в политической системе и обществе, в реальной жизни они достаточно самостоятельны, имеют собственные, часто расходящиеся с потребностями общества цели деятельности и используют для их достижения различные методы. Политическое влияние СМИ осуществляют через воздействие на разум и чувств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мократических государствах явно преобладает рациональная модель массовых коммуникаций, рассчитанная на убеждение людей с помощью информирования и аргументации, построенной в соответствии с законами логики. Эта модель соответствует сложившемуся там типу менталитета и политической культуры людей. Она предлагает состязательность различных СМИ в борьбе за внимание и доверие аудитории. В этих государствах запрещено законом использование СМИ для разжигания расовой, национальной, классовой и религиозной ненависти и вражды, однако и в них различные политические силы для пропаганды своих идей и ценностей широко применяют методы преимущественно эмоционального воздействия, что особенно ярко проявляется в периоды избирательных кам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е слово и зрительный образ обладают большой силой эмоционального влияния на личность, которое нередко может затмить рациональные доводы и аргументы. Этим широко пользуются тоталитарные, авторитарные и особенно этнократические режимы, обильно насыщая свою политическую пропаганду эмоциональным содержанием, подавляющим разум человека. Здесь СМИ широко используют методы психологического внушения, основанные на страхе и вере, для разжигания фанатизма, недоверия или ненависти к политическим оппонентам, лицам других национальностей и всем неуг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ажность эмоционального воздействия, все же главное влияние на политику СМИ осуществляют через информационный процесс. Основными этапами этого процесса являются </w:t>
      </w:r>
      <w:r>
        <w:rPr>
          <w:rStyle w:val="StrongEmphasis"/>
          <w:b w:val="false"/>
          <w:sz w:val="28"/>
          <w:szCs w:val="28"/>
        </w:rPr>
        <w:t>получение, отбор, препарирование, комментирование и распространение сведений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т того, какую информацию, в какой форме и с какими комментариями получают субъекты политики, очень во многом зависят их последующи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обладание такой властью — прерогатива СМИ. Они не только отбирают сведения, поставляемые информационными агентствами, но и сами добывают и оформляют их, а также выступают их комментаторами и распространителями. Поток информации в современном мире настолько разнообразен и противоречив, что самостоятельно разобраться в нем не в состоянии ни отдельный человек, ни даже группа специалистов. Поэтому отбор наиболее важной информации и ее представление в доступной массовой аудитории форме и комментирование — важная задача всей системы СМИ. Информированность граждан, в том числе политиков, прямо зависит от того, как, с какими целями и по каким критериям отбирается информация, насколько глубоко она отражает реальные факты после ее препарирования и редукции, осуществленных газетами, радио и телевидением, а также от способа и форм подач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ейших средств политического влияния СМИ — определение тем и направлений дискуссий, концентрирующих внимание общественности и правительства. СМИ обычно сами определяют, что нужно и что не нужно выносить на суд общественности. Выбор политических тем и требований осуществляется не только в зависимости от пристрастий и интересов владельцев и руководителей СМИ, но и под влиянием специфических правил, складывающихся в условиях плюрализма информации в современном рыночном обществе. В нем главный критерий успеха СМИ и условие выживания большинства из них — внимание публики. Для того чтобы привлечь это внимание, масс-медиа, подчас даже не осознавая этого, при выборе тем публикаций и передач обычно руководствуются следующими общими принцип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ритетность, важность (действительная и мнимая) и привлекательность темы для граждан. В соответствии с этим принципом наиболее часто сообщения СМИ касаются таких, например, проблем, как угроза миру и безопасности граждан, терроризм, экологические и иные катастроф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ординарность фактов. Это означает, что информация об экстремальных событиях — голоде, войнах, необычайно жестоких преступлениях и т.д. — доминирует над освещением явлений будничной, повседневной жизни. Этим объясняется, в частности, склонность СМИ к информации негативного характера и сенс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визна фактов. Привлечь внимание населения в большей степени способны сообщения, еще не получившие широкой известности. Это могут быть новейшие данные о результатах развития экономики или численности безработных, о полете к другим планетам, о новых политических партиях и их лидера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итический успех. Согласно этому принципу, в передачи и статьи попадают сообщения об успехах политических лидеров, партий или целых государств. Особое внимание уделяется победителям на выборах или в рейтинговых опросах. Культ звезд в политике, искусстве, спорте — типичное явление для СМИ в рыночн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сокий общественный статус. Чем выше статус источника информации, тем значительнее считается интервью или телепередача, поскольку предполагается, что их популярность при прочих равных условиях прямо пропорциональна общественному положению людей, сообщающих сведения. В силу действия этого правила наиболее легкий доступ к СМИ имеют лица, занимающие высшие места в политической, военной, церковной или других иерархиях: президенты, военачальники, министры и т.д. Им посвящаются первые страницы газет и главные радио- и теле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ние СМИ правилам, ориентированным лишь на количество аудитории и победу в конкурентной борьбе, обусловливает их склонность к поверхностному освещению политических событий в погоне за сенсациями и известностью. Взятые ими на вооружение принципы отбора материалов плохо совместимы с глубокими аналитическими сообщениями и часто препятствуют созданию информационной картины мира, более или менее адекватно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кой картины мира во многом зависит также от способов распространения информации. СМИ пользуются двумя основными способами распространения информации — последовательным и фрагментарным. Первый способ чаще использует пресса, последовательно и разносторонне освещая в статьях и других публикациях ту или иную политическую проблему. Второй способ — фрагментарная подача информации — особенно распространен на телевидении. Он порождает для слушателей ряд трудностей в познании сути того или иного события или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бление информации, создавая видимость ее разносторонности и оперативности подачи, препятствует непрофессионалам (подавляющему большинству граждан) сформировать целостную картину политических явлений или событий. Оно дает коммуникаторам дополнительные возможности манипулировать аудиторией, акцентируя ее внимание на одних сторонах события и умалчивая или затемняя другие. Фрагментарность подачи информации, в конечном счете, дезориентирует слушателей и либо гасит их интерес к политике и вызывает политическую апатию, либо вынуждает полагаться на оценки коммент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й способ подачи информации многие исследователи считают спецификой телевизионного жанра, следствием присущего ему свойства, называемого «давлением визуальности». Суть этого свойства состоит в том, что в силу своих аудиовизуальных возможностей телевидение ориентировано на передачу главным образом визуализируемой, т.е. имеющей зрительный образ, информации. Поскольку же научная и другая серьезная информация обычно плохо совместима с экранным изображением, то она оставляется для печатных коммуникационных средств и ради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«разделение труда» между СМИ было бы вполне допустимо и даже целесообразно для демократического общества, если бы сопровождалось соответствующим перераспределением времени аудитории в пользу журналов, газет и книг. Однако общей тенденцией современного мира является растущее влияние телевидения как наиболее привлекательного средства получения политической и иной информации и относительное ослабление воздействия на население печатной продукции и радиопередач. Так, например, в ФРГ граждане тратят в 5,3 раза больше времени на просмотр телепередач, чем на чтение газет. К тому же телевидение лидирует среди других СМИ по силе убеждающего воздействия и доверию граждан, поскольку люди обычно склонны больше верить увиденному, чем услышанному или прочитан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щее телевидению «давление визуальности» проявляется не только во фрагментарной подаче информации в соответствии с возможностями ее экранизации, но и в ритуализации и персонализации политических сведений. Телевидение обычно предпочитает передавать информацию, которая может быть заснята телекамерой, т.е. показывать конкретных лиц, предметы и т.п. Поэтому на экранах доминируют легкодоступные для телеобъектива дипломатические и иные ритуалы, официальные встречи, визиты, пресс-конференции и т.д. Абстрактные же положения, раскрывающие наиболее глубокие причины тех или иных политических явлений, не поддаются видеозаписи и, как правило, не попадают в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ой подачи информации политика чрезмерно персонализируется, внимание зрителей концентрируется главным образом на политических лидерах, которые обычно даже не получают возможности подробно изложить свои взгляды и цели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ция, ритуализация и персонализация информации уводят телевидение на путь показа внешней, поверхностной стороны политических явлений. Сущностные же взаимосвязи в этом случае не раскрываются. Без должного внимания остается и сам процесс политического волеобразования и принятия решений, составляющий стержень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 обладают большими возможностями активного влияния не только на восприятие гражданами отдельных политических явлений и событий, но и на их отношения к политике в целом. Как политическая пассивность населения в каком-либо вопросе, так и его массовая активность непосредственно связаны с позицией СМИ в этом вопро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истории показывает, что СМИ способны служить различным политическим целям: как просвещать людей, развивать в них чувство собственного достоинства, стремление к свободе и социальной справедливости, способствовать и помогать компетентному участию в политике, обогащать личность, так и духовно порабощать, дезинформировать и запугивать, разжигать массовую ненависть, сеять недоверие и с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итическое манипулирование и пути его ограни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ую опасность для граждан и демократического государственного устройства представляет использование СМ И для </w:t>
      </w:r>
      <w:r>
        <w:rPr>
          <w:rStyle w:val="StrongEmphasis"/>
          <w:b w:val="false"/>
          <w:sz w:val="28"/>
          <w:szCs w:val="28"/>
        </w:rPr>
        <w:t>политического манипулирования — скрытого управления политическим сознанием и поведением людей с целью принудить их действовать (или бездействовать) вопреки собственным интересам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Манипулирование основано на лжи и обмане. Причем это — не «ложь во спасение», а корыстные действия. Без должной борьбы с манипулированием оно может стать главной функцией СМИ и свести на нет официально провозглашаемые государством демократические принци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я большей гибкости в политике, манипулирование как способ социального управления имеет для его субъектов ряд преимуществ по сравнению с силовыми и экономическими методами господства. Оно осуществляется незаметно для управляемых, не влечет за собой прямых жертв и крови и не требует больших материальных затрат, которые необходимы для подкупа или успокоения многочисленных политических против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теория и практика политического манипулирования получили достаточно глубокую научную разработку и практическое применение. Общая технология глобального, общегосударственного манипулирования обычно основывается на систематическом внедрении в массовое сознание социально-политических мифов — иллюзорных идей, утверждающих определенные ценности и нормы и воспринимаемых преимущественно на веру, без рационального, критического осмы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ы составляют фундамент всей иллюзорной картины мира, создаваемой манипуляторами. Так, несущими конструкциями коммунистической системы манипулирования выступали мифы о частной собственности как о главном источнике социального зла, о неизбежности краха капитализма и торжества коммунизма, о руководящей роли рабочего класса и его коммунистической партии, о единственно верном социальном учении — марксизме-ленини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, по мнению американского профессора-либерала Герберта Шиллера, главными идеями, утверждающими господство правящей элиты, выступают пять социальных мифов: об индивидуальной свободе и личном выборе граждан; о нейтралитете важнейших политических институтов: конгресса, суда и президентской власти, а также СМИ; о неизменной эгоистической природе человека, его агрессивности, склонности к накопительству и потребительству; об отсутствии в обществе социальных конфликтов, эксплуатации и угнетения; о плюрализме СМИ, которые в действительности, несмотря на их обилие, контролируются крупными рекламодателями и правительством и представляют собой единую индустрию иллюзорного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коренения социальных мифов технология манипулирования предполагает использование богатейшего арсенала конкретных методов воздействия на сознание людей. К ним относятся не только прямая подтасовка фактов, замалчивание неугодной информации, распространение лжи и клеветы, но и более тонкие, рафинированные способы: </w:t>
      </w:r>
      <w:r>
        <w:rPr>
          <w:rStyle w:val="StrongEmphasis"/>
          <w:b w:val="false"/>
          <w:sz w:val="28"/>
          <w:szCs w:val="28"/>
        </w:rPr>
        <w:t>полуправд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гда, чтобы обеспечить доверие аудитории, объективно и подробно освещаются конкретные, малозначительные детали и умалчиваются более важные факты или же дается общая ложная интерпретация событий), </w:t>
      </w:r>
      <w:r>
        <w:rPr>
          <w:rStyle w:val="StrongEmphasis"/>
          <w:b w:val="false"/>
          <w:sz w:val="28"/>
          <w:szCs w:val="28"/>
        </w:rPr>
        <w:t>наклеивание ярлыков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когда для отторжения слушателями и компрометации лиц или идей им без доказательств дается неблаговидное определение, например «империалист», «фашист», «красно-коричневый», «шовинизм» и т.п.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риемов лингвистического, языкового манипулирования, предполагающих использование для обозначения одних и тех же явлений эвфемизмов, а также слов, имеющих иной оценочный оттенок. Так, например, человека, ведущего вооруженную борьбу за создание самостоятельного национального государства, различные СМИ в зависимости от политических пристрастий, называют борцом за свободу, сепаратистом, террористом, партизаном, боев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нформационного жанра, наряду с общими приемами манипулирования, существуют и специальные. Телевидение, например, для формирования у зрителей отталкивающего чувства по отношению к неугодным политикам использует непривлекательные ракурсы их показа или соответствующим образом монтирует заснятые кадры. Для скрытого внушения массам определенных политических идей оно нередко организует шумные развлекательные шо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анипуляторы умело используют закономерности массовой психологии. Так, один из широко распространенных и внешне безобидных манипуляционных приемов, называемый «спираль умолчания», состоит в том, чтобы с помощью ссылок на сфабрикованные опросы общественного мнения или другие факты убедить граждан в поддержке большинством общества угодной манипуляторам политической позиции, в ее победе. Это заставляет людей, придерживающихся иных взглядов, из опасения оказаться в социально-психологической изоляции или каких-то санкций умалчивать о своем мнении или изменять его. На фоне умолчания о позиции оппонентов голос настоящего или мнимого большинства становится еще громче, и это еще сильнее вынуждает несогласных или колеблющихся к принятию «общепринятого» мнения или к глубокому утаиванию своих убеждений. В результате «спираль умолчания» закручивается еще круче, обеспечивая победу манипулят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ирование широко используется не только в тоталитарных и авторитарных государствах, где часто является доминирующим методом деятельности СМИ, но и в современных западных демократиях, особенно в партийной пропаганде и во время избирательных кампаний. Сегодня ни одна президентская или парламентская избирательная кампания в странах Запада и многих других государствах не обходится без использования приемов манипулирования и рекламы, которые, тесно переплетаясь между собой, создают у зрителей весьма далекие от реальности представления об определенном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эмпирические исследования, «средний» избиратель обычно судит о кандидате в президенты или парламент по тому имиджу (образу), который создает ему телевидение и другие масс-медиа. В странах Запада, а в последние годы и в России, успешно развивается целое направление рекламного бизнеса — имидж-мейкинг, т.е. создание привлекательных для избирателей образов политических деятелей. Нанимаемые за большие деньги профессионалы имидж-мейкеры и организаторы избирательных кампаний диктуют претендентам не только форму одежды и манеры поведения, но и содержание выступлений, которые изобилуют множеством заманчивых обещаний, обычно забываемых сразу после победы на вы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кусно изготовленной СМИ блестящей рекламной упаковкой избирателю трудно бывает различить истинные деловые и нравственные качества кандидатов, определить их политические позиции. Такого рода рекламно-манипулятивная деятельность превращает выбор граждан из свободного сознательного решения в формальный акт, заранее запрограммированный специалистами по формированию массового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анипулятивного использования СМИ велики, но не безграничны. Пределы манипулирования общественным мнением определяются прежде всего уже сложившимся массовым сознанием, стереотипами и взглядами людей. Для того чтобы быть эффективным, манипулирование должно опираться на менталитет и бытующие представления населения. Хотя под воздействием пропаганды эти представления постепенно могут измен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препятствиями для манипулирования является собственный опыт людей, а также не контролируемые властью системы коммуникаций: семья, родственники, знакомые и друзья, интеракционные группы, складывающиеся в процессе производственной и иной деятельности и т.д. Однако политическое манипулирование, особенно при монополии его инициаторов на СМИ, экономическую и политическую власть, способно обходить эти барьеры, поскольку верификационные возможности индивидуального и группового опыта применительно к политике ограничены и допускают различные интерпре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ровал экономической политики правительства можно объяснять по-разному: его некомпетентностью или коррумпированностью, тяжелым наследием прошлого режима, неизбежностью трудностей в период реформирования, происками оппозиции или враждебных государств и т.п. Наиболее слабы у населения защитные механизмы против манипулирования в области новой проблематики, по отношению к которой у него еще не сложилось м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гативные последствия деятельности СМИ могут быть надежно и эффективно ограничены их общественной организацией. Важнейшим принципом демократической организации масс-медиа являются </w:t>
      </w:r>
      <w:r>
        <w:rPr>
          <w:rStyle w:val="StrongEmphasis"/>
          <w:b w:val="false"/>
          <w:sz w:val="28"/>
          <w:szCs w:val="28"/>
        </w:rPr>
        <w:t>плюрализм властей в обществе и плюрализм самих СМИ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люрализм властей означает разделение в обществе экономической социальной, собственно политической (принудительной) и духовно-информационной властей. Подпадание главных СМИ под контроль экономически и (или) политически господствующих групп означает конец демократии или, по меньшей мере, ее существенную де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масс-медиа могут обеспечить соответствующие формы их общественной организации. Существуют три главных формы современной организации СМИ: частная (коммерческая), государственная и общественно-правовая. При коммерческой организации, господствующей, например, в США, СМИ находятся в частном владении и финансируются исключительно за счет доходов от рекламы и частных пожертвований. Для них характерна жесткая конкуренция за рекламные доходы и аудиторию. Важнейший недостаток коммерческой организации масс-медиа — их прямая зависимость от рекламодателей и владельцев, а также частое забвение общественных интересов и этических норм в погоне за успе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</w:t>
      </w:r>
      <w:r>
        <w:rPr>
          <w:rStyle w:val="StrongEmphasis"/>
          <w:b w:val="false"/>
          <w:sz w:val="28"/>
          <w:szCs w:val="28"/>
        </w:rPr>
        <w:t>государствен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рганизации СМИ принадлежат государству и прямо финансируются и контролируются им. Преимуществом этой формы организации, преобладающей, например, во Франции, является независимость СМИ от крупного капитала, подконтрольность парламенту и правительству. Однако государственное финансирование СМИ может снижать их конкурентоспособность и использоваться для их подчинения власть имущим и бюрократии. К тому же, это тяжелое бремя для государствен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бщественно-правова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рганизация СМИ стремится освободить их от государственной и частной зависимости. По этой модели они финансируются главным образом за счет специального налога, выплачиваемого гражданами, имеют права юридического лица и самоуправления, хотя в целом контролируются общественными советами, состоящими из представителей важнейших общественных групп и организаций. Эта модель организации радио и телевидения преобладает в ФРГ, хотя здесь существует и частное теле- и радиовещание. Пресса же полностью находится в частном вла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их трех рассмотренных выше способов общественной организации СМИ не является универсальным, лишенным недостатков. По всей вероятности, наилучшим образом гарантировать независимость СМИ от узковедомственных влияний и срастания с экономической или государственной властью можно лишь на основе сочетания всех трех форм, с учетом особенностей конкретно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му выполнению масс-медиа своих функций в обществе способствует их разнообразие и соревновательность в завоевании внимания и доверия аудитории. Плюрализм СМИ может обеспечиваться как их многообразием, наличием в обществе многих информационных агентств, газет, радио- и телестанций, так и с помощью редакционной независимости теле- и радиопрограмм. Кроме того, этому служит осуществляемое во многих странах предоставление времени вещания всем политическим силам, пропорционально количеству голосов, полученных ими на вы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под воздействием жесткой конкуренции наметилась тревожная для демократии тенденция концентрации СМИ. Она проявляется в резком сокращении численности местных газет, в образовании мощных национальных и транснациональных корпораций, контролирующих обширные информационные пространства, в усиливающейся зависимости мелких теле- и радиостанций от информационных гигантов. Чтобы не допустить монополизации СМИ, многие государства принимают специальные законы, ограничивающие возможности поглощения мелких масс-медиа крупными корпор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И управляются и контролируются определенными лицами или же специальными органами. В коммерческих СМИ функции такого контроля выполняют, прежде всего, их собственники, в государственных — государственные службы, в общественно-правовых — общественность, политические организации и объединения. При этом во всех случаях предполагается, что СМИ действуют в рамках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ран мира существуют специальные органы общего контроля за СМИ, следящие за соблюдением ими этических и правовых норм. Так, во Франции такой инстанцией является Высший совет по аудиовизуальной коммуникации. Он не только контролирует государственные и частные теле- и радиостанции, но и выдает им государственные лицензии на право выхода в эфир. В Великобритании общие направления деятельности радио и телевидения определяют правительство и парламент. За соблюдением прессой этических норм следит специальная комиссия по само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ий контроль со стороны общества за масс-медиа, конечно, не имеет ничего общего с предварительной цензурой, существующей в тоталитарных и авторитарных государствах, и не является нарушением свободы слова и выражения мнений. Информационная, политическая и любая другая свобода одних людей требует ограничений в тех случаях, когда она нарушает свободу и права других граждан и целы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с развитием спутникового телевидения и некоторых других СМИ, обладающих почти безграничным радиусом действия, расширились возможности культурно-информационной экспансии мощных информационных корпораций ведущих стран Запада. Располагая новейшей техникой и технологией, богатым опытом радио- и телевещания и опираясь на свою экономическую мощь, они непосредственно подчиняют или вовсе вытесняют национальное радио, телевидение и кинематограф и навязывают более слабым странам свои культурные и потребительские стандарты. Как неоднократно отмечалось на конференциях ЮНЕСКО, под предлогом свободы распространения информации транснациональные информационные корпорации формируют неадекватные социально-экономическим реальностям этих стран потребности и ценностные ориентации, культивируют роскошь и «потребительство в мире бедности» и тем самым дестабилизируют политическую ситуацию, разрушают культурную самобытность народов. Такая свобода информации нуждается в ограничениях. </w:t>
      </w:r>
      <w:r>
        <w:rPr>
          <w:rStyle w:val="StrongEmphasis"/>
          <w:b w:val="false"/>
          <w:sz w:val="28"/>
          <w:szCs w:val="28"/>
        </w:rPr>
        <w:t>Информационная власть, подобно власти политической и экономической, нуждается в контроле со стороны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пециальных органов государственного или общественного контроля использовать СМИ в интересах граждан и предотвратить негативные последствия их деятельности помогает коммуникационное воспитание населения и, особенно, молодого поколения. Теоретической основой такого воспитания является специальная наука и учебная дисциплина — педагогика СМИ. Ее главная цель — научить граждан критически относится к масс-медиа, компетентно и ответственно их использовать. Изучение этой дисциплины призвано ознакомить граждан с центральной ролью СМИ в демократическом государстве и в современной политике в целом, с их позитивным и негативным воздействием на реципиентов, сформировать способность ориентироваться в сложном потоке информации и выработать иммунитет к манипулированию и низкопробной, оглупляющей человека печатной, видео- и и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коммуникационное воспитание молодого поколения получает все большее распространение в западных демократиях. Очевидно, что оно еще более необходимо России и другим посткоммунистическим странам, в которых грамотность населения в области массовых коммуникаций низка, а возможности их использования в манипулятивных целях высоки. Лишь комплексно решая различные проблемы в области массовых коммуникаций на основе учета мирового опыта и собственных общественных реальностей, эти страны смогут создать эффективную и жизнеспособную демокра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а роль СМИ в переходные периоды общественного развития, поскольку без их активной деятельности невозможно изменить политическое сознание, ценностные ориентации и цели широких слоев населения и добиться массовой поддержки политики социальных преобразова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и информатизация влияют на нашу жизнь. Мы становимся свидетелями того, как на смену индустриальному обществу приходит общество информационное, и оно преобразует как экономику всего мира, так и его политические институты, характер суверенитета и традиционно сложившихся отношений между правительствами и народами, между людьми и властью. Мы на пути к миру, в котором производство и распространение информации оттесняет на второй план материаль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же в становлении информационного общества играет роль координатора деятельности различных субъектов общества, способствует интеграции людей в информационно-техническое окру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ительное развитие и внедрение новейших информационных технологий во все сферы жизнедеятельности является несомненным благом, открывающим возможности для экономического роста, повышения общественного благосостояния. Однако следует помнить и об угрозах, о возможных негативных последствиях, к которым могут привести научные, информационные и коммуникационные дост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ая плюралистическая печать, теле- и радиовещание и электронные средства массовой информации несомненно играют важную роль в мире и в демократическом обществе. В связи с этим большое значение приобретают внутригосударственные и глобальные механизмы, гарантирующие недопущение использования свободы слова и новых информационных и коммуникационных технологий для разжигания национальной розни, ксенофобии, экстремистских настроений, терроризма, популяризации антиобщественных явлений и антигуманизма. Средства массовой информации должны быть инструментами содействия предотвращению и урегулированию кризи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баланса интересов государства и средств массовой информации — это мощный фактор устойчивости демократических институтов, показатель степени зрелости общества в реализации не только права на выражение мнений, но и всего комплекса прав, свобод и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информация является важным средством формирования национального и международного общественного мнения. Многополярный мир — это, естественно, и наличие широкого спектра информационных полюсо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информационное поле продолжает оставаться сферой, потенциально несущей в себе угрозы поддержанию мира и безопасности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раницах некоторых изданий не изжиты еще материалы, идеализирующие сомнительных деятелей прошлого. За истинное проявление белорусского самосознания выдаются феодальные усобицы. А сотрудничество коллаборационистов с фашистскими оккупантами в годы Отечественной войны — за патриотизм и национальное возрождение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 порой идут откровенная русофобия, глумление над стремлением народа к социальной справедливости и народовластию. Подобные "произведения" их авторы оправдывают благородной целью — любой ценой ”укрепить“ независимое белорусское сознание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истинное национальное самосознание не может строиться на лжи и фальсификациях. Словно в назидание нам звучат слова древнегреческого историка Фукидида: "Самая опасная ложь есть ложь, смешанная с правдой, и наша задача отделить одну от другой ради познания прошлого и обеспечения будущего". Актуально. Как будто сегодня сказано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учитывать, что политизированная мифология держится на невежестве. Ведь многие судят о белорусской истории по литературным фантазиям или вырванным из общего контекста отрывкам, а не по глубоким историческим исследованиям и документам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мненно, конституционные общечеловеческие нормы предполагают наличие разных точек зрения. Тем не менее государственная политика в отношении исторической науки должна руководствоваться принципами объективности и исто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воспитывать национальную гордость, уважение к своему государству, к Конституции, флагу, гимну. Посмотрите, как это делается в других странах — в США, Великобритании, Японии [3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угачев В.П., Соловьев А.И. Введение в политологию. Учебное пособие для студентов ВУЗов, Москва, «Аспект-пресс»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ляков Ю.А., Информационная безопасность и средства массовой информации Учебное пособие. — М.: ИМПЭ и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С. Грибоедова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екция Президента Беларуси</w:t>
      </w:r>
      <w:r>
        <w:rPr>
          <w:bCs/>
          <w:sz w:val="28"/>
          <w:szCs w:val="28"/>
        </w:rPr>
        <w:t xml:space="preserve"> Александра Григорьевича Лукашенко «Исторический выбор Республики Беларусь» (Белорусский государственный университет, 14 марта 2003 г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tLeast" w:line="278" w:before="280" w:after="280"/>
      <w:jc w:val="both"/>
    </w:pPr>
    <w:rPr>
      <w:rFonts w:ascii="Verdana" w:hAnsi="Verdana" w:eastAsia="Arial Unicode MS" w:cs="Arial Unicode MS"/>
      <w:color w:val="5A5A5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2:00Z</dcterms:created>
  <dc:creator>Admin</dc:creator>
  <dc:description/>
  <cp:keywords/>
  <dc:language>en-US</dc:language>
  <cp:lastModifiedBy>Mage</cp:lastModifiedBy>
  <dcterms:modified xsi:type="dcterms:W3CDTF">2011-09-29T09:12:00Z</dcterms:modified>
  <cp:revision>2</cp:revision>
  <dc:subject/>
  <dc:title/>
</cp:coreProperties>
</file>