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Современные формы и методы правового воспитания молодёжи: проблемы и це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ждый из нас имеет правосознание, совершенно независимо, знает об этом или нет, заботится о нем, укрепляет его или нет. Нет человека без правосознания, но есть множество людей с пренебреженным одичавшим правосознанием. Этот духовный орган необходим человеку, он участвует так или иначе во всей его жизни даже тогда когда человек совершает преступление, предает Родину; ибо слабое, уродливое, рабское, продажное правосознание остается правосознанием, хотя его духовное строение оказывается неверным, а его мотивы ложными. </w:t>
      </w:r>
    </w:p>
    <w:p>
      <w:pPr>
        <w:pStyle w:val="Normal"/>
        <w:rPr/>
      </w:pPr>
      <w:r>
        <w:rPr/>
        <w:t>Словом человек не может обходиться без правосознания, ибо всякая случайная встреча с другим человеком ставит вопрос о праве и не праве, о моем праве и твоем праве. И каждое такое явление обращается к правосознанию человека и приводит его в движение.</w:t>
      </w:r>
    </w:p>
    <w:p>
      <w:pPr>
        <w:pStyle w:val="Normal"/>
        <w:rPr/>
      </w:pPr>
      <w:r>
        <w:rPr/>
        <w:t>К сказанному выше необходимо добавить, что в каждый конкретно-исторический момент культура определенной социальной среды накладывает глубокий отпечаток на состояние правосознания населения. И студенческая молодежь, являясь составной частью общества, испытывает на себе все негативные составляющие переходного процесса в стране.</w:t>
      </w:r>
    </w:p>
    <w:p>
      <w:pPr>
        <w:pStyle w:val="Normal"/>
        <w:rPr/>
      </w:pPr>
      <w:r>
        <w:rPr/>
        <w:t>Так, духовное состояние постсоветского общества является достаточно типичным для кризисных, переходных периодов истории человечества. Господствующие в обществе нравственные установки, нормы, ведущий психологический настрой общества, будучи зависимым, от экономических и политических факторов, в настоящее время, во многом определяет направленность и темпы формирования правосознания населения.</w:t>
      </w:r>
    </w:p>
    <w:p>
      <w:pPr>
        <w:pStyle w:val="Normal"/>
        <w:rPr/>
      </w:pPr>
      <w:r>
        <w:rPr/>
        <w:t xml:space="preserve">Если молодой человек склонен сомневаться в таких социальных ценностях как Родина, патриотизм, гражданский долг или просто отвергает все эти основы жизни, то о правосознании, его сущности и жизненной необходимости он вряд ли и вспоминает. </w:t>
      </w:r>
    </w:p>
    <w:p>
      <w:pPr>
        <w:pStyle w:val="Normal"/>
        <w:rPr/>
      </w:pPr>
      <w:r>
        <w:rPr/>
        <w:t>Самое большее, о чем помышляет такой человек, - это о своих личных правах и привилегиях, а именно как бы их закрепить за собою и расширить в свою пользу, но о том, что действующее в стране право не может жить и применяться вне обыденного правосознания, не может поддерживать и оберегать ни семью, ни Родину, ни порядок, ни государство, об этом современный человек чаще всего не задумывается.</w:t>
      </w:r>
    </w:p>
    <w:p>
      <w:pPr>
        <w:pStyle w:val="Normal"/>
        <w:rPr/>
      </w:pPr>
      <w:r>
        <w:rPr/>
        <w:t>Это ведет к двум последствиям: с одной стороны, действующее в стране право не может совершенствоваться в своем содержании и начинает отвергаться как ничего не значащее; с другой стороны, происходит медленный подрыв и постепенное ослабление его организующей силы.</w:t>
      </w:r>
    </w:p>
    <w:p>
      <w:pPr>
        <w:pStyle w:val="Normal"/>
        <w:rPr/>
      </w:pPr>
      <w:r>
        <w:rPr/>
        <w:t>Правосознание разучилось видеть добро и зло, право и бесправие, все стало условным и относительным, водворились беспринципность и социальное безразличие, надвигается эпоха духовного нигилизма и публичной продажности, характеризующееся следующими чертами:</w:t>
      </w:r>
    </w:p>
    <w:p>
      <w:pPr>
        <w:pStyle w:val="Normal"/>
        <w:rPr/>
      </w:pPr>
      <w:r>
        <w:rPr/>
        <w:t>Отрицание духовной личности, духовной культуры, веры, семьи, Родины как самостоятельных ценностей.</w:t>
      </w:r>
    </w:p>
    <w:p>
      <w:pPr>
        <w:pStyle w:val="Normal"/>
        <w:rPr/>
      </w:pPr>
      <w:r>
        <w:rPr/>
        <w:t>Сведение человеческой жизни к материальному благополучию.</w:t>
      </w:r>
    </w:p>
    <w:p>
      <w:pPr>
        <w:pStyle w:val="Normal"/>
        <w:rPr/>
      </w:pPr>
      <w:r>
        <w:rPr/>
        <w:t>Неверие в силу личной свободы.</w:t>
      </w:r>
    </w:p>
    <w:p>
      <w:pPr>
        <w:pStyle w:val="Normal"/>
        <w:rPr/>
      </w:pPr>
      <w:r>
        <w:rPr/>
        <w:t>Вера в силу механической покорности, диктаторского приказа, запрета, особенно в условиях типичных для переходных периодов.</w:t>
      </w:r>
    </w:p>
    <w:p>
      <w:pPr>
        <w:pStyle w:val="Normal"/>
        <w:rPr/>
      </w:pPr>
      <w:r>
        <w:rPr/>
        <w:t xml:space="preserve">Современная молодежь, олицетворяя, большой политический и научный потенциал, является объектом глубокого изучения по всем направлениям. Изучение проблем молодежи может помочь вскрыть тенденции и направленность развития молодежи и различных групп и слоев общества в частности, поскольку в студенчестве аккумулируются многообразные процессы, характерные для всего общества. </w:t>
      </w:r>
    </w:p>
    <w:p>
      <w:pPr>
        <w:pStyle w:val="Normal"/>
        <w:rPr/>
      </w:pPr>
      <w:r>
        <w:rPr/>
        <w:t>Нынешние студенты становятся свидетелями многих изменений в политической, правовой, социальной и экономических сферах. Современное студенчество как наиболее активная часть общества - это реальная сила, способная оказывать воздействие и направлять эти изменения. Поэтому проведение научных исследований и совершенствование знаний о студентах позволит целенаправленно использовать их высокую политическую, научную и социальную активность в интересах общества, а, следовательно, с большей эффективностью руководить процессом воспитания наших студентов, как будущих специалистов с высоким уровнем культуры и правового самосознания.</w:t>
      </w:r>
    </w:p>
    <w:p>
      <w:pPr>
        <w:pStyle w:val="Normal"/>
        <w:rPr/>
      </w:pPr>
      <w:r>
        <w:rPr/>
        <w:t xml:space="preserve">История свидетельствует о том, что во всех государствах осуществляется особая деятельность по распространению знаний о праве и правопорядке, для чего используются церковь, литература, искусство, школа (всех уровней), печать, радио, телевидение, специальные юридические заведения. Иными словами, правовое воспитание является основным компонентом идеологической функции любого государства, и в частности в России, в условиях экономического и политического кризиса. </w:t>
      </w:r>
    </w:p>
    <w:p>
      <w:pPr>
        <w:pStyle w:val="Normal"/>
        <w:rPr/>
      </w:pPr>
      <w:r>
        <w:rPr/>
        <w:t>Под правовым воспитанием принято понимать целенаправленную систематическую деятельность государства, его органов и их служащих, общественных объединений и трудовых коллективов по формированию и повышению правового сознания и правовой культуры.</w:t>
      </w:r>
    </w:p>
    <w:p>
      <w:pPr>
        <w:pStyle w:val="Normal"/>
        <w:rPr/>
      </w:pPr>
      <w:r>
        <w:rPr/>
        <w:t>Правильное воспитание каждой отдельной личности ведет к созданию культурного, социально активного и законопослушного общества. В приднестровском современном обществе, надо признать, правовое воспитание становится общегосударственной задачей, т.к. показатели и качество правовой воспитанности граждан напрямую влияют на развитие страны, особенно это важно для развития правового государства,</w:t>
      </w:r>
      <w:r>
        <w:rPr>
          <w:i/>
          <w:iCs/>
        </w:rPr>
        <w:t xml:space="preserve"> </w:t>
      </w:r>
      <w:r>
        <w:rPr/>
        <w:t>цель построения которого провозглашается в ст.1 Конституции РФ. Укрепление норм воспитанности в сознании человека вырабатывает прочное правовое сознание. В данном случае воспитание, как процесс - это средство, а сознание, как результат - цель.</w:t>
      </w:r>
    </w:p>
    <w:p>
      <w:pPr>
        <w:pStyle w:val="Normal"/>
        <w:rPr/>
      </w:pPr>
      <w:r>
        <w:rPr/>
        <w:t>В современный период, когда со всей остротой встали проблемы перестройки правового мышления, ломки устаревших стереотипов в правотворчестве и правоприменении, повышения уважения и доверия к закону и правоохранительным органам со стороны населения, основными направлениями исследований студенческой молодежи в области права является изучение того влияния, которое социально-политические экономические изменения оказывают на уровень и качество правового сознания студенческой молодежи, на повышение ее правовой активности, на понимание его значения и роли права в жизни общества.</w:t>
      </w:r>
    </w:p>
    <w:p>
      <w:pPr>
        <w:pStyle w:val="Normal"/>
        <w:rPr/>
      </w:pPr>
      <w:r>
        <w:rPr/>
        <w:t xml:space="preserve">Исходя из этого, социальная проблема заключается в обострении противоречий между объективно возрастающей роли студенчества, как будущих специалистов, выполняющих многие социальные функции и недостатками в развитии их правового сознания. Проблема данного исследования носит теоретико-прикладной гуманистический характер. </w:t>
      </w:r>
    </w:p>
    <w:p>
      <w:pPr>
        <w:pStyle w:val="Normal"/>
        <w:rPr/>
      </w:pPr>
      <w:r>
        <w:rPr/>
        <w:t>Она заключается, с одной стороны, в возрастающем понимании в обществе субъектами политических и правовых решений, субъектами организации воспитательного процесса необходимости повышения эффективности работы по формированию адекватного современности правового сознания студенческой молодежи, с другой стороны, еще недостаточно осмысленна концептуально не только сама система правового воспитанию в ВУЗе, но и практическое отсутствие (недостаток) информации, позволяющей организовать эффективную работу по правовому воспитанию в ВУЗе, в особых условиях, в которых вынуждены находиться новообразовавшиеся государства</w:t>
      </w:r>
    </w:p>
    <w:p>
      <w:pPr>
        <w:pStyle w:val="Normal"/>
        <w:rPr/>
      </w:pPr>
      <w:r>
        <w:rPr/>
        <w:t xml:space="preserve">Обратимся к определениям правового воспитания, данных отдельными авторами. Правовое воспитание представляет собой целенаправленное, организованное и систематическое воздействие на личность формирующее правосознание, правовые установки, навыки и привычки активного правомерного поведения, правовую культуру. </w:t>
      </w:r>
    </w:p>
    <w:p>
      <w:pPr>
        <w:pStyle w:val="Normal"/>
        <w:rPr/>
      </w:pPr>
      <w:r>
        <w:rPr/>
        <w:t>Правовое воспитание есть планомерный, управляемый, организованный, систематический и целенаправленный процесс воздействия на сознание, психологию граждан Российской Федерации всей совокупности многообразных правовоспитательных форм, средств и методов, имеющихся в арсенале современной правовой деятельности, с целью формирования в их правосознании глубоких и устойчивых правовых знаний, убеждений, потребностей, ценностей, привычек правомерного поведения.</w:t>
      </w:r>
    </w:p>
    <w:p>
      <w:pPr>
        <w:pStyle w:val="Normal"/>
        <w:rPr/>
      </w:pPr>
      <w:r>
        <w:rPr/>
        <w:t xml:space="preserve">Кваша А.А. определяет правовое воспитание через его составные элементы: "правовое воспитание состоит в передаче, накоплении и усвоении знаний принципов и норм права, а также в формировании соответствующего отношения к праву и практике его реализации, умении использовать свои права, соблюдать запреты и исполнять обязанности". </w:t>
      </w:r>
    </w:p>
    <w:p>
      <w:pPr>
        <w:pStyle w:val="Normal"/>
        <w:rPr/>
      </w:pPr>
      <w:r>
        <w:rPr/>
        <w:t xml:space="preserve">"Отсюда" - продолжает автор, "необходимость в осознанном усвоении основных, нужных положений законодательства, выработке чувства глубокого уважения к праву. Полученные знания должны превратиться в личное убеждение, в прочную установку строго следовать правовым предписаниям, а затем - во внутреннюю потребность соблюдать закон". </w:t>
      </w:r>
    </w:p>
    <w:p>
      <w:pPr>
        <w:pStyle w:val="Normal"/>
        <w:rPr/>
      </w:pPr>
      <w:r>
        <w:rPr/>
        <w:t>"Правовое воспитание можно определить, как систему мер, направленных на формирование правовых идей, норм, принципов, представляющих ценности мировой и национальной правовой культуры". Каждое из этих определений несет в себе субъективное видение автора, но все они объединены общим пониманием необходимости формирования в человеке идеи права, воспитания уважения к закону, порядку.</w:t>
      </w:r>
    </w:p>
    <w:p>
      <w:pPr>
        <w:pStyle w:val="Normal"/>
        <w:rPr>
          <w:i/>
          <w:i/>
          <w:iCs/>
        </w:rPr>
      </w:pPr>
      <w:r>
        <w:rPr/>
        <w:t>Таким образом, правовое воспитание есть формирование уважительного отношения к закону, видение закона большой социальной ценностью, относящейся непосредственно к каждому индивиду; развитие чувства ответственности, непримиримости к произволу, коррупции</w:t>
      </w:r>
      <w:r>
        <w:rPr>
          <w:i/>
          <w:iCs/>
        </w:rPr>
        <w:t>.</w:t>
      </w:r>
    </w:p>
    <w:p>
      <w:pPr>
        <w:pStyle w:val="Normal"/>
        <w:rPr/>
      </w:pPr>
      <w:r>
        <w:rPr/>
        <w:t xml:space="preserve">Но, правовое воспитание может быть успешным лишь тогда, когда его цели объективно обусловлены, отражают состояние общества, тенденции и закономерности его экономического, социального, политического и духовного развития. </w:t>
      </w:r>
    </w:p>
    <w:p>
      <w:pPr>
        <w:pStyle w:val="Normal"/>
        <w:rPr/>
      </w:pPr>
      <w:r>
        <w:rPr/>
        <w:t>В формировании целей ведущее место занимают потребности общества. Они - первопричина, движущая сила этого процесса. Для успешного его завершения необходимо четко определить не только потребности, но и возможности проведения правовоспитательной работы и достижения этого результата. Анализ возможностей конкретизирует цели. Без установления потребностей и возможностей нельзя сформулировать реальные, осуществимые цели, а не обусловленная потребностями и не обеспеченная возможностями правовоспитательная работа не может быть целенаправленной и целесообразной.</w:t>
      </w:r>
    </w:p>
    <w:p>
      <w:pPr>
        <w:pStyle w:val="Normal"/>
        <w:rPr/>
      </w:pPr>
      <w:r>
        <w:rPr/>
        <w:t xml:space="preserve">Цели правового воспитания могут быть общими для всех граждан и специальными (специфическими) для социальных общностей, групп населения, коллективов, отдельных лиц. </w:t>
      </w:r>
    </w:p>
    <w:p>
      <w:pPr>
        <w:pStyle w:val="Normal"/>
        <w:rPr/>
      </w:pPr>
      <w:r>
        <w:rPr/>
        <w:t>При этом во внимание принимаются демографические, профессиональные, психологические и некоторые другие особенности, а также интересы, запросы, материальные и духовные потребности воспитуемых, их социальное и правовое положение, ценностные ориентации, стандарты поведения, уровень правового сознания, правовой воспитанности и культуры.</w:t>
      </w:r>
    </w:p>
    <w:p>
      <w:pPr>
        <w:pStyle w:val="Normal"/>
        <w:rPr/>
      </w:pPr>
      <w:r>
        <w:rPr/>
        <w:t xml:space="preserve">Общими основными целями правового воспитания граждан нашей страны, в том числе молодежи, являются: повышение уровня их правовых знаний, формирование и развитие у них правосознания, правовой воспитанности, правовой культуры, выработка таких качеств, как уважение к праву, убежденность в его необходимости и полезности, чувства законности и правового долга, непримиримость к правонарушениям, готовность, умение и привычка действовать всегда и в любой ситуации правомерно и активно, участвовать в применении норм демократического права и их совершенствовании, в охране правопорядка. </w:t>
      </w:r>
    </w:p>
    <w:p>
      <w:pPr>
        <w:pStyle w:val="Normal"/>
        <w:rPr/>
      </w:pPr>
      <w:r>
        <w:rPr/>
        <w:t>Для каждой группы воспитуемых основные общие цели конкретизируются, формируются промежуточные, ближние, частные цели, определяются наиболее существенные из них.</w:t>
      </w:r>
    </w:p>
    <w:p>
      <w:pPr>
        <w:pStyle w:val="Normal"/>
        <w:rPr/>
      </w:pPr>
      <w:r>
        <w:rPr/>
        <w:t>Правовоспитательная работа среди молодежи предусматривает, прежде всего, ознакомление с законами. При этом было бы не правильно исходить из того, что у нашей молодежи нет никаких знаний о праве.</w:t>
      </w:r>
    </w:p>
    <w:p>
      <w:pPr>
        <w:pStyle w:val="Normal"/>
        <w:rPr/>
      </w:pPr>
      <w:r>
        <w:rPr/>
        <w:t xml:space="preserve">Правовое воспитание неразрывно связано и реализуется через правовое образование - непосредственное получение знаний. Правовое обучение - это "способ внешнего выражения и организации передачи теоретического правового материала объекту воспитания" Целью правового обучения является формирование теоретической основы правового сознания и правовой культуры, обеспечения необходимого уровня систематизации знаний о праве, развитии правовых интересов, чувств, правового мышления, формирование научного правового мировоззрения. </w:t>
      </w:r>
    </w:p>
    <w:p>
      <w:pPr>
        <w:pStyle w:val="Normal"/>
        <w:rPr/>
      </w:pPr>
      <w:r>
        <w:rPr/>
        <w:t>Общие требования общества к правовому (юридическому) воспитанию и обучению граждан (школьному обучению), оформились в официальных документах, так, стандарт основного общего образования по обществознанию (включая экономику и право) формулирует цели правового обучения школьников, заключающиеся в "развитие познавательных интересов в процессе восприятия правовой информации, развитие нравственной и правовой культуры; воспитание гражданской ответственности, приверженности гуманистическим и демократическим ценностям, закрепленным в Конституции ПМР; освоение знаний, о механизмах реализации и защиты прав человека и гражданина".</w:t>
      </w:r>
    </w:p>
    <w:p>
      <w:pPr>
        <w:pStyle w:val="Normal"/>
        <w:rPr/>
      </w:pPr>
      <w:r>
        <w:rPr/>
        <w:t xml:space="preserve">В процессе обучения акцент делается на выработке правильного понимания принципов и норм права, умения давать адекватную реальности социально-политическую и юридическую оценку различным фактам, ситуациям и противоречиям, особенно тем, с которыми воспитуемые встречаются в повседневной жизни. </w:t>
      </w:r>
    </w:p>
    <w:p>
      <w:pPr>
        <w:pStyle w:val="Normal"/>
        <w:rPr/>
      </w:pPr>
      <w:r>
        <w:rPr/>
        <w:t>При этом конечно, речь не идет о том, чтобы дать всей молодежи профессиональную подготовку юриста или должностного лица, занимающегося правоприменительной практикой.</w:t>
      </w:r>
    </w:p>
    <w:p>
      <w:pPr>
        <w:pStyle w:val="Normal"/>
        <w:rPr/>
      </w:pPr>
      <w:r>
        <w:rPr/>
        <w:t>В ходе проведения мероприятий правовоспитательного характера нормы права часто иллюстрируются фактами из правовой практики. Такое изложение способствует лучшему усвоению материала.</w:t>
      </w:r>
    </w:p>
    <w:p>
      <w:pPr>
        <w:pStyle w:val="Normal"/>
        <w:rPr/>
      </w:pPr>
      <w:r>
        <w:rPr/>
        <w:t>Основные цели, указанные выше, достижимы лишь при соблюдении в правовоспитательной работе следующих основных принципов: научность, плановость, систематичность, последовательность и дифференцированность, обеспечение комплексного подхода, а также создание благоприятных условий для реализации развитого здорового правосознания на практике.</w:t>
      </w:r>
    </w:p>
    <w:p>
      <w:pPr>
        <w:pStyle w:val="Normal"/>
        <w:rPr/>
      </w:pPr>
      <w:r>
        <w:rPr/>
        <w:t>Полученные знания должны превратиться в личное убеждение, прочную установку следовать правовым предписаниям, а затем во внутреннюю потребность и привычку.</w:t>
      </w:r>
    </w:p>
    <w:p>
      <w:pPr>
        <w:pStyle w:val="Normal"/>
        <w:rPr/>
      </w:pPr>
      <w:r>
        <w:rPr/>
        <w:t xml:space="preserve">Цель и средства правовоспитательной работы соотносительны и составляют диалектическое единство. Без надлежащих средств трудно, а подчас и невозможно реализовать цель. Средство, которое не соответствует цели, может исказить ее. Исторический опыт показывает, что применение антигуманных, аморальных средств для достижения целей приводит к обесчеловечиванию самих целей, к подрыву их моральной ценности, к подмене ложными целями. </w:t>
      </w:r>
    </w:p>
    <w:p>
      <w:pPr>
        <w:pStyle w:val="Normal"/>
        <w:rPr/>
      </w:pPr>
      <w:r>
        <w:rPr/>
        <w:t xml:space="preserve">В современной литературе называются и характеризуются различные средства и формы правового воспитания. Однако в работах, посвященной проблеме правового воспитания, средства его осуществления не отграничены с достаточной четкостью от форм воспитательной работы. Более того, отдельные авторы, в ряде случаев относят некоторые явления и к средствам и к формам правового воспитания. </w:t>
      </w:r>
    </w:p>
    <w:p>
      <w:pPr>
        <w:pStyle w:val="Normal"/>
        <w:rPr/>
      </w:pPr>
      <w:r>
        <w:rPr/>
        <w:t xml:space="preserve">Между тем, такое разграничение имеет не только теоретические, и практическое важное значение для научной организации всей работы по правовому воспитанию и обучению. </w:t>
      </w:r>
    </w:p>
    <w:p>
      <w:pPr>
        <w:pStyle w:val="Normal"/>
        <w:rPr/>
      </w:pPr>
      <w:r>
        <w:rPr/>
        <w:t xml:space="preserve">Например, М.М. Галимов писал: “Если средства правового воспитания служат каналами передачи идейного содержания правовоспитательной работы, то формы правового воспитания выступают как способ внешнего выражения содержания и предстают, прежде всего, как типы конкретных мероприятий по правовому воспитанию". </w:t>
      </w:r>
    </w:p>
    <w:p>
      <w:pPr>
        <w:pStyle w:val="Normal"/>
        <w:rPr/>
      </w:pPr>
      <w:r>
        <w:rPr/>
        <w:t xml:space="preserve">Казалось бы, четко представляя различие между названными явлениями, М.М. Галимов должен был столь же четко проводить это различие и при анализе, но он проявил определенную непоследовательность, называя правовой лекторий в одном месте устным средством правовой пропаганды, а в другом - формой. </w:t>
      </w:r>
    </w:p>
    <w:p>
      <w:pPr>
        <w:pStyle w:val="Normal"/>
        <w:rPr/>
      </w:pPr>
      <w:r>
        <w:rPr/>
        <w:t>Однако правовой лекторий не является ни “каналом передачи идейного содержания правовоспитательной работы”, ни ”способом внешнего выражения содержания", ни “конкретным мероприятием”. Правовой лекторий, независимо от того, кем, где и на какой срок он создан, представляет собой социальный институт (общественное учреждение) для осуществления правового информирования слушателей и проведения правовоспитательной работы.</w:t>
      </w:r>
    </w:p>
    <w:p>
      <w:pPr>
        <w:pStyle w:val="Normal"/>
        <w:rPr/>
      </w:pPr>
      <w:r>
        <w:rPr/>
        <w:t xml:space="preserve">К средствам правового воспитания относятся: правовая пропаганда, правовое обучение, юридическая практика, самовоспитание. В основе применения всех указанных средств лежит осуществление правовой информированности, предполагающей передачу, восприятие, преобразование и использование информации о праве и практике ее реализации. </w:t>
      </w:r>
    </w:p>
    <w:p>
      <w:pPr>
        <w:pStyle w:val="Normal"/>
        <w:rPr/>
      </w:pPr>
      <w:r>
        <w:rPr/>
        <w:t xml:space="preserve">Особое место здесь занимает проблема “правового минимума", некоего обязательного уровня знания права (уровня правовой осведомленности), которым должен обладать каждый гражданин общества, независимо от его социального статуса. </w:t>
      </w:r>
    </w:p>
    <w:p>
      <w:pPr>
        <w:pStyle w:val="Normal"/>
        <w:rPr/>
      </w:pPr>
      <w:r>
        <w:rPr/>
        <w:t>Предпосылкой эффективного управления этим процессом является явное представление о системе источников правовой информации и их реальном использовании гражданами. Определяющая роль в системе источников правовой информации принадлежит средствам массовой информации, а также правовому всеобучу.</w:t>
      </w:r>
    </w:p>
    <w:p>
      <w:pPr>
        <w:pStyle w:val="Normal"/>
        <w:rPr/>
      </w:pPr>
      <w:r>
        <w:rPr/>
        <w:t>Дифференциация подхода в применении этих средств должна иметь место применительно как минимум к четырем основным группам: законопослушные граждане, осужденные, потенциальные и реальные правонарушители, и юристы - профессионалы.</w:t>
      </w:r>
    </w:p>
    <w:p>
      <w:pPr>
        <w:pStyle w:val="Normal"/>
        <w:rPr/>
      </w:pPr>
      <w:r>
        <w:rPr/>
        <w:t>Каждая форма правового воспитания имеет свои особенности, характерные черты. Они могут быть классифицированы по разным основаниям. Таких оснований (критериев) довольно много.</w:t>
      </w:r>
    </w:p>
    <w:p>
      <w:pPr>
        <w:pStyle w:val="Normal"/>
        <w:rPr/>
      </w:pPr>
      <w:r>
        <w:rPr/>
        <w:t>Одним из критериев разграничения форм правового воспитания является количественный охват испытуемых. По этому основанию можно различать формы правового воспитания конкретного лица, отдельной группы, всей молодежи.</w:t>
      </w:r>
    </w:p>
    <w:p>
      <w:pPr>
        <w:pStyle w:val="Normal"/>
        <w:rPr/>
      </w:pPr>
      <w:r>
        <w:rPr/>
        <w:t>От этих форм следует отличать формы индивидуального, группового и массового воздействия. В данном случае речь идет о том, кто воздействует на воспитуемого - одно лицо, группа или широкие массы.</w:t>
      </w:r>
    </w:p>
    <w:p>
      <w:pPr>
        <w:pStyle w:val="Normal"/>
        <w:rPr/>
      </w:pPr>
      <w:r>
        <w:rPr/>
        <w:t xml:space="preserve">В каждой конкретной обстановке применение тех или иных методов правового воспитания имеет свои особенности. При проведении правовоспитательной работы необходимо учитывать, в частности, что людям, особенно молодежи, присущи в большей или меньшей степени подражание и внушение. </w:t>
      </w:r>
    </w:p>
    <w:p>
      <w:pPr>
        <w:pStyle w:val="Normal"/>
        <w:rPr/>
      </w:pPr>
      <w:r>
        <w:rPr/>
        <w:t>В правовоспитательной работе важным является положительный пример, активное участие в правовой жизни общественных организаций, коллективов, государственных органов, общества в целом.</w:t>
      </w:r>
    </w:p>
    <w:p>
      <w:pPr>
        <w:pStyle w:val="Normal"/>
        <w:rPr/>
      </w:pPr>
      <w:r>
        <w:rPr/>
        <w:t>Следовательно, выбор форм и методов зависит от конкретных целей, содержания и объема знаний, которые нужно дать молодежи, от наличия времени для работы, материальных средств, возможности воспитателей, их квалификации, особенностей воспитуемых, объективных условий, в которых проводится работа. Во всех случаях необходимо учитывать уже имеющиеся у молодежи правовые знания и убеждения, правовой опыт и навыки.</w:t>
      </w:r>
      <w:r>
        <w:br w:type="page"/>
      </w:r>
    </w:p>
    <w:p>
      <w:pPr>
        <w:pStyle w:val="Heading2"/>
        <w:ind w:hanging="0"/>
        <w:rPr/>
      </w:pPr>
      <w:r>
        <w:rPr/>
        <w:t>Библиография</w:t>
      </w:r>
    </w:p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Болонина С.В. Правосознание молодежи в условиях системного кризиса // Юрист, №10, 2004, с.66-70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Вершок И.Л. Об экологическом правосознании // Государство и право №3, 2003г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Гранат Н.А. Правосознание и правовая культура. // Юрист, №11/12. с.2-8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Туманов В.А. Правовой нигилизм в историко-идеологическом ракурсе. // Государство и право. №8, 2003г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сноски Знак"/>
    <w:qFormat/>
    <w:rPr>
      <w:color w:val="000000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2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4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9:15:00Z</dcterms:created>
  <dc:creator>Admin</dc:creator>
  <dc:description/>
  <cp:keywords/>
  <dc:language>en-US</dc:language>
  <cp:lastModifiedBy>Mage</cp:lastModifiedBy>
  <dcterms:modified xsi:type="dcterms:W3CDTF">2011-09-29T09:15:00Z</dcterms:modified>
  <cp:revision>2</cp:revision>
  <dc:subject/>
  <dc:title>СОВРЕМЕННЫЕ ФОРМЫ И МЕТОДЫ ПРАВОВОГО ВОСПИТАНИЯ МОЛОДЁЖИ: ПРОБЛЕМЫ И ЦЕЛИ</dc:title>
</cp:coreProperties>
</file>