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а ГУЛАГа как элемент власти</w:t>
      </w:r>
    </w:p>
    <w:p>
      <w:pPr>
        <w:pStyle w:val="Normal"/>
        <w:rPr>
          <w:color w:val="000000"/>
        </w:rPr>
      </w:pPr>
      <w:r>
        <w:rPr>
          <w:color w:val="000000"/>
        </w:rPr>
      </w:r>
    </w:p>
    <w:p>
      <w:pPr>
        <w:pStyle w:val="Normal"/>
        <w:rPr>
          <w:color w:val="000000"/>
        </w:rPr>
      </w:pPr>
      <w:r>
        <w:rPr>
          <w:color w:val="000000"/>
        </w:rPr>
        <w:t>Система ГУЛАГа НКВД СССР, ее деятельность оставили глубокий шрам на теле советского общества 20-30-х гг. Однако научная разработка этой проблемы, изучение политических, экономических и социальных последствий функционирования этой системы, ее влияния на жизнь народа длительное время не проводились. Лишь в последние годы, благодаря расширению гласности и открытию секретных прежде архивных фондов, работа в этом направлении активизировалась.</w:t>
      </w:r>
    </w:p>
    <w:p>
      <w:pPr>
        <w:pStyle w:val="Normal"/>
        <w:rPr>
          <w:color w:val="000000"/>
        </w:rPr>
      </w:pPr>
      <w:r>
        <w:rPr>
          <w:color w:val="000000"/>
        </w:rPr>
        <w:t>К настоящему времени появились труды, характеризующие различные стороны жизнедеятельности ГУЛАГа, ставшего составной частью репрессивного аппарата тоталитарного режима. Основное внимание в них уделено вопросам численности и состава заключенных, оказавшихся в лагерях в результате политических репрессий 20</w:t>
      </w:r>
      <w:r>
        <w:rPr>
          <w:color w:val="000000"/>
          <w:vertAlign w:val="subscript"/>
        </w:rPr>
        <w:t>-</w:t>
      </w:r>
      <w:r>
        <w:rPr>
          <w:color w:val="000000"/>
        </w:rPr>
        <w:t>30-х гг. Первым к изучению проблемы приступил В.Ф. Некрасов. Затем более подробно ее осветили А.Н. Дугин, В.Н. Земсков, В.П. Попов и другие исследователи. Появились работы О.В. Хлевнюка, раскрывающие формы и методы использования заключенных ГУЛАГа для решения задач хозяйственного строительства. В 1992 г. вышел в свет первый документальный сборник - "ГУЛАГ в Карелии", дающий достаточно полное представление о деятельности этого репрессивного органа в масштабе целого региона страны.</w:t>
      </w:r>
    </w:p>
    <w:p>
      <w:pPr>
        <w:pStyle w:val="Normal"/>
        <w:rPr>
          <w:color w:val="000000"/>
        </w:rPr>
      </w:pPr>
      <w:r>
        <w:rPr>
          <w:color w:val="000000"/>
        </w:rPr>
        <w:t>В данной статье исследуется место и роль ГУЛАГа в системе органов власти тоталитарного режима, что важно для понимания процессов, протекавших в те годы в политической, экономической и социальной жизни советского общества. Для решения этой задачи необходимо, прежде всего, изучить процесс развития ГУЛАГа, выяснить, кем он создавался, какие цели перед ним ставились?</w:t>
      </w:r>
    </w:p>
    <w:p>
      <w:pPr>
        <w:pStyle w:val="Normal"/>
        <w:rPr>
          <w:color w:val="000000"/>
        </w:rPr>
      </w:pPr>
      <w:r>
        <w:rPr>
          <w:color w:val="000000"/>
        </w:rPr>
        <w:t>ГУЛАГ родился, вырос и набрал силу в конкретных условиях советской действительности 20</w:t>
      </w:r>
      <w:r>
        <w:rPr>
          <w:color w:val="000000"/>
          <w:vertAlign w:val="subscript"/>
        </w:rPr>
        <w:t>-</w:t>
      </w:r>
      <w:r>
        <w:rPr>
          <w:color w:val="000000"/>
        </w:rPr>
        <w:t>30-х гг., когда тоталитарная командно-административная система государственного управления, стремилась по преимуществу силовыми методами решать сложные и трудные проблемы жизни общества. Это и открыло путь к образованию в системе государственного управления различных репрессивных органов, в том числе и ГУЛАГа.</w:t>
      </w:r>
    </w:p>
    <w:p>
      <w:pPr>
        <w:pStyle w:val="Normal"/>
        <w:rPr>
          <w:color w:val="000000"/>
        </w:rPr>
      </w:pPr>
      <w:r>
        <w:rPr>
          <w:color w:val="000000"/>
        </w:rPr>
        <w:t>ГУЛАГ существовал и развивался не сам по себе, а в рамках более мощных государственных структур: сначала Объединенного Государственного Политического Управления (ОГПУ), а затем с 10 июля 1934 г., - Общесоюзного Народного Комиссариата Внутренних Дел СССР. Вся его деятельность с самого начала была подчинена беспрекословному исполнению директив Политбюро ЦК ВКП (б) и Совета Народных Комиссаров СССР. В первые годы ГУЛАГ направлял свой карающий меч главным образом против политических противников режима, о чем свидетельствует и само название руководящего органа, в составе которого он находился - Объединенное Государственное Политическое Управление. И ему достаточно было иметь один изолированный центр содержания заключенных - Соловецкий лагерь особого назначения (СЛОН).</w:t>
      </w:r>
    </w:p>
    <w:p>
      <w:pPr>
        <w:pStyle w:val="Normal"/>
        <w:rPr>
          <w:color w:val="000000"/>
        </w:rPr>
      </w:pPr>
      <w:r>
        <w:rPr>
          <w:color w:val="000000"/>
        </w:rPr>
        <w:t>Постепенно функции и масштабы деятельности ГУЛАГа расширялись. Это было обусловлено изменением социально-экономической обстановки в стране, развертыванием коллективизации и индустриализации, сопровождавшихся репрессированием кулачества, жесткой финансовой политикой и, как следствие, голодом в сельской местности, низким уровнем жизни городского населения. На рост недовольства людей государство ответило усилением судебного террора. Если в 1922 г. в лагеря, колонии и тюрьмы было отправлено 2656 чел., в 1928 г. - 16217 чел., то в 1930 г. - 114443 чел. Трудовые ресурсы ГУЛАГа резко выросли. На этой основе к концу 20-х гг. на карте страны появились его новые опорные базы, которые использовались уже не только для подавления инакомыслия, но и решения производственно-экономических задач. Такими базами стали: Дальстрой (на Колыме), районы Ухты, Печоры и других мест. Они предназначались для разработки залежей угля, нефти, добычи золота и других полезных ископаемых, в которых нуждалось государство.</w:t>
      </w:r>
    </w:p>
    <w:p>
      <w:pPr>
        <w:pStyle w:val="Normal"/>
        <w:rPr/>
      </w:pPr>
      <w:r>
        <w:rPr>
          <w:color w:val="000000"/>
        </w:rPr>
        <w:t>ГУЛАГ накапливал опыт, а руководящие органы большевистской партии и государства, опираясь на него, развивали репрессивную систему, использовали террор в интересах усиления своей власти и командно-административной системы, а также осуществления новых планов хозяйственного строительства.16 мая 1929 г. вопрос об использовании труда "уголовных арестантов" был впервые поставлен и обсужден на заседании Политбюро ЦК ВКП (б). В его решении сказано: "Перейти на систему массового использования за плату труда уголовных арестантов, имеющих приговор не менее трех лет". В постановлении Политбюро от 23 мая того же года ОГПУ было дано поручение "приступить к организации концентрационного лагеря в районе Ухты".</w:t>
      </w:r>
    </w:p>
    <w:p>
      <w:pPr>
        <w:pStyle w:val="Normal"/>
        <w:rPr>
          <w:color w:val="000000"/>
        </w:rPr>
      </w:pPr>
      <w:r>
        <w:rPr>
          <w:color w:val="000000"/>
        </w:rPr>
        <w:t>Совет Народных Комиссаров СССР, во исполнение указанных директив Политбюро, 11 июля 1929 г. принял специальное постановление "Об использовании труда уголовно-заключенных". В нем говорилось:</w:t>
      </w:r>
    </w:p>
    <w:p>
      <w:pPr>
        <w:pStyle w:val="Normal"/>
        <w:rPr/>
      </w:pPr>
      <w:r>
        <w:rPr>
          <w:color w:val="000000"/>
        </w:rPr>
        <w:t>Осужденных судебными органами Союза и союзных республик к лишению свободы на сроки на три года и выше передать и передавать впредь для отбытия лишения свободы в исправительно-трудовые лагеря, организуемые ОГПУ...</w:t>
      </w:r>
    </w:p>
    <w:p>
      <w:pPr>
        <w:pStyle w:val="Normal"/>
        <w:rPr/>
      </w:pPr>
      <w:r>
        <w:rPr>
          <w:color w:val="000000"/>
        </w:rPr>
        <w:t>ОГПУ для приема этих заключенных расширить существующие и организовать новые исправительно-трудовые лагеря (на территории Ухты и других отдаленных районов) в целях колонизации этих районов и эксплуатации их природных богатств путем применения труда лишенных свободы...</w:t>
      </w:r>
    </w:p>
    <w:p>
      <w:pPr>
        <w:pStyle w:val="Normal"/>
        <w:rPr/>
      </w:pPr>
      <w:r>
        <w:rPr>
          <w:color w:val="000000"/>
        </w:rPr>
        <w:t>Настоящее постановление ввести в жизнь немедленно".</w:t>
      </w:r>
    </w:p>
    <w:p>
      <w:pPr>
        <w:pStyle w:val="Normal"/>
        <w:rPr>
          <w:color w:val="000000"/>
        </w:rPr>
      </w:pPr>
      <w:r>
        <w:rPr>
          <w:color w:val="000000"/>
        </w:rPr>
        <w:t>Получив мощную поддержку со стороны высших органов партии и государства, ОГПУ и ГУЛАГ развернули бурную деятельность по созданию в стране широкой сети лагерей принудительного рабского труда для "колонизации" огромных территорий собственной страны, для "эксплуатации" их природных богатств, без которых командно-административная система не могла обеспечить выполнение своих амбициозных планов.</w:t>
      </w:r>
    </w:p>
    <w:p>
      <w:pPr>
        <w:pStyle w:val="Normal"/>
        <w:rPr>
          <w:color w:val="000000"/>
        </w:rPr>
      </w:pPr>
      <w:r>
        <w:rPr>
          <w:color w:val="000000"/>
        </w:rPr>
        <w:t>В результате тесного сотрудничества всех органов власти с ОГПУ и ГУЛАГом путем ужесточения судебных репрессий в ходе коллективизации и укрепления аппарата принуждения и подавления, были обеспечены дальнейший быстрый рост "населения" лагерей и способность ГУЛАГа решать выдвигаемые перед ним задачи. Если в середине 1930 г. численность заключенных в лагерях составляла около 180 тыс. чел., то на 1 января 1934 г. она выросла до 510,3 тыс. чел. Только за 4 года численность лаггерного "населения" выросла в 3 раза по сравнению с 20-ми гг.</w:t>
      </w:r>
    </w:p>
    <w:p>
      <w:pPr>
        <w:pStyle w:val="Normal"/>
        <w:rPr>
          <w:color w:val="000000"/>
        </w:rPr>
      </w:pPr>
      <w:r>
        <w:rPr>
          <w:color w:val="000000"/>
        </w:rPr>
        <w:t>Верхние эшелоны власти искали пути и методы максимального использования трудармий ГУЛАГа в интересах "социалистического строительства". Сталин подал идею строительства Беломорско-Балтийского канала. Эта стройка была осуществлена в исключительно короткие сроки - за 20 месяцев (середина 1931 г. - середина 1933 г). В ее сооружении участвовало до 100 тыс. заключенных. Результаты строительства и использования бесплатной рабочей силы вполне удовлетворили власть предержащих.</w:t>
      </w:r>
    </w:p>
    <w:p>
      <w:pPr>
        <w:pStyle w:val="Normal"/>
        <w:rPr/>
      </w:pPr>
      <w:r>
        <w:rPr>
          <w:color w:val="000000"/>
        </w:rPr>
        <w:t>Опираясь на новый опыт, властные структуры с еще большей настойчивостью и размахом принялись за дальнейшее совершенствование системы ГУЛАГа. Начала формироваться общегосударственная сеть, способная поглотить новые сотни тысяч заключенных из числа классовых врагов и "врагов народа".</w:t>
      </w:r>
    </w:p>
    <w:p>
      <w:pPr>
        <w:pStyle w:val="Normal"/>
        <w:rPr>
          <w:color w:val="000000"/>
        </w:rPr>
      </w:pPr>
      <w:r>
        <w:rPr>
          <w:color w:val="000000"/>
        </w:rPr>
        <w:t>Инициативу проявил Центральный Комитет ВКП (б), принявший 17 апреля 1933 г. постановление (утверждено Политбюро ЦК ВКП (б) 23 апреля 1933 г)"Об организации трудовых поселений ОГПУ". Этим постановлением было декретировано создание в системе ГУЛАГа, наряду с лагерями, трудовых поселений, способных вместить и привлечь к труду значительно большие контингенты людей и получить соответствующую отдачу. В постановлении говорится:</w:t>
      </w:r>
    </w:p>
    <w:p>
      <w:pPr>
        <w:pStyle w:val="Normal"/>
        <w:rPr>
          <w:color w:val="000000"/>
        </w:rPr>
      </w:pPr>
      <w:r>
        <w:rPr>
          <w:color w:val="000000"/>
        </w:rPr>
        <w:t>Возложить на ОГПУ организацию трудовых поселений по типу существующих спецпоселков для размещения в них и хозяйственного освоения вновь переселяемых контингентов.</w:t>
      </w:r>
    </w:p>
    <w:p>
      <w:pPr>
        <w:pStyle w:val="Normal"/>
        <w:rPr/>
      </w:pPr>
      <w:r>
        <w:rPr>
          <w:color w:val="000000"/>
        </w:rPr>
        <w:t>Реорганизовать Главное управление лагерей ОГПУ в Главное управление лагерей и трудовых поселений ОГПУ, увеличив штаты в центре и на местах по согласованию с РКИ...</w:t>
      </w:r>
    </w:p>
    <w:p>
      <w:pPr>
        <w:pStyle w:val="Normal"/>
        <w:rPr>
          <w:color w:val="000000"/>
        </w:rPr>
      </w:pPr>
      <w:r>
        <w:rPr>
          <w:color w:val="000000"/>
        </w:rPr>
        <w:t>В создаваемые трудовые поселения должны быть направлены следующие контингенты:</w:t>
      </w:r>
    </w:p>
    <w:p>
      <w:pPr>
        <w:pStyle w:val="Normal"/>
        <w:rPr>
          <w:color w:val="000000"/>
        </w:rPr>
      </w:pPr>
      <w:r>
        <w:rPr>
          <w:color w:val="000000"/>
        </w:rPr>
        <w:t>а) выселяемые из районов сплошной коллективизации кулаки;</w:t>
      </w:r>
    </w:p>
    <w:p>
      <w:pPr>
        <w:pStyle w:val="Normal"/>
        <w:rPr>
          <w:color w:val="000000"/>
        </w:rPr>
      </w:pPr>
      <w:r>
        <w:rPr>
          <w:color w:val="000000"/>
        </w:rPr>
        <w:t>б) выселяемые за срыв и саботаж хлебозаготовительных и других кампаний;</w:t>
      </w:r>
    </w:p>
    <w:p>
      <w:pPr>
        <w:pStyle w:val="Normal"/>
        <w:rPr>
          <w:color w:val="000000"/>
        </w:rPr>
      </w:pPr>
      <w:r>
        <w:rPr>
          <w:color w:val="000000"/>
        </w:rPr>
        <w:t>в) городской элемент, отказывающийся в связи с паспортизацией выезжать из Москвы и Ленинграда;</w:t>
      </w:r>
    </w:p>
    <w:p>
      <w:pPr>
        <w:pStyle w:val="Normal"/>
        <w:rPr>
          <w:color w:val="000000"/>
        </w:rPr>
      </w:pPr>
      <w:r>
        <w:rPr>
          <w:color w:val="000000"/>
        </w:rPr>
        <w:t>г) бежавшие из деревень кулаки, снимаемые с промышленного производства;</w:t>
      </w:r>
    </w:p>
    <w:p>
      <w:pPr>
        <w:pStyle w:val="Normal"/>
        <w:rPr>
          <w:color w:val="000000"/>
        </w:rPr>
      </w:pPr>
      <w:r>
        <w:rPr>
          <w:color w:val="000000"/>
        </w:rPr>
        <w:t>д) выселяемые в порядке очистки государственных границ (Запада и Украины);</w:t>
      </w:r>
    </w:p>
    <w:p>
      <w:pPr>
        <w:pStyle w:val="Normal"/>
        <w:rPr>
          <w:color w:val="000000"/>
        </w:rPr>
      </w:pPr>
      <w:r>
        <w:rPr>
          <w:color w:val="000000"/>
        </w:rPr>
        <w:t>е) осужденные органами ОГПУ и судами на срок от 3-х до 5-ти лет включительно, кроме особо социально-опасных из них.</w:t>
      </w:r>
    </w:p>
    <w:p>
      <w:pPr>
        <w:pStyle w:val="Normal"/>
        <w:rPr/>
      </w:pPr>
      <w:r>
        <w:rPr>
          <w:color w:val="000000"/>
        </w:rPr>
        <w:t>Трудовое использование выселяемых контингентов осуществляется непосредственно Главным управлением лагерей и трудовых поселений ОГПУ путем организации в местах расселения сельского хозяйства, рыболовства, кустарных промыслов и других видов хозяйственной деятельности...</w:t>
      </w:r>
    </w:p>
    <w:p>
      <w:pPr>
        <w:pStyle w:val="Normal"/>
        <w:rPr/>
      </w:pPr>
      <w:r>
        <w:rPr>
          <w:color w:val="000000"/>
        </w:rPr>
        <w:t>Всем наркоматам, крайкомам, обкомам, край и облисполкомам оказывать полное содействие ОГПУ по выполнению возложенных на него данным постановлением задач".</w:t>
      </w:r>
    </w:p>
    <w:p>
      <w:pPr>
        <w:pStyle w:val="Normal"/>
        <w:rPr>
          <w:color w:val="000000"/>
        </w:rPr>
      </w:pPr>
      <w:r>
        <w:rPr>
          <w:color w:val="000000"/>
        </w:rPr>
        <w:t>В постановлении была намечена комплексная программа финансового, материально-технического, кадрового и иного обеспечения ОГПУ и ГУЛАГа, призванная вывести их на более высокий уровень деятельности в интересах повышения эффективности работы по выполнению государственных планов.</w:t>
      </w:r>
    </w:p>
    <w:p>
      <w:pPr>
        <w:pStyle w:val="Normal"/>
        <w:rPr>
          <w:color w:val="000000"/>
        </w:rPr>
      </w:pPr>
      <w:r>
        <w:rPr>
          <w:color w:val="000000"/>
        </w:rPr>
        <w:t>Директива высших партийных органов была принята к исполнению всеми инстанциями, к которым адресована. Ее реализация дала свои результаты. Уже к началу 1935 г. в стране функционировало такое количество исправительно-трудовых поселений (их вскоре стали называть исправительно-трудовыми колониями), которые вместили более 240 тыс. осужденных граждан. Однако такая "цифра" некоторым руководителям местных партийных и советских органов казалась недостаточной. Развернувшееся в народном хозяйстве стахановское движение вдохновило секретаря Западно-Сибирского крайкома ВКП (б) Р.И. Эйхе и председателя Западно-Сибирского крайисполкома Грядинского выступить с "новаторским почином" в интересах форсирования роста населения ГУЛАГа.28 декабря 1935 г. Политбюро ЦК ВКП (б) рассмотрело вопрос "О трудпоселенцах". Первый пункт решения гласил: "Принять с поправками предложения тт. Эйхе и Грядинского по вопросу о трудпоселениях в северных районах Западно-Сибирского края". Местная инициатива, разумеется, была поддержана. Руководящие партийные и советские органы на местах изыскали в таежных дебрях Сибири и других регионах СССР подходящие места для строительства новых исправительно-трудовых колоний. В начале 1936 г. в них размещалось уже 457 тыс. чел.</w:t>
      </w:r>
    </w:p>
    <w:p>
      <w:pPr>
        <w:pStyle w:val="Normal"/>
        <w:rPr>
          <w:color w:val="000000"/>
        </w:rPr>
      </w:pPr>
      <w:r>
        <w:rPr>
          <w:color w:val="000000"/>
        </w:rPr>
        <w:t>Как видно, развитие ГУЛАГа перестало быть узко ведомственным делом ОГПУ, оно обрело опору во всех партийных, государственных и хозяйственных сферах, начало превращаться в структуру, способную воздействовать на экономическую, политическую и культурную жизнь страны.</w:t>
      </w:r>
    </w:p>
    <w:p>
      <w:pPr>
        <w:pStyle w:val="Normal"/>
        <w:rPr>
          <w:color w:val="000000"/>
        </w:rPr>
      </w:pPr>
      <w:r>
        <w:rPr>
          <w:color w:val="000000"/>
        </w:rPr>
        <w:t>Непрерывное расширение функций и роли ГУЛАГа в решении социально-экономических и политических задач сыграло не последнюю роль в реорганизации всей системы, в которой он существовал и развивался на протяжении почти полутора десятилетий. У тоталитарного государства возникла потребность в создании единого центра, компактной силовой структуры, способной контролировать все сферы жизни общества, в зародыше подавлять всякое инакомыслие и недовольство существующим порядком вещей.</w:t>
      </w:r>
    </w:p>
    <w:p>
      <w:pPr>
        <w:pStyle w:val="Normal"/>
        <w:rPr>
          <w:color w:val="000000"/>
        </w:rPr>
      </w:pPr>
      <w:r>
        <w:rPr>
          <w:color w:val="000000"/>
        </w:rPr>
        <w:t>10 июля 1934 г. решающий шаг в этом направлении был сделан. Политбюро ЦК ВКП (б) утвердило проект постановления ЦИК СССР "Об образовании Общесоюзного Народного Комиссариата Внутренних Дел". В нем были четко сформулированы цели и задачи нового органа власти и, в частности, говорилось:</w:t>
      </w:r>
    </w:p>
    <w:p>
      <w:pPr>
        <w:pStyle w:val="Normal"/>
        <w:rPr>
          <w:color w:val="000000"/>
        </w:rPr>
      </w:pPr>
      <w:r>
        <w:rPr>
          <w:color w:val="000000"/>
        </w:rPr>
        <w:t>Образовать Общесоюзный Народный Комиссариат Внутренних Дел со включением в его состав Объединенного Государственного Политического Управления (ОГПУ).</w:t>
      </w:r>
    </w:p>
    <w:p>
      <w:pPr>
        <w:pStyle w:val="Normal"/>
        <w:rPr>
          <w:color w:val="000000"/>
        </w:rPr>
      </w:pPr>
      <w:r>
        <w:rPr>
          <w:color w:val="000000"/>
        </w:rPr>
        <w:t>На Народный Комиссариат Внутренних Дел возложить:</w:t>
      </w:r>
    </w:p>
    <w:p>
      <w:pPr>
        <w:pStyle w:val="Normal"/>
        <w:rPr>
          <w:color w:val="000000"/>
        </w:rPr>
      </w:pPr>
      <w:r>
        <w:rPr>
          <w:color w:val="000000"/>
        </w:rPr>
        <w:t>а) обеспечение революционного порядка и государственной безопасности;</w:t>
      </w:r>
    </w:p>
    <w:p>
      <w:pPr>
        <w:pStyle w:val="Normal"/>
        <w:rPr>
          <w:color w:val="000000"/>
        </w:rPr>
      </w:pPr>
      <w:r>
        <w:rPr>
          <w:color w:val="000000"/>
        </w:rPr>
        <w:t>б) охрану общественной (социалистической) собственности;</w:t>
      </w:r>
    </w:p>
    <w:p>
      <w:pPr>
        <w:pStyle w:val="Normal"/>
        <w:rPr>
          <w:color w:val="000000"/>
        </w:rPr>
      </w:pPr>
      <w:r>
        <w:rPr>
          <w:color w:val="000000"/>
        </w:rPr>
        <w:t>в) запись актов гражданского состояния (запись рождений, смерти, бракосочетаний, разводов);</w:t>
      </w:r>
    </w:p>
    <w:p>
      <w:pPr>
        <w:pStyle w:val="Normal"/>
        <w:rPr>
          <w:color w:val="000000"/>
        </w:rPr>
      </w:pPr>
      <w:r>
        <w:rPr>
          <w:color w:val="000000"/>
        </w:rPr>
        <w:t>г) пограничную охрану.</w:t>
      </w:r>
    </w:p>
    <w:p>
      <w:pPr>
        <w:pStyle w:val="Normal"/>
        <w:rPr>
          <w:color w:val="000000"/>
        </w:rPr>
      </w:pPr>
      <w:r>
        <w:rPr>
          <w:color w:val="000000"/>
        </w:rPr>
        <w:t>В составе НКВД образовать следующие управления:</w:t>
      </w:r>
    </w:p>
    <w:p>
      <w:pPr>
        <w:pStyle w:val="Normal"/>
        <w:rPr>
          <w:color w:val="000000"/>
        </w:rPr>
      </w:pPr>
      <w:r>
        <w:rPr>
          <w:color w:val="000000"/>
        </w:rPr>
        <w:t>а) Главное управление государственной безопасности;</w:t>
      </w:r>
    </w:p>
    <w:p>
      <w:pPr>
        <w:pStyle w:val="Normal"/>
        <w:rPr>
          <w:color w:val="000000"/>
        </w:rPr>
      </w:pPr>
      <w:r>
        <w:rPr>
          <w:color w:val="000000"/>
        </w:rPr>
        <w:t>б) Главное управление рабоче-крестьянской милиции;</w:t>
      </w:r>
    </w:p>
    <w:p>
      <w:pPr>
        <w:pStyle w:val="Normal"/>
        <w:rPr>
          <w:color w:val="000000"/>
        </w:rPr>
      </w:pPr>
      <w:r>
        <w:rPr>
          <w:color w:val="000000"/>
        </w:rPr>
        <w:t>в) Главное управление пограничной и внутренней охраны;</w:t>
      </w:r>
    </w:p>
    <w:p>
      <w:pPr>
        <w:pStyle w:val="Normal"/>
        <w:rPr>
          <w:color w:val="000000"/>
        </w:rPr>
      </w:pPr>
      <w:r>
        <w:rPr>
          <w:color w:val="000000"/>
        </w:rPr>
        <w:t>г) Главное управление пожарной охраны;</w:t>
      </w:r>
    </w:p>
    <w:p>
      <w:pPr>
        <w:pStyle w:val="Normal"/>
        <w:rPr>
          <w:color w:val="000000"/>
        </w:rPr>
      </w:pPr>
      <w:r>
        <w:rPr>
          <w:color w:val="000000"/>
        </w:rPr>
        <w:t>д) Главное управление исправительно-трудовых лагерей и трудовых поселений;</w:t>
      </w:r>
    </w:p>
    <w:p>
      <w:pPr>
        <w:pStyle w:val="Normal"/>
        <w:rPr/>
      </w:pPr>
      <w:r>
        <w:rPr>
          <w:color w:val="000000"/>
        </w:rPr>
        <w:t>е) Отдел актов гражданского состояния".</w:t>
      </w:r>
    </w:p>
    <w:p>
      <w:pPr>
        <w:pStyle w:val="Normal"/>
        <w:rPr>
          <w:color w:val="000000"/>
        </w:rPr>
      </w:pPr>
      <w:r>
        <w:rPr>
          <w:color w:val="000000"/>
        </w:rPr>
        <w:t>Народным комиссаром Объединенного наркомата внутренних дел был назначен Г.Г. Ягода.</w:t>
      </w:r>
    </w:p>
    <w:p>
      <w:pPr>
        <w:pStyle w:val="Normal"/>
        <w:rPr/>
      </w:pPr>
      <w:bookmarkStart w:id="0" w:name="bookmark0"/>
      <w:r>
        <w:rPr>
          <w:color w:val="000000"/>
        </w:rPr>
        <w:t>О</w:t>
      </w:r>
      <w:bookmarkEnd w:id="0"/>
      <w:r>
        <w:rPr>
          <w:color w:val="000000"/>
        </w:rPr>
        <w:t>рганизационная перестройка и усиление роли ГУЛАГа в системе НКВД и государства на этом не закончились. Высшее руководство страны осуществило еще ряд мер, которые включили в систему ГУЛАГа, остававшиеся пока самостоятельными, но близкими по характеру деятельности, силовые структуры. До сентября 1934 г. в СССР действовало Центральное</w:t>
      </w:r>
    </w:p>
    <w:p>
      <w:pPr>
        <w:pStyle w:val="Normal"/>
        <w:rPr>
          <w:color w:val="000000"/>
        </w:rPr>
      </w:pPr>
      <w:r>
        <w:rPr>
          <w:color w:val="000000"/>
        </w:rPr>
        <w:t>Управление конвойных войск. Решением Совнаркома, утвержденным Политбюро ЦК ВКП (б) 1 сентября 1934 г., оно было расформировано, а конвойные войска в полном составе переданы в НКВД СССР.</w:t>
      </w:r>
    </w:p>
    <w:p>
      <w:pPr>
        <w:pStyle w:val="Normal"/>
        <w:rPr>
          <w:color w:val="000000"/>
        </w:rPr>
      </w:pPr>
      <w:r>
        <w:rPr>
          <w:color w:val="000000"/>
        </w:rPr>
        <w:t>В октябре 1934 г. аналогичная операция была проведена с исправительно-трудовыми учреждениями, находившимися в ведении Наркоматов юстиции союзных республик. Решение Президиума ЦИК и Совнаркома СССР, санкционированное 10 октября 1934 г. Политбюро, постановляло:</w:t>
      </w:r>
    </w:p>
    <w:p>
      <w:pPr>
        <w:pStyle w:val="Normal"/>
        <w:rPr>
          <w:color w:val="000000"/>
        </w:rPr>
      </w:pPr>
      <w:r>
        <w:rPr>
          <w:color w:val="000000"/>
        </w:rPr>
        <w:t>"а) Находящиеся в ведении НКЮ союзных республик исправительно-трудовые учреждения (дома заключения, изоляторы, исправтрудколонии и бюро принудработ) передать в ведение НКВД СССР и его местных органов.</w:t>
      </w:r>
    </w:p>
    <w:p>
      <w:pPr>
        <w:pStyle w:val="Normal"/>
        <w:rPr>
          <w:color w:val="000000"/>
        </w:rPr>
      </w:pPr>
      <w:r>
        <w:rPr>
          <w:color w:val="000000"/>
        </w:rPr>
        <w:t>б) Главные управления исправтрудучреждений НКЮ союзных республик ликвидировать.</w:t>
      </w:r>
    </w:p>
    <w:p>
      <w:pPr>
        <w:pStyle w:val="Normal"/>
        <w:rPr/>
      </w:pPr>
      <w:r>
        <w:rPr>
          <w:color w:val="000000"/>
        </w:rPr>
        <w:t>в) Для руководства принимаемыми от НКЮ исправтрудучреждениями организовать в составе Главного управления исправтрудлагерей, трудпоселений и мест заключения НКВД СССР - Отдел мест заключения".</w:t>
      </w:r>
    </w:p>
    <w:p>
      <w:pPr>
        <w:pStyle w:val="Normal"/>
        <w:rPr>
          <w:color w:val="000000"/>
        </w:rPr>
      </w:pPr>
      <w:r>
        <w:rPr>
          <w:color w:val="000000"/>
        </w:rPr>
        <w:t>Из приведенных документов видно, что с 1934 г. вся жизнь гражданина страны Советов протекала под колпаком Общесоюзного НКВД, самым страшным звеном которого являлся ГУЛАГ, куда неотвратимо попадал каждый нарушитель канонов командно-административной системы, а часто невинный человек, оказавшийся за колючей проволокой по ложному доносу. Таких людей становилось все больше. Судебные органы, поощряемые сверху, делали все, чтобы побыстрее заселить вновь создаваемые лагеря, колонии и тюрьмы ГУЛАГа, включить их в хозяйственный оборот. В одном только 1935 г. в судебные органы РСФСР (без автономных республик) поступило 3292 тыс. уголовных и гражданских дел. Их разбор стоил огромных государственных средств.</w:t>
      </w:r>
    </w:p>
    <w:p>
      <w:pPr>
        <w:pStyle w:val="Normal"/>
        <w:rPr>
          <w:color w:val="000000"/>
        </w:rPr>
      </w:pPr>
      <w:r>
        <w:rPr>
          <w:color w:val="000000"/>
        </w:rPr>
        <w:t>Репрессивная машина работала, увеличивая из года в год население ГУЛАГа. На 1 января 1938 г. - в лагерях было уже 996,4 тыс. чел. и в трудовых поселениях - 339,9 тыс. чел. Кроме того, в тюрьмах содержалось 545,3 тыс. чел. Общая численность заключенных ГУЛАГа на начало 1938 г. достигла 1881570 чел.</w:t>
      </w:r>
    </w:p>
    <w:p>
      <w:pPr>
        <w:pStyle w:val="Normal"/>
        <w:rPr>
          <w:color w:val="000000"/>
        </w:rPr>
      </w:pPr>
      <w:r>
        <w:rPr>
          <w:color w:val="000000"/>
        </w:rPr>
        <w:t>Что же представлял собой ГУЛАГ к этому времени в организационном плане? Имеющиеся в нашем распоряжении сведения на январь 1935 г., свидетельствуют о том, что все "население" ГУЛАГа распределялось по 15 крупным структурным подразделениям, осуществлявшим свою деятельность в различных регионах страны. Из общего числа узников, насчитывавшего 742 тыс. чел., было занято на:</w:t>
      </w:r>
    </w:p>
    <w:p>
      <w:pPr>
        <w:pStyle w:val="Normal"/>
        <w:rPr>
          <w:color w:val="000000"/>
        </w:rPr>
      </w:pPr>
      <w:r>
        <w:rPr>
          <w:color w:val="000000"/>
        </w:rPr>
        <w:t>строительстве БАМа и других железных дорог</w:t>
      </w:r>
    </w:p>
    <w:p>
      <w:pPr>
        <w:pStyle w:val="Normal"/>
        <w:rPr>
          <w:color w:val="000000"/>
        </w:rPr>
      </w:pPr>
      <w:r>
        <w:rPr>
          <w:color w:val="000000"/>
        </w:rPr>
        <w:t>Дальнего Востока - 153547 чел.</w:t>
      </w:r>
    </w:p>
    <w:p>
      <w:pPr>
        <w:pStyle w:val="Normal"/>
        <w:rPr>
          <w:color w:val="000000"/>
        </w:rPr>
      </w:pPr>
      <w:r>
        <w:rPr>
          <w:color w:val="000000"/>
        </w:rPr>
        <w:t>строительстве канала Москва-Волга</w:t>
      </w:r>
      <w:r>
        <w:rPr>
          <w:color w:val="000000"/>
          <w:vertAlign w:val="subscript"/>
        </w:rPr>
        <w:t xml:space="preserve"> - </w:t>
      </w:r>
      <w:r>
        <w:rPr>
          <w:color w:val="000000"/>
        </w:rPr>
        <w:t>192649 чел.</w:t>
      </w:r>
    </w:p>
    <w:p>
      <w:pPr>
        <w:pStyle w:val="Normal"/>
        <w:rPr>
          <w:color w:val="000000"/>
        </w:rPr>
      </w:pPr>
      <w:r>
        <w:rPr>
          <w:color w:val="000000"/>
        </w:rPr>
        <w:t>Беломорско-Балтийском комбинате</w:t>
      </w:r>
      <w:r>
        <w:rPr>
          <w:color w:val="000000"/>
          <w:vertAlign w:val="subscript"/>
        </w:rPr>
        <w:t xml:space="preserve"> - </w:t>
      </w:r>
      <w:r>
        <w:rPr>
          <w:color w:val="000000"/>
        </w:rPr>
        <w:t>66444 чел.</w:t>
      </w:r>
    </w:p>
    <w:p>
      <w:pPr>
        <w:pStyle w:val="Normal"/>
        <w:rPr>
          <w:color w:val="000000"/>
        </w:rPr>
      </w:pPr>
      <w:r>
        <w:rPr>
          <w:color w:val="000000"/>
        </w:rPr>
        <w:t>работах Ухто-Печорского треста</w:t>
      </w:r>
      <w:r>
        <w:rPr>
          <w:color w:val="000000"/>
          <w:vertAlign w:val="subscript"/>
        </w:rPr>
        <w:t xml:space="preserve"> - </w:t>
      </w:r>
      <w:r>
        <w:rPr>
          <w:color w:val="000000"/>
        </w:rPr>
        <w:t>20656 чел.</w:t>
      </w:r>
    </w:p>
    <w:p>
      <w:pPr>
        <w:pStyle w:val="Normal"/>
        <w:rPr>
          <w:color w:val="000000"/>
        </w:rPr>
      </w:pPr>
      <w:r>
        <w:rPr>
          <w:color w:val="000000"/>
        </w:rPr>
        <w:t>заготовке делового леса и дров для Москвы и</w:t>
      </w:r>
    </w:p>
    <w:p>
      <w:pPr>
        <w:pStyle w:val="Normal"/>
        <w:rPr>
          <w:color w:val="000000"/>
        </w:rPr>
      </w:pPr>
      <w:r>
        <w:rPr>
          <w:color w:val="000000"/>
        </w:rPr>
        <w:t>Ленинграда - 73080 чел.</w:t>
      </w:r>
    </w:p>
    <w:p>
      <w:pPr>
        <w:pStyle w:val="Normal"/>
        <w:rPr>
          <w:color w:val="000000"/>
        </w:rPr>
      </w:pPr>
      <w:r>
        <w:rPr>
          <w:color w:val="000000"/>
        </w:rPr>
        <w:t>Многие заключенные были сосредоточены в других лагерях (объединениях) НКВД таких как:</w:t>
      </w:r>
    </w:p>
    <w:p>
      <w:pPr>
        <w:pStyle w:val="Normal"/>
        <w:rPr>
          <w:color w:val="000000"/>
        </w:rPr>
      </w:pPr>
      <w:r>
        <w:rPr>
          <w:color w:val="000000"/>
        </w:rPr>
        <w:t>Дальне-Восточный - 60417 чел.</w:t>
      </w:r>
    </w:p>
    <w:p>
      <w:pPr>
        <w:pStyle w:val="Normal"/>
        <w:rPr/>
      </w:pPr>
      <w:r>
        <w:rPr/>
        <w:t>Сибирский - 61251 чел.</w:t>
      </w:r>
    </w:p>
    <w:p>
      <w:pPr>
        <w:pStyle w:val="Normal"/>
        <w:rPr>
          <w:color w:val="000000"/>
        </w:rPr>
      </w:pPr>
      <w:r>
        <w:rPr>
          <w:color w:val="000000"/>
        </w:rPr>
        <w:t>Средне-Азиатский</w:t>
      </w:r>
      <w:r>
        <w:rPr/>
        <w:t xml:space="preserve"> - </w:t>
      </w:r>
      <w:r>
        <w:rPr>
          <w:color w:val="000000"/>
        </w:rPr>
        <w:t>26829 чел.</w:t>
      </w:r>
    </w:p>
    <w:p>
      <w:pPr>
        <w:pStyle w:val="Normal"/>
        <w:rPr>
          <w:color w:val="000000"/>
        </w:rPr>
      </w:pPr>
      <w:r>
        <w:rPr>
          <w:color w:val="000000"/>
        </w:rPr>
        <w:t>Карагандинский</w:t>
      </w:r>
      <w:r>
        <w:rPr/>
        <w:t xml:space="preserve"> - </w:t>
      </w:r>
      <w:r>
        <w:rPr>
          <w:color w:val="000000"/>
        </w:rPr>
        <w:t>25109 чел.</w:t>
      </w:r>
    </w:p>
    <w:p>
      <w:pPr>
        <w:pStyle w:val="Normal"/>
        <w:rPr>
          <w:color w:val="000000"/>
        </w:rPr>
      </w:pPr>
      <w:r>
        <w:rPr>
          <w:color w:val="000000"/>
        </w:rPr>
        <w:t>Севвостлаг (трест "Дальстрой" на Колыме) и им - 36010 чел. подобных.</w:t>
      </w:r>
    </w:p>
    <w:p>
      <w:pPr>
        <w:pStyle w:val="Normal"/>
        <w:rPr>
          <w:color w:val="000000"/>
        </w:rPr>
      </w:pPr>
      <w:r>
        <w:rPr>
          <w:color w:val="000000"/>
        </w:rPr>
        <w:t>Эти крупные подразделения, в свою очередь, делились на более мелкие, которые и выполняли всю практическую работу, возложенную на ГУЛАГ. На 1 марта 1940 г. в его структуре насчитывалось 53 лагеря (включая лагеря, занятые железнодорожным строительством) со множеством лагерных отделений, 425 исправительно-трудовых колоний (в т. ч.170 промышленных, 83 сельскохозяйственных), объединяемых областными, краевыми, республиканскими отделами исправительно-трудовых колоний, и 50 колоний для несовершеннолетних.</w:t>
      </w:r>
    </w:p>
    <w:p>
      <w:pPr>
        <w:pStyle w:val="Normal"/>
        <w:rPr>
          <w:color w:val="000000"/>
        </w:rPr>
      </w:pPr>
      <w:r>
        <w:rPr>
          <w:color w:val="000000"/>
        </w:rPr>
        <w:t>Таким образом сформировался "Архипелаг ГУЛАГ", раскинувшийся по всей стране, способный выполнять и выполнявший многообразные задачи, возлагаемые на него тоталитарным режимом. Без него режим не мог осуществлять своих диктаторских функций. ГУЛАГ был орудием подавления всякого инакомыслия и оппозиции, а также формой использования бесплатной рабочей силы для выполнения планов индустриализации и социалистического строительства.</w:t>
      </w:r>
    </w:p>
    <w:p>
      <w:pPr>
        <w:pStyle w:val="Normal"/>
        <w:rPr>
          <w:color w:val="000000"/>
        </w:rPr>
      </w:pPr>
      <w:r>
        <w:rPr>
          <w:color w:val="000000"/>
        </w:rPr>
        <w:t>Организационно-техническое укрепление ГУЛАГа, десятикратный рост числа его узников только за 1930</w:t>
      </w:r>
      <w:r>
        <w:rPr>
          <w:color w:val="000000"/>
          <w:vertAlign w:val="subscript"/>
        </w:rPr>
        <w:t>-</w:t>
      </w:r>
      <w:r>
        <w:rPr>
          <w:color w:val="000000"/>
        </w:rPr>
        <w:t>1937 гг., оказали существенное влияние на деятельность многих властных государственных структур, вынудили их изменить формы и методы работы, в значительной мере ориентироваться на нужды и потребности ГУЛАГа.</w:t>
      </w:r>
    </w:p>
    <w:p>
      <w:pPr>
        <w:pStyle w:val="Normal"/>
        <w:rPr>
          <w:color w:val="000000"/>
        </w:rPr>
      </w:pPr>
      <w:r>
        <w:rPr>
          <w:color w:val="000000"/>
        </w:rPr>
        <w:t>Крупные изменения произошли, прежде всего, в порядке и объемах финансирования его деятельности. Если в 20-е гг. все операции проводились через ОГПУ, который выделял ГУЛАГу часть средств на покрытие текущих расходов, то в 30-е гг. масштабы денежных инъекций в ГУЛАГ резко возросли. Они осуществлялись различными путями, но в неизменно нарастающих размерах.</w:t>
      </w:r>
    </w:p>
    <w:p>
      <w:pPr>
        <w:pStyle w:val="Normal"/>
        <w:rPr>
          <w:color w:val="000000"/>
        </w:rPr>
      </w:pPr>
      <w:r>
        <w:rPr>
          <w:color w:val="000000"/>
        </w:rPr>
        <w:t>В 1933 г. в соответствии с решением ЦК ВКП (б) об организации трудовых поселений, ГУЛАГу было ассигновано по общесоюзному бюджету за счет государственного резерва 251,7 млн руб. В том же году из резервного фонда СНК СССР по смете милиции на содержание органов по конвоированию арестованных было выделено 10,5 млн. руб. Однако их оказалось недостаточно. С сентября 1934 г. по решению Правительства все расходы по содержанию милиции были отнесены на общесоюзный бюджет.</w:t>
      </w:r>
    </w:p>
    <w:p>
      <w:pPr>
        <w:pStyle w:val="Normal"/>
        <w:rPr>
          <w:color w:val="000000"/>
        </w:rPr>
      </w:pPr>
      <w:r>
        <w:rPr>
          <w:color w:val="000000"/>
        </w:rPr>
        <w:t>Вскоре после этого Совнарком принял решение об увеличении ставок заработной платы работникам милиции, тюрем и исправительно-трудовых колоний, что потребовало значительных дополнительных средств на их содержание. В апреле 1935 г. для выполнения работ по хозяйственному устройству выселяемых из УССР, Северо-Кавказского края и из Москвы Совнарком СССР из своего резервного фонда выделил 19 млн. руб.</w:t>
      </w:r>
    </w:p>
    <w:p>
      <w:pPr>
        <w:pStyle w:val="Normal"/>
        <w:rPr>
          <w:color w:val="000000"/>
        </w:rPr>
      </w:pPr>
      <w:r>
        <w:rPr>
          <w:color w:val="000000"/>
        </w:rPr>
        <w:t>Огромных средств стоила этапировка, то есть перевозка арестованных и осужденных до места отбывания наказания. Если взять только списочную численность узников лагерей, трудовых поселений и тюрем ГУЛАГа на 1 января 1938 г., то их принудительная транспортировка стоила государству более 188 млн. руб. Еще большие средства уходили на содержание охраны лагерей и трудовых поселений. В 1937 г. численность охраны составляла 90 тыс. чел. Ее содержание стоило 500 млн. руб. в год. ГУЛАГ требовал к себе постоянного и все возрастающего внимания органов власти. Он получал денежные средства, которые обеспечивали ему существование, функционирование и развитие.</w:t>
      </w:r>
    </w:p>
    <w:p>
      <w:pPr>
        <w:pStyle w:val="Normal"/>
        <w:rPr>
          <w:color w:val="000000"/>
        </w:rPr>
      </w:pPr>
      <w:r>
        <w:rPr>
          <w:color w:val="000000"/>
        </w:rPr>
        <w:t>Деятельность ГУЛАГа оказала большое влияние на формы и методы работы органов юстиции, суда и прокуратуры СССР. Особенно интенсивно эти процессы проходили в 19321937 гг. Именно в это время сложился четко работающий "конвейер" обеспечения исправительно-трудовых лагерей и колоний рабочей силой. Правовой основой его "деятельности" являлось уголовное и уголовно-процессуальное законодательство, характерной чертой развития которого было ужесточение санкций и сужение процессуальных гарантий обвиняемых и подсудимых.</w:t>
      </w:r>
    </w:p>
    <w:p>
      <w:pPr>
        <w:pStyle w:val="Normal"/>
        <w:rPr>
          <w:color w:val="000000"/>
        </w:rPr>
      </w:pPr>
      <w:r>
        <w:rPr>
          <w:color w:val="000000"/>
        </w:rPr>
        <w:t>Примером того, к чему это приводило, может служить постановление ЦИК и СНК СССР "Об охране имущества государственных предприятий, колхозов и кооперации и укреплении общественной (социалистической) собственности", принятое 7 августа 1932 г. в условиях насильственной коллективизации и голода в ряде регионов страны. Это был печально известный "Закон о колосках", отличавшийся декларативным и жестким тоном.</w:t>
      </w:r>
    </w:p>
    <w:p>
      <w:pPr>
        <w:pStyle w:val="Normal"/>
        <w:rPr/>
      </w:pPr>
      <w:r>
        <w:rPr>
          <w:color w:val="000000"/>
        </w:rPr>
        <w:t>Нарушения прав граждан в ходе выполнения этого Закона были столь значительны, что Политбюро ЦК ВКП (б) вынуждено было 15 января 1936 г. принять специальное постановление "О проверке дел лиц, осужденных по постановлению ЦИК и СНК СССР от 7 августа 1932 г.". В нем, наряду с поддержкой основных положений документа, признается: "судебная практика свидетельствует о неправильном применении в ряде случаев судебно-прокурорскими органами Закона 7 августа 1932 г.". В постановлении содержится требование: "проверить правильность применения Закона в отношении лиц, осужденных судами или репрессированных органами быв. ОГПУ или НКВД СССР по этому Закону до 1 января 1935 г."</w:t>
      </w:r>
    </w:p>
    <w:p>
      <w:pPr>
        <w:pStyle w:val="Normal"/>
        <w:rPr>
          <w:color w:val="000000"/>
        </w:rPr>
      </w:pPr>
      <w:r>
        <w:rPr>
          <w:color w:val="000000"/>
        </w:rPr>
        <w:t>Пока шло разбирательство, ГУЛАГ продолжал расти - численность заключенных в лагерях только за период с 1 января 1932 г. до середины 1934 г. увеличилась на 347 тыс. чел., то есть в 2,3 раза.</w:t>
      </w:r>
    </w:p>
    <w:p>
      <w:pPr>
        <w:pStyle w:val="Normal"/>
        <w:rPr>
          <w:color w:val="000000"/>
        </w:rPr>
      </w:pPr>
      <w:r>
        <w:rPr>
          <w:color w:val="000000"/>
        </w:rPr>
        <w:t>Что же касается масштабов нарушения указанного Закона, а также других подобных актов, то о них можно судить из содержания совместного приказа Прокурора СССР и Наркома юстиции СССР от 1 ноября 1938 г. "О пересмотре уголовных дел в отношении колхозного и сельского актива и отдельных колхозников, осужденных в 1934</w:t>
      </w:r>
      <w:r>
        <w:rPr>
          <w:color w:val="000000"/>
          <w:vertAlign w:val="subscript"/>
        </w:rPr>
        <w:t>-</w:t>
      </w:r>
      <w:r>
        <w:rPr>
          <w:color w:val="000000"/>
        </w:rPr>
        <w:t>1937 гг.". В нем приведены сведения о том, что к ноябрю 1938 г. были пересмотрены уголовные дела в отношении 1179998 чел., из которых с 480378 досрочно снята судимость, в отношении 106719 - прекращены дела, а 22785 чел. - снижена мера наказания и они освобождены. Но запоздалое признание и исправление ошибок не могло исправить сломанных судеб сотен тысяч честных советских граждан. Морально-психологическая травма, нанесенная народу в те годы, дает о себе знать и сегодня.</w:t>
      </w:r>
    </w:p>
    <w:p>
      <w:pPr>
        <w:pStyle w:val="Normal"/>
        <w:rPr>
          <w:color w:val="000000"/>
        </w:rPr>
      </w:pPr>
      <w:r>
        <w:rPr>
          <w:color w:val="000000"/>
        </w:rPr>
        <w:t>Не случайно органы суда и прокуратуры пользовались особым вниманием и заботой со стороны высшего партийного и государственного руководства. Достаточно привести лишь краткий перечень постановлений по вопросам структуры и деятельности указанных органов, чтобы понять это:</w:t>
      </w:r>
    </w:p>
    <w:p>
      <w:pPr>
        <w:pStyle w:val="Normal"/>
        <w:rPr>
          <w:color w:val="000000"/>
        </w:rPr>
      </w:pPr>
      <w:r>
        <w:rPr>
          <w:color w:val="000000"/>
        </w:rPr>
        <w:t>Постановление ЦИК и СНК СССР от 20 июня 1933 г. - "Об учреждении Прокуратуры Союза ССР";</w:t>
      </w:r>
    </w:p>
    <w:p>
      <w:pPr>
        <w:pStyle w:val="Normal"/>
        <w:rPr>
          <w:color w:val="000000"/>
        </w:rPr>
      </w:pPr>
      <w:r>
        <w:rPr>
          <w:color w:val="000000"/>
        </w:rPr>
        <w:t>Постановление СНК СССР от 17 июля 1934 г. - "О мерах по укреплению судебных, следственных органов и органов прокуратуры";</w:t>
      </w:r>
    </w:p>
    <w:p>
      <w:pPr>
        <w:pStyle w:val="Normal"/>
        <w:rPr>
          <w:color w:val="000000"/>
        </w:rPr>
      </w:pPr>
      <w:r>
        <w:rPr>
          <w:color w:val="000000"/>
        </w:rPr>
        <w:t>Постановление СНК СССР от 2 октября 1934 г. - "О дополнительных штатах и снабжении работников прокуратуры СССР";</w:t>
      </w:r>
    </w:p>
    <w:p>
      <w:pPr>
        <w:pStyle w:val="Normal"/>
        <w:rPr>
          <w:color w:val="000000"/>
        </w:rPr>
      </w:pPr>
      <w:r>
        <w:rPr>
          <w:color w:val="000000"/>
        </w:rPr>
        <w:t>Постановление СНК СССР от 10 ноября 1934 г. - "О дополнительных штатах районных и дорожных линейных судов";</w:t>
      </w:r>
    </w:p>
    <w:p>
      <w:pPr>
        <w:pStyle w:val="Normal"/>
        <w:rPr>
          <w:color w:val="000000"/>
        </w:rPr>
      </w:pPr>
      <w:r>
        <w:rPr>
          <w:color w:val="000000"/>
        </w:rPr>
        <w:t>Постановление СНК СССР от 13 ноября 1934 г. - "Об увеличении штатов военной прокуратуры и дополнительном ассигновании Прокуратуре СССР на содержание дополнительного штата";</w:t>
      </w:r>
    </w:p>
    <w:p>
      <w:pPr>
        <w:pStyle w:val="Normal"/>
        <w:rPr>
          <w:color w:val="000000"/>
        </w:rPr>
      </w:pPr>
      <w:r>
        <w:rPr>
          <w:color w:val="000000"/>
        </w:rPr>
        <w:t>Постановление Политбюро ЦК ВКП (б) от 3 апреля 1935 г. - "Об отборе 1000 работников в органы суда и прокуратуры";</w:t>
      </w:r>
    </w:p>
    <w:p>
      <w:pPr>
        <w:pStyle w:val="Normal"/>
        <w:rPr/>
      </w:pPr>
      <w:r>
        <w:rPr>
          <w:color w:val="000000"/>
        </w:rPr>
        <w:t>Постановление СНК СССР от 23 августа 1936 г. - "О повышении заработной платы руководящим работникам прокуратуры железных дорог, руководящим работникам линейных судов и народным следователям".</w:t>
      </w:r>
    </w:p>
    <w:p>
      <w:pPr>
        <w:pStyle w:val="Normal"/>
        <w:rPr>
          <w:color w:val="000000"/>
        </w:rPr>
      </w:pPr>
      <w:r>
        <w:rPr>
          <w:color w:val="000000"/>
        </w:rPr>
        <w:t>Все эти меры призваны были превратить органы суда и прокуратуры в послушное орудие тоталитарного режима.</w:t>
      </w:r>
    </w:p>
    <w:p>
      <w:pPr>
        <w:pStyle w:val="Normal"/>
        <w:rPr>
          <w:color w:val="000000"/>
        </w:rPr>
      </w:pPr>
      <w:r>
        <w:rPr>
          <w:color w:val="000000"/>
        </w:rPr>
        <w:t>Однако правящая верхушка не удовлетворилась "совершенствованием" правовых конституционных институтов, машина насилия требовала гарантий от сбоев и поломок. И она идет на создание ряда чрезвычайных органов, способных обеспечить ее безотказную работу.5 ноября 1934 г. в соответствии с постановлением ЦИК и СНК СССР, было учреждено Особое Совещание при НКВД СССР, получившее право "применять в административном порядке высылку, ссылку, заключение в исправительно-трудовые лагеря на срок до 5 лет и высылку за пределы Союза ССР". Согласно "Положению" Особое Совещание функционировало при Народном Комиссаре Внутренних Дел и под его председательством. Оно могло по своему усмотрению подвергать репрессиям "лиц, признаваемых общественно опасными". Аналогичными правами обладали так называемые "тройки", которые создавались в союзных и автономных республиках, краях и областях.</w:t>
      </w:r>
    </w:p>
    <w:p>
      <w:pPr>
        <w:pStyle w:val="Normal"/>
        <w:rPr>
          <w:color w:val="000000"/>
        </w:rPr>
      </w:pPr>
      <w:r>
        <w:rPr>
          <w:color w:val="000000"/>
        </w:rPr>
        <w:t>Оба эти внесудебных репрессивных органа существовали и действовали и после принятия Конституции 1936 г., которая провозгласила ведение правосудия только судебными органами. Правовое беззаконие открыло шлюзы правовому беспределу, дало в руки репрессивных органов легальное право подвергать остракизму любого гражданина страны.</w:t>
      </w:r>
    </w:p>
    <w:p>
      <w:pPr>
        <w:pStyle w:val="Normal"/>
        <w:rPr>
          <w:color w:val="000000"/>
        </w:rPr>
      </w:pPr>
      <w:r>
        <w:rPr>
          <w:color w:val="000000"/>
        </w:rPr>
        <w:t>Характерной особенностью карательной политики в рассматриваемый период являлась тенденция к росту наказаний, связанных с лишением свободы. И это вполне объяснимо. Ведь сформированные в 30-е гг. и значительно обновленные органы юстиции, суда и прокуратуры активно работали именно в этом направлении. Они выполняли заказ режима по очищению общества от "враждебных элементов", по увеличению "населения" ГУЛАГа, а следовательно его экономических потенций.</w:t>
      </w:r>
    </w:p>
    <w:p>
      <w:pPr>
        <w:pStyle w:val="Normal"/>
        <w:rPr>
          <w:color w:val="000000"/>
        </w:rPr>
      </w:pPr>
      <w:r>
        <w:rPr>
          <w:color w:val="000000"/>
        </w:rPr>
        <w:t>Кто же подвергался репрессированию и содержанию в ГУЛАГе, каков характер предъявляемых обвинений? Имеющиеся сведения о лагерных заключенных позволяют ответить на эти вопросы. ГУЛАГ, созданный как орган изоляции от общества контрреволюционных элементов, оставался таковым на протяжении всех 30-х гг. За 1934</w:t>
      </w:r>
      <w:r>
        <w:rPr>
          <w:color w:val="000000"/>
          <w:vertAlign w:val="subscript"/>
        </w:rPr>
        <w:t>-</w:t>
      </w:r>
      <w:r>
        <w:rPr>
          <w:color w:val="000000"/>
        </w:rPr>
        <w:t>1937 гг., в частности, динамика численности и удельного веса этой категории заключенных изменялись следующим образом (см. табл.).</w:t>
      </w:r>
      <w:r>
        <w:br w:type="page"/>
      </w:r>
    </w:p>
    <w:p>
      <w:pPr>
        <w:pStyle w:val="Normal"/>
        <w:rPr>
          <w:color w:val="000000"/>
        </w:rPr>
      </w:pPr>
      <w:r>
        <w:rPr>
          <w:color w:val="000000"/>
        </w:rPr>
        <w:t>Численность заключенных ГУЛАГа (по состоянию на 1 января)</w:t>
      </w:r>
    </w:p>
    <w:p>
      <w:pPr>
        <w:pStyle w:val="Normal"/>
        <w:rPr>
          <w:color w:val="000000"/>
        </w:rPr>
      </w:pPr>
      <w:r>
        <w:rPr>
          <w:color w:val="000000"/>
        </w:rPr>
      </w:r>
    </w:p>
    <w:tbl>
      <w:tblPr>
        <w:tblW w:w="4800" w:type="pct"/>
        <w:jc w:val="center"/>
        <w:tblInd w:w="0" w:type="dxa"/>
        <w:tblLayout w:type="fixed"/>
        <w:tblCellMar>
          <w:top w:w="0" w:type="dxa"/>
          <w:left w:w="108" w:type="dxa"/>
          <w:bottom w:w="0" w:type="dxa"/>
          <w:right w:w="108" w:type="dxa"/>
        </w:tblCellMar>
      </w:tblPr>
      <w:tblGrid>
        <w:gridCol w:w="1407"/>
        <w:gridCol w:w="3069"/>
        <w:gridCol w:w="3278"/>
        <w:gridCol w:w="1225"/>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ходилось в исправит. - трудовых лагерях</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 них осужденных за контрревол. преступл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 же 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1030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1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548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2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940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8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088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8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636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53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r>
    </w:tbl>
    <w:p>
      <w:pPr>
        <w:pStyle w:val="Normal"/>
        <w:rPr>
          <w:color w:val="000000"/>
        </w:rPr>
      </w:pPr>
      <w:r>
        <w:rPr>
          <w:color w:val="000000"/>
        </w:rPr>
      </w:r>
    </w:p>
    <w:p>
      <w:pPr>
        <w:pStyle w:val="Normal"/>
        <w:rPr>
          <w:color w:val="000000"/>
        </w:rPr>
      </w:pPr>
      <w:r>
        <w:rPr>
          <w:color w:val="000000"/>
        </w:rPr>
        <w:t>Как видно, в указанные годы численность заключенных за контрреволюционные преступления колебалась от 105 до 185 тыс. чел. в год, что составляло 12,6-26,5% общего числа узников лагерей. Наибольший удельный вес их приходится на середину 30-х гг. и 1937</w:t>
      </w:r>
      <w:r>
        <w:rPr>
          <w:color w:val="000000"/>
          <w:vertAlign w:val="subscript"/>
        </w:rPr>
        <w:t>-</w:t>
      </w:r>
      <w:r>
        <w:rPr>
          <w:color w:val="000000"/>
        </w:rPr>
        <w:t>1938 гг., когда под лозунгом усиления "классовой борьбы" репрессировались и направлялись в лагеря как контрреволюционеры политические противники режима.</w:t>
      </w:r>
    </w:p>
    <w:p>
      <w:pPr>
        <w:pStyle w:val="Normal"/>
        <w:rPr>
          <w:color w:val="000000"/>
        </w:rPr>
      </w:pPr>
      <w:r>
        <w:rPr>
          <w:color w:val="000000"/>
        </w:rPr>
        <w:t>Остальные заключенные ГУЛАГа по характеру правонарушений распределялись следующим образом (сведения на 1 марта 1940 г): за особо опасные преступления против порядка управления - 5,4%; за хулиганство, спекуляцию и прочие преступления против управления - 12,4%; кражи - 9,7%; должностные и хозяйственные преступления - 8,9%; преступления против личности - 5,9%; расхищение социалистической собственности - 1,5%; прочие преступления - 27,5%.</w:t>
      </w:r>
    </w:p>
    <w:p>
      <w:pPr>
        <w:pStyle w:val="Normal"/>
        <w:rPr>
          <w:color w:val="000000"/>
        </w:rPr>
      </w:pPr>
      <w:r>
        <w:rPr>
          <w:color w:val="000000"/>
        </w:rPr>
        <w:t>Очевидно, что подавляющую часть "населения" лагерей (от 73,5% до 87,4%) в 1933</w:t>
      </w:r>
      <w:r>
        <w:rPr>
          <w:color w:val="000000"/>
          <w:vertAlign w:val="subscript"/>
        </w:rPr>
        <w:t>-</w:t>
      </w:r>
      <w:r>
        <w:rPr>
          <w:color w:val="000000"/>
        </w:rPr>
        <w:t>1937 гг. составляли не обвинявшиеся в контрреволюционной деятельности, а люди вольно или невольно преступившие Закон. При этом значительная часть "населения" лагерей попала туда в результате беззакония властей. Их численность за 5 лет увеличилась с 375 до 811 тыс. чел. Разумеется, нарушителей установленного правопорядка следовало наказывать, перевоспитывать трудом, всемерно помогать им в возвращении к нормальной общественной жизни и деятельности. Но в практике ГУЛАГа ничего этого не было. Там все, и контрреволюционеры и случайно споткнувшиеся граждане страны, оценивались одинаково как враги существующего строя, с соответствующим к ним отношением.</w:t>
      </w:r>
    </w:p>
    <w:p>
      <w:pPr>
        <w:pStyle w:val="Normal"/>
        <w:rPr/>
      </w:pPr>
      <w:r>
        <w:rPr>
          <w:color w:val="000000"/>
        </w:rPr>
        <w:t>Лагеря заполняли представители многих, если не всех, национальностей страны, что видно из данных на 1 января 1939 г. (сведения по исправительно-трудовым лагерям и исправительно-трудовым колониям, в которых содержалось 1317195 чел): русские - 830491 чел., украинцы - 181905, белорусы - 44785, татары - 24894, узбеки - 24499, евреи - 19758, немцы - 18572, казахи - 17123, поляки - 16870, грузины - 11723, армяне - 11064, азербайджанцы - 10800, туркмены - 9352, башкиры - 4874, таджики - 4347, киргизы - 2503 чел. и т.д.</w:t>
      </w:r>
    </w:p>
    <w:p>
      <w:pPr>
        <w:pStyle w:val="Normal"/>
        <w:rPr>
          <w:color w:val="000000"/>
        </w:rPr>
      </w:pPr>
      <w:r>
        <w:rPr>
          <w:color w:val="000000"/>
        </w:rPr>
        <w:t>Лагерная обстановка и условия жизни делали их всех безликими узниками, рабами режима со всеми вытекающими отсюда последствиями.</w:t>
      </w:r>
    </w:p>
    <w:p>
      <w:pPr>
        <w:pStyle w:val="Normal"/>
        <w:rPr>
          <w:color w:val="000000"/>
        </w:rPr>
      </w:pPr>
      <w:r>
        <w:rPr>
          <w:color w:val="000000"/>
        </w:rPr>
        <w:t>Состав (социальный, партийный и т.д.) осужденных в 1937 г. (чел):</w:t>
      </w:r>
    </w:p>
    <w:p>
      <w:pPr>
        <w:pStyle w:val="Normal"/>
        <w:rPr>
          <w:color w:val="000000"/>
        </w:rPr>
      </w:pPr>
      <w:r>
        <w:rPr>
          <w:color w:val="000000"/>
        </w:rPr>
      </w:r>
    </w:p>
    <w:tbl>
      <w:tblPr>
        <w:tblW w:w="3739" w:type="dxa"/>
        <w:jc w:val="center"/>
        <w:tblInd w:w="0" w:type="dxa"/>
        <w:tblLayout w:type="fixed"/>
        <w:tblCellMar>
          <w:top w:w="0" w:type="dxa"/>
          <w:left w:w="108" w:type="dxa"/>
          <w:bottom w:w="0" w:type="dxa"/>
          <w:right w:w="108" w:type="dxa"/>
        </w:tblCellMar>
      </w:tblPr>
      <w:tblGrid>
        <w:gridCol w:w="2246"/>
        <w:gridCol w:w="1493"/>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очи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2157</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ужащи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18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хозник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6548</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ленов ВКП (б)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ленов ВЛКС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08</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енщи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960</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дростков 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 до 16 ле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64</w:t>
            </w:r>
          </w:p>
        </w:tc>
      </w:tr>
    </w:tbl>
    <w:p>
      <w:pPr>
        <w:pStyle w:val="Normal"/>
        <w:rPr>
          <w:color w:val="000000"/>
        </w:rPr>
      </w:pPr>
      <w:r>
        <w:rPr>
          <w:color w:val="000000"/>
        </w:rPr>
      </w:r>
    </w:p>
    <w:p>
      <w:pPr>
        <w:pStyle w:val="Normal"/>
        <w:rPr>
          <w:color w:val="000000"/>
        </w:rPr>
      </w:pPr>
      <w:r>
        <w:rPr>
          <w:color w:val="000000"/>
        </w:rPr>
        <w:t>Разумеется, не все осужденные направлялись в ГУЛАГ. Но из них из года в год формировался контингент лагерей. Поэтому соотношение классовых и иных слоев и групп в нем было примерно таким же.</w:t>
      </w:r>
    </w:p>
    <w:p>
      <w:pPr>
        <w:pStyle w:val="Normal"/>
        <w:rPr/>
      </w:pPr>
      <w:r>
        <w:rPr>
          <w:color w:val="000000"/>
        </w:rPr>
        <w:t>Узники ГУЛАГа жили и работали в условиях голода, холода, постоянного унижения их человеческих достоинства. Правда, в начале и середине 30-х гг. у них имелась возможность добросовестным трудом добиться сокращения времени наказания и выйти на свободу раньше установленного срока. Однако, это было не в интересах командно-административной системы, которая как огня боялась огласки того, что происходило за колючей проволокой ГУЛАГа. Даже больным людям освобождение из лагерей было заказано. Начальник ГУЛАГа М.Д. Берман в январе 1935 г. писал на имя Г.Г. Ягоды, что из 741599 чел. заключенных "больше 90000 человек не используются ввиду их непригодности к труду и по болезни. Однако, независимо от этого, из лагерей они не могут быть освобождены по соображениям государственной безопасности".</w:t>
      </w:r>
    </w:p>
    <w:p>
      <w:pPr>
        <w:pStyle w:val="Normal"/>
        <w:rPr/>
      </w:pPr>
      <w:r>
        <w:rPr>
          <w:color w:val="000000"/>
        </w:rPr>
        <w:t>В результате личного вмешательства И.В. Сталина этот принцип в дальнейшем был узаконен и все заключенные превращены в вечных узников ГУЛАГа.25 августа 1938 г. на заседании Президиума Верховного Совета СССР обсуждался вопрос "О досрочном освобождении заключенных, отличившихся на строительстве вторых путей Карымская-Хабаровск". В обсуждении участвовал И.В. Сталин. Он сказал: "Мы плохо делаем. Мы нарушаем работу лагерей. Освобождение этим людям, конечно, нужно, но с точки зрения государственного хозяйства это плохо... Давайте сегодня не утверждать этого проекта, а поручим Наркомвнуделу придумать другие средства, которые заставили бы людей остаться на месте".</w:t>
      </w:r>
    </w:p>
    <w:p>
      <w:pPr>
        <w:pStyle w:val="Normal"/>
        <w:rPr>
          <w:color w:val="000000"/>
        </w:rPr>
      </w:pPr>
      <w:r>
        <w:rPr>
          <w:color w:val="000000"/>
        </w:rPr>
        <w:t>Этим выступлением И.В. Сталина судьба проекта "О досрочном освобождении заключенных" была решена. Наркомвнудел СССР принял проект Указа "О лагерях НКВД", который 15 июня 1939 г. был утвержден Президиумом Верховного Совета. В нем говорилось: "Отказаться от системы условно-досрочного освобождения лагерных контингентов. Осужденный, отбывающий наказание в лагерях НКВД СССР, должен отбыть установленный судом срок полностью". Дальнейшая судьба заключенного решалась Наркомвнуделом и ГУЛАГом так, как этого требовали высшие партийные и государственные органы.</w:t>
      </w:r>
    </w:p>
    <w:p>
      <w:pPr>
        <w:pStyle w:val="Normal"/>
        <w:rPr>
          <w:color w:val="000000"/>
        </w:rPr>
      </w:pPr>
      <w:r>
        <w:rPr>
          <w:color w:val="000000"/>
        </w:rPr>
        <w:t>Таким образом, формирование "Архипелага ГУЛАГ", как места полной изоляции от общества огромных масс советских граждан, часто безвинных жертв произвола, к середине 1939 г. завершилось.</w:t>
      </w:r>
    </w:p>
    <w:p>
      <w:pPr>
        <w:pStyle w:val="Normal"/>
        <w:rPr>
          <w:color w:val="000000"/>
        </w:rPr>
      </w:pPr>
      <w:r>
        <w:rPr>
          <w:color w:val="000000"/>
        </w:rPr>
        <w:t>Следует при этом учитывать, что власть ГУЛАГа над людьми не ограничивалась контингентом, находившимся непосредственно в его подчинении. Она распространялась и на такие категории населения как спецпереселенцы, спецпоселенцы, ссыльные и высланные. На сотнях тысяч этих граждан было поставлено клеймо "неблагонадежности" и установлен надзор над ними.</w:t>
      </w:r>
    </w:p>
    <w:p>
      <w:pPr>
        <w:pStyle w:val="Normal"/>
        <w:rPr>
          <w:color w:val="000000"/>
        </w:rPr>
      </w:pPr>
      <w:r>
        <w:rPr>
          <w:color w:val="000000"/>
        </w:rPr>
        <w:t>Как это делалось на практике, можно видеть из опыта обустройства на новых местах самой большой по численности категории изгоев общества - спецпереселенцев, в которую входили: в подавляющем большинстве крестьяне, раскулаченные во время коллективизации сельского хозяйства в 1929</w:t>
      </w:r>
      <w:r>
        <w:rPr>
          <w:color w:val="000000"/>
          <w:vertAlign w:val="subscript"/>
        </w:rPr>
        <w:t>-</w:t>
      </w:r>
      <w:r>
        <w:rPr>
          <w:color w:val="000000"/>
        </w:rPr>
        <w:t>1933 гг.; десятки тысяч "неблагонадежных элементов", выселенных в 19331937 гг. из крупных городов и пограничных зон. Таких людей на 1 января 1932 г. насчитывалось 1317 тыс. чел., а на 1 июля 1938 г. - 997,3 тыс.</w:t>
      </w:r>
    </w:p>
    <w:p>
      <w:pPr>
        <w:pStyle w:val="Normal"/>
        <w:rPr>
          <w:color w:val="000000"/>
        </w:rPr>
      </w:pPr>
      <w:r>
        <w:rPr>
          <w:color w:val="000000"/>
        </w:rPr>
        <w:t>До июля 1931 г. расселением, трудоустройством и другими вопросами, связанными со спецпереселенцами, ведали краевые и областные исполнительные комитеты Советов. Постановлением СНК СССР от 1 июля 1931 г. "Об устройстве спецпереселенцев" административное управление территориями их расселения, хозяйственное устройство и использование были поручены ОГПУ. Последующими постановлениями Правительства непосредственно на ГУЛАГ была возложена задача создания специальных (трудовых) поселений, а также ответственность за надзор, устройство, хозяйственно-бытовое обслуживание и трудовое использование переселенцев. К июлю 1938 г. во многих республиках, краях и областях страны был организован 1741 трудпоселок, в каждом из которых размещалось от 155 до 4553 поселенцев. Для административного обслуживания трудпоселков и их населения имелось 150 районных и 800 поселковых комендатур, которые бдительно следили за каждым их обитателем. Жизнь этих людей мало чем отличалась от лагерной, хотя и не была огорожена колючей проволокой.</w:t>
      </w:r>
    </w:p>
    <w:p>
      <w:pPr>
        <w:pStyle w:val="Normal"/>
        <w:rPr>
          <w:color w:val="000000"/>
        </w:rPr>
      </w:pPr>
      <w:r>
        <w:rPr>
          <w:color w:val="000000"/>
        </w:rPr>
        <w:t>Примерно таким же образом была осуществлена передача ГУЛАГу мест отбывания наказания ссыльнопоселенцами, ссыльными и высланными. Они вели столь же бесправное и жалкое существование, как и высланные крестьяне - кулаки.</w:t>
      </w:r>
    </w:p>
    <w:p>
      <w:pPr>
        <w:pStyle w:val="Normal"/>
        <w:rPr>
          <w:color w:val="000000"/>
        </w:rPr>
      </w:pPr>
      <w:r>
        <w:rPr>
          <w:color w:val="000000"/>
        </w:rPr>
        <w:t>Держать миллионы людей в состоянии физического и духовного угнетения - одна из главных задач ГУЛАГа, и он ее выполнял. Но это лишь половина дела. От ГУЛАГа требовалось еще полное и эффективное использование "населения" лагерей в интересах решения хозяйственных задач, которые были весьма сложны и ответственны. Они включали строительство многих промышленных объектов, гидротехнических сооружений, каналов, железных и шоссейных дорог. Заключенные ГУЛАГа должны были добывать нефть, уголь и золото, заготавливать древесину, ловить рыбу, выращивать хлопок и т.д. и т.п. Выполнение этих работ затруднялось тем, что подавляющее большинство объектов находилось в необжитых районах Крайнего Севера, Сибири, Дальнего Востока, Средней Азии, где не было ни дорог, ни жилья, ни элементарных условий для человеческого существования.</w:t>
      </w:r>
    </w:p>
    <w:p>
      <w:pPr>
        <w:pStyle w:val="Normal"/>
        <w:rPr>
          <w:color w:val="000000"/>
        </w:rPr>
      </w:pPr>
      <w:r>
        <w:rPr>
          <w:color w:val="000000"/>
        </w:rPr>
        <w:t>Но тем и хорош был ГУЛАГ для его создателей, что он мог выполнить любые их задания. Когда в конце 1937 г. Экономсовет при СНК СССР принял решение о передаче крупных лесных массивов из системы Наркомлеса в систему ГУЛАГа НКВД, то проблема размещения 35 тыс. заключенных, направленных на заготовку леса, и обеспечения их орудиями труда, была решена элементарно просто: Наркомлегпрому СССР было предписано отгрузить по назначению "350 брезентовых палаток типа барака ГУЛАГ", а Наркоммашу - отгрузить "ГУЛАГу НКВД - 25 тыс. топоров и 5 тыс. поперечных пил". А ведь речь шла о расселении этих людей в диких дебрях Вологодской, Кировской, Свердловской областей и Красноярского края.</w:t>
      </w:r>
    </w:p>
    <w:p>
      <w:pPr>
        <w:pStyle w:val="Normal"/>
        <w:rPr>
          <w:color w:val="000000"/>
        </w:rPr>
      </w:pPr>
      <w:r>
        <w:rPr>
          <w:color w:val="000000"/>
        </w:rPr>
        <w:t>Какой нормальный человек поехал бы работать в таких чудовищных условиях? Но ведь заключенные - это рабы, с которыми можно делать все, что угодно. И делали. Если для разворота работ по строительству Рыбинского и Угличского гидроузлов в Дмитровском лагере потребовалось срочно найти среди заключенных и направить туда 40 квалифицированных плотников и 10 столяров, то потребовалось лишь директивное письмо, чтобы выполнить задание. И так во всем. Диктат, непререкаемая команда были постоянными спутниками труда заключенных. Их послушание гарантировалось к тому же 90-тысячной армией охраны лагерей. Это был по стандартам Великой Отечественной войны целый фронт, но нацеленный в тыл, в спину заключенных.</w:t>
      </w:r>
    </w:p>
    <w:p>
      <w:pPr>
        <w:pStyle w:val="Normal"/>
        <w:rPr>
          <w:color w:val="000000"/>
        </w:rPr>
      </w:pPr>
      <w:r>
        <w:rPr>
          <w:color w:val="000000"/>
        </w:rPr>
        <w:t>В таких условиях, усугубляемых скудным питанием, холодом в жилых помещениях, болезнями, вынуждены были работать невольники ГУЛАГа.</w:t>
      </w:r>
    </w:p>
    <w:p>
      <w:pPr>
        <w:pStyle w:val="Normal"/>
        <w:rPr>
          <w:color w:val="000000"/>
        </w:rPr>
      </w:pPr>
      <w:r>
        <w:rPr>
          <w:color w:val="000000"/>
        </w:rPr>
        <w:t>Следует учитывать, что объемы работ, возлагаемые на лагеря, непрерывно росли, увеличивалась и численность работавших в них заключенных. Если в начале 1935 г. Бамлаг насчитывал 151 тыс. заключенных, то к началу 1938 г. - 270 тыс., Дальлаг - соответственно 60 тыс. и 100 тыс., Беломорско-Балтийский комбинат - 71 тыс. и 80 тыс., Сиблаг - 63 тыс. и 80 тыс.</w:t>
      </w:r>
    </w:p>
    <w:p>
      <w:pPr>
        <w:pStyle w:val="Normal"/>
        <w:rPr>
          <w:color w:val="000000"/>
        </w:rPr>
      </w:pPr>
      <w:r>
        <w:rPr>
          <w:color w:val="000000"/>
        </w:rPr>
        <w:t>В экстремальных условиях Крайнего Севера трудились 36 тыс. заключенных Севвостлага (трест "Дальстрой" на Колыме). Небольшой по сравнению с другими лагерь выполнял исключительно важную для государства работу - добывал золото для индустриализации. Уже в первой половине 1934 г. страна получила от заключенных 1141 кг золота, а за 1937 г. - 48 тонн.</w:t>
      </w:r>
    </w:p>
    <w:p>
      <w:pPr>
        <w:pStyle w:val="Normal"/>
        <w:rPr/>
      </w:pPr>
      <w:r>
        <w:rPr>
          <w:color w:val="000000"/>
        </w:rPr>
        <w:t>На плечи узников ГУЛАГа возлагались и новые сверхответственные задания. В середине 1935 г. ГУЛАГу было поручено ударное строительство Норильского никелевого комбината в заполярье, в 1936 г. - строительство шоссейных дорог и т.д.</w:t>
      </w:r>
    </w:p>
    <w:p>
      <w:pPr>
        <w:pStyle w:val="Normal"/>
        <w:rPr>
          <w:color w:val="000000"/>
        </w:rPr>
      </w:pPr>
      <w:r>
        <w:rPr>
          <w:color w:val="000000"/>
        </w:rPr>
        <w:t>Труд заключенных широко использовался для выполнения самых тяжелых работ и на государственных промышленных предприятиях различных отраслей. В середине 1938 г.212 тыс. заключенных работали на заводах черной и цветной металлургии, химической и топливной промышленности, машиностроения, авиационной, судостроительной, оборонной промышленности, электростанций и др. Руководители-хозяйственники охотно шли на такое сотрудничество с ГУЛАГом. Они платили ему деньги за выполненные работы и никаких других издержек не несли.</w:t>
      </w:r>
    </w:p>
    <w:p>
      <w:pPr>
        <w:pStyle w:val="Normal"/>
        <w:rPr>
          <w:color w:val="000000"/>
        </w:rPr>
      </w:pPr>
      <w:r>
        <w:rPr>
          <w:color w:val="000000"/>
        </w:rPr>
        <w:t>Организация работ в лагерях ГУЛАГа к концу второй пятилетки достигла такого уровня, что он стал создавать промышленные предприятия по образу и подобию государственных. В них планировалось наличие кадров рабочих, ИТР и служащих, фонд заработной платы, объем продукции и т.д. По плану на 1938 г., в частности, на предприятиях НКВД насчитывалось 73,8 тыс. промышленно-производственного персонала из числа заключенных, в том числе 55,4 тыс. рабочих, 4,6 тыс. инженерно-технических работников и 7,8 тыс. служащих.</w:t>
      </w:r>
    </w:p>
    <w:p>
      <w:pPr>
        <w:pStyle w:val="Normal"/>
        <w:rPr>
          <w:color w:val="000000"/>
        </w:rPr>
      </w:pPr>
      <w:r>
        <w:rPr>
          <w:color w:val="000000"/>
        </w:rPr>
        <w:t>Работники этих предприятий производили самую разнообразную продукцию, в том числе металлорежущие станки. Их в 1937 г. было выпущено 2536 единиц. Конечно, это были не такие первоклассные станки, какие выпускал завод "Красный пролетарий", а обычные токарные, строгальные, сверлильные и др. Но они учитывались нашей статистикой и включались в разряд достижений социалистической промышленности. Предприятия ГУЛАГа изготавливали также автомобильные прицепы, грейдеры для строительства и ремонта автодорог, деревянные кадки для хранения плодо-овощной продукции, различные предметы ширпотреба - текстильные и трикотажные изделия, обувь, посуду, мебель, музыкальные инструменты, фотооборудование и многое другое.</w:t>
      </w:r>
    </w:p>
    <w:p>
      <w:pPr>
        <w:pStyle w:val="Normal"/>
        <w:rPr>
          <w:color w:val="000000"/>
        </w:rPr>
      </w:pPr>
      <w:r>
        <w:rPr>
          <w:color w:val="000000"/>
        </w:rPr>
        <w:t>Какую роль играла экономика ГУЛАГа в хозяйстве страны в середине 30-х гг.? ГУЛАГ обеспечил в конце второй пятилетки добычу почти одной трети всего поступившего в государственную казну золота, производство более 5% металлорежущих станков, освоение около 6% общесоюзных капитальных вложений. Путем нещадной эксплуатации заключенных он выполнил множество программ, которые иными путями реализовать было невозможно. Труд невольников ГУЛАГа всемерно использовался для выполнения различных мобилизационных планов, срочного возведения важнейших народнохозяйственных объектов. Начальные, а следовательно самые трудные, этапы так называемых ударных строек осуществлялись руками заключенных.</w:t>
      </w:r>
    </w:p>
    <w:p>
      <w:pPr>
        <w:pStyle w:val="Normal"/>
        <w:rPr>
          <w:color w:val="000000"/>
        </w:rPr>
      </w:pPr>
      <w:r>
        <w:rPr>
          <w:color w:val="000000"/>
        </w:rPr>
        <w:t>Очень большое влияние оказывал ГУЛАГ на процессы, происходившие в экономическом развитии страны. Он реализовывал разработанные командно-административной системой пятилетние планы развития промышленности, транспорта, сельского хозяйства. ГУЛАГ в руках командно-административной системы был тем звеном, без которого невозможно было ни выполнение планов, ни существование самой системы.</w:t>
      </w:r>
    </w:p>
    <w:p>
      <w:pPr>
        <w:pStyle w:val="Normal"/>
        <w:rPr>
          <w:color w:val="000000"/>
        </w:rPr>
      </w:pPr>
      <w:r>
        <w:rPr>
          <w:color w:val="000000"/>
        </w:rPr>
        <w:t>ГУЛАГ существенно влиял на движение финансовых, материально-технических и кадровых ресурсов не только в масштабе отдельных отраслей экономики, но и государства в целом. С существованием и деятельностью ГУЛАГа вынуждены были считаться все структуры власти - партийные, государственные, хозяйственные, профсоюзные, комсомольские. Не только считаться, но и всемерно помогать ему, становясь таким образом заложниками ГУЛАГа, соучастниками его преступлений. Такое положение, с некоторой спецификой военных и послевоенных лет, сохранялось вплоть до кончины И.В. Сталина в 1953 г.</w:t>
      </w:r>
    </w:p>
    <w:p>
      <w:pPr>
        <w:pStyle w:val="Normal"/>
        <w:rPr>
          <w:color w:val="000000"/>
        </w:rPr>
      </w:pPr>
      <w:r>
        <w:rPr>
          <w:color w:val="000000"/>
        </w:rPr>
        <w:t>Роль ГУЛАГа в системе политической власти была огромной. Выполняя волю тоталитарного режима, он беспощадно подавлял всякое инакомыслие, держал в психологическом напряжении всех граждан страны, дабы никому не повадно было сомневаться в правильности "мудрой" политики партии и государства. Само существование ГУЛАГа порождало в стране диссидентство, эмиграцию, бегство людей различных убеждений и взглядов от кошмара царившей в стране обстановки.</w:t>
      </w:r>
    </w:p>
    <w:p>
      <w:pPr>
        <w:pStyle w:val="Normal"/>
        <w:rPr/>
      </w:pPr>
      <w:r>
        <w:rPr>
          <w:color w:val="000000"/>
        </w:rPr>
        <w:t>Тоталитарный режим делал все, чтобы скрыть от народа и мировой общественности то, что творилось в лагерях, трудовых поселениях, тюрьмах ГУЛАГа и в среде миллионов родных, близких и сослуживцев репрессированных граждан. Система ГУЛАГа стала в СССР таким элементом власти, который превратил в трагедию жизнь миллионов советских людей.</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rFonts w:cs="Times New Roman"/>
      <w:kern w:val="2"/>
      <w:sz w:val="28"/>
      <w:szCs w:val="28"/>
      <w:lang w:val="ru-RU" w:eastAsia="en-US"/>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9:00Z</dcterms:created>
  <dc:creator>Diapsalmata</dc:creator>
  <dc:description/>
  <cp:keywords/>
  <dc:language>en-US</dc:language>
  <cp:lastModifiedBy>Mage</cp:lastModifiedBy>
  <dcterms:modified xsi:type="dcterms:W3CDTF">2011-09-29T09:19:00Z</dcterms:modified>
  <cp:revision>2</cp:revision>
  <dc:subject> </dc:subject>
  <dc:title>Система ГУЛАГа как элемент власти</dc:title>
</cp:coreProperties>
</file>