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Россия после </w:t>
      </w:r>
      <w:r>
        <w:rPr>
          <w:rStyle w:val="InternetLink"/>
          <w:lang w:val="en-US" w:eastAsia="en-US"/>
        </w:rPr>
        <w:t>XX</w:t>
      </w:r>
      <w:r>
        <w:rPr>
          <w:rStyle w:val="InternetLink"/>
          <w:lang w:val="en-US" w:eastAsia="en-US"/>
        </w:rPr>
        <w:t xml:space="preserve"> 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реднесрочные и долгосрочные прогнозы развития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, которые давали как отечественные, так и зарубежные специалисты в конце 1990-х годов, как правило, пессимистич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рекался один и тот же набор "ужастиков": демографический упадок и падение качества человеческого капитала, экономическая и технологическая деградация, закат демократии и возврат к тоталитарным методам управления государством и т.д.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ствие - откат страны в разряд третьестепенных государств мира, по существу на периферию мирового развития с последующим её расчленением и дележом "российского наследства" более успешными международными актерами - КНР, США, Евросоюзом, Японией и исламскими странами.</w:t>
      </w:r>
      <w:r>
        <w:br w:type="page"/>
      </w:r>
    </w:p>
    <w:p>
      <w:pPr>
        <w:pStyle w:val="Heading2"/>
        <w:rPr/>
      </w:pPr>
      <w:r>
        <w:rPr/>
        <w:t xml:space="preserve">Россия после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зможный сценарий, но не единственный. Польза от него в том, что он должен был мобилизовать нацию на действия, предотвращающие его реал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ля правильного выстраивания таких действий нужны, конечно, не истерики и даже не эмоции, а трезвые и холодные оценки сложившейся военно-политической обстановки, на основе которых только и можно строить реалистичные прогнозы развития мира в целом и России, в час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различных "круглых столов", симпозиумов, телемостов и т.п. были предложены и выработаны следующие оценки и прогнозы, ис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ткосрочной перспективе (3 года - 5 лет) внешняя угроза для Российской Федерации невелика. Трудно представить, что в ближайшие годы какое-либо государство мира осуществит вооружённую агрессию проти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НАТО превратилась в доминирующую военную силу в Европе, у нас нет острых политических или экономических конфликтов со странами альянса, способных перерасти в крупномасштабную вой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Россия сохранит статус ядерной державы. Надо полагать, что полностью не будет разрушен и режим контроля над вооружениями, который в целом обеспечивает как предсказуемость военно-политической ситуации так и достаточное стратегическое предупреждение и, по существу, устраняет опасность внезапного напа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вые серьезные соглашения в этой области с США рассчитывать, однако, не стоит. Вполне вероятно в этот период расширение "ядерного клуба", дальнейшее распространение ракет и ракетного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озможность внешней военной агрессии представляет сейчас для России куда меньшую угрозу, чем достаточно вероятная внутренняя социально-политическая дестабилизация, растущий разрыв в уровне жизни богатых и бедных граждан, демографический упадок, продолжающаяся технологическая деградация, экологические и техногенные катастрофы, связанные, в частности, с изношенностью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изнать, что главные угрозы жизненно важным интересам России исходят сегодня не извне, а являются следствием процессов, происходящих внутри государства и на территории бывших республик Совет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приоритеты национальной безопасности России следует расставить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месте находятся внутриполитические и социальные задачи - защита прав и свобод личности, построение основ гражданского общества и эффективного демократическо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- технологическая модернизация, включающая обновление основных фондов, обеспечение перехода к инновационной модели экономического развития и мировой конкурентоспособности, формирование доступной и качественной социальной инфраструктуры, присущей успешным постиндустриальным обществам (здравоохранение, образование, пенсионное обеспечение, доступное жилье и проч.) и повышение благосостояния граж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на третьем месте находится необходимость защиты всех этих завоеваний от угроз извне, т.е. сдерживание внешней агрессии и обеспечение жизненно важных интересов за пределами национальной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(10-15 лет) угроза может возрасти, прежде всего, на Юге. В условиях, когда исламский экстремизм в мире нарастает, Россия оказывается перед лицом агрессивных режимов Ближнего и Среднего Вос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удастся дипломатическими средствами предотвратить конфронтацию с исламским миром, возможно развитие противоречий с некоторыми мусульманскими странами, стремящимися добиться господства в широком географическом регионе, - от Боснии до Таджикис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удшем варианте развития событий Россия может столкнуться здесь даже с несколькими войнами масштаба афганской на своей территории или на территории С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вероятна в этот период дальнейшая деградация имеющихся механизмов международной безопасности (ООН, НАТО, ОБСЕ и др.), а также основных режимов нераспространения ОМУ и средств его доставки, в первую очередь ракет и ракетного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Запада и Востока, то здесь нельзя исключать ухудшение ситуации, но прямая военная угроза с этих направлений маловероятна. Правда, если за это время не будет создан механизм реального партнерства между Россией и НАТО, альянс останется замкнутым военным блоком и не будет трансформирован в миротворческую организацию с участием России, а военная инфраструктура НАТО вплотную придвинется к нашим границам, то положение может существенно осложниться, не исключая возобновления противостояния между Россией и Запа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ледует отдавать себе отчёт в том, что уже в среднесрочной перспективе роль ядерного оружия в обеспечении национальной безопасности будет неуклонно падать, а Соединённые Штаты в этот период выйдут на создание и оснащение своих вооружённых сил оружием "пятого" (а затем и "шестого") поколения (новейшим высокоточным обычным оружием с мощной информационной составляющей), с помощью которого они смогут решать любые военные задачи практически бесконтактн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сможет конкурировать, а в некоторых областях - и превосходить, в этом с США. Следует ожидать развертывания США в течение 10 лет не только тактических систем ПРО, способных решать задачи борьбы с некоторыми (но не всеми) стратегическими силами России, но и элементов территориальной системы П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если России не удастся наладить серийное производство вооружений "пятого" поколения (включая, например, аналог американского истребителя "JSF"), - возможно, и через кооперацию с ведущими странами ЕС, то мировой рынок вооружений будет монополизирован США, и Россия, скорее всего, навсегда утратит свои позиции мирового поставщика современного оружия. Тем самым ею будет утрачен весьма серьезный рычаг влияния на мировую политику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не исключено возникновение серьёзных противоречий между Китаем и российскими союзниками в регионе (Казахстан, Киргизия, Таджикистан), а также между Китаем и важной для России нейтральной Монголией. Хотя в настоящее время нет оснований прогнозировать какие-либо агрессивные намерения со стороны Китая, ряд объективных факторов не позволяет полностью сбросить со счетов возможность серьёзных противоречий между Китаем и Россией, способных создать проблемы безопасности и для российской территории (Забайкалье и Приморье).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тил глава МИД России Сергей Лавров, выступая на международном симпозиуме "Взгляд вперед: Россия в XXI веке", "…идёт естественный процесс формирования новой международной архитектуры, как политической, так и финансово-экономической. Архитектуры, которая отвечала бы новым реалиям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дной из таких реалий является возвращение России в глобальную политику, экономику и финансы в качестве активного и полноценного игрока. Это касается нашего положения на мировом рынке не только энергоносителей, но и зерна, наших лидерских позиций в области ядерной энергетики и космоса, наших возможностей в сфере наземного, воздушного и морского транзита, да и роли рубля как одной из наиболее надежных мировых валют", - заявил С. Лав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стремится к мировому лидерству. Но, как известно, состояние прав человека в нашей стране оставляет желать лучшего: коррупция, нарушение соблюдения демократических правовых норм, печальное положение свободы слова и СМИ, политических прав, дедовщина в вооруженных силах, условия содержания в тюрьмах, создающие "угрозу для жизни", ограничения на передвижение граждан и институт прописки, ограничение свободы вероисповедания, этническая дискриминация и др.</w:t>
      </w:r>
      <w:r>
        <w:br w:type="page"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cs="Times New Roman"/>
        </w:rPr>
      </w:pPr>
      <w:r>
        <w:rPr/>
        <w:t>1. Россия в XXI веке: как сохранить страну? / Материалы заседания "Открытый Форум" от 14 июня 2006 года.</w:t>
      </w:r>
    </w:p>
    <w:p>
      <w:pPr>
        <w:pStyle w:val="Style21"/>
        <w:rPr>
          <w:rFonts w:cs="Times New Roman"/>
        </w:rPr>
      </w:pPr>
      <w:r>
        <w:rPr/>
        <w:t>2. Взгляд вперед: Россия в XXI веке. / Материалы международного симпозиума. - М., 200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firstLine="709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17"/>
      <w:szCs w:val="1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9"/>
      <w:jc w:val="center"/>
      <w:outlineLvl w:val="0"/>
    </w:pPr>
    <w:rPr>
      <w:rFonts w:ascii="Times New Roman" w:hAnsi="Times New Roman" w:cs="Times New Roman"/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709"/>
      <w:jc w:val="both"/>
      <w:outlineLvl w:val="2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709"/>
      <w:jc w:val="center"/>
      <w:outlineLvl w:val="3"/>
    </w:pPr>
    <w:rPr>
      <w:rFonts w:ascii="Times New Roman" w:hAnsi="Times New Roman" w:cs="Times New Roman"/>
      <w:i/>
      <w:i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737" w:firstLine="709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ascii="Times New Roman" w:hAnsi="Times New Roman" w:cs="Times New Roman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709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709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firstLine="80"/>
      <w:jc w:val="both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9">
    <w:name w:val="Текст сноски Знак"/>
    <w:qFormat/>
    <w:rPr>
      <w:rFonts w:eastAsia="Times New Roman"/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2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Style13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номер страницы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0" w:right="4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360" w:after="0"/>
      <w:ind w:left="400" w:right="2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60" w:before="192" w:after="0"/>
      <w:ind w:right="-5"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Цитата"/>
    <w:basedOn w:val="Normal"/>
    <w:qFormat/>
    <w:pPr>
      <w:spacing w:lineRule="auto" w:line="360" w:before="0" w:after="0"/>
      <w:ind w:left="1200" w:right="1200" w:hanging="0"/>
      <w:jc w:val="center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spacing w:lineRule="auto" w:line="36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spacing w:lineRule="auto" w:line="360" w:before="0" w:after="0"/>
      <w:ind w:left="72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lineRule="auto" w:line="360" w:before="0" w:after="0"/>
      <w:ind w:firstLine="260"/>
      <w:jc w:val="right"/>
    </w:pPr>
    <w:rPr>
      <w:rFonts w:ascii="Times New Roman" w:hAnsi="Times New Roman" w:cs="Times New Roman"/>
      <w:sz w:val="28"/>
      <w:szCs w:val="28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before="0" w:after="0"/>
      <w:ind w:firstLine="709"/>
      <w:jc w:val="right"/>
    </w:pPr>
    <w:rPr>
      <w:rFonts w:ascii="Times New Roman" w:hAnsi="Times New Roman" w:cs="Times New Roman"/>
      <w:kern w:val="2"/>
      <w:sz w:val="28"/>
      <w:szCs w:val="28"/>
      <w:lang w:val="en-US" w:eastAsia="en-US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9">
    <w:name w:val="Текст"/>
    <w:basedOn w:val="Normal"/>
    <w:qFormat/>
    <w:pPr>
      <w:spacing w:lineRule="auto" w:line="360" w:before="0" w:after="0"/>
      <w:ind w:firstLine="709"/>
      <w:jc w:val="both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">
    <w:name w:val="лит.1"/>
    <w:basedOn w:val="Style17"/>
    <w:qFormat/>
    <w:pPr>
      <w:numPr>
        <w:ilvl w:val="0"/>
        <w:numId w:val="4"/>
      </w:numPr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spacing w:lineRule="auto" w:line="360" w:before="0" w:after="0"/>
    </w:pPr>
    <w:rPr>
      <w:rFonts w:ascii="Times New Roman" w:hAnsi="Times New Roman" w:cs="Times New Roman"/>
      <w:smallCaps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 w:before="0" w:after="0"/>
      <w:ind w:firstLine="709"/>
    </w:pPr>
    <w:rPr>
      <w:rFonts w:ascii="Times New Roman" w:hAnsi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958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0:00Z</dcterms:created>
  <dc:creator>1</dc:creator>
  <dc:description/>
  <cp:keywords/>
  <dc:language>en-US</dc:language>
  <cp:lastModifiedBy>Mage</cp:lastModifiedBy>
  <cp:lastPrinted>2002-03-04T04:04:00Z</cp:lastPrinted>
  <dcterms:modified xsi:type="dcterms:W3CDTF">2011-09-29T09:20:00Z</dcterms:modified>
  <cp:revision>2</cp:revision>
  <dc:subject/>
  <dc:title>§ 2</dc:title>
</cp:coreProperties>
</file>