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</w:t>
      </w:r>
    </w:p>
    <w:p>
      <w:pPr>
        <w:pStyle w:val="Contents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2"/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озникновение понятия и теории элит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Механизм формирования российской политической элиты.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Формирование российской политической элиты регионального уровня: особенности и тенеденции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озможные направления развития российской политической элиты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9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80808"/>
          <w:sz w:val="28"/>
          <w:szCs w:val="28"/>
        </w:rPr>
      </w:pPr>
      <w:r>
        <w:rPr>
          <w:rFonts w:cs="Times New Roman"/>
          <w:color w:val="08080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80808"/>
          <w:sz w:val="28"/>
          <w:szCs w:val="28"/>
        </w:rPr>
      </w:pPr>
      <w:r>
        <w:rPr>
          <w:color w:val="080808"/>
          <w:sz w:val="28"/>
          <w:szCs w:val="28"/>
        </w:rPr>
        <w:t xml:space="preserve">На основе исследования структуры и особенностей формирования новой постсоветской федеральной и региональной </w:t>
      </w:r>
      <w:r>
        <w:rPr>
          <w:bCs/>
          <w:color w:val="080808"/>
          <w:sz w:val="28"/>
          <w:szCs w:val="28"/>
        </w:rPr>
        <w:t>политических элит</w:t>
      </w:r>
      <w:r>
        <w:rPr>
          <w:color w:val="080808"/>
          <w:sz w:val="28"/>
          <w:szCs w:val="28"/>
        </w:rPr>
        <w:t xml:space="preserve">, выявления их различных секторов и групп выделяются тенденции, которые определяют современное состояние проблемы формирования и развития </w:t>
      </w:r>
      <w:r>
        <w:rPr>
          <w:bCs/>
          <w:color w:val="080808"/>
          <w:sz w:val="28"/>
          <w:szCs w:val="28"/>
        </w:rPr>
        <w:t>политической</w:t>
      </w:r>
      <w:bookmarkStart w:id="0" w:name="YANDEX_5"/>
      <w:bookmarkEnd w:id="0"/>
      <w:r>
        <w:rPr>
          <w:bCs/>
          <w:color w:val="080808"/>
          <w:sz w:val="28"/>
          <w:szCs w:val="28"/>
        </w:rPr>
        <w:t xml:space="preserve"> элиты</w:t>
      </w:r>
      <w:r>
        <w:rPr>
          <w:color w:val="080808"/>
          <w:sz w:val="28"/>
          <w:szCs w:val="28"/>
        </w:rPr>
        <w:t xml:space="preserve"> в России. </w:t>
      </w:r>
    </w:p>
    <w:p>
      <w:pPr>
        <w:pStyle w:val="Normal"/>
        <w:spacing w:lineRule="auto" w:line="360"/>
        <w:ind w:firstLine="709"/>
        <w:jc w:val="both"/>
        <w:rPr>
          <w:color w:val="080808"/>
          <w:sz w:val="28"/>
          <w:szCs w:val="28"/>
        </w:rPr>
      </w:pPr>
      <w:r>
        <w:rPr>
          <w:color w:val="080808"/>
          <w:sz w:val="28"/>
          <w:szCs w:val="28"/>
        </w:rPr>
        <w:t xml:space="preserve">Несмотря на изменение всей системы властных отношений и процесса трансформации советской </w:t>
      </w:r>
      <w:r>
        <w:rPr>
          <w:bCs/>
          <w:color w:val="080808"/>
          <w:sz w:val="28"/>
          <w:szCs w:val="28"/>
        </w:rPr>
        <w:t>политической</w:t>
      </w:r>
      <w:bookmarkStart w:id="1" w:name="YANDEX_7"/>
      <w:bookmarkEnd w:id="1"/>
      <w:r>
        <w:rPr>
          <w:bCs/>
          <w:color w:val="080808"/>
          <w:sz w:val="28"/>
          <w:szCs w:val="28"/>
        </w:rPr>
        <w:t xml:space="preserve"> элиты</w:t>
      </w:r>
      <w:r>
        <w:rPr>
          <w:color w:val="080808"/>
          <w:sz w:val="28"/>
          <w:szCs w:val="28"/>
        </w:rPr>
        <w:t xml:space="preserve"> в 80-х годах, уровень воспроизводства номенклатурной </w:t>
      </w:r>
      <w:r>
        <w:rPr>
          <w:bCs/>
          <w:color w:val="080808"/>
          <w:sz w:val="28"/>
          <w:szCs w:val="28"/>
        </w:rPr>
        <w:t>элиты</w:t>
      </w:r>
      <w:r>
        <w:rPr>
          <w:color w:val="080808"/>
          <w:sz w:val="28"/>
          <w:szCs w:val="28"/>
        </w:rPr>
        <w:t xml:space="preserve"> в старом варианте оказался очень высоким и в 90-е годы. Это позволяет отечественным ученым утверждать, что современная российская </w:t>
      </w:r>
      <w:r>
        <w:rPr>
          <w:bCs/>
          <w:color w:val="080808"/>
          <w:sz w:val="28"/>
          <w:szCs w:val="28"/>
        </w:rPr>
        <w:t>политическая</w:t>
      </w:r>
      <w:bookmarkStart w:id="2" w:name="YANDEX_10"/>
      <w:bookmarkEnd w:id="2"/>
      <w:r>
        <w:rPr>
          <w:bCs/>
          <w:color w:val="080808"/>
          <w:sz w:val="28"/>
          <w:szCs w:val="28"/>
        </w:rPr>
        <w:t xml:space="preserve"> элита</w:t>
      </w:r>
      <w:r>
        <w:rPr>
          <w:color w:val="080808"/>
          <w:sz w:val="28"/>
          <w:szCs w:val="28"/>
        </w:rPr>
        <w:t xml:space="preserve"> зарождалась в недрах старой административно-хозяйственной </w:t>
      </w:r>
      <w:r>
        <w:rPr>
          <w:bCs/>
          <w:color w:val="080808"/>
          <w:sz w:val="28"/>
          <w:szCs w:val="28"/>
        </w:rPr>
        <w:t>элиты</w:t>
      </w:r>
      <w:r>
        <w:rPr>
          <w:color w:val="080808"/>
          <w:sz w:val="28"/>
          <w:szCs w:val="28"/>
        </w:rPr>
        <w:t xml:space="preserve"> с преемственностью в ее структуре, стратегии и тактике действия, способах управления.</w:t>
      </w:r>
    </w:p>
    <w:p>
      <w:pPr>
        <w:pStyle w:val="Normal"/>
        <w:spacing w:lineRule="auto" w:line="360"/>
        <w:ind w:firstLine="709"/>
        <w:jc w:val="both"/>
        <w:rPr>
          <w:color w:val="080808"/>
          <w:sz w:val="28"/>
          <w:szCs w:val="28"/>
        </w:rPr>
      </w:pPr>
      <w:r>
        <w:rPr>
          <w:color w:val="080808"/>
          <w:sz w:val="28"/>
          <w:szCs w:val="28"/>
        </w:rPr>
        <w:t xml:space="preserve">При всей ее неструктурированности, в </w:t>
      </w:r>
      <w:r>
        <w:rPr>
          <w:bCs/>
          <w:color w:val="080808"/>
          <w:sz w:val="28"/>
          <w:szCs w:val="28"/>
        </w:rPr>
        <w:t>политической</w:t>
      </w:r>
      <w:bookmarkStart w:id="3" w:name="YANDEX_13"/>
      <w:bookmarkEnd w:id="3"/>
      <w:r>
        <w:rPr>
          <w:bCs/>
          <w:color w:val="080808"/>
          <w:sz w:val="28"/>
          <w:szCs w:val="28"/>
        </w:rPr>
        <w:t xml:space="preserve"> элите</w:t>
      </w:r>
      <w:r>
        <w:rPr>
          <w:color w:val="080808"/>
          <w:sz w:val="28"/>
          <w:szCs w:val="28"/>
        </w:rPr>
        <w:t xml:space="preserve"> выделяется ряд новых секторов, таких как партийный, думский, топливно-энергетический, аграрный, промышленный, предпринимательский, административный, финансово-биржевой и другие, оказывающих определенное влияние на принятие </w:t>
      </w:r>
      <w:r>
        <w:rPr>
          <w:bCs/>
          <w:color w:val="080808"/>
          <w:sz w:val="28"/>
          <w:szCs w:val="28"/>
        </w:rPr>
        <w:t>политических</w:t>
      </w:r>
      <w:r>
        <w:rPr>
          <w:color w:val="080808"/>
          <w:sz w:val="28"/>
          <w:szCs w:val="28"/>
        </w:rPr>
        <w:t xml:space="preserve"> решений и лоббирующих своих представителей в высшие эшелоны власти. При этом возникает тенденция к активному включению различных секторов и групп в политику, которые не ограничиваются специфическими для них сферами деятельности. </w:t>
      </w:r>
    </w:p>
    <w:p>
      <w:pPr>
        <w:pStyle w:val="Normal"/>
        <w:spacing w:lineRule="auto" w:line="360"/>
        <w:ind w:firstLine="709"/>
        <w:jc w:val="both"/>
        <w:rPr>
          <w:color w:val="080808"/>
          <w:sz w:val="28"/>
          <w:szCs w:val="28"/>
        </w:rPr>
      </w:pPr>
      <w:r>
        <w:rPr>
          <w:color w:val="080808"/>
          <w:sz w:val="28"/>
          <w:szCs w:val="28"/>
        </w:rPr>
        <w:t xml:space="preserve">Практически все элитарные группы и секторы стремятся к созданию собственных политических партий и движений для продвижения и защиты своих интересов в законодательных органах. Это, в свою очередь, способствовало образованию центров консолидации элитных центров и формированию парламентской системы оппозиции, как правило, отражающей взгляды той же элиты. </w:t>
      </w:r>
    </w:p>
    <w:p>
      <w:pPr>
        <w:pStyle w:val="Normal"/>
        <w:spacing w:lineRule="auto" w:line="360"/>
        <w:ind w:firstLine="709"/>
        <w:jc w:val="both"/>
        <w:rPr>
          <w:color w:val="080808"/>
          <w:sz w:val="28"/>
          <w:szCs w:val="28"/>
        </w:rPr>
      </w:pPr>
      <w:r>
        <w:rPr>
          <w:color w:val="080808"/>
          <w:sz w:val="28"/>
          <w:szCs w:val="28"/>
        </w:rPr>
        <w:t xml:space="preserve">В условиях тесного сращивания интересов экономической и </w:t>
      </w:r>
      <w:r>
        <w:rPr>
          <w:bCs/>
          <w:color w:val="080808"/>
          <w:sz w:val="28"/>
          <w:szCs w:val="28"/>
        </w:rPr>
        <w:t>политической</w:t>
      </w:r>
      <w:bookmarkStart w:id="4" w:name="YANDEX_16"/>
      <w:bookmarkEnd w:id="4"/>
      <w:r>
        <w:rPr>
          <w:bCs/>
          <w:color w:val="080808"/>
          <w:sz w:val="28"/>
          <w:szCs w:val="28"/>
        </w:rPr>
        <w:t xml:space="preserve"> элит</w:t>
      </w:r>
      <w:r>
        <w:rPr>
          <w:color w:val="080808"/>
          <w:sz w:val="28"/>
          <w:szCs w:val="28"/>
        </w:rPr>
        <w:t xml:space="preserve">, основанного на тесных социальных связях между административным, предпринимательским и хозяйственным секторами </w:t>
      </w:r>
      <w:r>
        <w:rPr>
          <w:bCs/>
          <w:color w:val="080808"/>
          <w:sz w:val="28"/>
          <w:szCs w:val="28"/>
        </w:rPr>
        <w:t>элит</w:t>
      </w:r>
      <w:r>
        <w:rPr>
          <w:color w:val="080808"/>
          <w:sz w:val="28"/>
          <w:szCs w:val="28"/>
        </w:rPr>
        <w:t xml:space="preserve">, заметно все более активное выдвижение в первый эшелон административного сектора </w:t>
      </w:r>
      <w:r>
        <w:rPr>
          <w:bCs/>
          <w:color w:val="080808"/>
          <w:sz w:val="28"/>
          <w:szCs w:val="28"/>
        </w:rPr>
        <w:t>политической</w:t>
      </w:r>
      <w:r>
        <w:rPr>
          <w:color w:val="080808"/>
          <w:sz w:val="28"/>
          <w:szCs w:val="28"/>
        </w:rPr>
        <w:t xml:space="preserve"> </w:t>
      </w:r>
      <w:r>
        <w:rPr>
          <w:bCs/>
          <w:color w:val="080808"/>
          <w:sz w:val="28"/>
          <w:szCs w:val="28"/>
        </w:rPr>
        <w:t>элиты,</w:t>
      </w:r>
      <w:r>
        <w:rPr>
          <w:color w:val="080808"/>
          <w:sz w:val="28"/>
          <w:szCs w:val="28"/>
        </w:rPr>
        <w:t xml:space="preserve"> прежде всего на федеральном уровне. </w:t>
      </w:r>
    </w:p>
    <w:p>
      <w:pPr>
        <w:pStyle w:val="Normal"/>
        <w:spacing w:lineRule="auto" w:line="360"/>
        <w:ind w:firstLine="709"/>
        <w:jc w:val="both"/>
        <w:rPr>
          <w:color w:val="080808"/>
          <w:sz w:val="28"/>
          <w:szCs w:val="28"/>
        </w:rPr>
      </w:pPr>
      <w:r>
        <w:rPr>
          <w:color w:val="080808"/>
          <w:sz w:val="28"/>
          <w:szCs w:val="28"/>
        </w:rPr>
        <w:t xml:space="preserve">В то же время криминализация экономической жизни общества позволяет сделать вывод о ее связях с процессом приватизации собственности в интересах политических элитных групп. Существует мнение, что в последние годы сращивание </w:t>
      </w:r>
      <w:r>
        <w:rPr>
          <w:bCs/>
          <w:color w:val="080808"/>
          <w:sz w:val="28"/>
          <w:szCs w:val="28"/>
        </w:rPr>
        <w:t>элит</w:t>
      </w:r>
      <w:r>
        <w:rPr>
          <w:color w:val="080808"/>
          <w:sz w:val="28"/>
          <w:szCs w:val="28"/>
        </w:rPr>
        <w:t xml:space="preserve"> политико-административной, экономической, мафиозной происходит благодаря криминализации определенной части </w:t>
      </w:r>
      <w:bookmarkStart w:id="5" w:name="YANDEX_21"/>
      <w:bookmarkEnd w:id="5"/>
      <w:r>
        <w:rPr>
          <w:bCs/>
          <w:color w:val="080808"/>
          <w:sz w:val="28"/>
          <w:szCs w:val="28"/>
        </w:rPr>
        <w:t>политической</w:t>
      </w:r>
      <w:r>
        <w:rPr>
          <w:color w:val="080808"/>
          <w:sz w:val="28"/>
          <w:szCs w:val="28"/>
        </w:rPr>
        <w:t xml:space="preserve"> и экономической </w:t>
      </w:r>
      <w:r>
        <w:rPr>
          <w:bCs/>
          <w:color w:val="080808"/>
          <w:sz w:val="28"/>
          <w:szCs w:val="28"/>
        </w:rPr>
        <w:t>элит</w:t>
      </w:r>
      <w:r>
        <w:rPr>
          <w:color w:val="080808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80808"/>
          <w:sz w:val="28"/>
          <w:szCs w:val="28"/>
        </w:rPr>
      </w:pPr>
      <w:r>
        <w:rPr>
          <w:color w:val="080808"/>
          <w:sz w:val="28"/>
          <w:szCs w:val="28"/>
        </w:rPr>
        <w:t xml:space="preserve">В РФ проблема формирования </w:t>
      </w:r>
      <w:r>
        <w:rPr>
          <w:bCs/>
          <w:color w:val="080808"/>
          <w:sz w:val="28"/>
          <w:szCs w:val="28"/>
        </w:rPr>
        <w:t>политической</w:t>
      </w:r>
      <w:bookmarkStart w:id="6" w:name="YANDEX_24"/>
      <w:bookmarkEnd w:id="6"/>
      <w:r>
        <w:rPr>
          <w:bCs/>
          <w:color w:val="080808"/>
          <w:sz w:val="28"/>
          <w:szCs w:val="28"/>
        </w:rPr>
        <w:t xml:space="preserve"> элиты</w:t>
      </w:r>
      <w:r>
        <w:rPr>
          <w:color w:val="080808"/>
          <w:sz w:val="28"/>
          <w:szCs w:val="28"/>
        </w:rPr>
        <w:t xml:space="preserve"> усложнена наличием властных структур на федеральном и региональном уровнях. Механизм отбора и назначения в узкий круг руководителей страны, численный состав которого постоянно колеблется, здесь весьма своеобраз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80808"/>
          <w:sz w:val="28"/>
          <w:szCs w:val="28"/>
        </w:rPr>
        <w:t xml:space="preserve">В современный период новая </w:t>
      </w:r>
      <w:r>
        <w:rPr>
          <w:bCs/>
          <w:color w:val="080808"/>
          <w:sz w:val="28"/>
          <w:szCs w:val="28"/>
        </w:rPr>
        <w:t>политическая</w:t>
      </w:r>
      <w:bookmarkStart w:id="7" w:name="YANDEX_26"/>
      <w:bookmarkEnd w:id="7"/>
      <w:r>
        <w:rPr>
          <w:bCs/>
          <w:color w:val="080808"/>
          <w:sz w:val="28"/>
          <w:szCs w:val="28"/>
        </w:rPr>
        <w:t xml:space="preserve"> элита</w:t>
      </w:r>
      <w:r>
        <w:rPr>
          <w:color w:val="080808"/>
          <w:sz w:val="28"/>
          <w:szCs w:val="28"/>
        </w:rPr>
        <w:t xml:space="preserve"> решительно рвет прежние исторические корни своего вызревания, опираясь скорее на возникающие новые </w:t>
      </w:r>
      <w:r>
        <w:rPr>
          <w:bCs/>
          <w:color w:val="080808"/>
          <w:sz w:val="28"/>
          <w:szCs w:val="28"/>
        </w:rPr>
        <w:t>политические</w:t>
      </w:r>
      <w:bookmarkStart w:id="8" w:name="YANDEX_LAST"/>
      <w:bookmarkEnd w:id="8"/>
      <w:r>
        <w:rPr>
          <w:color w:val="080808"/>
          <w:sz w:val="28"/>
          <w:szCs w:val="28"/>
        </w:rPr>
        <w:t xml:space="preserve"> реальности. В этой связи чрезвычайно интересен анализ политической ситуации выборов2004 в Государственную Думу и президента страны, когда официальная пропаганда безапелляционно отстаивает тезис о безальтернативности как исторического процесса, так и, тем более, политического руководителя. Насколько глубоко и ответственно может быть поставлен вопрос об альтернативах развития нашего общества? В ближайшее время, возможно, мы можем стать свидетелями того, насколько может измениться содержание власти в России и насколько верно утверждение о том, что верховную власть в ней выдвигает и снимает элита, а не общественное мнение или выбор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понятия и теории эли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“элита” в переводе с французского означает “лучшее”, “отборное”, “избранное”. В повседневном языке оно имеет два значения. Первое из них отражает обладание какими-то интенсивно, четко и максимально выраженными чертами, наивысшими по той или иной шкале измерений. В этом значении термин “элита” употребляется в таких словосочетаниях, как “элитное зерно”, “элитные лошади”, “спортивная элита”, “элитные войска”, “воровская элита”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значении слово “элита” относится к лучшей, наиболее ценной для общества группе, стоящей над массами и призванной в силу обладания особыми качествами управлять ими. Такое понимание слова отражало реальности рабовладельческого и феодального общества, элитой которого выступала аристократия. (Сам термин “аристос” означает “лучший”, соответственно, аристократия — “власть лучших”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итической науке термин “элита” употребляется лишь в первом, этически нейтральном значении. Определяемое в самой общей форме, это понятие характеризу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осителей наиболее ярко выраженных политико-управленческих качеств и функц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ия элит стремится исключить нивелировку, усредненность в оценке влияния людей на власть, отражает неравномерность ее распределения в обществе, соревновательность и конкуренцию в области политической жизни, ее иерархичность и динамизм. Научное употребление категории “политическая элита” основывается на вполне определенных общих представлениях о месте и роли политики и ее непосредственных носителей в обществ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ия политической элиты исходит из равноправности и равноценности или даже приоритета политики по отношению к экономике и социальной структуре общества. Поэтому эта концепция несовместима с идеями экономического и социального детерминизма, представленного, в частности, марксизмом, трактующим политику всего лишь как надстройку над экономическим базисом, как концентрированное выражение экономики и классовых интере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этого, а также вследствие нежелания правящей номенклатурной элиты быть объектом научных исследований, понятие политической элиты в советском обществоведении рассматривалось как псевдонаучное и буржуазно-тенденциозное и в позитивном значении не употребля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начально в политической науке французский термин “элита” получил распространение в начале XX в. благодаря трудам Сореля и Парето, хотя идеи политического элитизма возникли вне Франции в глубокой древности. Еще во времена разложения родового строя появляются взгляды, разделяющие общество на высших и низших, благородных и чернь, аристократию и простой лю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последовательное обоснование и выражение эти идеи получили у Конфуция, Платона, Макиавелли, Карлейля, Ницше. Однако такого рода элитарные теории сколь-нибудь серьезного социологического обоснования не получили. Первые современные, классические концепции элит возникли в конце XIX — начале XX в. Они связаны с именами Гаэтано Моски, Вильфредо Парето и Роберта Михель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ающийся итальянский социолог и политолог Моска (1858—1941) попытался доказать неизбежное деление любого общества на две неравные по социальному положению и роли группы. В 1896 г. в “Основах политической науки” он писал: “Во всех обществах, начиная с самых среднеразвитых и едва достигших зачатков цивилизации и кончая просвещенными и мощными, существуют два класса лиц: класс управляющих и класс управляемых. Первый, всегда относительно малочисленный, осуществляет все политические функции, монополизирует власть и пользуется присущими ему преимуществами, в то время как второй, более многочисленный, управляется и регулируется первым &lt;...&gt; и поставляет ему &lt;...&gt; материальные средства поддержки, необходимые для жизнеспособности политического организма”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а проанализировал проблему формирования политической элиты и ее специфических качеств. Он считал, что важнейшим критерием вхождения в нее является способность к управлению другими людьми, т.е. организаторская способность, а также выделяющее элиту из остальной части общества материальное, моральное и интеллектуальное превосходство. Хотя в целом этот слой наиболее способен к управлению, однако не всем его представителям присущи лучшие, более высокие по отношению к остальной части населения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ая сплоченность группы управляющих и ее господствующее положение в обществе, Моска называл ее политическим классом. Этот класс подвержен постепенным изменениям. Существуют две тенденции в его развитии: аристократическая и демократическ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ая из них проявляется в стремлении политического класса стать наследственным если не юридически, то фактически. Преобладание аристократической тенденции приводит к “закрытию и кристаллизации” класса, к его вырождению и, как следствие, к общественному застою. Это, в конечном счете, влечет за собой активизацию борьбы новых социальных сил за занятие господствующих позиций в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, демократическая тенденция выражается в обновлении политического класса за счет наиболее способных к управлению и активных низших слоев. Такое обновление предотвращает дегенерацию элиты, делает ее способной к эффективному руководству общ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весие между аристократической и демократической тенденциями наиболее желательно для общества, ибо оно обеспечивает как преемственность и стабильность в руководстве страной, так и его качественное обно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политического класса Моски, оказав большое влияние на последующее развитие элитарных теорий, подвергалась критике за некоторую абсолютизацию политического фактора (принадлежности к управленческому слою) в социальном структурировании общества, за недооценку роли экономики. Применительно к современному плюралистическому обществу такой подход во многом неправомер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теория политического класса нашла неожиданное подтверждение в тоталитарных государствах. Здесь политика приобрела главенствующее положение над экономикой и всеми другими сферами общества, и в лице номенклатурной бюрократии сформировался прообраз “политического класса”, описанного Моской. В тоталитарных государствах вхождение в политическую номенклатуру, приобщение к власти и управлению стали первопричиной экономического и социального господства “класса управляющих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зависимо от Моски примерно в это же время теорию политических элит разрабатывал Парето (1848—1923). Он, как и Моска, исходил из того, что миром во все времена правило и должно править избранное меньшинство — элита, наделенная особыми качествами: психологическими (врожденными) и социальными (приобретенными вследствие воспитания и образования). В “Трактате по общей социологии” он писал; “Нравится это некоторым теоретикам или нет, но человеческое общество неоднородно и индивиды различны физически, морально и интеллектуально”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Совокупность индивидов, чья деятельность в той или иной сфере отличается эффективностью, высокими результатами, и составляет эли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делится на правящую, прямо или опосредованно (но эффективно) участвующую в управлении, и неправящую — контрэлиту — людей, обладающих характерными для элиты качествами, но не имеющих доступа к руководству из-за своего социального статуса и различного рода барьеров, существующих в обществе для низших сло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ящая элита внутренне сплочена и борется за сохранение своего господства. Развитие общества происходит посредством периодической смены, циркуляции двух главных типов элит — “лис” (гибких руководителей, использующих “мягкие” методы руководства: переговоры, уступки, лесть, убеждение и т.п.) и “львов” (жестких и решительных правителей, опирающихся преимущественно на сил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происходящие в обществе, постепенно подрывают господство одного из этих типов элиты. Так, властвование “лис”, эффективное в относительно спокойные периоды истории, становится непригодным в ситуациях, требующих решительных действий и применения насилия. Это ведет к росту недовольства в обществе и усилению контрэлиты (“львов”), которая с помощью мобилизации масс свергает правящую элиту и устанавливает свое госп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ый вклад в развитие теории политических элит внес Р. Михельс (1876—1936). Он исследовал социальные механизмы, порождающие элитарность общества. В основном солидаризируясь с Моской в трактовке причин элитарности, Михельс особо выделяет организаторские способности, а также организационные структуры общества, усиливающие элитарность и возвышающие управляющий сл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сделал вывод, что сама организация общества требует элитарности и закономерно воспроизводит ее. В обществе действует “железный закон олигархических тенденций”. Его суть состоит в том, что неотделимое от общественного прогресса развитие крупных организаций неизбежно ведет к олигархизации управления обществом и формированию элиты, поскольку руководство такими объединениями не может осуществляться всеми их член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их деятельности требует функциональной специализации и рациональности, выделения руководящего ядра и аппарата, которые постепенно, но неизбежно выходят из-под контроля рядовых членов, отрываются от них и подчиняют политику собственным интересам, заботятся в первую очередь о сохранении своего привилегированного положения. Рядовые же члены организаций недостаточно компетентны, пассивны и проявляют равнодушие к повседневной политической деятельности. В результате любой, даже демократической организацией всегда фактически правит олигархическая, элитарная групп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наиболее влиятельные группы, заинтересованные в сохранении своего привилегированного положения, устанавливают между собой различного рода контакты, сплачиваются, забывая об интересах ма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ействия “закона олигархических тенденций” Михельс делал пессимистические выводы относительно возможностей демократии вообще и демократизма социал-демократических партий в частности. Демократию же он фактически отождествлял с непосредственным участием масс в упра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удах Моски, Парето и Михельса понятие политической элиты получило уже достаточно ясные очертания. Были намечены ее важнейшие свойства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метры, позволяющие разграничивать и оценивать различные элитарные теории</w:t>
      </w:r>
      <w:r>
        <w:rPr>
          <w:color w:val="000000"/>
          <w:sz w:val="28"/>
          <w:szCs w:val="28"/>
        </w:rPr>
        <w:t xml:space="preserve"> соврем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ые свойства, присущие представителям элит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, существующие внутри элитарного слоя и характеризующие степень его сплоченности, интегр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элиты с неэлитой, массо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рутирование элиты, т. е. как и из кого она образуетс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(конструктивная или деструктивная) элиты в обществе, ее функции и влияни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еханизм формирования российской политической эли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й аспект теории </w:t>
      </w:r>
      <w:r>
        <w:rPr>
          <w:bCs/>
          <w:color w:val="000000"/>
          <w:sz w:val="28"/>
          <w:szCs w:val="28"/>
        </w:rPr>
        <w:t>политических</w:t>
      </w:r>
      <w:bookmarkStart w:id="9" w:name="YANDEX_9"/>
      <w:bookmarkEnd w:id="9"/>
      <w:r>
        <w:rPr>
          <w:bCs/>
          <w:color w:val="000000"/>
          <w:sz w:val="28"/>
          <w:szCs w:val="28"/>
        </w:rPr>
        <w:t xml:space="preserve"> эли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опрос о механизме их формирования и воспроизводства. Социальная представительность и качественный состав </w:t>
      </w:r>
      <w:r>
        <w:rPr>
          <w:bCs/>
          <w:color w:val="000000"/>
          <w:sz w:val="28"/>
          <w:szCs w:val="28"/>
        </w:rPr>
        <w:t>политической элиты</w:t>
      </w:r>
      <w:r>
        <w:rPr>
          <w:color w:val="000000"/>
          <w:sz w:val="28"/>
          <w:szCs w:val="28"/>
        </w:rPr>
        <w:t xml:space="preserve"> во многом зависит от систем их рекрутирования (отбора). Эти системы определяют: кто, как и из какой среды осуществляет отбор, каковы его порядок, критерии и побудительные мо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две основные системы рекрутирования элит - антрепренерская и гильдий. В реальной действительности они в той или иной форме сочетаются, и недостатки одной компенсируются достоинствами друг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епренерскую систему отлич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сть, широкие возможности для представителей любых общественных групп претендовать на занятие лидирующих поз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ое число институциональных фильтров, то есть формальных требований для занятия долж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круг участвующих в отборе, в который могут войти все избиратели стр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конкурентность отбора, острота соперничества за занятие руководящих поз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степенная значимость личных качеств, индивидуальной активности, умения найти поддержку избир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система демократична и наиболее приемлема для людей динамичных, образованных, способных к инноваци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е недостатками являются частая смена курса в связи с изменениями в правящей </w:t>
      </w:r>
      <w:bookmarkStart w:id="10" w:name="YANDEX_12"/>
      <w:bookmarkEnd w:id="10"/>
      <w:r>
        <w:rPr>
          <w:color w:val="000000"/>
          <w:sz w:val="28"/>
          <w:szCs w:val="28"/>
        </w:rPr>
        <w:t xml:space="preserve">элите, слабая предсказуемость политических решений, конфликты внутри </w:t>
      </w:r>
      <w:bookmarkStart w:id="11" w:name="YANDEX_14"/>
      <w:bookmarkEnd w:id="11"/>
      <w:r>
        <w:rPr>
          <w:color w:val="000000"/>
          <w:sz w:val="28"/>
          <w:szCs w:val="28"/>
        </w:rPr>
        <w:t>элиты, значительная вероятность выдвижения людей непрофессиональных, склонных к популизму и внешнему эффек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же, как показывает практика, антрепренерская система наиболее отвечает современным реали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ормирующегося постиндустриального общества основным критерием рекрутирования элиты являются способности, но сохраняют свое значение и факторы происхождения,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истемы гильдий характерн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тость, отбор претендентов на высокие посты главным образом из низших слоев самой элиты, их медленное постепенное продвижение по ступеням служебной иерарх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ая степень институционализации процесса отбора, наличие многочисленных фильтров - формальных требований для занятия должности: партийность, возраст, стаж работы, образование, уровень занимаемой ранее должности, положительная характеристика, национальность и т. д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кий, относительно закрытый круг селектората, в который, как правило, входят лишь члены вышестоящего руководящего органа или даже один первый руководитель - глава правительства или фирмы, первый секретарь райкома партии и т. п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я к воспроизводству существующего типа элиты, вытекающая из вышеизложенных характерист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гильдий преобладала в странах тоталитарных. Ее элементы имеются в Великобритании, Японии, Германии и других стр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этой системы может быть проиллюстрировано на примере ФРГ. Для того чтобы сделать карьеру, верхней ступенькой которой было бы вхождение в правящую верхушку, необходимо, как минимум, отвечать следующим треб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происхождение родителей кандидата должно быть достаточно высоким. Компенсацией за недостаточно репрезентативное происхождение может быть брак с представителем более высокой социальн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необходим определенный тип воспитания, которое, как правило, можно получить лишь в большом городе, в соединении с университетским образ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кандидат в элиту должен исповедовать одну из двух основных религий и придерживаться определенной системы взгля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он должен иметь профессию или род деятельности, открывающий большие шансы для про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которыми модификациями эти условия определяют селекцию элиты и в других странах Зап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гильдий также имеет свои достоинства и недоста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ее сильных сторон относятся высокая предсказуемость политических изменений, преемственность политических курсов, малая вероятность внутренних конфли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система гильдий генерирует бюрократизм, порождает консерватизм и конформизм. Без дополнения конкурентными механизмами она ведет к постепенной деградации элиты, ее отрыву от общества и превращению в привилегированную касту, неспособную к эффективному управ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о, это и произошло в странах социализма, где господствовала номенклатурная система рекрутирования </w:t>
      </w:r>
      <w:bookmarkStart w:id="12" w:name="YANDEX_15"/>
      <w:bookmarkEnd w:id="12"/>
      <w:r>
        <w:rPr>
          <w:color w:val="000000"/>
          <w:sz w:val="28"/>
          <w:szCs w:val="28"/>
        </w:rPr>
        <w:t xml:space="preserve">политической элиты - типичный вариант системы гильдий. В СССР критериями формирования </w:t>
      </w:r>
      <w:bookmarkStart w:id="13" w:name="YANDEX_17"/>
      <w:bookmarkEnd w:id="13"/>
      <w:r>
        <w:rPr>
          <w:color w:val="000000"/>
          <w:sz w:val="28"/>
          <w:szCs w:val="28"/>
        </w:rPr>
        <w:t xml:space="preserve">элиты были полнейший идеологический и </w:t>
      </w:r>
      <w:bookmarkStart w:id="14" w:name="YANDEX_18"/>
      <w:bookmarkEnd w:id="14"/>
      <w:r>
        <w:rPr>
          <w:color w:val="000000"/>
          <w:sz w:val="28"/>
          <w:szCs w:val="28"/>
        </w:rPr>
        <w:t>политический конформизм (так называемая «</w:t>
      </w:r>
      <w:bookmarkStart w:id="15" w:name="YANDEX_19"/>
      <w:bookmarkEnd w:id="15"/>
      <w:r>
        <w:rPr>
          <w:color w:val="000000"/>
          <w:sz w:val="28"/>
          <w:szCs w:val="28"/>
        </w:rPr>
        <w:t>политическая зрелость»), личная преданность руководству, родственные связи, знание «правил игры» и т. п. Эти и подобные «фильтры» отсеивали наиболее ярких людей, деформировали ли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ССР, в отличие от многих стран Восточной Европы, не сформировалась сколько-нибудь влиятельная демократическая контрэлита. Значительная часть нынешней российской элиты имеет номенклатурное прошлое, и находилась на вторых-третьих ролях в советской системе власти. Единственная элитная группа, где сегодня преобладают люди, не входившие прежде в номенклатуру,- это элита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тентным периодом в формировании российской элиты были годы перестройки. Демократизация общественной жизни создала условия для включения советской </w:t>
      </w:r>
      <w:bookmarkStart w:id="16" w:name="YANDEX_20"/>
      <w:bookmarkEnd w:id="16"/>
      <w:r>
        <w:rPr>
          <w:color w:val="000000"/>
          <w:sz w:val="28"/>
          <w:szCs w:val="28"/>
        </w:rPr>
        <w:t>элиты в новые для нее виды деятельности, которые позволили трансформировать номенклатурный статус в экономический и политический капит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чала девяностых годов в правящем слое России произошли следующие изменения: омоложение, снижение доли выходцев из села, широкое рекрутирование интеллектуалов и профессионалов. В результате в нем возрос удельный вес рыночно ориентированных хозяйственников и прагмат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оцессы сопровождались ослаблением идейно-</w:t>
      </w:r>
      <w:bookmarkStart w:id="17" w:name="YANDEX_22"/>
      <w:bookmarkEnd w:id="17"/>
      <w:r>
        <w:rPr>
          <w:color w:val="000000"/>
          <w:sz w:val="28"/>
          <w:szCs w:val="28"/>
        </w:rPr>
        <w:t xml:space="preserve">политического размежевания </w:t>
      </w:r>
      <w:bookmarkStart w:id="18" w:name="YANDEX_23"/>
      <w:bookmarkEnd w:id="18"/>
      <w:r>
        <w:rPr>
          <w:color w:val="000000"/>
          <w:sz w:val="28"/>
          <w:szCs w:val="28"/>
        </w:rPr>
        <w:t>политической элиты. В первые постсоветские годы оно основывалось на противостоянии модернизаторских, либерально-реформаторских, и консервативных, национал-коммунистических элит. Впоследствии демократы-либералы первой волны частично были оттеснены на периферию политической жизни, частично абсорбировались в бюрократически-управленческом слое, сформировавшемся в основном из советской номенклатуры. Значительная часть коммунистической элиты, особенно региональной, несмотря на использование конфронтационной фразеологии, также вошла в бюрократические структуры и перестала быть антисистемной сил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же, несмотря на происшедшие изменения, уровень деловых и нравственных качеств нынешней элиты продолжает оставаться невысоким. При почти полном отсутствии социального контроля над властью это обстоятельство стало одной из существенных причин кризиса российск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ки, составляющие нынешнюю элиту, рыхлы и аморфны, их раздирают острые противоречия. Имеет место ожесточенная конкуренция между самими группировками. Сложившийся внутри элиты расклад сил не позволяет ни одной из них занять господствующее по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соперничеством различных кланов и группировок внутри элиты проявилась и другая тенденция - к их консолидации для сохранения власти. Об этом, в частности, свидетельствует возникновение в 1996 году так называемой «семибанкирщины» с целью переизбрания Б. Н. Ельцина презид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группы российской </w:t>
      </w:r>
      <w:bookmarkStart w:id="19" w:name="YANDEX_25"/>
      <w:bookmarkEnd w:id="19"/>
      <w:r>
        <w:rPr>
          <w:color w:val="000000"/>
          <w:sz w:val="28"/>
          <w:szCs w:val="28"/>
        </w:rPr>
        <w:t>элиты ищут свою политическую и идеологическую идентичность. Это проявляется в неожиданных альянсах, «изменах», отколах, расколах, в трансформации либералов в государственников и национал-патрио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сть российской элиты проявляется и в отсутствии у нее долговременной программы реформ, в попытках механически перенести на отечественную почву основные ценности либерализма. В отечественных условиях эти ценности нередко искажаются до неузнаваемости: индивидуализм трансформируется в безудержный эгоизм, свобода - в безответственность и произвол, конкуренция - в диктат сильного по отношению к соперникам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нешнее состояние российской элиты позволяет утверждать, что процесс ее формирования еще не завершился. Она не обладает такими необходимыми правящей элите свойствами, как относительная сплоченность, целостность и единство. У большинства составляющих ее групп отсутствует сколько-нибудь широкая социальная база, усиливается тенденция к закрытости, окукливанию эл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элита сохраняет свое господствующее положение благодаря действию разнонаправленных и преимущественно отрицательно ориентированных факторов - инерции народного послушания власти, социальной апатии населения, его боязни ухудшения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рыночной экономики и правового государства реально лишь при создании новой системы рекрутирования элиты. Эта система должна основываться на конкурентных началах и институционализации требований к деловым и нравственным качествам руководителей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российской политической элиты регионального уровня: особенности и тенеденци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политическая элита субъектов Российской Федерации все в большей мере вытесняется с арены действия политических факторов федерального масштаба, а ее интересы замыкаются на подконтрольной ей территор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мен утраченных возможностей оказывать общефедеральное влияние главы регионов получили гарантии экономической и иной помощи из центра при условии политической поддержки региональными элитами позиций центра в ходе федеральных выбор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едпосылок процесса институционализации политической элиты регионов России на современном этапе можно выделить следующие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дминистративно–правовой реформы 2000 года, в результате которой произошло перераспределение политического влияния в отношениях “центр – регионы” в сторону усиления федеральной элит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олитической активности регионального и федерального бизнеса, который способствует снижению идеологической подоплеки политических действий региональной элиты и возрастанию прагматических настроений в отношениях региональной политической элиты и центр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е снижение публичности конфликтов в отношениях “центр – регион”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латентной формы не только внутриэлитных конфликтов в регионах, но и конфликтов между элитой и массо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административной составляющей в составе региональной политической элиты является характерной чертой нынешней российской ситуации в политической сфере: максимальная вероятность победы на выборах в законодательные органы власти субъектов РФ (64%) имеется у представителей глав исполнительной власти регион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интегральный административный ресурс, чиновники высшего ранга надолго закрепляются в элитных группах, что приводит не просто к частичному искажению представительства социально–политических интересов общества, но к полной имитации этого представительств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условиях элита более эффективно выполняет работу по обеспечению собственного устойчивого положения, которая традиционно ведется не по формальным принципам работы в высших органах власти, а по неформальным “правилам игры”, структурирующим элиту по принципам личной преданност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щей тенденцией формирования института местной власти является постепенное “сращивание” элиты с крупным бизнесом. Интересы чиновничества и крупных бизнесменов часто пересекаются, а в результате в регионе процесс принятия стратегических решений проводится по принципам реализации закулисных договоренностей между госаппаратом и руководством ведущих экономических структур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енные тенденции институционализации региональной элиты согласуются с результатами анализа состава современных политических элит регионов РФ, проведенного методом выделения структурных групп – совокупности персон, имеющих схожие характеристики, выделенные по формально-функциональному признаку (должность, принадлежность к одной социально-экономической или социально-политической структуре, контроль над одного вида ресурсами и т.д.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атривая показатели представленности и уровня влиятельности 18 различных структурных групп в составе “среднестатистического” региона России, приходим к выводу, что ядром формирующегося института местной политической элиты выступает либо властная (представители исполнительной и законодательной власти региона), либо политико-экономическая (крупные бизнесмены) составляющая. Максимальным политическим влиянием при этом обладают представители таких структурных групп, как “Глава региона”, “Глава областного центра” и “Главы конфессий”, однако в общем совокупном объеме политического веса руководителей региона доля этих групп невелика (см. табл.1 и рис. 1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 xml:space="preserve">Таблица 1. Характеристика структуры </w:t>
      </w:r>
      <w:bookmarkStart w:id="20" w:name="YANDEX_34"/>
      <w:bookmarkEnd w:id="20"/>
      <w:r>
        <w:rPr>
          <w:rStyle w:val="StrongEmphasis"/>
          <w:i/>
          <w:sz w:val="28"/>
          <w:szCs w:val="28"/>
        </w:rPr>
        <w:t>политической элиты “среднестатистического региона” РФ</w:t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46"/>
        <w:gridCol w:w="1416"/>
        <w:gridCol w:w="1416"/>
        <w:gridCol w:w="1416"/>
        <w:gridCol w:w="1460"/>
      </w:tblGrid>
      <w:tr>
        <w:trPr>
          <w:trHeight w:val="255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дельный вес в структур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ний ран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влияния по 5-балльной шкале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екс влиятельности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4)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5)=(2)*(4)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регио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егио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9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регионального центр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егионального центр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ное собрание регио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ное собрание регионального центр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ый бизнес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ие партии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ые объединени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5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овые структуры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9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торат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ы конфессий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власть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5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администрации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ГД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5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</w:t>
            </w:r>
          </w:p>
        </w:tc>
      </w:tr>
      <w:tr>
        <w:trPr>
          <w:trHeight w:val="240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и региона в СФ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4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контролирующие органы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8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ито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2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99150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ис. 1. Структура </w:t>
      </w:r>
      <w:bookmarkStart w:id="21" w:name="YANDEX_36"/>
      <w:bookmarkEnd w:id="21"/>
      <w:r>
        <w:rPr>
          <w:rStyle w:val="StrongEmphasis"/>
          <w:sz w:val="28"/>
          <w:szCs w:val="28"/>
        </w:rPr>
        <w:t xml:space="preserve">политической элиты “среднестатистического” региона РФ (позиционный подход)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направления развития российской политической эли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литическая элита</w:t>
      </w:r>
      <w:r>
        <w:rPr>
          <w:iCs/>
          <w:color w:val="000000"/>
          <w:sz w:val="28"/>
          <w:szCs w:val="28"/>
        </w:rPr>
        <w:t xml:space="preserve"> России постсоветского периода пережила несколько этапов своего развития. В последние годы внутриэлитные отношения несколько стабилизировались. В то же время сохранилась вероятность резкой активизации элитных групп в случае изменения общественно-политической ситуации в стран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ая перспектива возможна при ослаблении федеральной власти. Для возрождения сильной российской государственности правящая элита будет вынуждена усилить свой контроль над основными субъектами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ормирование общественной системы в постсоветской России послужило причиной резкого усиления конфликтности и разобщенности в </w:t>
      </w:r>
      <w:r>
        <w:rPr>
          <w:bCs/>
          <w:color w:val="000000"/>
          <w:sz w:val="28"/>
          <w:szCs w:val="28"/>
        </w:rPr>
        <w:t xml:space="preserve">политической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ите</w:t>
      </w:r>
      <w:r>
        <w:rPr>
          <w:color w:val="000000"/>
          <w:sz w:val="28"/>
          <w:szCs w:val="28"/>
        </w:rPr>
        <w:t xml:space="preserve"> страны. Проводимые преобразования вызывали неоднозначную реакцию, как среди основных субъектов политики, так и у граждан стран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тивостояние политиков проходило по линии между правящей и неправящей элитами, что служило главным источником дезинтеграционных процессов в обществе. Изменение ситуации произошло лишь после ухода в отставку Президента Российской Федерации Б.Ельцина, и это еще раз показало, как важен личностный фактор для развития отечественного </w:t>
      </w:r>
      <w:r>
        <w:rPr>
          <w:bCs/>
          <w:color w:val="000000"/>
          <w:sz w:val="28"/>
          <w:szCs w:val="28"/>
        </w:rPr>
        <w:t xml:space="preserve">политического  </w:t>
      </w:r>
      <w:r>
        <w:rPr>
          <w:color w:val="000000"/>
          <w:sz w:val="28"/>
          <w:szCs w:val="28"/>
        </w:rPr>
        <w:t xml:space="preserve">процесса, ведь в нашей стране институты и структуры гражданского общества недостаточно развиты и во многом зависят от лидера правящей </w:t>
      </w:r>
      <w:r>
        <w:rPr>
          <w:bCs/>
          <w:color w:val="000000"/>
          <w:sz w:val="28"/>
          <w:szCs w:val="28"/>
        </w:rPr>
        <w:t>эли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овление новой модели </w:t>
      </w:r>
      <w:r>
        <w:rPr>
          <w:color w:val="000000"/>
        </w:rPr>
        <w:t>http://hghltd.yandex.com/yandbtm?url=http%3A//www.rags.ru/akadem/gos_sl/21-2003/21-2003-122.html&amp;text=%EF%EE%EB%E8%F2%E8%F7%E5%F1%EA%E0%FF+%FD%EB%E8%F2%E0&amp;reqtext=%28%EF%EE%EB%E8%F2%E8%F7%E5%F1%EA%E0%FF%3A%3A11998+%26+%FD%EB%E8%F2%E0%3A%3A60300%29//6&amp;dsn=495&amp;d=379698 - YANDEX_7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литической  элиты </w:t>
      </w:r>
      <w:r>
        <w:rPr>
          <w:color w:val="000000"/>
          <w:sz w:val="28"/>
          <w:szCs w:val="28"/>
        </w:rPr>
        <w:t xml:space="preserve"> прошло через несколько этапов. Общим для всех этих этапов было активное участие в социальных процессах региональных лидеров. Присутствие руководителей регионов в элите является для России традиционным, а значит, в радикально изменившихся условиях общественная система стремилась воспроизвести, хотя бы в основных чертах, типичную для нее модель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чень динамично менялся кадровый состав </w:t>
      </w:r>
      <w:r>
        <w:rPr>
          <w:bCs/>
          <w:color w:val="000000"/>
          <w:sz w:val="28"/>
          <w:szCs w:val="28"/>
        </w:rPr>
        <w:t>политической элиты</w:t>
      </w:r>
      <w:r>
        <w:rPr>
          <w:color w:val="000000"/>
          <w:sz w:val="28"/>
          <w:szCs w:val="28"/>
        </w:rPr>
        <w:t>. В условиях отсутствия единства и жесткой конкурентной борьбы, что явилось результатом целенаправленной политики Б.Ельцина. следовавшего принципу "Разделяй и властвуй", поддержку Президента получали только команды радикал-реформ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йствия нынешней правящей </w:t>
      </w:r>
      <w:r>
        <w:rPr>
          <w:color w:val="000000"/>
        </w:rPr>
        <w:t>http://hghltd.yandex.com/yandbtm?url=http%3A//www.rags.ru/akadem/gos_sl/21-2003/21-2003-122.html&amp;text=%EF%EE%EB%E8%F2%E8%F7%E5%F1%EA%E0%FF+%FD%EB%E8%F2%E0&amp;reqtext=%28%EF%EE%EB%E8%F2%E8%F7%E5%F1%EA%E0%FF%3A%3A11998+%26+%FD%EB%E8%F2%E0%3A%3A60300%29//6&amp;dsn=495&amp;d=379698 - YANDEX_11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иты</w:t>
      </w:r>
      <w:r>
        <w:rPr>
          <w:color w:val="000000"/>
          <w:sz w:val="28"/>
          <w:szCs w:val="28"/>
        </w:rPr>
        <w:t xml:space="preserve"> при распределении должностей в Государственной думе в январе 2000 г. и их перераспределение в апреле 2002 г. показали, что и Президент Российской Федерации В.Путин также использует подобную </w:t>
      </w:r>
      <w:r>
        <w:rPr>
          <w:bCs/>
          <w:color w:val="000000"/>
          <w:sz w:val="28"/>
          <w:szCs w:val="28"/>
        </w:rPr>
        <w:t>политическую</w:t>
      </w:r>
      <w:r>
        <w:rPr>
          <w:color w:val="000000"/>
          <w:sz w:val="28"/>
          <w:szCs w:val="28"/>
        </w:rPr>
        <w:t xml:space="preserve"> так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ита активно стремилась выработать новые механизмы и процедуры рекрутирования сторонников в свои ряды. Однако наличие авторитарного сознания у политиков и одновременно желание формировать демократические нормы противоречили друг другу и неизбежно приводили к проблемам и конфликта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ршенной, хорошо работающей системы пополнения </w:t>
      </w:r>
      <w:r>
        <w:rPr>
          <w:color w:val="000000"/>
        </w:rPr>
        <w:t>http://hghltd.yandex.com/yandbtm?url=http%3A//www.rags.ru/akadem/gos_sl/21-2003/21-2003-122.html&amp;text=%EF%EE%EB%E8%F2%E8%F7%E5%F1%EA%E0%FF+%FD%EB%E8%F2%E0&amp;reqtext=%28%EF%EE%EB%E8%F2%E8%F7%E5%F1%EA%E0%FF%3A%3A11998+%26+%FD%EB%E8%F2%E0%3A%3A60300%29//6&amp;dsn=495&amp;d=379698 - YANDEX_13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иты</w:t>
      </w:r>
      <w:r>
        <w:rPr>
          <w:color w:val="000000"/>
          <w:sz w:val="28"/>
          <w:szCs w:val="28"/>
        </w:rPr>
        <w:t xml:space="preserve"> нет до сих пор, и это говорит о том, что в целом  </w:t>
      </w:r>
      <w:r>
        <w:rPr>
          <w:bCs/>
          <w:color w:val="000000"/>
          <w:sz w:val="28"/>
          <w:szCs w:val="28"/>
        </w:rPr>
        <w:t>политическая</w:t>
      </w:r>
      <w:r>
        <w:rPr>
          <w:color w:val="000000"/>
          <w:sz w:val="28"/>
          <w:szCs w:val="28"/>
        </w:rPr>
        <w:t xml:space="preserve"> система России еще не сформиров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е </w:t>
      </w:r>
      <w:r>
        <w:rPr>
          <w:bCs/>
          <w:color w:val="000000"/>
          <w:sz w:val="28"/>
          <w:szCs w:val="28"/>
        </w:rPr>
        <w:t>полит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http://hghltd.yandex.com/yandbtm?url=http%3A//www.rags.ru/akadem/gos_sl/21-2003/21-2003-122.html&amp;text=%EF%EE%EB%E8%F2%E8%F7%E5%F1%EA%E0%FF+%FD%EB%E8%F2%E0&amp;reqtext=%28%EF%EE%EB%E8%F2%E8%F7%E5%F1%EA%E0%FF%3A%3A11998+%26+%FD%EB%E8%F2%E0%3A%3A60300%29//6&amp;dsn=495&amp;d=379698 - YANDEX_16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иты</w:t>
      </w:r>
      <w:r>
        <w:rPr>
          <w:color w:val="000000"/>
          <w:sz w:val="28"/>
          <w:szCs w:val="28"/>
        </w:rPr>
        <w:t xml:space="preserve"> идет от разобщенной к консенсусной, т.е. склонной на основе компромиссов приходить к единому мнению. Это не означает, что элитные группы стремятся к единению (хотя есть и такие тенденции), они не готовы к этому. Впрочем, стране нужно не единство </w:t>
      </w:r>
      <w:r>
        <w:rPr>
          <w:bCs/>
          <w:color w:val="000000"/>
          <w:sz w:val="28"/>
          <w:szCs w:val="28"/>
        </w:rPr>
        <w:t>политической элиты</w:t>
      </w:r>
      <w:r>
        <w:rPr>
          <w:color w:val="000000"/>
          <w:sz w:val="28"/>
          <w:szCs w:val="28"/>
        </w:rPr>
        <w:t>, а ее способность решать государственные пробл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...Без государства, - пишут зарубежные ученые Х.Минц и А. Степан, - никакая современная демократия невозможна... Демократия требует государственного статуса. Без современного государства не может быть прочной демократии"</w:t>
      </w:r>
      <w:bookmarkStart w:id="22" w:name="21-2003-122s1cr"/>
      <w:bookmarkEnd w:id="22"/>
      <w:r>
        <w:rPr>
          <w:color w:val="60606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Главный вопрос при использовании государства как института состоит в том, чтобы его формы и методы были адекватными создаваемой системе. Например, при развитой демократии они должны быть максимально либеральными и невидимыми. При авторитаризме или тоталитаризме, напротив, максимально видимыми и ощущаемыми обществом. Укрепление государства и его институтов, которое мы наблюдаем в действиях современной российской </w:t>
      </w:r>
      <w:r>
        <w:rPr>
          <w:color w:val="000000"/>
        </w:rPr>
        <w:t>http://hghltd.yandex.com/yandbtm?url=http%3A//www.rags.ru/akadem/gos_sl/21-2003/21-2003-122.html&amp;text=%EF%EE%EB%E8%F2%E8%F7%E5%F1%EA%E0%FF+%FD%EB%E8%F2%E0&amp;reqtext=%28%EF%EE%EB%E8%F2%E8%F7%E5%F1%EA%E0%FF%3A%3A11998+%26+%FD%EB%E8%F2%E0%3A%3A60300%29//6&amp;dsn=495&amp;d=379698 - YANDEX_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итическ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иты</w:t>
      </w:r>
      <w:r>
        <w:rPr>
          <w:color w:val="000000"/>
          <w:sz w:val="28"/>
          <w:szCs w:val="28"/>
        </w:rPr>
        <w:t>, является объективным и закономерным процессом, тогда как любое открытое столкновение элитных групп ослабляет государство и все об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в России укрепление государства означает укрепление не всей </w:t>
      </w:r>
      <w:r>
        <w:rPr>
          <w:bCs/>
          <w:color w:val="000000"/>
          <w:sz w:val="28"/>
          <w:szCs w:val="28"/>
        </w:rPr>
        <w:t>политической элиты</w:t>
      </w:r>
      <w:r>
        <w:rPr>
          <w:color w:val="000000"/>
          <w:sz w:val="28"/>
          <w:szCs w:val="28"/>
        </w:rPr>
        <w:t>, а только правящей. Эта специфика - следствие авторитарной общественной системы. И если взятый курс не будет изменен, то следует ожидать еще большего укрепления находящейся у власти эл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этого процесса есть положительные стороны. Усиление государства и </w:t>
      </w:r>
      <w:r>
        <w:rPr>
          <w:bCs/>
          <w:color w:val="000000"/>
          <w:sz w:val="28"/>
          <w:szCs w:val="28"/>
        </w:rPr>
        <w:t>политической элиты</w:t>
      </w:r>
      <w:r>
        <w:rPr>
          <w:color w:val="000000"/>
          <w:sz w:val="28"/>
          <w:szCs w:val="28"/>
        </w:rPr>
        <w:t xml:space="preserve"> приведет к повышению эффективности правовой системы. И в этой связи можно оспорить еще один ложный тезис о России: будто бы усиление роли государства увеличивает могущество чиновников</w:t>
      </w:r>
      <w:bookmarkStart w:id="23" w:name="21-2003-122s2cr"/>
      <w:bookmarkEnd w:id="23"/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сть государственных служащих возрастает именно в периоды ослабления государства, когда пропадает контроль над чиновниками со стороны  </w:t>
      </w:r>
      <w:r>
        <w:rPr>
          <w:bCs/>
          <w:color w:val="000000"/>
          <w:sz w:val="28"/>
          <w:szCs w:val="28"/>
        </w:rPr>
        <w:t>политической элиты,</w:t>
      </w:r>
      <w:r>
        <w:rPr>
          <w:color w:val="000000"/>
          <w:sz w:val="28"/>
          <w:szCs w:val="28"/>
        </w:rPr>
        <w:t xml:space="preserve"> и они руководствуются не законами, а собственными интересами, что неизбежно ведет к росту коррупции и криминализации власти</w:t>
      </w:r>
      <w:bookmarkStart w:id="24" w:name="21-2003-122s3cr"/>
      <w:bookmarkEnd w:id="24"/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иление государства означает неукоснительное исполнение законов, что способствует повышению их эффективности. Одной из причин провала социально-экономической политики страны в 1992 -1999 гг. был негласный саботаж чиновниками исполнения принимаемых </w:t>
      </w:r>
      <w:r>
        <w:rPr>
          <w:color w:val="000000"/>
        </w:rPr>
        <w:t>http://hghltd.yandex.com/yandbtm?url=http%3A//www.rags.ru/akadem/gos_sl/21-2003/21-2003-122.html&amp;text=%EF%EE%EB%E8%F2%E8%F7%E5%F1%EA%E0%FF+%FD%EB%E8%F2%E0&amp;reqtext=%28%EF%EE%EB%E8%F2%E8%F7%E5%F1%EA%E0%FF%3A%3A11998+%26+%FD%EB%E8%F2%E0%3A%3A60300%29//6&amp;dsn=495&amp;d=379698 - YANDEX_27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итической элитой</w:t>
      </w:r>
      <w:r>
        <w:rPr>
          <w:color w:val="000000"/>
          <w:sz w:val="28"/>
          <w:szCs w:val="28"/>
        </w:rPr>
        <w:t xml:space="preserve"> нормативно-правовых ак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аппарат нуждается в контроле. В противном случае особого прогресса в России не будет, тем более что уже некоторые ученые, опираясь на показатели экономического развития страны за 2003 - 2005 гг., высказывают пессимистические оценки: в 2007 - 2010 гг. возможна разрушительная девальвация, которая "приведет к формированию более или менее авторитарного государства"</w:t>
      </w:r>
      <w:bookmarkStart w:id="25" w:name="21-2003-122s4cr"/>
      <w:bookmarkEnd w:id="25"/>
      <w:r>
        <w:rPr>
          <w:color w:val="000000"/>
          <w:sz w:val="28"/>
          <w:szCs w:val="28"/>
        </w:rPr>
        <w:t xml:space="preserve">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автор данной версии - доктор экономических наук М.Делягин считает, что экономические проблемы России являются следствием только политических проблем</w:t>
      </w:r>
      <w:bookmarkStart w:id="26" w:name="21-2003-122s5cr"/>
      <w:bookmarkEnd w:id="26"/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ает вопрос: сколько времени есть в наличии у </w:t>
      </w:r>
      <w:r>
        <w:rPr>
          <w:bCs/>
          <w:color w:val="000000"/>
          <w:sz w:val="28"/>
          <w:szCs w:val="28"/>
        </w:rPr>
        <w:t>политической элиты</w:t>
      </w:r>
      <w:r>
        <w:rPr>
          <w:color w:val="000000"/>
          <w:sz w:val="28"/>
          <w:szCs w:val="28"/>
        </w:rPr>
        <w:t xml:space="preserve"> для решения таких проблем, как улучшение ее качественного состава, повышение эффективности государственной власти, улучшение социально-экономической ситуации в стране и некоторых других? Это время ограничивается "кредитом доверия", т.е. периодом, пока население готово верить правящей элите, ждать решения данных проблем, не прибегая к массовым акциям протеста и голосуя на выборах за представителей этой эли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мечанию профессора А.Галкина, исторический опыт показывает, что "в России кредит доверия к власти исчезает так же быстро, как и возникает"</w:t>
      </w:r>
      <w:bookmarkStart w:id="27" w:name="21-2003-122s6cr"/>
      <w:bookmarkEnd w:id="27"/>
      <w:r>
        <w:rPr>
          <w:color w:val="000000"/>
          <w:sz w:val="28"/>
          <w:szCs w:val="28"/>
        </w:rPr>
        <w:t>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туация последних 15-17 лет демонстрирует справедливость данного утверждения: в 1985 г., когда М.Горбачев провозгласил курс на перестройку общественной системы, его рейтингу мог позавидовать любой политический деятель. Но уже с 1988 г., не ощущая реальных перемен, общество все больше и больше снижало свой кредит доверия ему: история повторилась и с Б.Ельциным в 1989 - 1992 г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кая смена настроений в обществе характерна не только для России. Ведь недаром же в промышленно развитых странах </w:t>
      </w:r>
      <w:r>
        <w:rPr>
          <w:bCs/>
          <w:color w:val="000000"/>
          <w:sz w:val="28"/>
          <w:szCs w:val="28"/>
        </w:rPr>
        <w:t>политическая элита</w:t>
      </w:r>
      <w:r>
        <w:rPr>
          <w:color w:val="000000"/>
          <w:sz w:val="28"/>
          <w:szCs w:val="28"/>
        </w:rPr>
        <w:t xml:space="preserve"> стремится за отведенные ей до следующих выборов 4 - 5 лет претворить в жизнь свои обещания избирателям по улучшению социально-экономической и  </w:t>
      </w:r>
      <w:r>
        <w:rPr>
          <w:bCs/>
          <w:color w:val="000000"/>
          <w:sz w:val="28"/>
          <w:szCs w:val="28"/>
        </w:rPr>
        <w:t>политической</w:t>
      </w:r>
      <w:r>
        <w:rPr>
          <w:color w:val="000000"/>
          <w:sz w:val="28"/>
          <w:szCs w:val="28"/>
        </w:rPr>
        <w:t xml:space="preserve">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овременной российской </w:t>
      </w:r>
      <w:r>
        <w:rPr>
          <w:color w:val="000000"/>
        </w:rPr>
        <w:t>http://hghltd.yandex.com/yandbtm?url=http%3A//www.rags.ru/akadem/gos_sl/21-2003/21-2003-122.html&amp;text=%EF%EE%EB%E8%F2%E8%F7%E5%F1%EA%E0%FF+%FD%EB%E8%F2%E0&amp;reqtext=%28%EF%EE%EB%E8%F2%E8%F7%E5%F1%EA%E0%FF%3A%3A11998+%26+%FD%EB%E8%F2%E0%3A%3A60300%29//6&amp;dsn=495&amp;d=379698 - YANDEX_34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итической элиты</w:t>
      </w:r>
      <w:r>
        <w:rPr>
          <w:color w:val="000000"/>
          <w:sz w:val="28"/>
          <w:szCs w:val="28"/>
        </w:rPr>
        <w:t xml:space="preserve"> для эффективного решения существующих проблем в обществе осталось в запасе 2-3 года, пока еще высок кредит доверия насел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за этот период ситуация не изменится к лучшему, страну ждут два варианта развития: либо возврат к ситуации 1990-х гг., т.е. резкое ухудшение положения населения, ослабление государства и его институтов, еще большая коррумпированность и криминализация власти, усиление борьбы между отдельными элитными группами, в том числе с применением силы, либо создание авторитарн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цкие ученые В.Меркель и А. Круассан считают, что при строительстве демократий западного (либерального) образца за последние три десятилетия в мире образовалось немало так называемых "дефектных" демократий: либеральную демократию невозможно создать в любом, каком угодно обществе</w:t>
      </w:r>
      <w:bookmarkStart w:id="28" w:name="21-2003-122s7cr"/>
      <w:bookmarkEnd w:id="28"/>
      <w:r>
        <w:rPr>
          <w:color w:val="000000"/>
          <w:sz w:val="28"/>
          <w:szCs w:val="28"/>
        </w:rPr>
        <w:t>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ссийское общество из этого ряда: в нем невозможна либеральная демократия. У отечественной  </w:t>
      </w:r>
      <w:r>
        <w:rPr>
          <w:bCs/>
          <w:color w:val="000000"/>
          <w:sz w:val="28"/>
          <w:szCs w:val="28"/>
        </w:rPr>
        <w:t>политической элиты</w:t>
      </w:r>
      <w:r>
        <w:rPr>
          <w:color w:val="000000"/>
          <w:sz w:val="28"/>
          <w:szCs w:val="28"/>
        </w:rPr>
        <w:t xml:space="preserve"> для прогрессивного (особенно ускоренного) развития страны, а тем самым упрочнения своего положения, остается один вариант действий - строить авторитарную демократию. То есть ту политическую систему, которая максимально учитывала бы национально-исторические особенности и современную ситуацию в стран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риходом к власти В. Путина правящая </w:t>
      </w:r>
      <w:r>
        <w:rPr>
          <w:bCs/>
          <w:color w:val="000000"/>
          <w:sz w:val="28"/>
          <w:szCs w:val="28"/>
        </w:rPr>
        <w:t>элита</w:t>
      </w:r>
      <w:r>
        <w:rPr>
          <w:color w:val="000000"/>
          <w:sz w:val="28"/>
          <w:szCs w:val="28"/>
        </w:rPr>
        <w:t xml:space="preserve"> предприняла немало шагов по преобразованию и </w:t>
      </w:r>
      <w:r>
        <w:rPr>
          <w:bCs/>
          <w:color w:val="000000"/>
          <w:sz w:val="28"/>
          <w:szCs w:val="28"/>
        </w:rPr>
        <w:t>политической</w:t>
      </w:r>
      <w:r>
        <w:rPr>
          <w:color w:val="000000"/>
          <w:sz w:val="28"/>
          <w:szCs w:val="28"/>
        </w:rPr>
        <w:t xml:space="preserve"> системы, и </w:t>
      </w:r>
      <w:r>
        <w:rPr>
          <w:color w:val="000000"/>
        </w:rPr>
        <w:t>http://hghltd.yandex.com/yandbtm?url=http%3A//www.rags.ru/akadem/gos_sl/21-2003/21-2003-122.html&amp;text=%EF%EE%EB%E8%F2%E8%F7%E5%F1%EA%E0%FF+%FD%EB%E8%F2%E0&amp;reqtext=%28%EF%EE%EB%E8%F2%E8%F7%E5%F1%EA%E0%FF%3A%3A11998+%26+%FD%EB%E8%F2%E0%3A%3A60300%29//6&amp;dsn=495&amp;d=379698 - YANDEX_4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итической элиты</w:t>
      </w:r>
      <w:r>
        <w:rPr>
          <w:color w:val="000000"/>
          <w:sz w:val="28"/>
          <w:szCs w:val="28"/>
        </w:rPr>
        <w:t xml:space="preserve"> страны в авторитарно-демократическую. Под свой контроль новый глава государства поставил Федеральное собрание, основные </w:t>
      </w:r>
      <w:r>
        <w:rPr>
          <w:bCs/>
          <w:color w:val="000000"/>
          <w:sz w:val="28"/>
          <w:szCs w:val="28"/>
        </w:rPr>
        <w:t>политические</w:t>
      </w:r>
      <w:r>
        <w:rPr>
          <w:color w:val="000000"/>
        </w:rPr>
        <w:t>http://hghltd.yandex.com/yandbtm?url=http%3A//www.rags.ru/akadem/gos_sl/21-2003/21-2003-122.html&amp;text=%EF%EE%EB%E8%F2%E8%F7%E5%F1%EA%E0%FF+%FD%EB%E8%F2%E0&amp;reqtext=%28%EF%EE%EB%E8%F2%E8%F7%E5%F1%EA%E0%FF%3A%3A11998+%26+%FD%EB%E8%F2%E0%3A%3A60300%29//6&amp;dsn=495&amp;d=379698 - YANDEX_44</w:t>
      </w:r>
      <w:r>
        <w:rPr>
          <w:color w:val="000000"/>
          <w:sz w:val="28"/>
          <w:szCs w:val="28"/>
        </w:rPr>
        <w:t xml:space="preserve">  партии, бизнес-</w:t>
      </w:r>
      <w:r>
        <w:rPr>
          <w:bCs/>
          <w:color w:val="000000"/>
          <w:sz w:val="28"/>
          <w:szCs w:val="28"/>
        </w:rPr>
        <w:t>элиту</w:t>
      </w:r>
      <w:r>
        <w:rPr>
          <w:color w:val="000000"/>
          <w:sz w:val="28"/>
          <w:szCs w:val="28"/>
        </w:rPr>
        <w:t>, большинство региональных лидеров, основные электронные средства массов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авящая элита демонстрирует желание подчинить себе и такую мощную силу, как Федерация независимых профсоюзов России (ФНПР). Если последнее удастся осуществить президентско-правительственным структурам, то под их влиянием окажется большая часть "левого" электората, что, в свою очередь, резко ослабит позиции коммунистов и аграриев, оппозиционно настроенных к нынешней правящей эли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показывает цель современной правящей элиты - расширить свою социальную базу. Но такая тактика содержит в себе очень большую опасность: если проводимый социально-экономический курс провалится, не оправдает ожиданий электората, то реакция последнего будет сравнима с реакцией обманутого человека со всеми вытекающими отсюда последствиями, главным из которых станет переход в разряд ярых противников данной элиты. И чем шире окажется в настоящее время социальная база власти, тем больше, в случае неудачи, будет число ее против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овременной </w:t>
      </w:r>
      <w:r>
        <w:rPr>
          <w:bCs/>
          <w:color w:val="000000"/>
          <w:sz w:val="28"/>
          <w:szCs w:val="28"/>
        </w:rPr>
        <w:t>политической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элиты</w:t>
      </w:r>
      <w:r>
        <w:rPr>
          <w:color w:val="000000"/>
          <w:sz w:val="28"/>
          <w:szCs w:val="28"/>
        </w:rPr>
        <w:t xml:space="preserve"> есть два очень важных ресурса, которые и сейчас, и в будущем способствуют и будут способствовать ее эффективной деятельности: меньшая разобщенность и конфликтность и наличие определенной степени умеренного консерватизма, что существенно отличает ее от предшественник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ичие здорового консерватизма является необходимым атрибутом нормального эволюционного развития любого общества, оно позволяет сберечь то ценное, что создали предыдущие поколения. Если учесть, что в 1990-е гг. </w:t>
      </w:r>
      <w:r>
        <w:rPr>
          <w:bCs/>
          <w:color w:val="000000"/>
          <w:sz w:val="28"/>
          <w:szCs w:val="28"/>
        </w:rPr>
        <w:t>политическая элита</w:t>
      </w:r>
      <w:r>
        <w:rPr>
          <w:color w:val="000000"/>
          <w:sz w:val="28"/>
          <w:szCs w:val="28"/>
        </w:rPr>
        <w:t xml:space="preserve"> (особенно правящая) разрушила немало положительных элементов, сохранившихся с советских времен, то можно предположить, что в ближайшем будущем мы будем свидетелями возрождения (восстановления) современной </w:t>
      </w:r>
      <w:r>
        <w:rPr>
          <w:bCs/>
          <w:color w:val="000000"/>
          <w:sz w:val="28"/>
          <w:szCs w:val="28"/>
        </w:rPr>
        <w:t>элитой</w:t>
      </w:r>
      <w:r>
        <w:rPr>
          <w:color w:val="000000"/>
          <w:sz w:val="28"/>
          <w:szCs w:val="28"/>
        </w:rPr>
        <w:t xml:space="preserve"> некоторых из этих элементов, что, в свою очередь, будет положительно воспринято большинством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, наконец, еще один важный вопрос, который нельзя обойти вниманием: возможно ли коренное изменение расстановки сил в </w:t>
      </w:r>
      <w:r>
        <w:rPr>
          <w:color w:val="000000"/>
        </w:rPr>
        <w:t>http://hghltd.yandex.com/yandbtm?url=http%3A//www.rags.ru/akadem/gos_sl/21-2003/21-2003-122.html&amp;text=%EF%EE%EB%E8%F2%E8%F7%E5%F1%EA%E0%FF+%FD%EB%E8%F2%E0&amp;reqtext=%28%EF%EE%EB%E8%F2%E8%F7%E5%F1%EA%E0%FF%3A%3A11998+%26+%FD%EB%E8%F2%E0%3A%3A60300%29//6&amp;dsn=495&amp;d=379698 - YANDEX_4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итической элите</w:t>
      </w:r>
      <w:r>
        <w:rPr>
          <w:color w:val="000000"/>
          <w:sz w:val="28"/>
          <w:szCs w:val="28"/>
        </w:rPr>
        <w:t xml:space="preserve"> в ближайшем будущем? Реален ли приход к власти нынешних оппозиционных элитных групп? Советский период истории страны и сформировавшиеся в 1990-х гг. новые социальные слои служат гарантом против восстановления прежней, коммунистической модели общественной системы. Любая же попытка ее возрождения приведет к расколу </w:t>
      </w:r>
      <w:r>
        <w:rPr>
          <w:bCs/>
          <w:color w:val="000000"/>
          <w:sz w:val="28"/>
          <w:szCs w:val="28"/>
        </w:rPr>
        <w:t>политической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элиты</w:t>
      </w:r>
      <w:r>
        <w:rPr>
          <w:color w:val="000000"/>
          <w:sz w:val="28"/>
          <w:szCs w:val="28"/>
        </w:rPr>
        <w:t xml:space="preserve"> и, возможно, гражданской войне. Но такая попытка представляется маловероятной. Более вероятная - повышение роли государства в обществе, усиление авторитарных тенденций в управлении стра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и бы ни были перспективы развития ситуации в России, они полностью зависят от политики правящей элиты, и. в первую очередь, ее главы - Президента стран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142"/>
        <w:rPr>
          <w:color w:val="080808"/>
          <w:sz w:val="28"/>
          <w:szCs w:val="28"/>
        </w:rPr>
      </w:pPr>
      <w:r>
        <w:rPr>
          <w:color w:val="080808"/>
          <w:sz w:val="28"/>
          <w:szCs w:val="28"/>
        </w:rPr>
        <w:t xml:space="preserve">Л. Иванова Политическая элита по-российски "Российские вести", 28 октября 1998., № 79(1489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142"/>
        <w:rPr>
          <w:color w:val="080808"/>
          <w:sz w:val="28"/>
          <w:szCs w:val="28"/>
        </w:rPr>
      </w:pPr>
      <w:r>
        <w:rPr>
          <w:color w:val="080808"/>
          <w:sz w:val="28"/>
          <w:szCs w:val="28"/>
        </w:rPr>
        <w:t>Ю.Г. Коргунюк Политическая элита современной россии с точки зрения социального представительства. “Полис”, 2001, № 1, с.30-4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142"/>
        <w:rPr>
          <w:color w:val="080808"/>
          <w:sz w:val="28"/>
          <w:szCs w:val="28"/>
        </w:rPr>
      </w:pPr>
      <w:bookmarkStart w:id="29" w:name="21-2003-122s4"/>
      <w:bookmarkEnd w:id="29"/>
      <w:r>
        <w:rPr>
          <w:color w:val="080808"/>
          <w:sz w:val="28"/>
          <w:szCs w:val="28"/>
        </w:rPr>
        <w:t xml:space="preserve">Делягин М. Год разбитых надежд: истоки оптимизма // Власть. 2002. №3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142"/>
        <w:rPr>
          <w:color w:val="080808"/>
          <w:sz w:val="28"/>
          <w:szCs w:val="28"/>
        </w:rPr>
      </w:pPr>
      <w:bookmarkStart w:id="30" w:name="21-2003-122s6"/>
      <w:bookmarkStart w:id="31" w:name="21-2003-122s5"/>
      <w:bookmarkEnd w:id="30"/>
      <w:bookmarkEnd w:id="31"/>
      <w:r>
        <w:rPr>
          <w:color w:val="080808"/>
          <w:sz w:val="28"/>
          <w:szCs w:val="28"/>
        </w:rPr>
        <w:t xml:space="preserve">Галкин А. У развилки. Ко второй годовщине президентства В. Путина Общественные науки и современность. 2002. № 3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142"/>
        <w:rPr>
          <w:color w:val="080808"/>
          <w:sz w:val="28"/>
          <w:szCs w:val="28"/>
        </w:rPr>
      </w:pPr>
      <w:bookmarkStart w:id="32" w:name="21-2003-122s7"/>
      <w:bookmarkEnd w:id="32"/>
      <w:r>
        <w:rPr>
          <w:color w:val="080808"/>
          <w:sz w:val="28"/>
          <w:szCs w:val="28"/>
        </w:rPr>
        <w:t xml:space="preserve">Меркель В., Круассан А. Формальные и неформальные институты в дефектных демократиях (I) // Полис. 2002. №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142"/>
        <w:rPr>
          <w:color w:val="080808"/>
          <w:sz w:val="28"/>
          <w:szCs w:val="28"/>
        </w:rPr>
      </w:pPr>
      <w:r>
        <w:rPr>
          <w:color w:val="080808"/>
          <w:sz w:val="28"/>
          <w:szCs w:val="28"/>
        </w:rPr>
        <w:t>Пугачев В.П. Соловьев А.И. Введение в политологию, РГИУ,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142"/>
        <w:rPr/>
      </w:pPr>
      <w:r>
        <w:rPr>
          <w:color w:val="080808"/>
          <w:sz w:val="28"/>
          <w:szCs w:val="28"/>
        </w:rPr>
        <w:t>Е.В.Березовский</w:t>
      </w:r>
      <w:r>
        <w:rPr>
          <w:bCs/>
          <w:color w:val="080808"/>
          <w:sz w:val="28"/>
          <w:szCs w:val="28"/>
        </w:rPr>
        <w:t xml:space="preserve"> Проблема своеобразия формирования постсоветской </w:t>
      </w:r>
      <w:bookmarkStart w:id="33" w:name="YANDEX_0"/>
      <w:bookmarkEnd w:id="33"/>
      <w:r>
        <w:rPr>
          <w:bCs/>
          <w:color w:val="080808"/>
          <w:sz w:val="28"/>
          <w:szCs w:val="28"/>
        </w:rPr>
        <w:t xml:space="preserve">политической элиты. – </w:t>
      </w:r>
      <w:r>
        <w:rPr>
          <w:color w:val="080808"/>
          <w:sz w:val="28"/>
          <w:szCs w:val="28"/>
        </w:rPr>
        <w:t>Интернет-журнал "Ломоносов", 2003</w:t>
      </w:r>
    </w:p>
    <w:p>
      <w:pPr>
        <w:pStyle w:val="Normal"/>
        <w:spacing w:lineRule="auto" w:line="360"/>
        <w:rPr>
          <w:color w:val="080808"/>
          <w:sz w:val="28"/>
          <w:szCs w:val="28"/>
        </w:rPr>
      </w:pPr>
      <w:r>
        <w:rPr>
          <w:color w:val="080808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угачев В.П. Соловьев А.И. Введение в политологию, РГИУ, 2000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угачев В.П. Соловьев А.И. Введение в политологию, РГИУ, 2000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ww.rags.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м ж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606060"/>
          <w:sz w:val="18"/>
          <w:szCs w:val="18"/>
        </w:rPr>
        <w:t>Меркель В., Круассан А. Формальные и неформальные институты в дефектных демократиях (I) // Полис. 2002. №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34"/>
        </w:tabs>
        <w:ind w:left="1834" w:hanging="10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10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98"/>
        </w:tabs>
        <w:ind w:left="2498" w:hanging="10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before="240" w:after="0"/>
      <w:ind w:left="23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1:00Z</dcterms:created>
  <dc:creator>Peter</dc:creator>
  <dc:description/>
  <cp:keywords/>
  <dc:language>en-US</dc:language>
  <cp:lastModifiedBy>Mage</cp:lastModifiedBy>
  <dcterms:modified xsi:type="dcterms:W3CDTF">2011-09-29T09:21:00Z</dcterms:modified>
  <cp:revision>2</cp:revision>
  <dc:subject/>
  <dc:title>Современному человеку необходимо представление о политической системе страны, о структуре власти, о содержании государственной политики</dc:title>
</cp:coreProperties>
</file>