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«Роль женщин в мировой политике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1pt004035006"/>
        <w:widowControl w:val="false"/>
        <w:tabs>
          <w:tab w:val="clear" w:pos="708"/>
          <w:tab w:val="left" w:pos="570" w:leader="none"/>
        </w:tabs>
        <w:spacing w:lineRule="auto" w:line="360"/>
        <w:ind w:left="0" w:right="0" w:hanging="0"/>
        <w:jc w:val="both"/>
        <w:rPr/>
      </w:pPr>
      <w:r>
        <w:rPr>
          <w:sz w:val="28"/>
          <w:szCs w:val="24"/>
        </w:rPr>
        <w:t xml:space="preserve">1. </w:t>
      </w:r>
      <w:r>
        <w:rPr>
          <w:bCs/>
          <w:sz w:val="28"/>
          <w:szCs w:val="24"/>
        </w:rPr>
        <w:t>Из истории всемирного феминистского движения.</w:t>
      </w:r>
    </w:p>
    <w:p>
      <w:pPr>
        <w:pStyle w:val="11pt004035006"/>
        <w:widowControl w:val="false"/>
        <w:spacing w:lineRule="auto" w:line="360"/>
        <w:ind w:left="0" w:right="0" w:hanging="0"/>
        <w:jc w:val="both"/>
        <w:rPr/>
      </w:pPr>
      <w:r>
        <w:rPr>
          <w:sz w:val="28"/>
          <w:szCs w:val="24"/>
        </w:rPr>
        <w:t xml:space="preserve">2. </w:t>
      </w:r>
      <w:r>
        <w:rPr>
          <w:bCs/>
          <w:sz w:val="28"/>
          <w:szCs w:val="24"/>
        </w:rPr>
        <w:t>Феминистское движение в России.</w:t>
      </w:r>
    </w:p>
    <w:p>
      <w:pPr>
        <w:pStyle w:val="11pt004035006"/>
        <w:widowControl w:val="false"/>
        <w:spacing w:lineRule="auto" w:line="360"/>
        <w:ind w:left="0" w:right="0" w:hanging="0"/>
        <w:jc w:val="both"/>
        <w:rPr/>
      </w:pPr>
      <w:r>
        <w:rPr>
          <w:sz w:val="28"/>
          <w:szCs w:val="24"/>
        </w:rPr>
        <w:t>3.</w:t>
      </w:r>
      <w:r>
        <w:rPr>
          <w:bCs/>
          <w:sz w:val="28"/>
          <w:szCs w:val="24"/>
        </w:rPr>
        <w:t xml:space="preserve"> Участие женщин в работе политических парти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4. Меры по выравниванию возможностей женщин и мужчин в политической сфере.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5. Участие женщин в работе правительства разных стран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6. Список женщин-политиков в мире XX-XXI вв. </w:t>
      </w:r>
    </w:p>
    <w:p>
      <w:pPr>
        <w:pStyle w:val="Normal"/>
        <w:widowControl w:val="false"/>
        <w:tabs>
          <w:tab w:val="clear" w:pos="708"/>
          <w:tab w:val="left" w:pos="570" w:leader="none"/>
          <w:tab w:val="left" w:pos="741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7. Женщины-политики в России. 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8. Нужны ли женщины в политике?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pt004035006"/>
        <w:widowControl w:val="false"/>
        <w:spacing w:lineRule="auto" w:line="360"/>
        <w:ind w:left="0" w:right="0"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Из истории всемирного феминистского движения.</w:t>
      </w:r>
    </w:p>
    <w:p>
      <w:pPr>
        <w:pStyle w:val="11pt004035006"/>
        <w:widowControl w:val="false"/>
        <w:spacing w:lineRule="auto" w:line="360"/>
        <w:ind w:left="0" w:right="0" w:firstLine="709"/>
        <w:jc w:val="both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11pt004035006"/>
        <w:widowControl w:val="false"/>
        <w:spacing w:lineRule="auto" w:line="360"/>
        <w:ind w:left="0"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Женская половина человечества ведет борьбу за свои права с древнейших времен, а не с XVIII столетия, как принято считать. Первое известное человечеству феминистическое письмо принадлежит перу француженки Кристины де Пизан, жившей во второй половине XIV века. С XVII в. сохранились письменные свидетельства британских феминисток Афры Бенн, Мэри Эстелл.</w:t>
      </w:r>
    </w:p>
    <w:p>
      <w:pPr>
        <w:pStyle w:val="11pt004035006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4"/>
        </w:rPr>
        <w:t xml:space="preserve">Женское движение (феминизм) возникло в </w:t>
      </w:r>
      <w:r>
        <w:rPr>
          <w:sz w:val="28"/>
          <w:szCs w:val="24"/>
          <w:lang w:val="en-US"/>
        </w:rPr>
        <w:t>XVIII</w:t>
      </w:r>
      <w:r>
        <w:rPr>
          <w:sz w:val="28"/>
          <w:szCs w:val="24"/>
        </w:rPr>
        <w:t xml:space="preserve"> в., первоначально в </w:t>
      </w:r>
      <w:r>
        <w:rPr>
          <w:sz w:val="28"/>
          <w:szCs w:val="24"/>
          <w:lang w:val="en-US"/>
        </w:rPr>
        <w:t>C</w:t>
      </w:r>
      <w:r>
        <w:rPr>
          <w:sz w:val="28"/>
          <w:szCs w:val="24"/>
        </w:rPr>
        <w:t>еверной Америке – в период Войны за независимость (1775-1783гг.) и во Франции - во время Великой французской револю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о 2-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-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вв. появились феминистские организации в ряде стран; в </w:t>
      </w:r>
      <w:r>
        <w:rPr>
          <w:iCs/>
          <w:sz w:val="28"/>
        </w:rPr>
        <w:t xml:space="preserve">1888г. был </w:t>
      </w:r>
      <w:r>
        <w:rPr>
          <w:sz w:val="28"/>
        </w:rPr>
        <w:t xml:space="preserve">создан Международный совет женщин, в 1904г. - </w:t>
        <w:softHyphen/>
        <w:t xml:space="preserve">Международный альянс за избирательные права женщин (современное название - </w:t>
        <w:softHyphen/>
        <w:t>Международный альянс женщин - сторонниц равных прав и обязанностей), к которому присоединился Всероссийский союз равноправия женщин (основан в 1905г.). В период l-й мировой войны (1914-18гг.) феминистки повсюду прекратили свою деятельность, возобновив её после войны. В 1925г. был создан Объединённый постоянный комитет международных женских организаций (с 1934г. - Комитет связи международных женских организаций). Движение за женское равноправие развернулось в 1920-х гг. и в ряде стран Азии (Турция, Китай и др.). Во время 2-й мировой войны (1939-45гг.) многие феминистские организации снова прекратили своё существование и стали восстанавливаться лишь в 1946г. После войны национальные организации возникли также в Африке.</w:t>
      </w:r>
      <w:r>
        <w:br w:type="page"/>
      </w:r>
    </w:p>
    <w:p>
      <w:pPr>
        <w:pStyle w:val="11pt004035006"/>
        <w:widowControl w:val="false"/>
        <w:spacing w:lineRule="auto" w:line="360"/>
        <w:ind w:left="0" w:right="0"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Феминистское движение в России.</w:t>
      </w:r>
    </w:p>
    <w:p>
      <w:pPr>
        <w:pStyle w:val="11pt004035006"/>
        <w:widowControl w:val="false"/>
        <w:spacing w:lineRule="auto" w:line="360"/>
        <w:ind w:left="0" w:righ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11pt004035006"/>
        <w:widowControl w:val="false"/>
        <w:spacing w:lineRule="auto" w:line="360"/>
        <w:ind w:left="0"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Анализ феминистского движения в России начался с рассмотрения тех способов, которыми женщины вовлекались в политику при социализме. Было показано, что их участие имело по большей части символический характер, особенно на общегосударственном уровне, и женщины были практически отстранены от реального принятия решений. Квотная система обеспечивала сохранность женского представительства в структуре советов (до 33% в парламенте России), но в то же время создавала негативное отношение людей к женщинам в политике, поскольку они рассматривались как "послушные последователи" настоящих партийных руководителей. В результате, особенно в начале перестройки, женщины были совсем непопулярны как кандидаты на пост политических лидеров, а с другой - они сами часто считают политику неподходящей сферой их деятельности.</w:t>
      </w:r>
    </w:p>
    <w:p>
      <w:pPr>
        <w:pStyle w:val="11pt004035006"/>
        <w:widowControl w:val="false"/>
        <w:spacing w:lineRule="auto" w:line="360"/>
        <w:ind w:left="0" w:right="0" w:firstLine="709"/>
        <w:jc w:val="both"/>
        <w:rPr>
          <w:bCs/>
          <w:sz w:val="28"/>
          <w:szCs w:val="24"/>
          <w:lang w:val="en-US"/>
        </w:rPr>
      </w:pPr>
      <w:r>
        <w:rPr>
          <w:bCs/>
          <w:sz w:val="28"/>
          <w:szCs w:val="24"/>
          <w:lang w:val="en-US"/>
        </w:rPr>
      </w:r>
    </w:p>
    <w:p>
      <w:pPr>
        <w:pStyle w:val="11pt004035006"/>
        <w:widowControl w:val="false"/>
        <w:spacing w:lineRule="auto" w:line="360"/>
        <w:ind w:left="0" w:right="0"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Участие женщин в работе политических партий.</w:t>
      </w:r>
    </w:p>
    <w:p>
      <w:pPr>
        <w:pStyle w:val="11pt004035006"/>
        <w:widowControl w:val="false"/>
        <w:spacing w:lineRule="auto" w:line="360"/>
        <w:ind w:left="0" w:righ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11pt004035006"/>
        <w:widowControl w:val="false"/>
        <w:spacing w:lineRule="auto" w:line="360"/>
        <w:ind w:left="0"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целом, опыт политического развития мирового сообщества показывает, что существует значительная разница между шансами мужчин и женщин в политической борьбе, где мужчины </w:t>
        <w:softHyphen/>
        <w:t>кандидаты более успешны, нежели женщины. "На состоявшихся в 1998г. выборах в Венгрии женщины составляли 14% кандидатов, но получили лишь 8% мест в парламенте. Эта низкая результативность, очевидно, удерживает женщин от участия в выборах, а политические - от их выдвижения. Такая же картина наблюдается в Юго-Восточной Европе. В Болгарии, например, в 1990г. почти 12% кандидатов на выборах в национальное собрание были женщины, а в его составе их было 9%. Возникает вопрос, что мешает женщинам усилить свою в политике? Доминирование мужчин, отсутствие принципов квотирования или резервирования мест для женщин, недоверие избирателей к кандидатам-женщинам, а также тип избирательной системы являются ключевыми барьерами в продвижении женщин даже на уровне партий. Незначительное количество гендерно-прогрессивных партий разрабатывают собственные меры по расширению женского представительства. Например, в Латинской Америке Радикальный гражданский союз и Партия справедливости (Аргентина), Совесть нации (Боливия) и Революционно-демократическая партия (Мексика), используя неформально установленные квоты, сумели провести на выборах несколько женщин. "Другие страны при попытках "позитивной дискриминации" женщин сталкиваются с трудностями.</w:t>
      </w:r>
    </w:p>
    <w:p>
      <w:pPr>
        <w:pStyle w:val="11pt004035006"/>
        <w:widowControl w:val="false"/>
        <w:spacing w:lineRule="auto" w:line="360"/>
        <w:ind w:left="0"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ры по выравниванию возможностей женщин и мужчин в политической сфер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законодательства и государственных программных документов, обеспечивающих   достижение гендерного равноправия на всех уровнях общественного взаимодейств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есение предложений для партий об организации женских секций/женских общественных групп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ение возможностей введения квот и резервирования мест для женщин на всех уровнях власти, а также на внутрипартийных уровня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есение предложений для партий в пользу увеличения представительства женщ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ие женщин в работе правительства разных стр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ом слабое представительство женщин в национальных законодательных органах поразительно. «Платформа действий", принятая на Четвертой всемирной конференции по проблемам женщин, выделяет тему представительства женщин в принимающих решения органах в качестве одной из важнейших. Отчасти отсутствие женщин в политике есть историческая традиция, но в то же время         оно отражает предрассудки партий и голосующего насе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Удельный вес женщин в законодательных органах различных уровней по регионам за 2005г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(в %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119"/>
        <w:gridCol w:w="25"/>
        <w:gridCol w:w="2265"/>
        <w:gridCol w:w="1537"/>
      </w:tblGrid>
      <w:tr>
        <w:trPr>
          <w:trHeight w:val="33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днопалатный парламент ил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ижняя палата</w:t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ерхняя палат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ли сенат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е палаты 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умме</w:t>
            </w:r>
          </w:p>
        </w:tc>
      </w:tr>
      <w:tr>
        <w:trPr>
          <w:trHeight w:val="2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Евро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29" w:leader="none"/>
              </w:tabs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8" w:leader="none"/>
                <w:tab w:val="left" w:pos="1124" w:leader="none"/>
              </w:tabs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5" w:leader="none"/>
              </w:tabs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32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з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мер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1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фрика южне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ахар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ихоокеански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егион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20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рабск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осударств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 всему мир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ивилизованных странах все больше ключевых позиций занимают в правительстве женщины. Недавно за 58-летнюю историю Израиля парламент страны возглавляет женщина. На пост спикера депутаты Кнессета избрали Далию Ицик из правящей партии "Кадима". А в истории Кувейта впервые кандидатами на выборах депутатов парламента зарегистрированы 32 женщины. В украинском парламенте женщин 8% - в арабских странах этот показатель тоже 8%, учитывая исторически сложившуюся роль женщин в мусульманских странах, можем констатировать, что заявляемая так часто патриархальность славян – пустые слова. Примечательно, что самое большое представительство женщин в парламенте на данный момент можно наблюдать не в Швеции или Эстонии всегда лидировавших в этом плане, а в Руанде, где им принадлежит 48,8% парламентских мест. Рейтинг стран с наибольшим процентом женщин в парламенте возглавила Руанда (49%), следом идет Швеция с 45% женских мандатов, и чуть меньше 40% представительниц прекрасного пола сидят в парламенте Д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амые женские парламен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726" w:type="dxa"/>
        <w:jc w:val="left"/>
        <w:tblInd w:w="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3055"/>
        <w:gridCol w:w="2166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анд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вег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г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-Ри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Список женщин-политиков в мире XX-XXI в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0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7"/>
        <w:gridCol w:w="1843"/>
        <w:gridCol w:w="1622"/>
        <w:gridCol w:w="1719"/>
        <w:gridCol w:w="2515"/>
      </w:tblGrid>
      <w:tr>
        <w:trPr>
          <w:trHeight w:val="27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</w:t>
            </w:r>
          </w:p>
        </w:tc>
      </w:tr>
      <w:tr>
        <w:trPr>
          <w:trHeight w:val="22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и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05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олиза Рай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секретар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/>
            </w:pPr>
            <w:r>
              <w:rPr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оведение одной из</w:t>
            </w:r>
          </w:p>
        </w:tc>
      </w:tr>
      <w:tr>
        <w:trPr>
          <w:trHeight w:val="249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ых реформ</w:t>
            </w:r>
          </w:p>
        </w:tc>
      </w:tr>
      <w:tr>
        <w:trPr>
          <w:trHeight w:val="283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ансформированная</w:t>
            </w:r>
          </w:p>
        </w:tc>
      </w:tr>
      <w:tr>
        <w:trPr>
          <w:trHeight w:val="216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атия».</w:t>
            </w:r>
          </w:p>
        </w:tc>
      </w:tr>
      <w:tr>
        <w:trPr>
          <w:trHeight w:val="268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/>
            </w:pPr>
            <w:r>
              <w:rPr>
                <w:bC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роительство и</w:t>
            </w:r>
          </w:p>
        </w:tc>
      </w:tr>
      <w:tr>
        <w:trPr>
          <w:trHeight w:val="22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мократии</w:t>
            </w:r>
          </w:p>
        </w:tc>
      </w:tr>
      <w:tr>
        <w:trPr>
          <w:trHeight w:val="29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79-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ет Тэтче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ьер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/>
            </w:pPr>
            <w:r>
              <w:rPr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еформирование</w:t>
            </w:r>
          </w:p>
        </w:tc>
      </w:tr>
      <w:tr>
        <w:trPr>
          <w:trHeight w:val="249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танской экономики;</w:t>
            </w:r>
          </w:p>
        </w:tc>
      </w:tr>
      <w:tr>
        <w:trPr>
          <w:trHeight w:val="22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/>
            </w:pPr>
            <w:r>
              <w:rPr>
                <w:bCs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акрепление контроля над Мальвинскими островами.</w:t>
            </w:r>
          </w:p>
        </w:tc>
      </w:tr>
      <w:tr>
        <w:trPr>
          <w:trHeight w:val="31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91-1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ит Крессо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ьер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ецелевое</w:t>
            </w:r>
          </w:p>
        </w:tc>
      </w:tr>
      <w:tr>
        <w:trPr>
          <w:trHeight w:val="230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ание»</w:t>
            </w:r>
          </w:p>
        </w:tc>
      </w:tr>
      <w:tr>
        <w:trPr>
          <w:trHeight w:val="254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х средств.</w:t>
            </w:r>
          </w:p>
        </w:tc>
      </w:tr>
      <w:tr>
        <w:trPr>
          <w:trHeight w:val="259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/>
            </w:pPr>
            <w:r>
              <w:rPr>
                <w:bC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еудачи во внутренней</w:t>
            </w:r>
          </w:p>
        </w:tc>
      </w:tr>
      <w:tr>
        <w:trPr>
          <w:trHeight w:val="22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нешней политике.</w:t>
            </w:r>
          </w:p>
        </w:tc>
      </w:tr>
      <w:tr>
        <w:trPr>
          <w:trHeight w:val="2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66-1977 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ра Ганд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ьер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/>
            </w:pPr>
            <w:r>
              <w:rPr>
                <w:bCs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1971г. победа в</w:t>
            </w:r>
          </w:p>
        </w:tc>
      </w:tr>
      <w:tr>
        <w:trPr>
          <w:trHeight w:val="264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80-198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ламентских выборах</w:t>
            </w:r>
          </w:p>
        </w:tc>
      </w:tr>
      <w:tr>
        <w:trPr>
          <w:trHeight w:val="254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лозунгом борьбы с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ностью.</w:t>
            </w:r>
          </w:p>
        </w:tc>
      </w:tr>
      <w:tr>
        <w:trPr>
          <w:trHeight w:val="288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/>
            </w:pPr>
            <w:r>
              <w:rPr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оведение «Зеленой</w:t>
            </w:r>
          </w:p>
        </w:tc>
      </w:tr>
      <w:tr>
        <w:trPr>
          <w:trHeight w:val="230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».</w:t>
            </w:r>
          </w:p>
        </w:tc>
      </w:tr>
      <w:tr>
        <w:trPr>
          <w:trHeight w:val="254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/>
            </w:pPr>
            <w:r>
              <w:rPr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екращение</w:t>
            </w:r>
          </w:p>
        </w:tc>
      </w:tr>
      <w:tr>
        <w:trPr>
          <w:trHeight w:val="249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лигиозных войн.</w:t>
            </w:r>
          </w:p>
        </w:tc>
      </w:tr>
      <w:tr>
        <w:trPr>
          <w:trHeight w:val="254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/>
            </w:pPr>
            <w:r>
              <w:rPr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звитие</w:t>
            </w:r>
          </w:p>
        </w:tc>
      </w:tr>
      <w:tr>
        <w:trPr>
          <w:trHeight w:val="273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и и</w:t>
            </w:r>
          </w:p>
        </w:tc>
      </w:tr>
      <w:tr>
        <w:trPr>
          <w:trHeight w:val="456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и.</w:t>
            </w:r>
          </w:p>
        </w:tc>
      </w:tr>
      <w:tr>
        <w:trPr>
          <w:trHeight w:val="28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81, 1990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 Харле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ьер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вег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/>
            </w:pPr>
            <w:r>
              <w:rPr>
                <w:bCs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1998-2003гг.</w:t>
            </w:r>
          </w:p>
        </w:tc>
      </w:tr>
      <w:tr>
        <w:trPr>
          <w:trHeight w:val="259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ндтланд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главляла Всемирную</w:t>
            </w:r>
          </w:p>
        </w:tc>
      </w:tr>
      <w:tr>
        <w:trPr>
          <w:trHeight w:val="254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ю</w:t>
            </w:r>
          </w:p>
        </w:tc>
      </w:tr>
      <w:tr>
        <w:trPr>
          <w:trHeight w:val="249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я</w:t>
            </w:r>
          </w:p>
        </w:tc>
      </w:tr>
      <w:tr>
        <w:trPr>
          <w:trHeight w:val="22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З).</w:t>
            </w:r>
          </w:p>
        </w:tc>
      </w:tr>
      <w:tr>
        <w:trPr>
          <w:trHeight w:val="31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69-1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да Меи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ьер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ил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/>
            </w:pPr>
            <w:r>
              <w:rPr>
                <w:bC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оздание еврейского</w:t>
            </w:r>
          </w:p>
        </w:tc>
      </w:tr>
      <w:tr>
        <w:trPr>
          <w:trHeight w:val="230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.</w:t>
            </w:r>
          </w:p>
        </w:tc>
      </w:tr>
      <w:tr>
        <w:trPr>
          <w:trHeight w:val="249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/>
            </w:pPr>
            <w:r>
              <w:rPr>
                <w:bC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охранение его</w:t>
            </w:r>
          </w:p>
        </w:tc>
      </w:tr>
      <w:tr>
        <w:trPr>
          <w:trHeight w:val="225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и.</w:t>
            </w:r>
          </w:p>
        </w:tc>
      </w:tr>
      <w:tr>
        <w:trPr>
          <w:trHeight w:val="273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/>
            </w:pPr>
            <w:r>
              <w:rPr>
                <w:bC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 xml:space="preserve">еудачи в войне </w:t>
            </w:r>
          </w:p>
        </w:tc>
      </w:tr>
      <w:tr>
        <w:trPr>
          <w:trHeight w:val="47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дного дня</w:t>
            </w:r>
          </w:p>
        </w:tc>
      </w:tr>
      <w:tr>
        <w:trPr>
          <w:trHeight w:val="28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88-1990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азир Бхутт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ьер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истан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/>
            </w:pPr>
            <w:r>
              <w:rPr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оведение</w:t>
            </w:r>
          </w:p>
        </w:tc>
      </w:tr>
      <w:tr>
        <w:trPr>
          <w:trHeight w:val="254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93-199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масштабная</w:t>
            </w:r>
          </w:p>
        </w:tc>
      </w:tr>
      <w:tr>
        <w:trPr>
          <w:trHeight w:val="264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фикация</w:t>
            </w:r>
          </w:p>
        </w:tc>
      </w:tr>
      <w:tr>
        <w:trPr/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х районов</w:t>
            </w:r>
          </w:p>
        </w:tc>
      </w:tr>
    </w:tbl>
    <w:tbl>
      <w:tblPr>
        <w:tblW w:w="87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843"/>
        <w:gridCol w:w="1559"/>
        <w:gridCol w:w="1701"/>
        <w:gridCol w:w="2371"/>
      </w:tblGrid>
      <w:tr>
        <w:trPr>
          <w:trHeight w:val="2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.</w:t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вышены расходы на</w:t>
            </w:r>
          </w:p>
        </w:tc>
      </w:tr>
      <w:tr>
        <w:trPr>
          <w:trHeight w:val="273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</w:t>
            </w:r>
          </w:p>
        </w:tc>
      </w:tr>
      <w:tr>
        <w:trPr>
          <w:trHeight w:val="230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.</w:t>
            </w:r>
          </w:p>
        </w:tc>
      </w:tr>
      <w:tr>
        <w:trPr>
          <w:trHeight w:val="2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ост взяточничества.</w:t>
            </w:r>
          </w:p>
        </w:tc>
      </w:tr>
      <w:tr>
        <w:trPr>
          <w:trHeight w:val="2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99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йра Вике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Латв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ступление Латвии в</w:t>
            </w:r>
          </w:p>
        </w:tc>
      </w:tr>
      <w:tr>
        <w:trPr>
          <w:trHeight w:val="259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йберг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 и НАТО.</w:t>
            </w:r>
          </w:p>
        </w:tc>
      </w:tr>
      <w:tr>
        <w:trPr>
          <w:trHeight w:val="235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правление воинского</w:t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а в Ирак.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ыступление за</w:t>
            </w:r>
          </w:p>
        </w:tc>
      </w:tr>
      <w:tr>
        <w:trPr>
          <w:trHeight w:val="230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ждение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й</w:t>
            </w:r>
          </w:p>
        </w:tc>
      </w:tr>
      <w:tr>
        <w:trPr>
          <w:trHeight w:val="225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ого</w:t>
            </w:r>
          </w:p>
        </w:tc>
      </w:tr>
      <w:tr>
        <w:trPr>
          <w:trHeight w:val="259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стического</w:t>
            </w:r>
          </w:p>
        </w:tc>
      </w:tr>
      <w:tr>
        <w:trPr>
          <w:trHeight w:val="23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а.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0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ьер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беда в недавних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аттеенмяк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ах.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крытие правды об</w:t>
            </w:r>
          </w:p>
        </w:tc>
      </w:tr>
      <w:tr>
        <w:trPr>
          <w:trHeight w:val="235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ракских документов.»</w:t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лучение Большой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и Латвийской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и наук и</w:t>
            </w:r>
          </w:p>
        </w:tc>
      </w:tr>
      <w:tr>
        <w:trPr>
          <w:trHeight w:val="230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ы многих других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адемий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оавтор базы</w:t>
            </w:r>
          </w:p>
        </w:tc>
      </w:tr>
      <w:tr>
        <w:trPr>
          <w:trHeight w:val="24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х Солнечных дайн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щих дайн, автор и</w:t>
            </w:r>
          </w:p>
        </w:tc>
      </w:tr>
      <w:tr>
        <w:trPr>
          <w:trHeight w:val="235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автор семи книг о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ышских дайнах.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ьер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пытка воссоздать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енко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анжевую»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ственную</w:t>
            </w:r>
          </w:p>
        </w:tc>
      </w:tr>
      <w:tr>
        <w:trPr>
          <w:trHeight w:val="216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алицию.</w:t>
            </w:r>
          </w:p>
        </w:tc>
      </w:tr>
      <w:tr>
        <w:trPr>
          <w:trHeight w:val="273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пытка установления</w:t>
            </w:r>
          </w:p>
        </w:tc>
      </w:tr>
      <w:tr>
        <w:trPr>
          <w:trHeight w:val="24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сткого контроля над</w:t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ом нефти и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ов.</w:t>
            </w:r>
          </w:p>
        </w:tc>
      </w:tr>
      <w:tr>
        <w:trPr>
          <w:trHeight w:val="259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дписание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андума о</w:t>
            </w:r>
          </w:p>
        </w:tc>
      </w:tr>
      <w:tr>
        <w:trPr>
          <w:trHeight w:val="230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х прав</w:t>
            </w:r>
          </w:p>
        </w:tc>
      </w:tr>
      <w:tr>
        <w:trPr>
          <w:trHeight w:val="230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 и</w:t>
            </w:r>
          </w:p>
        </w:tc>
      </w:tr>
      <w:tr>
        <w:trPr>
          <w:trHeight w:val="259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законности</w:t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х реализации</w:t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5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а Мерк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ФРГ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оздание рабочих мест</w:t>
            </w:r>
          </w:p>
        </w:tc>
      </w:tr>
      <w:tr>
        <w:trPr>
          <w:trHeight w:val="235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лер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оддержка экономики</w:t>
            </w:r>
          </w:p>
        </w:tc>
      </w:tr>
      <w:tr>
        <w:trPr>
          <w:trHeight w:val="24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ёт уменьшения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х пособий.</w:t>
            </w:r>
          </w:p>
        </w:tc>
      </w:tr>
      <w:tr>
        <w:trPr>
          <w:trHeight w:val="292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зменение трудового</w:t>
            </w:r>
          </w:p>
        </w:tc>
      </w:tr>
      <w:tr>
        <w:trPr>
          <w:trHeight w:val="216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а.</w:t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авершение работы над</w:t>
            </w:r>
          </w:p>
        </w:tc>
      </w:tr>
      <w:tr>
        <w:trPr>
          <w:trHeight w:val="230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проектом о</w:t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е</w:t>
            </w:r>
          </w:p>
        </w:tc>
      </w:tr>
      <w:tr>
        <w:trPr>
          <w:trHeight w:val="24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а (если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проект будет</w:t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, Германия</w:t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перестанет</w:t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федеративной</w:t>
            </w:r>
          </w:p>
        </w:tc>
      </w:tr>
      <w:tr>
        <w:trPr>
          <w:trHeight w:val="2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ой. )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Женщины-политики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32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 деятели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 Коллонтай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hd w:fill="F8FCFF" w:val="clear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923 находилась на дипломатической работе. Первая женщина посол в мировой истории. </w:t>
            </w:r>
          </w:p>
          <w:p>
            <w:pPr>
              <w:pStyle w:val="Style18"/>
              <w:widowControl w:val="false"/>
              <w:numPr>
                <w:ilvl w:val="0"/>
                <w:numId w:val="1"/>
              </w:numPr>
              <w:shd w:fill="F8FCFF" w:val="clear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30—1945— посланник и посол в Швеции (кроме того, она входила в состав советской делегации в Лиге наций). В советско-финской войне добилась от шведов смягчения их позиции и посредничества в советско-финских переговорах.</w:t>
            </w:r>
          </w:p>
          <w:p>
            <w:pPr>
              <w:pStyle w:val="Style18"/>
              <w:widowControl w:val="false"/>
              <w:numPr>
                <w:ilvl w:val="0"/>
                <w:numId w:val="1"/>
              </w:numPr>
              <w:shd w:fill="F8FCFF" w:val="clear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44 - посредник в переговорах о выходе Финляндии из войны.</w:t>
            </w:r>
          </w:p>
          <w:p>
            <w:pPr>
              <w:pStyle w:val="Style18"/>
              <w:widowControl w:val="false"/>
              <w:numPr>
                <w:ilvl w:val="0"/>
                <w:numId w:val="1"/>
              </w:numPr>
              <w:shd w:fill="F8FCFF" w:val="clear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945 - оставила должность посла, продолжая числиться советником МИД СССР. </w:t>
            </w:r>
          </w:p>
          <w:p>
            <w:pPr>
              <w:pStyle w:val="Style18"/>
              <w:widowControl w:val="false"/>
              <w:numPr>
                <w:ilvl w:val="0"/>
                <w:numId w:val="1"/>
              </w:numPr>
              <w:shd w:fill="F8FCFF" w:val="clear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р книг и статей, посвященных проблемам женского революционного движения. </w:t>
            </w:r>
          </w:p>
          <w:p>
            <w:pPr>
              <w:pStyle w:val="Style18"/>
              <w:widowControl w:val="false"/>
              <w:numPr>
                <w:ilvl w:val="0"/>
                <w:numId w:val="1"/>
              </w:numPr>
              <w:shd w:fill="F8FCFF" w:val="clear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ждена орденом Ленина, 2 другими советскими орденами, мексиканским орденом «Агила ацтека», норвежским «Орденом святого Олафа»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ойтова Галин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1990 г. — народный депутат РФ, член Комитета ВС РФ по правам человека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991 г. — советник президента РФ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 г. — баллотировалась в Госдуму г. Санкт-Петербург. Возглавила объединение «Демократическая Россия — Свободные профсоюзы»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 г. — избрана депутатом Госдумы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 г. — выдвинута в качестве кандидата на пост президента РФ Центризбиркомом, но получила отказ в регистрации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996 г. — член Комитета Государственной Думы по делам общественных объединений и религиозных организаций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ла участие в международных конференциях, симпозиумах и дискуссиях. 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ом 20 ноября 1998г. убита в Санкт-Петербурге накануне выборов в Законодательное собрание Санкт-Петербурга 20 ноября 1998 год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Слиск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992г. - работа в Саратовской городской избирательной комиссии.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996-98гг. - первый заместитель (96г.), постоянный представитель (96г.), заместитель председателя (98г.) губернатора в Саратовской областной думе.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С 1999г. - избрана депутатом Государственной Думы ФС РФ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созыва по общефедеральному списку избирательного блока "Медведь". В Госдуме занимает пост вице-спикера.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В 2003г. - избрана депутатом Государственной Думы ФС РФ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созыва по общефедеральному списку избирательного объединения "Единая Россия". Занимает пост вице-спикера. 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думе вошла в состав фракции "Единая Россия"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езидиума политсовета партии "Единство"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ндидат исторических наук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 ряда научных работ и стат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награды.</w:t>
            </w:r>
          </w:p>
          <w:p>
            <w:pPr>
              <w:pStyle w:val="TextBody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я Новодворска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88г. — Создатель «Демократического союза».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1г. — Возбуждено уголовное дело.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5г. — Безуспешно баллотировалась в Госдуму по спискам Партии экономической свободы.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3г. — На думских выборах получила 14.430 голосов в Медведковском округе Москвы (5,78 % от общего числа).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английским, французским, латинским, немецким, древнегреческим, итальянским языками.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нению ее критиков, Новодворская враждебно относится к России и русским, выступает за лишение суверенитета России и установление. тотального американского господства во всем мире. 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с одобрением к революционным методам политической борьбы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Хакамад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992г. — Ирина Хакамада вместе с Константином Боровым создали Партию экономической свободы. На выборах  1993 партия не прошла в Государственную Думу. В 1994 году сняла с себя обязанности генерального секретаря ПЭС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993—1995гг. — депутат Государственной Думы Федерального Собрания Российской Федерации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995 — вновь избрана депутатом Государственной думы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999 — избрана в Государственную Думу 3 созыва, вице-спикер (1999—2003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003 — не смогла пройти в парламент ни по спискам СПС, ни по одномандатному округу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004 — баллотировалась на пост президента России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004—2005 — председатель Российской демократической партии «НАШ ВЫБОР», впоследствии вошедшей в общественное движение «Народно-демократический союз»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006 — в рамках движения создала и возглавила Межрегиональный общественный фонд социальной солидарности «НАШ ВЫБОР».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Матвиенко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989-1990гг. — председатель Комитета Верховного Совета СССР по делам женщин, охраны семьи, материнства и детства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991-1992гг. — посол СССР в Республике Мальта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992-1994гг. — посол Российской Федерации в Республике Мальта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994-1995гг. — посол по особым поручениям Группы послов по особым поручениям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995-1997гг. — директор Департамента по связям с субъектами Федерации, парламентом и общественно-политическими организациями Министерства иностранных дел Российской Федерации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995-1997гг. — член коллегии Министерства иностранных дел Российской Федерации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997- 1998гг. — посол России в Греческой Республике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998 - 2003гг. — Заместитель Председателя Правительства Российской Федерации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003г. — Полномочный представитель Президента Российской Федерации в Северо-Западном Федеральном округе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003г. -   введена в состав Совета Безопасности РФ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003г. - победа во 2 туре досрочных выборов на пост губернатора Санкт-Петербурга (В. Матвиенко — 63,12 %, А. Маркова — 24,2 %). 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hd w:fill="F8FCFF" w:val="clear"/>
              <w:tabs>
                <w:tab w:val="clear" w:pos="708"/>
                <w:tab w:val="left" w:pos="645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ждена орденами Знак Почёта (1976), Трудового Красного Знамени (1982), «За заслуги перед Отечеством» 3-й степени (1999)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ет немецким и английским языками. 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ужны ли женщины в политике?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ответить на ключевой вопрос необходимо обратиться к результатам исследования женщин как полит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Женщины обладают большей нравственной силой, у них более высокие этические нормы и особая способность устанавливать и поддерживать хорошие отношения с людьми, т.е. все качества настоящего политического деятеля» (Гарвардский университет, СШ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ровой опыт парламентаризма показал, что если в законодательном органе меньше 10% мест принадлежит женщинам, то это затрудняет принятие законов в защиту детей. Проведенные различными международными центрами и институтами исследования свидетельствуют: участие женщин в управлении на всех уровнях - фактор стабилизирующий. Там, где женщины составляют 30-40% в структурах власти, общество развивается более стабильно, оно социально ориентирова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женщины нужны во власти, поскольку они объективно выступают как катализаторы перемен. Иными словами, женщины должны идти во властные структуры, поскольку их приход туда - объективно необходимое условие для улучшения статуса женского населения в обществе в целом, а, значит, каждой отдельно взятой женщины.</w:t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6"/>
        </w:tabs>
        <w:ind w:left="81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27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pt004035006">
    <w:name w:val="Стиль 11 pt Слева:  004 см Выступ:  035 см Справа:  006 см М..."/>
    <w:basedOn w:val="Normal"/>
    <w:qFormat/>
    <w:pPr>
      <w:spacing w:lineRule="exact" w:line="513"/>
      <w:ind w:left="220" w:right="33" w:hanging="196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22:00Z</dcterms:created>
  <dc:creator>User</dc:creator>
  <dc:description/>
  <cp:keywords/>
  <dc:language>en-US</dc:language>
  <cp:lastModifiedBy>Mage</cp:lastModifiedBy>
  <cp:lastPrinted>2006-12-10T21:57:00Z</cp:lastPrinted>
  <dcterms:modified xsi:type="dcterms:W3CDTF">2011-09-29T09:22:00Z</dcterms:modified>
  <cp:revision>2</cp:revision>
  <dc:subject/>
  <dc:title>Доклад </dc:title>
</cp:coreProperties>
</file>