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Национальное государство как главный субъект международных отношений</w:t>
      </w:r>
    </w:p>
    <w:p>
      <w:pPr>
        <w:pStyle w:val="Normal"/>
        <w:ind w:firstLine="709"/>
        <w:rPr/>
      </w:pPr>
      <w:r>
        <w:rPr/>
      </w:r>
    </w:p>
    <w:p>
      <w:pPr>
        <w:pStyle w:val="Normal"/>
        <w:ind w:firstLine="709"/>
        <w:rPr/>
      </w:pPr>
      <w:r>
        <w:rPr/>
        <w:t>Содержание и предназначение системы международных отношений состоит в том, чтобы найти пути и способы разрешения конфликтов между государствами и странами, возникающими прежде всего в результате столкновения их реальных и нередко превратно понятых национальных интересов. В этом контексте политология уделяет особое внимание механизмам принятия решений, роли и функциям важнейших институтов при решении международных конфликтов и достижении консенсуса между государствами.</w:t>
      </w:r>
    </w:p>
    <w:p>
      <w:pPr>
        <w:pStyle w:val="Normal"/>
        <w:ind w:firstLine="709"/>
        <w:rPr/>
      </w:pPr>
      <w:r>
        <w:rPr/>
        <w:t xml:space="preserve">Роль государства очень велика. Она заключается в полномочии представлять в мировой политике общество в целом, а не какую либо отдельно взятую социальную группу или политическую организацию. Вопросы, связанные с общенациональными задачами обеспечения суверенитета, безопасности, территориальной целостности, находятся в ведении именно государства. Политологи подчеркивают, что государство - единственный общенациональный институт, имеющий легитимные полномочия участвовать в отношениях с другими государствами, заключать договоры, объявлять войну. </w:t>
      </w:r>
      <w:r>
        <w:rPr>
          <w:rStyle w:val="FootnoteCharacters"/>
          <w:rStyle w:val="FootnoteAnchor"/>
          <w:color w:val="000000"/>
        </w:rPr>
        <w:footnoteReference w:id="2"/>
      </w:r>
    </w:p>
    <w:p>
      <w:pPr>
        <w:pStyle w:val="Normal"/>
        <w:ind w:firstLine="709"/>
        <w:rPr/>
      </w:pPr>
      <w:r>
        <w:rPr/>
        <w:t>Государства по-прежнему остаются основными субъектами мировой политики и международных отношений. Влияние, силу государства на мировой арене можно представить как его способность, защищая собственные интересы, воздействовать на другие государства, на ход событий в мире.</w:t>
      </w:r>
    </w:p>
    <w:p>
      <w:pPr>
        <w:pStyle w:val="Normal"/>
        <w:ind w:firstLine="709"/>
        <w:rPr/>
      </w:pPr>
      <w:r>
        <w:rPr/>
        <w:t>Силу государства, его положение в системе международных отношений обусловливает целый ряд факторов. Еще недавно считалось, что главным для этого является военная мощь. Безусловно, военный потенциал страны во многом определяет ее могущество и соответствующее положение на международной арене. Реальное положение государства на мировой арене определяется более широкими показателями. К ним принято относить величину территории, природные и людские ресурсы, структуру национальной экономики, объем и качество промышленного и сельскохозяйственного производства, умение обеспечивать поступательное развитие страны, гарантировать экономическую безопасность обществ, а также способность страны оказывать прогрессивное влияние на международное развитие.</w:t>
      </w:r>
    </w:p>
    <w:p>
      <w:pPr>
        <w:pStyle w:val="Normal"/>
        <w:ind w:firstLine="709"/>
        <w:rPr/>
      </w:pPr>
      <w:r>
        <w:rPr/>
        <w:t>Международные отношения как систему нельзя понять без взаимосвязи с такой категорией, как "внешняя политика". В конечном итоге международные отношения складываются, прежде всего, из совокупности внешнеполитической деятельности государств, которые являются основными участниками международных отношений и в качестве самостоятельных субъектов, и как члены каких-либо организаций.</w:t>
      </w:r>
    </w:p>
    <w:p>
      <w:pPr>
        <w:pStyle w:val="Normal"/>
        <w:ind w:firstLine="709"/>
        <w:rPr/>
      </w:pPr>
      <w:r>
        <w:rPr/>
        <w:t>Внешняя политика регулирует отношения данного государства с другими государствами, обеспечивает реализацию его потребностей и интересов на международной арене. Внешняя политика есть деятельность и взаимодействие официальных субъектов, имеющих или присвоивших право выступать от имени общества, выражать интересы общества, избирать определенные методы и способы их реализации. Внешнеполитическая деятельность по достижению поставленных целей реализуется различными средствами: политическими, экономическими, военными, информационно-пропагандистскими.</w:t>
      </w:r>
    </w:p>
    <w:p>
      <w:pPr>
        <w:pStyle w:val="Normal"/>
        <w:ind w:firstLine="709"/>
        <w:rPr/>
      </w:pPr>
      <w:r>
        <w:rPr/>
        <w:t>Каждое суверенное государство как субъект международных отношений проводит собственную внешнюю политику, которая определяется множеством детерминант, включая уровень социально-экономического и общественно-политического развития, географическое положение, ее национально-исторические традиции, цели и потребности обеспечения суверенитета и безопасности и т.д. Все они в переложении на внешнюю политику фокусируются в концепции национального интереса. Можно сказать, что реальные, объективные национальные или государственные интересы, затрагивающие суверенитет, территориальную целостность, принцип невмешательства во внутренние дела и т.д., составляют главный движущий фактор внешнеполитической деятельности государств и реализации международных отношений. При формулировании национальных интересов и принятии на их основе внешнеполитических решений руководители государств учитывают объективные экономические, политические, географические и прочие факторы, внутриполитические интересы, политические маневры различных социально-политических сил, заинтересованных групп, организаций и т.д. Учитываются также возможные реакции на эти решения со стороны тех государств, которые они затрагивают.</w:t>
      </w:r>
    </w:p>
    <w:p>
      <w:pPr>
        <w:pStyle w:val="Normal"/>
        <w:ind w:firstLine="709"/>
        <w:rPr/>
      </w:pPr>
      <w:r>
        <w:rPr/>
        <w:t>Таким образом, главной детерминирующей силой внешнеполитической деятельности является национальный или государственный интерес. Но сама концепция национального интереса пронизана ценностными нормами и идеологическим содержанием. Это особенно верно в отношении ложно понятых и превратно сформулированных национальных интересов. В формулировании обеих категорий интересов и формировании внешнеполитической стратегии, призванной их реализовать, немаловажное значение имеет система ценностных ориентации, установок, принципов и убеждений государственных деятелей, то, как они воспринимают окружающий мир и как оценивают место своей страны в мировом сообществе.</w:t>
      </w:r>
    </w:p>
    <w:p>
      <w:pPr>
        <w:pStyle w:val="Normal"/>
        <w:ind w:firstLine="709"/>
        <w:rPr/>
      </w:pPr>
      <w:r>
        <w:rPr/>
        <w:t xml:space="preserve">Среди главных целей государства в системе мирового сообщества, соответствующих его национальным интересам, можно назвать обеспечение безопасности, стабильности и процветания. Каждое государство по-своему оценивает относительную важность каждой из преследуемых им целей. Значимость для государства каждой из них и его способность реализовать их зависят от многих факторов: его геополитического положения, истории, культуры, политической системы, руководства, характера взаимоотношений с другими государствами и т.д. В целом государство не может обеспечить реализацию всех целей в полном объеме. </w:t>
      </w:r>
      <w:r>
        <w:rPr>
          <w:rStyle w:val="FootnoteCharacters"/>
          <w:rStyle w:val="FootnoteAnchor"/>
          <w:color w:val="000000"/>
        </w:rPr>
        <w:footnoteReference w:id="3"/>
      </w:r>
    </w:p>
    <w:p>
      <w:pPr>
        <w:pStyle w:val="Normal"/>
        <w:ind w:firstLine="709"/>
        <w:rPr/>
      </w:pPr>
      <w:r>
        <w:rPr/>
        <w:t xml:space="preserve">Национальная безопасность - это одновременно и аналитическая концепция, и особая сфера исследований. В первом случае речь идет о способности того или иного национального государства защищать и отстаивать свои внутренние ценности от внешних угроз, принимая меры по предотвращению непосредственных угроз физическому единству национального общества, косвенных, долгосрочных и случайных непредсказуемых угроз, а также угроз самому образу жизни. В крайнем своем выражении эта цель выступает как обеспечение выживания государства. Очевидно, что область исследования национальной безопасности охватывает средства, формы и методы, с помощью которых национальные государства планируют, принимают и оценивают решения и политические курсы. Национальная безопасность неразрывно связана с национальным интересом. Отдельные элементы концепции национальной безопасности можно обнаружить уже у Дж. Медисона, у известного американского историка Ч. Бирда в начале XX в. Все же первым, кто четко сформулировал эту концепцию, был У. Липпман: "Нация обеспечивает свою безопасность, когда она не жертвует своими законными интересами для избежания войны и способна, в случае если эти интересы подвергаются опасности, отстаивать их с помощью войны." </w:t>
      </w:r>
      <w:r>
        <w:rPr>
          <w:rStyle w:val="FootnoteCharacters"/>
          <w:rStyle w:val="FootnoteAnchor"/>
          <w:color w:val="000000"/>
        </w:rPr>
        <w:footnoteReference w:id="4"/>
      </w:r>
    </w:p>
    <w:p>
      <w:pPr>
        <w:pStyle w:val="Normal"/>
        <w:ind w:firstLine="709"/>
        <w:rPr/>
      </w:pPr>
      <w:r>
        <w:rPr/>
        <w:t>В современных условиях главные цели мирового сообщества - сохранение и обеспечение международной безопасности, создание условий, исключающих нарушение всеобщего мира или возникновение угрозы безопасности народов в какой бы то ни было форме. Основные принципы поддержания мира и международной безопасности сформулированы в Уставе и других документах ООН. Эти принципы предусматривают, в частности, принятие коллективных мер для предотвращения и устранения угрозы миру, подавление актов агрессии, неприменение насилия при разрешении международных споров и т.д. В соответствии с Уставом ООН главная ответственность за поддержание мира и международной безопасности возложена на Совет Безопасности ООН. Большое значение с рассматриваемой точки зрения имело принятие между народным сообществом определения агрессии. Впервые это было сделано в резолюции, одобренной в 1974 г. на XXIX сессии Генеральной Ассамблеи ООН:</w:t>
      </w:r>
    </w:p>
    <w:p>
      <w:pPr>
        <w:pStyle w:val="Normal"/>
        <w:ind w:firstLine="709"/>
        <w:rPr/>
      </w:pPr>
      <w:r>
        <w:rPr/>
        <w:t xml:space="preserve">К актам агрессии в соответствии с этой резолюцией отнесены такие действия, как вторжение или нападение вооруженных сил одного государства на территорию другого государства, любая военная оккупация или любая аннексия территории другого государства с применением силы, бомбардировка территории другого государства, блокада его портов или берегов, предоставление государством своей территории в распоряжение другого государства для совершения акта агрессии против третьего государства и т.д. Особо важное значение данного определения состоит в том, что в нем агрессия и агрессивная война квалифицируются как преступление против международного мира, которые не могут быть оправданы никакими соображениями и доводами. </w:t>
      </w:r>
      <w:r>
        <w:rPr>
          <w:rStyle w:val="FootnoteCharacters"/>
          <w:rStyle w:val="FootnoteAnchor"/>
          <w:color w:val="000000"/>
        </w:rPr>
        <w:footnoteReference w:id="5"/>
      </w:r>
    </w:p>
    <w:p>
      <w:pPr>
        <w:pStyle w:val="Normal"/>
        <w:ind w:firstLine="709"/>
        <w:rPr/>
      </w:pPr>
      <w:r>
        <w:rPr/>
        <w:t>Главным средством предотвращения войн, агрессии и разного рода конфликтов между государствами является внешняя политика суверенных государств. Она призвана регулировать отношения каждого отдельного государства с другими государствами и народами на основе соответствующих принципов, методов и механизмов. Наиболее распространенным и общепринятым из этих механизмов является дипломатия. Дипломатия восходит к древнейшей истории человечества, хотя первые постоянные миссии стали учреждаться с конца XV в.</w:t>
      </w:r>
    </w:p>
    <w:p>
      <w:pPr>
        <w:pStyle w:val="Normal"/>
        <w:ind w:firstLine="709"/>
        <w:rPr/>
      </w:pPr>
      <w:r>
        <w:rPr/>
        <w:t>Задача дипломатической практики - обеспечить представителям государства условия для вступления в регулярные дискуссии и переговоры с представителями других стран. Так, большинство государств содержит специально подготовленных людей (послов, культурных, военных атташе и др.), а также институты (посольства, торговые представительства и т.д.), в задачу которых входит продвижение их интересов и разрешение возникающих проблем с помощью нормальных дипломатических каналов и неформальных связей.</w:t>
      </w:r>
    </w:p>
    <w:p>
      <w:pPr>
        <w:pStyle w:val="Normal"/>
        <w:ind w:firstLine="709"/>
        <w:rPr/>
      </w:pPr>
      <w:r>
        <w:rPr/>
        <w:t>Дипломатия представляет собой совокупность практических мероприятий, приемов и методов невоенного характера, применяемых с учетом конкретных условий и характера решаемых задач. Ее осуществление входит в задачу глав государств и правительств, министров иностранных дел, дипломатических представительств за рубежом и т.д.</w:t>
      </w:r>
    </w:p>
    <w:p>
      <w:pPr>
        <w:pStyle w:val="Normal"/>
        <w:ind w:firstLine="709"/>
        <w:rPr/>
      </w:pPr>
      <w:r>
        <w:rPr/>
        <w:t xml:space="preserve">В наиболее очевидной форме сотрудничество между государствами проявляется в двух - и многосторонних договорах и союзах. Союзы представляют собой формальные или неформальные договоренности между государствами по вопросу сотрудничества или взаимопомощи в военной, экономической или политической сферах. Договоры имеют те же цели, но носят более формальный и правовой характер. Они могут варьироваться от прямых соглашений по культурному обмену между двумя дружественными странами до сложных договоров об ограничении стратегических ядерных вооружений между двумя и более великими державами. В современном мире большинство важных договоров - это, как правило, торговые соглашения и взаимные соглашения о безопасности между различными странами. Наиболее типичным примером многостороннего международного соглашения является Генеральное соглашение о тарифах и торговле (ГАТТ), которое содержит комплекс, или свод, правовых норм, регулирующих торговые отношения между странами-участницами. Это соглашение представляет одновременно международную организацию для проведения консультаций и Переговоров по торговым вопросам. Оно было подписано в Женеве 23 странами в 1947 г. и вступило в силу 1 января 1948 г. </w:t>
      </w:r>
      <w:r>
        <w:rPr>
          <w:rStyle w:val="FootnoteCharacters"/>
          <w:rStyle w:val="FootnoteAnchor"/>
          <w:color w:val="000000"/>
        </w:rPr>
        <w:footnoteReference w:id="6"/>
      </w:r>
    </w:p>
    <w:p>
      <w:pPr>
        <w:pStyle w:val="Normal"/>
        <w:ind w:firstLine="709"/>
        <w:rPr/>
      </w:pPr>
      <w:r>
        <w:rPr/>
        <w:t>После второй мировой войны важное место в международной политике заняла проблема защиты прав человека. В этой сфере был принят ряд международных актов, которые стали составной частью международного права. Они призваны обеспечить между народно-правовую базу для гарантии прав и свобод личности не зависимо от национальности, социального происхождения, религиозной веры и т.д. Примером таких актов служит Европейская конвенция по правам человека от 4 ноября 1950 г. Государства подписавшие эту конвенцию, взяли на себя обязательства разрешать своим гражданам обращаться с жалобой в Европейскую комиссию по правам человека в случае нарушения их прав и свобод.</w:t>
      </w:r>
    </w:p>
    <w:p>
      <w:pPr>
        <w:pStyle w:val="Normal"/>
        <w:ind w:firstLine="709"/>
        <w:rPr/>
      </w:pPr>
      <w:r>
        <w:rPr/>
        <w:t>Немаловажным фактором мировой политики стали ежегодные совещания по важнейшим экономическим и внешнеполитическим вопросам так называемой Большой семерки, в которую вошли семь наиболее индустриально развитых стран: США, ФРГ, Франция, Великобритания, Япония, Италия и Канада. По месту проведения первой такой встречи, состоявшейся в 1975 г. в Рамбуйе близ Парижа, "семерка" иногда именуется Клубом Рамбуйе. Главное внимание на совещаниях "семерки", как правило, уделяется решению таких вопросов, как обеспечение экономического роста, сглаживание несбалансированности внешнеэкономических связей, инфляция, безработица и т.д. Вместе с тем все большее внимание уделяется военно-стратегическим, внешнеполитическим и иным вопросам.</w:t>
      </w:r>
    </w:p>
    <w:p>
      <w:pPr>
        <w:pStyle w:val="Normal"/>
        <w:ind w:firstLine="709"/>
        <w:rPr/>
      </w:pPr>
      <w:r>
        <w:rPr/>
        <w:t>Здесь названы и в самой общей форме охарактеризованы лишь основные элементы, которые в совокупности составляют инфраструктуру системы международных отношений в современном мире, а также важнейшие функции государства в сфере международных отношений.</w:t>
      </w:r>
      <w:r>
        <w:br w:type="page"/>
      </w:r>
    </w:p>
    <w:p>
      <w:pPr>
        <w:pStyle w:val="Heading2"/>
        <w:ind w:hanging="0"/>
        <w:rPr/>
      </w:pPr>
      <w:r>
        <w:rPr/>
        <w:t>Федерализм: история и современные проблемы</w:t>
      </w:r>
    </w:p>
    <w:p>
      <w:pPr>
        <w:pStyle w:val="Normal"/>
        <w:ind w:firstLine="709"/>
        <w:rPr/>
      </w:pPr>
      <w:r>
        <w:rPr/>
      </w:r>
    </w:p>
    <w:p>
      <w:pPr>
        <w:pStyle w:val="Heading2"/>
        <w:ind w:hanging="0"/>
        <w:rPr/>
      </w:pPr>
      <w:r>
        <w:rPr/>
        <w:t>История федерализма</w:t>
      </w:r>
    </w:p>
    <w:p>
      <w:pPr>
        <w:pStyle w:val="Normal"/>
        <w:ind w:firstLine="709"/>
        <w:rPr/>
      </w:pPr>
      <w:r>
        <w:rPr/>
      </w:r>
    </w:p>
    <w:p>
      <w:pPr>
        <w:pStyle w:val="Normal"/>
        <w:ind w:firstLine="709"/>
        <w:rPr/>
      </w:pPr>
      <w:r>
        <w:rPr/>
        <w:t>Понятие "федерализм" шире понятия "федерация". Суть его состоит, прежде всего, в том, что федерализм включает в себя систему основных признаков и принципов определенной формы государственного устройства, характеризующих организацию и функционирование федеративного государства любой страны и отличающих его от унитарного.</w:t>
      </w:r>
    </w:p>
    <w:p>
      <w:pPr>
        <w:pStyle w:val="Normal"/>
        <w:ind w:firstLine="709"/>
        <w:rPr/>
      </w:pPr>
      <w:r>
        <w:rPr/>
        <w:t xml:space="preserve">К основным признакам федерализма относятся: подобный государственному характер объединенных в единое государство территориальных единиц - субъектов федерации; конституционное разграничение компетенции между субъектами федерации и центром; недопустимость изменения границ без согласия субъектов федерации и др. К основным принципам федерализма относятся: добровольность объединения государств и подобных образований в единое государство; принятие федеральной конституции и конституций субъектов федерации; однопорядковый (симметричный) конституционный статус субъектов федерации и их равноправие; конституционно-правовые разграничения суверенитета федерации и суверенности ее субъектов; общие территория и гражданство; единая денежная и таможенная системы; федеральная армия и другие институты государства, обеспечивающие его эффективное функционирование. </w:t>
      </w:r>
      <w:r>
        <w:rPr>
          <w:rStyle w:val="FootnoteCharacters"/>
          <w:rStyle w:val="FootnoteAnchor"/>
          <w:color w:val="000000"/>
        </w:rPr>
        <w:footnoteReference w:id="7"/>
      </w:r>
    </w:p>
    <w:p>
      <w:pPr>
        <w:pStyle w:val="Normal"/>
        <w:ind w:firstLine="709"/>
        <w:rPr/>
      </w:pPr>
      <w:r>
        <w:rPr/>
        <w:t>В современном мире у федерализма немало серьезных проблем, но это скорее "детские" болезни, нежели "старческие". Становится вполне очевидно, что федерализм существовал задолго до возникновения первой "официальной" федерации - США. Американский федерализм образца 1787 г. не был новшеством даже для самой Америки. Та модель федерализма, которую сегодня принято считать классической, возникла как итог многолетнего опыта созидания государства, зиждившегося на множественности единиц правления. История федерализма куда более обширна и корнями своими уходит гораздо глубже, чем принято считать. Задолго до создания американской федерации более ранние опыты такого рода наблюдались в вольных городах Европы. Кроме того, существовало даже государство "Республика объединенных провинций" (Голландия), которое можно охарактеризовать как протофедеративное государственное образование. Так же глубоко в историю уходят корни швейцарского федерализма.</w:t>
      </w:r>
    </w:p>
    <w:p>
      <w:pPr>
        <w:pStyle w:val="Normal"/>
        <w:ind w:firstLine="709"/>
        <w:rPr/>
      </w:pPr>
      <w:r>
        <w:rPr/>
        <w:t xml:space="preserve">Формы проявления европейского полицентризма (в Голландии, Швейцарии, Англии, Германии, Австрии, Франции, Италии и др.) существовали задолго до создания США. Упоминания о подобной организации общества встречается уже в эпоху античности. Для укрепления военной организации западно-римские императоры пошли по пути, известному еще с IV в., а именно начали заключать договоры с вождями варварских племен, по которым последние объявлялись союзниками (федератами) империи и получали от императоров места для поселения, продовольствие, снаряжение, а также регулярную плату. В результате такой политики на границах Римской империи образовались племенные федерации франков, алеманов, бургундов, вандалов, готов и др. Как писал русский правовед А. Ященко, "еще древняя римская держава… в своем внутреннем строении покоилась на федеративных началах" </w:t>
      </w:r>
      <w:r>
        <w:rPr>
          <w:rStyle w:val="FootnoteCharacters"/>
          <w:rStyle w:val="FootnoteAnchor"/>
          <w:color w:val="000000"/>
        </w:rPr>
        <w:footnoteReference w:id="8"/>
      </w:r>
    </w:p>
    <w:p>
      <w:pPr>
        <w:pStyle w:val="Normal"/>
        <w:ind w:firstLine="709"/>
        <w:rPr/>
      </w:pPr>
      <w:r>
        <w:rPr/>
        <w:t>Примеры такого рода можно продолжать и далее. История знает и греческое полисное устройство, и союзы древнешумерских городов-государств, и разного рода племенные объединения, жившие по все тому же принципу полицентризма. Как сами примеры протофедеративной организации общества, так и попытки ее концептуального осмысления можно встретить в самые ранние периоды человеческой истории, что является подтверждением глубокого укоренения полицентрической психологии в человеческом сознании. Полицентрические формы общественного бытия встречаются во все времена и практически у всех народов. Другое дело, что в силу целого ряда обстоятельств внутреннего (неумение раскрыть потенциал развития, заключенный в вариабельности полицентрической структуры) и внешнего (агрессивная среда) характера они менялись на более жесткие в организационном плане формы, не обладающие, однако, большим потенциалом саморазвития.</w:t>
      </w:r>
    </w:p>
    <w:p>
      <w:pPr>
        <w:pStyle w:val="Normal"/>
        <w:ind w:firstLine="709"/>
        <w:rPr>
          <w:kern w:val="2"/>
        </w:rPr>
      </w:pPr>
      <w:r>
        <w:rPr>
          <w:kern w:val="2"/>
        </w:rPr>
      </w:r>
    </w:p>
    <w:p>
      <w:pPr>
        <w:pStyle w:val="Heading2"/>
        <w:ind w:hanging="0"/>
        <w:rPr>
          <w:kern w:val="2"/>
        </w:rPr>
      </w:pPr>
      <w:r>
        <w:rPr>
          <w:kern w:val="2"/>
        </w:rPr>
        <w:t>Становление и развитие федерализма в России</w:t>
      </w:r>
    </w:p>
    <w:p>
      <w:pPr>
        <w:pStyle w:val="Normal"/>
        <w:ind w:firstLine="709"/>
        <w:rPr>
          <w:kern w:val="2"/>
        </w:rPr>
      </w:pPr>
      <w:r>
        <w:rPr>
          <w:kern w:val="2"/>
        </w:rPr>
      </w:r>
    </w:p>
    <w:p>
      <w:pPr>
        <w:pStyle w:val="Normal"/>
        <w:ind w:firstLine="709"/>
        <w:rPr>
          <w:kern w:val="2"/>
        </w:rPr>
      </w:pPr>
      <w:r>
        <w:rPr>
          <w:kern w:val="2"/>
        </w:rPr>
        <w:t>До революции 1917 г. Россия развивалась как унитарное государство на протяжении почти тысячи лет. Поэтому федерализм в России рассматривается с 1918 г., со Всероссийского съезда советов.</w:t>
      </w:r>
    </w:p>
    <w:p>
      <w:pPr>
        <w:pStyle w:val="Normal"/>
        <w:ind w:firstLine="709"/>
        <w:rPr>
          <w:kern w:val="2"/>
        </w:rPr>
      </w:pPr>
      <w:r>
        <w:rPr>
          <w:kern w:val="2"/>
        </w:rPr>
        <w:t>В своем развитии российский федерализм прошел три основных этапа:</w:t>
      </w:r>
    </w:p>
    <w:p>
      <w:pPr>
        <w:pStyle w:val="Normal"/>
        <w:ind w:firstLine="709"/>
        <w:rPr>
          <w:kern w:val="2"/>
        </w:rPr>
      </w:pPr>
      <w:r>
        <w:rPr>
          <w:kern w:val="2"/>
        </w:rPr>
        <w:t>1) создание основ социалистического федерализма (1918-1936 гг.);</w:t>
      </w:r>
    </w:p>
    <w:p>
      <w:pPr>
        <w:pStyle w:val="Normal"/>
        <w:ind w:firstLine="709"/>
        <w:rPr>
          <w:kern w:val="2"/>
        </w:rPr>
      </w:pPr>
      <w:r>
        <w:rPr>
          <w:kern w:val="2"/>
        </w:rPr>
        <w:t>2) утверждение фактического унитаризма в организации государственной власти в условиях сложной организации территории России (1937-1985 гг.);</w:t>
      </w:r>
    </w:p>
    <w:p>
      <w:pPr>
        <w:pStyle w:val="Normal"/>
        <w:ind w:firstLine="709"/>
        <w:rPr>
          <w:kern w:val="2"/>
        </w:rPr>
      </w:pPr>
      <w:r>
        <w:rPr>
          <w:kern w:val="2"/>
        </w:rPr>
        <w:t>3) реформы государственного устройства перед принятием Конституции РФ 1993 г.</w:t>
      </w:r>
    </w:p>
    <w:p>
      <w:pPr>
        <w:pStyle w:val="Normal"/>
        <w:ind w:firstLine="709"/>
        <w:rPr>
          <w:kern w:val="2"/>
        </w:rPr>
      </w:pPr>
      <w:r>
        <w:rPr>
          <w:kern w:val="2"/>
        </w:rPr>
        <w:t xml:space="preserve">1. Федерализм в России возник и развивался по идеологическим схемам большевизма, положившего в основу федерации не реальную демократизацию власти, а преодоление "национального гнета". В федерации виделся государственно-правовой базис мировой социалистической революции, которую проповедовали большевики. Оснований для цивилизованного федерализма в стране, до 1917 г. бывшей унитарным государством, не было, ибо подавляющую часть населения составляли русские, и поэтому РСФСР могла сложиться только как федерация, основанная на автономии небольшого числа других наций с произвольными границами </w:t>
      </w:r>
      <w:r>
        <w:rPr>
          <w:rStyle w:val="FootnoteCharacters"/>
          <w:rStyle w:val="FootnoteAnchor"/>
          <w:color w:val="000000"/>
          <w:kern w:val="2"/>
        </w:rPr>
        <w:footnoteReference w:id="9"/>
      </w:r>
      <w:r>
        <w:rPr>
          <w:kern w:val="2"/>
        </w:rPr>
        <w:t>. Российская Федерация была провозглашена на III Всероссийском съезде советов в январе 1918 г. Этим устанавливалось новое государственное устройство не только России, но и всей бывшей Российской империи. Но на первых порах федерации всех бывших окраинных территорий Российской империи не получилось. Была провозглашена независимость Финляндии, Польши, Литвы, Латвии, Эстонии, а Украина, Белоруссия, Туркестан и закавказские республики, также объявленные независимыми, вступили в договорные отношения с Российской Федерацией.</w:t>
      </w:r>
    </w:p>
    <w:p>
      <w:pPr>
        <w:pStyle w:val="Normal"/>
        <w:ind w:firstLine="709"/>
        <w:rPr>
          <w:kern w:val="2"/>
        </w:rPr>
      </w:pPr>
      <w:r>
        <w:rPr>
          <w:kern w:val="2"/>
        </w:rPr>
        <w:t xml:space="preserve">На собственно российской территории начался хаотичные процесс создания автономий по национальному или географическому признаку, хотя ясных границ национального расселения не существовало. Тем не менее, этот процесс активизировался после принятия Конституции РСФСР от 10 июля 1918 г. Были созданы Башкирская, Татарская и другие АССР, а также ряд автономных областей. Но большинство административно-территориальных частей России оставалось в статусе областей и губерний, в которых были созданы административные органы для решения вопросов национальных меньшинств. Всего в 1923 г. в составе РСФСР находилось 11 автономных республик, 14 автономных областей и 63 губернии и области. </w:t>
      </w:r>
      <w:r>
        <w:rPr>
          <w:rStyle w:val="FootnoteCharacters"/>
          <w:rStyle w:val="FootnoteAnchor"/>
          <w:color w:val="000000"/>
          <w:kern w:val="2"/>
        </w:rPr>
        <w:footnoteReference w:id="10"/>
      </w:r>
      <w:r>
        <w:rPr>
          <w:kern w:val="2"/>
        </w:rPr>
        <w:t xml:space="preserve"> Процесс создания автономий, изменение их границ и полномочий продолжался и после принятия в 1925 г. новой Конституции РСФСР.</w:t>
      </w:r>
    </w:p>
    <w:p>
      <w:pPr>
        <w:pStyle w:val="Normal"/>
        <w:ind w:firstLine="709"/>
        <w:rPr>
          <w:kern w:val="2"/>
        </w:rPr>
      </w:pPr>
      <w:r>
        <w:rPr>
          <w:kern w:val="2"/>
        </w:rPr>
        <w:t>Созданный в 1922 г., СССР являл собой совершенно иное федеративное государство, ибо состоял из равных субъектов с правом выхода из федерации. Это объединение народов было тесно увязано с антидемократической сущностью тоталитарного государства и представляло собой фиктивную федерацию. Считалось, что субъекты федерации являются национальными по форме и социалистическими по содержанию, но главное звено реального управления, каковым была коммунистическая партия, рассматривалось как сила интернациональная, что и превращало формально федеративное государство в фактически унитарное.</w:t>
      </w:r>
    </w:p>
    <w:p>
      <w:pPr>
        <w:pStyle w:val="Normal"/>
        <w:ind w:firstLine="709"/>
        <w:rPr>
          <w:kern w:val="2"/>
        </w:rPr>
      </w:pPr>
      <w:r>
        <w:rPr>
          <w:kern w:val="2"/>
        </w:rPr>
        <w:t>После создания СССР внимание к процессам государственного устройства РСФСР было существенно ослаблено. Во-первых, к этому времени всем стало ясно, что нелепая идея мировой революции и ожидание соответствующего расширения территориальных границ РСФСР потерпели полный крах. Во-вторых, в центре внимания правящей партии встали вопросы укрепления Союза ССР, который преподносился как шедевр национальной политики партии.</w:t>
      </w:r>
    </w:p>
    <w:p>
      <w:pPr>
        <w:pStyle w:val="Normal"/>
        <w:ind w:firstLine="709"/>
        <w:rPr>
          <w:kern w:val="2"/>
        </w:rPr>
      </w:pPr>
      <w:r>
        <w:rPr>
          <w:kern w:val="2"/>
        </w:rPr>
        <w:t>2. Ко времени принятия Конституций СССР (1936 г) и РСФСР (1937 г) государство стало уже по существу унитарным с точки зрения организации государственной власти. В Конституции РСФСР были поименно перечислены 16 автономных республик и пять автономных областей.</w:t>
      </w:r>
    </w:p>
    <w:p>
      <w:pPr>
        <w:pStyle w:val="Normal"/>
        <w:ind w:firstLine="709"/>
        <w:rPr/>
      </w:pPr>
      <w:r>
        <w:rPr>
          <w:kern w:val="2"/>
        </w:rPr>
        <w:t>Конституционные гарантии не оказали какого-либо сдерживающего влияния на политику репрессий, которая осуществлялась под руководством коммунистической партии. Без какого-либо камуфляжа были ликвидированы многие автономии, а целые народы подвергнуты массовой депортации. В 1941 г. эта варварская акция была осуществлена в отношении немцев Поволжья, в 1943 г. - калмыков и карачаевцев, в 1944 г. - чеченцев, ингушей и балкарцев. В послесталинский период автономии некоторых из этих народов были восстановлены, но только в 1991 г. Законом РСФСР о реабилитации репрессированных народов эти акции были объявлены преступными, а народы реабилитированы (Закон РСФСР от 26 апреля 1991 г. №1107-1 "О реабилитации репрессированных народов".</w:t>
      </w:r>
    </w:p>
    <w:p>
      <w:pPr>
        <w:pStyle w:val="Normal"/>
        <w:ind w:firstLine="709"/>
        <w:rPr>
          <w:kern w:val="2"/>
        </w:rPr>
      </w:pPr>
      <w:r>
        <w:rPr>
          <w:kern w:val="2"/>
        </w:rPr>
        <w:t>3. Мощная демократическая волна, вызванная перестройкой и последующими реформами, обострила процессы государственно-правового развития СССР в целом и России в частности. В 1990-1991 гг. большинство автономных республик и многие автономные области России провозгласили себя суверенными государствами в составе РСФСР. В ряде республик сепаратистские силы стали требовать выхода из состава Федерации. На IV Съезде народных депутатов РСФСР было принято решение об исключении из названия республик термина "автономная", они приобрели конституционный статус "республика в составе Российской Федерации".</w:t>
      </w:r>
    </w:p>
    <w:p>
      <w:pPr>
        <w:pStyle w:val="Normal"/>
        <w:ind w:firstLine="709"/>
        <w:rPr>
          <w:kern w:val="2"/>
        </w:rPr>
      </w:pPr>
      <w:r>
        <w:rPr>
          <w:kern w:val="2"/>
        </w:rPr>
        <w:t>В условиях усилившихся центробежных тенденций, создававших опасность распада Российской Федерации, большое значение имело заключение 31 марта 1992 г. Федеративного договора, который 10 апреля 1992 г. был включен в Конституцию РСФСР в качестве ее составной части. Договор подтверждал суверенитет республик в составе Российской Федерации, а края, области, города Москва и Санкт-Петербург, автономные образования признавались субъектами Федерации.</w:t>
      </w:r>
    </w:p>
    <w:p>
      <w:pPr>
        <w:pStyle w:val="Normal"/>
        <w:ind w:firstLine="709"/>
        <w:rPr>
          <w:kern w:val="2"/>
        </w:rPr>
      </w:pPr>
      <w:r>
        <w:rPr>
          <w:kern w:val="2"/>
        </w:rPr>
        <w:t xml:space="preserve">Россия относится к самым многосубъектным федерациям в мире. В ее составе 82 субъекта. Конституцией РФ 1993 г. все субъекты сгруппированы по шести видам (ч.1 ст.5), сделано перечисление их названий в алфавитном порядке (ч.1 ст.65). Это свидетельствует об объективном, а не статусном подходе. Закрытый конституционный перечень субъектов РФ не означает запрета изменения субъектного состава (ч.2 ст.65). Федеральным конституционным законом от 17 декабря 2001 г. "О порядке принятия в Российскую Федерацию и образования в ее составе нового субъекта Российской Федерации </w:t>
      </w:r>
      <w:r>
        <w:rPr>
          <w:rStyle w:val="FootnoteCharacters"/>
          <w:rStyle w:val="FootnoteAnchor"/>
          <w:color w:val="000000"/>
          <w:kern w:val="2"/>
        </w:rPr>
        <w:footnoteReference w:id="11"/>
      </w:r>
      <w:r>
        <w:rPr>
          <w:kern w:val="2"/>
        </w:rPr>
        <w:t>не предусмотрено изменение субъектного состава РФ по инициативе федерального центра, что ограничивает потенциал изменения федеративного устройства России на основе федеральных округов. Инициатором предложения о принятии в Российскую Федерацию в качестве нового субъекта иностранного государства или его части и заключении международного договора является данное иностранное государство. Инициатива образования в составе Российской Федерации нового субъекта принадлежит субъектам Российской Федерации, на территориях которых образуется новый субъект РФ.</w:t>
      </w:r>
    </w:p>
    <w:p>
      <w:pPr>
        <w:pStyle w:val="Normal"/>
        <w:ind w:firstLine="709"/>
        <w:rPr>
          <w:kern w:val="2"/>
        </w:rPr>
      </w:pPr>
      <w:r>
        <w:rPr>
          <w:kern w:val="2"/>
        </w:rPr>
        <w:t>Конституция РФ не предусматривает право субъекта на односторонний выход из состава РФ - право сецессии. Поэтому любое официальное заявление подобного рода является прямым нарушением Конституции РФ, в частности, ее норм о государственной целостности России (ч.3 ст.4).</w:t>
      </w:r>
    </w:p>
    <w:p>
      <w:pPr>
        <w:pStyle w:val="Normal"/>
        <w:ind w:firstLine="709"/>
        <w:rPr>
          <w:kern w:val="2"/>
        </w:rPr>
      </w:pPr>
      <w:r>
        <w:rPr>
          <w:kern w:val="2"/>
        </w:rPr>
        <w:t>Применение двух подходов в основание выделения субъектов - национальный и территориальный - также относится к особенностям российского федерализма. В результате из 82 субъектов 26 (21 республика + 4 автономных округа + 1 автономная область) являются национальными, что преимущественно отражено в названии данных субъектов, и 56 территориальных субъектов (9 краев + 45 областей + 2 города федерального значения).</w:t>
      </w:r>
    </w:p>
    <w:p>
      <w:pPr>
        <w:pStyle w:val="Normal"/>
        <w:ind w:firstLine="709"/>
        <w:rPr>
          <w:kern w:val="2"/>
        </w:rPr>
      </w:pPr>
      <w:r>
        <w:rPr>
          <w:kern w:val="2"/>
        </w:rPr>
        <w:t>Таким образом, формирование современных федеративных отношений в России обусловлено историческими корнями, политическими факторами, национально-этническими особенностями. Здесь следует отметить, что федерации, создаваемые по национально-территориальному принципу, традиционно рассматриваются как средство решения национального вопроса в многонациональных государствах. В советском государствоведении длительное время противопоставлялись "буржуазные" федерации, созданные по территориальному принципу, и федерации "социалистические", в основе которых лежал национально-территориальный принцип. Социалистическая федерация, во-первых, должна была строиться только по национально-территориальному принципу; во-вторых, согласно теории социалистического федерализма, сочетать в себе суверенитет федерации и ее субъектов, из чего выводилось право выхода субъектов из федерации; в-третьих, основываться на принципах добровольности объединения и равноправия субъектов федерации</w:t>
      </w:r>
      <w:r>
        <w:rPr>
          <w:rStyle w:val="FootnoteCharacters"/>
          <w:rStyle w:val="FootnoteAnchor"/>
          <w:color w:val="000000"/>
          <w:kern w:val="2"/>
        </w:rPr>
        <w:footnoteReference w:id="12"/>
      </w:r>
      <w:r>
        <w:rPr>
          <w:kern w:val="2"/>
        </w:rPr>
        <w:t xml:space="preserve">. В последние десятилетия развитие федерализма показывает, что ни национально-территориальный подход (средство решения национального вопроса), ни подход территориальный (в частности, как способ децентрализации управления) к организации федеративного государства нельзя абсолютизировать. </w:t>
      </w:r>
      <w:r>
        <w:rPr>
          <w:rStyle w:val="FootnoteCharacters"/>
          <w:rStyle w:val="FootnoteAnchor"/>
          <w:color w:val="000000"/>
          <w:kern w:val="2"/>
        </w:rPr>
        <w:footnoteReference w:id="13"/>
      </w:r>
    </w:p>
    <w:p>
      <w:pPr>
        <w:pStyle w:val="Normal"/>
        <w:ind w:firstLine="709"/>
        <w:rPr/>
      </w:pPr>
      <w:r>
        <w:rPr/>
        <w:t>Многонациональное российское государство с точки зрения управления требует большой осторожности, ибо вопросы сохранения страны как единого непротиворечивого целого и национальной безопасности напрямую связаны с умением находить компромиссные решения в федеративных отношениях.</w:t>
      </w:r>
    </w:p>
    <w:p>
      <w:pPr>
        <w:pStyle w:val="Normal"/>
        <w:ind w:firstLine="709"/>
        <w:rPr/>
      </w:pPr>
      <w:r>
        <w:rPr/>
        <w:t>В настоящее время административно-территориальное устройство субъектов Российской Федерации, сохраняя историческую преемственность, базируется на принципах, к которым О.Е. Кутафин относит экономический и национальный принципы и максимальное приближение государственного аппарата к населению Козлова Е.И., Кутафин О.Е. Конституционное право Российской Федерации.М., 1995. С.285. .</w:t>
      </w:r>
    </w:p>
    <w:p>
      <w:pPr>
        <w:pStyle w:val="Normal"/>
        <w:ind w:firstLine="709"/>
        <w:rPr/>
      </w:pPr>
      <w:r>
        <w:rPr/>
        <w:t>Российская национальная система территориальной организации по Конституции РФ 1993 года хотя и пыталась придать старой структуре жесткость и неизменность границ между субъектами Федерации, все же имела определенную новизну. Новая федерация была не национально-государственной организацией с различным статусом составляющих ее элементов, а государственно-территориальной федерацией (хотя и асимметричной).</w:t>
      </w:r>
    </w:p>
    <w:p>
      <w:pPr>
        <w:pStyle w:val="Normal"/>
        <w:ind w:firstLine="709"/>
        <w:rPr/>
      </w:pPr>
      <w:r>
        <w:rPr/>
      </w:r>
    </w:p>
    <w:p>
      <w:pPr>
        <w:pStyle w:val="Heading2"/>
        <w:ind w:hanging="0"/>
        <w:rPr/>
      </w:pPr>
      <w:r>
        <w:rPr/>
        <w:t>Проблемы современного федерализма</w:t>
      </w:r>
    </w:p>
    <w:p>
      <w:pPr>
        <w:pStyle w:val="Normal"/>
        <w:ind w:firstLine="709"/>
        <w:rPr/>
      </w:pPr>
      <w:r>
        <w:rPr/>
      </w:r>
    </w:p>
    <w:p>
      <w:pPr>
        <w:pStyle w:val="Normal"/>
        <w:ind w:firstLine="709"/>
        <w:rPr/>
      </w:pPr>
      <w:r>
        <w:rPr/>
        <w:t>Сейчас Россия проходит нелегкий путь становления федеративной государственности через многослойную федеральную систему, при которой субъекты Федерации при формальном равенстве оказались по многим параметрам фактически неравны. Потребуется сложный, длительный процесс, чтобы субъекты Федерации получили равные права. Еще рано готовить о фактическом равенстве субъектов Федерации, так как прежде всего не завершено формирование соответствующей вертикали исполнительной власти. Федерализм представляет собой универсальный инструмент организации государства, который отвечает как критериям целостности и единства, так и широкой самостоятельности субъектов Федерации, федерализм для России это оптимальная, наиболее отвечающая размером, сложному региональному и многонациональному составу страны, форма государственного устройства. Это более современное политическое средство урегулирования, децентрализации государственной власти и широкого демократического участия народных масс в построении могущественной державы.</w:t>
      </w:r>
    </w:p>
    <w:p>
      <w:pPr>
        <w:pStyle w:val="Normal"/>
        <w:ind w:firstLine="709"/>
        <w:rPr/>
      </w:pPr>
      <w:r>
        <w:rPr/>
        <w:t>Таким образом, федеративное устройство представляет собой лучший способ политического развития многонациональной России, переживающей сложный этап глубоких общественных преобразований, установление подлинно равноправных и стабильных отношений между субъектами Российской Федерации, между центральной и местной властью.</w:t>
      </w:r>
    </w:p>
    <w:p>
      <w:pPr>
        <w:pStyle w:val="Normal"/>
        <w:ind w:firstLine="709"/>
        <w:rPr/>
      </w:pPr>
      <w:r>
        <w:rPr/>
        <w:t>Под напором сегодняшних проблем на второй план отходит такая черта современного федерализма, как его многообразие. Федерация может объединять как равноправных субъектов, так и политико-территориальные единицы, различающиеся по своему статусу, размеру, экономическому потенциалу. Среди федеративных государств есть республики, монархии, объединения княжеств, а некоторые унитарные государства настолько пронизаны федеративным духом, что считаются федерациями де-факто.</w:t>
      </w:r>
    </w:p>
    <w:p>
      <w:pPr>
        <w:pStyle w:val="Normal"/>
        <w:ind w:firstLine="709"/>
        <w:rPr/>
      </w:pPr>
      <w:r>
        <w:rPr/>
        <w:t>Природа современной российской федеративной государственности в том, что она зиждется на конституционно-договорном, добровольном разгранич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w:t>
      </w:r>
    </w:p>
    <w:p>
      <w:pPr>
        <w:pStyle w:val="Normal"/>
        <w:ind w:firstLine="709"/>
        <w:rPr/>
      </w:pPr>
      <w:r>
        <w:rPr/>
        <w:t>На современном этапе преобладает общая тенденция выравнивания статуса субъектов федерации во всех федеративных государствах мира. Демократическое реформирование РФ возможно лишь на базе всестороннего учета научной теории федерализма и международной позитивной практики. По мнению большинства политиков и ученых, первостепенное значение имеет установление симметричного конституционного статуса ее субъектов. Решение этой проблемы требует выработки единых конституционных принципов и критериев их образования как гарантии упреждения от субъективизма и волюнтаризма в процессе укрупнения субъектов Федерации и их количественного сокращения, осуществления соответственно этому изменений административно - территориального устройства государства</w:t>
      </w:r>
    </w:p>
    <w:p>
      <w:pPr>
        <w:pStyle w:val="Normal"/>
        <w:ind w:firstLine="709"/>
        <w:rPr/>
      </w:pPr>
      <w:r>
        <w:rPr/>
        <w:t>В заключении следует сказать, что необходимо уравнять в правах все республики, а также создать механизм разумного и оптимального сочетания федеральных и республиканских интересов, потому что наращивание договоров и иного неравноправия рано или поздно развалит Федерацию. И Россия либо создаст цивилизованную федерацию, либо на 2-3 года увязнет в межнациональных конфликтах. Между тем нельзя рассчитывать на быстроту и легкость проведения радикальной реформы федеративного устройства Российской Федерации. Обеспечить реализацию конституционных норм, устранить все противоречия и пробелы законодательства, укрепить федеративное устройство России - только таким образом можно упрочить стабильность Российской Федерации, ее целостность, ее единство и увести от угрозы распада.</w:t>
      </w:r>
      <w:r>
        <w:br w:type="page"/>
      </w:r>
    </w:p>
    <w:p>
      <w:pPr>
        <w:pStyle w:val="Heading2"/>
        <w:ind w:hanging="0"/>
        <w:rPr/>
      </w:pPr>
      <w:r>
        <w:rPr/>
        <w:t>Особенности экологической политики в Мурманской области</w:t>
      </w:r>
    </w:p>
    <w:p>
      <w:pPr>
        <w:pStyle w:val="Normal"/>
        <w:ind w:firstLine="709"/>
        <w:rPr/>
      </w:pPr>
      <w:r>
        <w:rPr/>
      </w:r>
    </w:p>
    <w:p>
      <w:pPr>
        <w:pStyle w:val="Normal"/>
        <w:ind w:firstLine="709"/>
        <w:rPr/>
      </w:pPr>
      <w:r>
        <w:rPr/>
        <w:t>Государственная экологическая политика - деятельность государства для достижения стратегической цели: сохранения природных систем, поддержания их целостности и жизнеобеспечивающих функций для устойчивого развития общества, повышения качества жизни, улучшения здоровья населения и демографической ситуации, обеспечения экологической безопасности страны.</w:t>
      </w:r>
    </w:p>
    <w:p>
      <w:pPr>
        <w:pStyle w:val="Normal"/>
        <w:ind w:firstLine="709"/>
        <w:rPr/>
      </w:pPr>
      <w:r>
        <w:rPr/>
        <w:t>Цели, направления и задачи государственной экологической политики в Российской Федерации определены экологической доктриной Российской Федерации.</w:t>
      </w:r>
    </w:p>
    <w:p>
      <w:pPr>
        <w:pStyle w:val="Normal"/>
        <w:ind w:firstLine="709"/>
        <w:rPr/>
      </w:pPr>
      <w:r>
        <w:rPr/>
        <w:t>Государственная экологическая политика формируется в рамках стабильного социально-экономического развития. Государственная природоохранная политика отражена в документах экологического планирования: Концепции перехода Российской Федерации к устойчивому развитию, Национальном плане действий по охране окружающей среды, Плане действий Правительства РФ в области охраны окружающей среды и природопользования, Государственной стратегии РФ по охране окружающей среды и обеспечению устойчивого развития, законодательных актах РФ в области охраны окружающей среды.</w:t>
      </w:r>
    </w:p>
    <w:p>
      <w:pPr>
        <w:pStyle w:val="Normal"/>
        <w:ind w:firstLine="709"/>
        <w:rPr/>
      </w:pPr>
      <w:r>
        <w:rPr/>
        <w:t xml:space="preserve">Основными направлениями государственной природоохранной политики Мурманской области являются: </w:t>
      </w:r>
      <w:r>
        <w:rPr>
          <w:rStyle w:val="FootnoteCharacters"/>
          <w:rStyle w:val="FootnoteAnchor"/>
          <w:color w:val="000000"/>
        </w:rPr>
        <w:footnoteReference w:id="14"/>
      </w:r>
    </w:p>
    <w:p>
      <w:pPr>
        <w:pStyle w:val="Normal"/>
        <w:ind w:firstLine="709"/>
        <w:rPr/>
      </w:pPr>
      <w:r>
        <w:rPr/>
        <w:t>дальнейшее техническое перевооружение предприятий, внедрение в производство новых технологий и технологических процессов с целью сокращения выбросов и сбросов загрязняющих веществ природопользователями области;</w:t>
      </w:r>
    </w:p>
    <w:p>
      <w:pPr>
        <w:pStyle w:val="Normal"/>
        <w:ind w:firstLine="709"/>
        <w:rPr/>
      </w:pPr>
      <w:r>
        <w:rPr/>
        <w:t>решение проблемы обеспечения населения области питьевой водой нормативного качества за счет использования подземных вод, применения наиболее безопасных методов обеззараживания воды в системах водоподготовки;</w:t>
      </w:r>
    </w:p>
    <w:p>
      <w:pPr>
        <w:pStyle w:val="Normal"/>
        <w:ind w:firstLine="709"/>
        <w:rPr/>
      </w:pPr>
      <w:r>
        <w:rPr/>
        <w:t>очистка коммунально-бытовых сточных вод;</w:t>
      </w:r>
    </w:p>
    <w:p>
      <w:pPr>
        <w:pStyle w:val="Normal"/>
        <w:ind w:firstLine="709"/>
        <w:rPr/>
      </w:pPr>
      <w:r>
        <w:rPr/>
        <w:t>предотвращение и ликвидация вредного воздействия отходов производства и потребления на окружающую среду, максимальное их вовлечение в хозяйственный оборот;</w:t>
      </w:r>
    </w:p>
    <w:p>
      <w:pPr>
        <w:pStyle w:val="Normal"/>
        <w:ind w:firstLine="709"/>
        <w:rPr/>
      </w:pPr>
      <w:r>
        <w:rPr/>
        <w:t>восстановление нарушенных земель на территориях районов, подверженных аэрогенному загрязнению промышленными предприятиями;</w:t>
      </w:r>
    </w:p>
    <w:p>
      <w:pPr>
        <w:pStyle w:val="Normal"/>
        <w:ind w:firstLine="709"/>
        <w:rPr/>
      </w:pPr>
      <w:r>
        <w:rPr/>
        <w:t>обеспечение экологической безопасности Кольского залива при транспортировке нефти и нефтепродуктов;</w:t>
      </w:r>
    </w:p>
    <w:p>
      <w:pPr>
        <w:pStyle w:val="Normal"/>
        <w:ind w:firstLine="709"/>
        <w:rPr/>
      </w:pPr>
      <w:r>
        <w:rPr/>
        <w:t>сохранение и развитие сети особо охраняемых природных территорий для обеспечения биологического и ландшафтного разнообразия, сохранения редких и исчезающих видов животных и растений;</w:t>
      </w:r>
    </w:p>
    <w:p>
      <w:pPr>
        <w:pStyle w:val="Normal"/>
        <w:ind w:firstLine="709"/>
        <w:rPr/>
      </w:pPr>
      <w:r>
        <w:rPr/>
        <w:t>совершенствование и формирование нормативно-правовых экономических механизмов государственного регулирования в сфере охраны окружающей среды;</w:t>
      </w:r>
    </w:p>
    <w:p>
      <w:pPr>
        <w:pStyle w:val="Normal"/>
        <w:ind w:firstLine="709"/>
        <w:rPr/>
      </w:pPr>
      <w:r>
        <w:rPr/>
        <w:t>обеспечение регулярного сбора информации (ведение территориального мониторинга) о состоянии окружающей среды с целью обеспечения экологической безопасности населения и реализации его права о владении информацией о загрязнении окружающей среды;</w:t>
      </w:r>
    </w:p>
    <w:p>
      <w:pPr>
        <w:pStyle w:val="Normal"/>
        <w:ind w:firstLine="709"/>
        <w:rPr/>
      </w:pPr>
      <w:r>
        <w:rPr/>
        <w:t>развитие на территории Мурманской области экологического образования, воспитания и просвещения.</w:t>
      </w:r>
    </w:p>
    <w:p>
      <w:pPr>
        <w:pStyle w:val="Normal"/>
        <w:ind w:firstLine="709"/>
        <w:rPr/>
      </w:pPr>
      <w:r>
        <w:rPr/>
        <w:t>Одним из инструментов практической реализации перечисленных направлений природоохранной политики Мурманской области является региональная целевая программа "Охрана и гигиена окружающей среды и обеспечение экологической безопасности Мурманской области".</w:t>
      </w:r>
    </w:p>
    <w:p>
      <w:pPr>
        <w:pStyle w:val="Normal"/>
        <w:ind w:firstLine="709"/>
        <w:rPr/>
      </w:pPr>
      <w:r>
        <w:rPr/>
        <w:t>В рамках программы реализуется ряд природоохранных мероприятий, направленных на улучшение экологической ситуации в области, повышение экологической безопасности и санитарно-эпидемиологического благополучия населения.</w:t>
      </w:r>
    </w:p>
    <w:p>
      <w:pPr>
        <w:pStyle w:val="Normal"/>
        <w:ind w:firstLine="709"/>
        <w:rPr/>
      </w:pPr>
      <w:r>
        <w:rPr/>
        <w:t>Разработка комплексной программы обеспечения экологической безопасности Кольского залива при транспортировке нефти и нефтепродуктов. На данном этапе в рамках проекта решены следующие задачи:</w:t>
      </w:r>
    </w:p>
    <w:p>
      <w:pPr>
        <w:pStyle w:val="Normal"/>
        <w:ind w:firstLine="709"/>
        <w:rPr/>
      </w:pPr>
      <w:r>
        <w:rPr/>
        <w:t>определен перечень потенциально опасных производственных объектов, имеющих в обращении нефть и нефтепродукты, и места их наибольшего сосредоточения в Мурманской области;</w:t>
      </w:r>
    </w:p>
    <w:p>
      <w:pPr>
        <w:pStyle w:val="Normal"/>
        <w:ind w:firstLine="709"/>
        <w:rPr/>
      </w:pPr>
      <w:r>
        <w:rPr/>
        <w:t>проанализированы возможности и готовность сил и средств по ликвидации аварийных разливов нефти по Мурманской области;</w:t>
      </w:r>
    </w:p>
    <w:p>
      <w:pPr>
        <w:pStyle w:val="Normal"/>
        <w:ind w:firstLine="709"/>
        <w:rPr/>
      </w:pPr>
      <w:r>
        <w:rPr/>
        <w:t>разработана концепция создания депо специальных сил и средств на случаи чрезвычайных ситуаций;</w:t>
      </w:r>
    </w:p>
    <w:p>
      <w:pPr>
        <w:pStyle w:val="Normal"/>
        <w:ind w:firstLine="709"/>
        <w:rPr/>
      </w:pPr>
      <w:r>
        <w:rPr/>
        <w:t>выполнен анализ существующих зарубежных и отечественных технологий по очистке и утилизации загрязненных нефтепродуктами вод и грунтов;</w:t>
      </w:r>
    </w:p>
    <w:p>
      <w:pPr>
        <w:pStyle w:val="Normal"/>
        <w:ind w:firstLine="709"/>
        <w:rPr/>
      </w:pPr>
      <w:r>
        <w:rPr/>
        <w:t>дан анализ нормативно-правовой базы и существующих методик по оценке негативного воздействия на окружающую природную среду в результате разливов нефти и нефтепродуктов;</w:t>
      </w:r>
    </w:p>
    <w:p>
      <w:pPr>
        <w:pStyle w:val="Normal"/>
        <w:ind w:firstLine="709"/>
        <w:rPr/>
      </w:pPr>
      <w:r>
        <w:rPr/>
        <w:t>выполнен анализ и проведены испытания сорбентов для борьбы с нефтяными разливами;</w:t>
      </w:r>
    </w:p>
    <w:p>
      <w:pPr>
        <w:pStyle w:val="Normal"/>
        <w:ind w:firstLine="709"/>
        <w:rPr/>
      </w:pPr>
      <w:r>
        <w:rPr/>
        <w:t>проведен анализ существующей системы борьбы с нефтяными разливами и разработан план первоочередных действий по ее улучшению.</w:t>
      </w:r>
    </w:p>
    <w:p>
      <w:pPr>
        <w:pStyle w:val="Normal"/>
        <w:ind w:firstLine="709"/>
        <w:rPr/>
      </w:pPr>
      <w:r>
        <w:rPr/>
        <w:t>Конечным результатом реализации проекта должно стать:</w:t>
      </w:r>
    </w:p>
    <w:p>
      <w:pPr>
        <w:pStyle w:val="Normal"/>
        <w:ind w:firstLine="709"/>
        <w:rPr/>
      </w:pPr>
      <w:r>
        <w:rPr/>
        <w:t>повышение экологической безопасности Кольского залива при транспортировке и перевалке нефтепродуктов;</w:t>
      </w:r>
    </w:p>
    <w:p>
      <w:pPr>
        <w:pStyle w:val="Normal"/>
        <w:ind w:firstLine="709"/>
        <w:rPr/>
      </w:pPr>
      <w:r>
        <w:rPr/>
        <w:t>создание системы ликвидации аварийных разливов нефти на акватории Кольского залива, повышение эффективности мер по предупреждению и снижению уровня воздействия последствий аварийных разливов нефти на окружающую среду залива.</w:t>
      </w:r>
    </w:p>
    <w:p>
      <w:pPr>
        <w:pStyle w:val="Normal"/>
        <w:ind w:firstLine="709"/>
        <w:rPr/>
      </w:pPr>
      <w:r>
        <w:rPr/>
        <w:t>Успешное решение всех поставленных задач позволит Правительству Мурманской области создать надежно функционирующую систему предупреждения и ликвидации чрезвычайных ситуаций, связанных с нефтяными разливами, повысит надежность системы экологической безопасности населения Мурманской области и ее территории.</w:t>
      </w:r>
    </w:p>
    <w:p>
      <w:pPr>
        <w:pStyle w:val="Normal"/>
        <w:ind w:firstLine="709"/>
        <w:rPr/>
      </w:pPr>
      <w:r>
        <w:rPr/>
        <w:t>Проведение мониторинга негативного воздействия существующих источников загрязнения на водную среду и биоресурсы Кольского залива Баренцева моря. Проект включает сбор, систематизацию и анализ сведений в районах интенсивного негативного воздействия на водную среду и биоресурсы Кольского залива. В 2009 году были выполнены следующие работы:</w:t>
      </w:r>
    </w:p>
    <w:p>
      <w:pPr>
        <w:pStyle w:val="Normal"/>
        <w:ind w:firstLine="709"/>
        <w:rPr/>
      </w:pPr>
      <w:r>
        <w:rPr/>
        <w:t>мониторинговая съемка по Государственной сети станций наблюдений. Были отобраны и проанализированы пробы морской воды и донного осадка;</w:t>
      </w:r>
    </w:p>
    <w:p>
      <w:pPr>
        <w:pStyle w:val="Normal"/>
        <w:ind w:firstLine="709"/>
        <w:rPr/>
      </w:pPr>
      <w:r>
        <w:rPr/>
        <w:t>геоэкологическая съемка участков южного и среднего колен Кольского залива с использованием профилографа. Проведен лабораторный анализ проб донного осадка на содержание тяжелых металлов и нефтяных углеводородов, хлорорганических пестицидов и полихлор-бифенилов;</w:t>
      </w:r>
    </w:p>
    <w:p>
      <w:pPr>
        <w:pStyle w:val="Normal"/>
        <w:ind w:firstLine="709"/>
        <w:rPr/>
      </w:pPr>
      <w:r>
        <w:rPr/>
        <w:t>анализ источников негативного воздействия на окружающую среду Кольского залива, начата подготовка базы данных по источникам негативного воздействия;</w:t>
      </w:r>
    </w:p>
    <w:p>
      <w:pPr>
        <w:pStyle w:val="Normal"/>
        <w:ind w:firstLine="709"/>
        <w:rPr/>
      </w:pPr>
      <w:r>
        <w:rPr/>
        <w:t>подготовлены рекомендации по выборке загрязненных грунтов в южном колене Кольского залива.</w:t>
      </w:r>
    </w:p>
    <w:p>
      <w:pPr>
        <w:pStyle w:val="Normal"/>
        <w:ind w:firstLine="709"/>
        <w:rPr/>
      </w:pPr>
      <w:r>
        <w:rPr/>
        <w:t>Результаты исследований показали, что загрязнение донного осадка на отдельных участках Кольского залива достигло критических значений. По совокупности антропогенных воздействий на морскую среду Кольский залив остается одним из самых нагруженных в арктическом регионе. При этом он продолжает оставаться рыбохозяйственным водоемом первой категории.</w:t>
      </w:r>
    </w:p>
    <w:p>
      <w:pPr>
        <w:pStyle w:val="Normal"/>
        <w:ind w:firstLine="709"/>
        <w:rPr/>
      </w:pPr>
      <w:r>
        <w:rPr/>
        <w:t>Загрязнение отдельных прибрежных участков дна Кольского залива достигло таких концентраций, когда необходимо ставить вопрос о разработке специального проекта по их очистке.</w:t>
      </w:r>
    </w:p>
    <w:p>
      <w:pPr>
        <w:pStyle w:val="Normal"/>
        <w:ind w:firstLine="709"/>
        <w:rPr/>
      </w:pPr>
      <w:r>
        <w:rPr/>
        <w:t>Осуществление опытных работ по экспериментальной очистке нефтезагрязненных почвогрунтов с использованием нефтеокисляющих бактерий в условиях Мурманской области.</w:t>
      </w:r>
    </w:p>
    <w:p>
      <w:pPr>
        <w:pStyle w:val="Normal"/>
        <w:ind w:firstLine="709"/>
        <w:rPr/>
      </w:pPr>
      <w:r>
        <w:rPr/>
        <w:t>Основные задачи проекта:</w:t>
      </w:r>
    </w:p>
    <w:p>
      <w:pPr>
        <w:pStyle w:val="Normal"/>
        <w:ind w:firstLine="709"/>
        <w:rPr/>
      </w:pPr>
      <w:r>
        <w:rPr/>
        <w:t>выведение штаммов углеводородокисляющих микроорганизмов из бактерий, адаптированных к условиям Севера; определение способов и методов активизации бактерий в условиях Севера; использование выведенных штаммов для обезвреживания нефтезагрязненных почвогрунтов, являющихся опасными отходами 3, 4 класса опасности, на территории Мурманской области.</w:t>
      </w:r>
    </w:p>
    <w:p>
      <w:pPr>
        <w:pStyle w:val="Normal"/>
        <w:ind w:firstLine="709"/>
        <w:rPr/>
      </w:pPr>
      <w:r>
        <w:rPr/>
        <w:t>Кроме того, в настоящее время в рамках региональной целевой программы "Охрана и гигиена окружающей среды и обеспечение экологической безопасности в Мурманской области" на 2006-2010 годы ведется разработка проекта по снижению негативного воздействия на водную среду Кольского залива (на стадии обоснования инвестиций). Проект нацелен на определение путей и методов снижения негативного воздействия на водную среду Кольского залива.</w:t>
      </w:r>
    </w:p>
    <w:p>
      <w:pPr>
        <w:pStyle w:val="Normal"/>
        <w:ind w:firstLine="709"/>
        <w:rPr/>
      </w:pPr>
      <w:r>
        <w:rPr/>
        <w:t>Осуществление проектных работ в области обращения с отходами производства и потребления. Качество окружающей среды в последнее время становится одним из ключевых факторов конкурентоспособности каждого российского региона. Одна из главных задач в данной сфере - создание действенной системы экологической безопасности.</w:t>
      </w:r>
    </w:p>
    <w:p>
      <w:pPr>
        <w:pStyle w:val="Normal"/>
        <w:ind w:firstLine="709"/>
        <w:rPr/>
      </w:pPr>
      <w:r>
        <w:rPr/>
        <w:t>Экологическая безопасность и устойчивое развитие Мурманской области во многом зависит от решения проблемы обращения с отходами, в т. ч. обращения с отходами производства и потребления.</w:t>
      </w:r>
    </w:p>
    <w:p>
      <w:pPr>
        <w:pStyle w:val="Normal"/>
        <w:ind w:firstLine="709"/>
        <w:rPr/>
      </w:pPr>
      <w:r>
        <w:rPr/>
        <w:t>В рамках экологической программы был проведен ряд исследовательских работ в данной области: разработана декларация о намерениях инвестирования в систему обращения с отходами производства и потребления на территории Мурманской области; определен комплекс первоочередных мероприятий по обращению с твердыми бытовыми отходами, обезвреживанию, использованию, утилизации отработанных нефтепродуктов и нефтешламов на территории области.</w:t>
      </w:r>
    </w:p>
    <w:p>
      <w:pPr>
        <w:pStyle w:val="Normal"/>
        <w:ind w:firstLine="709"/>
        <w:rPr/>
      </w:pPr>
      <w:r>
        <w:rPr/>
        <w:t>Данные разработки определили цели и основные направления государственной политики Мурманской области в сфере обращения с отходами на ближайшую перспективу.</w:t>
      </w:r>
    </w:p>
    <w:p>
      <w:pPr>
        <w:pStyle w:val="Normal"/>
        <w:ind w:firstLine="709"/>
        <w:rPr/>
      </w:pPr>
      <w:r>
        <w:rPr/>
      </w:r>
    </w:p>
    <w:p>
      <w:pPr>
        <w:pStyle w:val="Heading2"/>
        <w:ind w:hanging="0"/>
        <w:rPr/>
      </w:pPr>
      <w:r>
        <w:rPr/>
        <w:t>Личность в спектре современных политических теорий</w:t>
      </w:r>
    </w:p>
    <w:p>
      <w:pPr>
        <w:pStyle w:val="Normal"/>
        <w:ind w:firstLine="709"/>
        <w:rPr/>
      </w:pPr>
      <w:r>
        <w:rPr/>
      </w:r>
    </w:p>
    <w:p>
      <w:pPr>
        <w:pStyle w:val="Normal"/>
        <w:ind w:firstLine="709"/>
        <w:rPr/>
      </w:pPr>
      <w:r>
        <w:rPr/>
        <w:t xml:space="preserve">Первичным субъектом политики является личность (индивид). Как отмечали еще древние (Протагор), "человек есть мера всех вещей". Это полностью применимо и к политике. Именно личность, ее интересы, ценностные ориентации и цели выступают "мерой политики", движущим началом политической активности наций, классов, партий и т.д. Проблема личности имеет в политической науке по меньшей мере три главных аспекта: </w:t>
      </w:r>
      <w:r>
        <w:rPr>
          <w:rStyle w:val="FootnoteCharacters"/>
          <w:rStyle w:val="FootnoteAnchor"/>
          <w:color w:val="000000"/>
        </w:rPr>
        <w:footnoteReference w:id="15"/>
      </w:r>
    </w:p>
    <w:p>
      <w:pPr>
        <w:pStyle w:val="Normal"/>
        <w:ind w:firstLine="709"/>
        <w:rPr/>
      </w:pPr>
      <w:r>
        <w:rPr/>
        <w:t>1) личность как индивидуальные психо-физиологические (эмоциональные, интеллектуальные и др.) особенности человека, его специфические привычки, ценностные ориентации, стиль поведения и т.п. При анализе личности под эти углом зрения основное внимание обычно уделяется политическим лидерам, от индивидуальных особенностей которых часто зависит большая политика;</w:t>
      </w:r>
    </w:p>
    <w:p>
      <w:pPr>
        <w:pStyle w:val="Normal"/>
        <w:ind w:firstLine="709"/>
        <w:rPr/>
      </w:pPr>
      <w:r>
        <w:rPr/>
        <w:t>2) личность как представитель группы: статусной, профессиональной, социально-этнической, классовой, элиты, масс и т.п., а также как исполнитель определенной политической роли: избирателя, члена партии, парламентария, министра. Такой подход к личности как бы растворяет ее в более крупных социальных образованьях или же предписанных ей ролях и не позволяет отразить автономию и активность индивида как специфического субъекта политики;</w:t>
      </w:r>
    </w:p>
    <w:p>
      <w:pPr>
        <w:pStyle w:val="Normal"/>
        <w:ind w:firstLine="709"/>
        <w:rPr/>
      </w:pPr>
      <w:r>
        <w:rPr/>
        <w:t>3) личность как относительно самостоятельный, активный участник политической и общественной жизни, обладающий разумом и свободой воли, не только общечеловеческими, но и уникальными в своем роде чертами, т.е. как целостность, не сводимая к ее отдельным социальным (профессиональным, классовым, национальным и т.п.) характеристикам и имеющая политический статус гражданина или подданного государства. Именно в этом своем аспекте человек обычно взаимодействует с властью, выполняет определенные политические обязанности и выступает субъектом и объектом, предметом воздействия политики.</w:t>
      </w:r>
    </w:p>
    <w:p>
      <w:pPr>
        <w:pStyle w:val="Normal"/>
        <w:ind w:firstLine="709"/>
        <w:rPr/>
      </w:pPr>
      <w:r>
        <w:rPr/>
        <w:t>Некоторые различия в подходах к взаимоотношению человека и власти в индустриально развитых демократических государствах мира никак не ставят под сомнение признание ими, равно как и международным сообществом в целом (ООН), статуса личности, любого человека как источника власти, первичного и главного субъекта политики. Гарантировать такой статус личности, обеспечить реальное или потенциальное превращение каждого гражданина в сознательного и свободного субъекта (субъекта-партиципанта) политики и всей общественной жизни призваны права человека.</w:t>
      </w:r>
    </w:p>
    <w:p>
      <w:pPr>
        <w:pStyle w:val="Normal"/>
        <w:ind w:firstLine="709"/>
        <w:rPr/>
      </w:pPr>
      <w:r>
        <w:rPr/>
        <w:t>Значительное влияние на формирование политических взглядов личности, на становление ее в качестве субъекта политической деятельности оказывает социальная среда. Здесь лежат предпосылки того, сформируются ли у личности демократические убеждения и ориентация или она будет отдавать предпочтение авторитарным и другим недемократическим идеям и практике.</w:t>
      </w:r>
    </w:p>
    <w:p>
      <w:pPr>
        <w:pStyle w:val="Normal"/>
        <w:ind w:firstLine="709"/>
        <w:rPr/>
      </w:pPr>
      <w:r>
        <w:rPr/>
        <w:t>Особенно сильное воздействие на политическое сознание и поведение личности оказывает образование. Известно ленинское высказывание о том, что неграмотный человек стоит вне политики. Это следует понимать как, что неграмотный человек стоит вне лично осознанной политики, а является объектом политических действий, будучи втянутым и манипулируемым, а не их субъектом, выражающим собственную осознанную волю.</w:t>
      </w:r>
    </w:p>
    <w:p>
      <w:pPr>
        <w:pStyle w:val="Normal"/>
        <w:ind w:firstLine="709"/>
        <w:rPr/>
      </w:pPr>
      <w:r>
        <w:rPr/>
        <w:t>По этому поводу был сделан общепризнанный вывод: чем выше уровень образования человека, тем более он политически ориентирован и, главное, предрасположен к демократическим ориентациям, установкам и поступкам.</w:t>
      </w:r>
    </w:p>
    <w:p>
      <w:pPr>
        <w:pStyle w:val="Normal"/>
        <w:ind w:firstLine="709"/>
        <w:rPr/>
      </w:pPr>
      <w:r>
        <w:rPr/>
        <w:t xml:space="preserve">В. Кей выявил влияние уровня образования на политическую роль гражданина по четырем направлениям: у более образованных людей сильнее развито чувство обязанности участвовать в политической жизни; у более образованного гражданина сильнее чувство эффективности своего политического участия, он считает, что может влиять на политический процесс и что ему открыт доступ к политической власти; чем более образован гражданин, тем более он интересуется политикой и тем более вовлечен в нее; образование определяет большую вероятность того, что гражданин будет политически активен. </w:t>
      </w:r>
      <w:r>
        <w:rPr>
          <w:rStyle w:val="FootnoteCharacters"/>
          <w:rStyle w:val="FootnoteAnchor"/>
          <w:color w:val="000000"/>
        </w:rPr>
        <w:footnoteReference w:id="16"/>
      </w:r>
    </w:p>
    <w:p>
      <w:pPr>
        <w:pStyle w:val="Normal"/>
        <w:ind w:firstLine="709"/>
        <w:rPr/>
      </w:pPr>
      <w:r>
        <w:rPr/>
        <w:t>Существенной предпосылкой активного политического участия являются также политико-правовые факторы. К ним относятся демократический политический режим, доминирование в обществе демократической политической культуры, правовая обеспеченность демократических процедур формирования всех структур власти, принятия и реализации политико-управленческих решений, участия членов общества на всех стадиях политического процесса.</w:t>
      </w:r>
    </w:p>
    <w:p>
      <w:pPr>
        <w:pStyle w:val="Normal"/>
        <w:ind w:firstLine="709"/>
        <w:rPr/>
      </w:pPr>
      <w:r>
        <w:rPr/>
        <w:t>Политическая деятельность личности основывается на совокупности определенных предпосылок, которые либо способствуют развитию политической активности, раскрытию потенциальных качеств человека как общественно-политического деятеля, формированию личности как действительного субъекта политической жизни общества, либо существенно затрудняют все эти процессы и консервируют политическую апатию и пассивность.</w:t>
      </w:r>
    </w:p>
    <w:p>
      <w:pPr>
        <w:pStyle w:val="Normal"/>
        <w:ind w:firstLine="709"/>
        <w:rPr/>
      </w:pPr>
      <w:r>
        <w:rPr/>
        <w:t>В нормальном, цивилизованном обществе политика осуществляется для людей и через людей. Какую бы значительную роль ни играли социальные группы, массовые общественные движения, политические партии, в конечном счете ее главным субъектом выступает личность, ибо сами эти группы, движения, партии и другие организации состоят из реальных личностей и только через взаимодействие их интересов и воли определяются содержание и направленность политического процесса, всей политической жизни общества.</w:t>
      </w:r>
    </w:p>
    <w:p>
      <w:pPr>
        <w:pStyle w:val="Normal"/>
        <w:ind w:firstLine="709"/>
        <w:rPr/>
      </w:pPr>
      <w:r>
        <w:rPr/>
        <w:t>Христианская социально-политическая концепция, а также социалистические идеи способствовали теоретическому обоснованию необходимости отказа от традиционных для раннего либерализма представлений о роли государства как "ночного сторожа" и о преимущественно неполитическом характере жизненной основной среды личности. Оказалось, что невмешательства государства в область социально-экономических отношений явно недостаточно для обеспечения большинству граждан свободы и нормальных условий существования, так как это сдерживает развитие некоторых отраслей экономики, обесценивает для низших слоев общества политические и гражданские свободы, делает их практически трудноосуществимыми.</w:t>
      </w:r>
    </w:p>
    <w:p>
      <w:pPr>
        <w:pStyle w:val="Normal"/>
        <w:ind w:firstLine="709"/>
        <w:rPr/>
      </w:pPr>
      <w:r>
        <w:rPr/>
        <w:t>Оно способствует углублению имущественного неравенства и обострению социально-классовых конфликтов, подрывает социальную стабильность либеральной демократии. Учет всего этого привел политическую мысль к существенному смещению акцентов с либеральных идей ограничения государственной власти для обеспечения индивидуальной свободы к христианской концепции использования государства в интересах достижения всеобщего блага, сглаживания социальных контрастов, поддержки слабых и обездоленных.</w:t>
      </w:r>
    </w:p>
    <w:p>
      <w:pPr>
        <w:pStyle w:val="Normal"/>
        <w:ind w:firstLine="709"/>
        <w:rPr/>
      </w:pPr>
      <w:r>
        <w:rPr/>
        <w:t xml:space="preserve">В современных демократических государствах человек и власть взаимодействуют не только в собственно политической сфере - области государственного устройства, формирования органов власти, но и в вопросах распределения доходов, обеспечения социальной справедливости. Социальная политика превратилась в одно из центральных направлений деятельности государства. </w:t>
      </w:r>
    </w:p>
    <w:p>
      <w:pPr>
        <w:pStyle w:val="Normal"/>
        <w:ind w:firstLine="709"/>
        <w:rPr/>
      </w:pPr>
      <w:r>
        <w:rPr/>
        <w:t xml:space="preserve">Наиболее прохладно относятся к ней неоконсерваторы и, особенно, либертаристы, выступающие за максимальную разгрузку государства, его отказ от социальных функций, возврат к рыночному саморегулированию не только в экономике, но и всюду, где оно возможно. Наиболее последовательные сторонники расширения и демократизации сферы взаимоотношений человека и государства - социал-демократы, христианские демократы, левые либералы и коммунисты. </w:t>
      </w:r>
      <w:r>
        <w:rPr>
          <w:rStyle w:val="FootnoteCharacters"/>
          <w:rStyle w:val="FootnoteAnchor"/>
          <w:color w:val="000000"/>
        </w:rPr>
        <w:footnoteReference w:id="17"/>
      </w:r>
    </w:p>
    <w:p>
      <w:pPr>
        <w:pStyle w:val="Normal"/>
        <w:ind w:firstLine="709"/>
        <w:rPr/>
      </w:pPr>
      <w:r>
        <w:rPr/>
        <w:t xml:space="preserve">Некоторые различия в подходах к взаимоотношению человека и власти в индустриально развитых демократических государствах мира никак не ставят под сомнение признание ими, равно как и международным сообществом в целом (ООН), статуса личности, любого человека как источника власти, первичного и главного субъекта политики. </w:t>
      </w:r>
    </w:p>
    <w:p>
      <w:pPr>
        <w:pStyle w:val="Normal"/>
        <w:ind w:firstLine="709"/>
        <w:rPr/>
      </w:pPr>
      <w:r>
        <w:rPr/>
        <w:t>Гарантировать такой статус личности, обеспечить реальное или потенциальное превращение каждого гражданина в сознательного и свободного субъекта (субъекта-партиципанта) политики и всей общественной жизни призваны права человека.</w:t>
      </w:r>
    </w:p>
    <w:p>
      <w:pPr>
        <w:pStyle w:val="Normal"/>
        <w:ind w:firstLine="709"/>
        <w:rPr/>
      </w:pPr>
      <w:r>
        <w:rPr/>
        <w:t xml:space="preserve">Подлинным субъектом политических отношений личность может стать только в демократическом обществе, где человеку предоставлены широкие политические права, свободы и возможности для удовлетворения своих политических потребностей. </w:t>
      </w:r>
    </w:p>
    <w:p>
      <w:pPr>
        <w:pStyle w:val="Normal"/>
        <w:ind w:firstLine="709"/>
        <w:rPr/>
      </w:pPr>
      <w:r>
        <w:rPr/>
        <w:t xml:space="preserve">Политическая демократия - это важнейшая политико-юридическая предпосылка субъектности личности, создающая формальные условия для раскрытия политических потенций каждого гражданина. </w:t>
      </w:r>
    </w:p>
    <w:p>
      <w:pPr>
        <w:pStyle w:val="Normal"/>
        <w:ind w:firstLine="709"/>
        <w:rPr/>
      </w:pPr>
      <w:r>
        <w:rPr/>
        <w:t>При этом важное значение имеют знания людей о политике, их политический опыт, ориентации, умение организоваться.</w:t>
      </w:r>
    </w:p>
    <w:p>
      <w:pPr>
        <w:pStyle w:val="Normal"/>
        <w:ind w:firstLine="709"/>
        <w:rPr/>
      </w:pPr>
      <w:r>
        <w:rPr/>
        <w:t>Превращению индивида в сознательный и активный субъект политики способствует такая система политической социализации, которая не только предоставляет ему мотивации к активности и создает возможности участия в политической жизни, но и одновременно с этим обеспечивает индивида необходимыми знаниями и навыками практической деятельности, формируя у него способности к пониманию политической действительности и самоопределению в ней на основе адекватного отношения к политическим реалиям.</w:t>
      </w:r>
      <w:r>
        <w:br w:type="page"/>
      </w:r>
    </w:p>
    <w:p>
      <w:pPr>
        <w:pStyle w:val="Heading2"/>
        <w:ind w:hanging="0"/>
        <w:rPr/>
      </w:pPr>
      <w:r>
        <w:rPr/>
        <w:t>Библиографический список</w:t>
      </w:r>
    </w:p>
    <w:p>
      <w:pPr>
        <w:pStyle w:val="Normal"/>
        <w:ind w:firstLine="709"/>
        <w:rPr/>
      </w:pPr>
      <w:r>
        <w:rPr/>
      </w:r>
    </w:p>
    <w:p>
      <w:pPr>
        <w:pStyle w:val="Style19"/>
        <w:numPr>
          <w:ilvl w:val="0"/>
          <w:numId w:val="3"/>
        </w:numPr>
        <w:rPr/>
      </w:pPr>
      <w:r>
        <w:rPr/>
        <w:t>Гаджиев, С.К. Политология: учебник / К.С. Гаджиев. - М.: Логос, 2007. - 488 с.</w:t>
      </w:r>
    </w:p>
    <w:p>
      <w:pPr>
        <w:pStyle w:val="Style19"/>
        <w:numPr>
          <w:ilvl w:val="0"/>
          <w:numId w:val="3"/>
        </w:numPr>
        <w:rPr/>
      </w:pPr>
      <w:r>
        <w:rPr/>
        <w:t>Кравченко, А.И. Политология: учебник / А.И. Кравченко. - М.: ТК Велби, Проспект, 2007. - 448с.</w:t>
      </w:r>
    </w:p>
    <w:p>
      <w:pPr>
        <w:pStyle w:val="Style19"/>
        <w:numPr>
          <w:ilvl w:val="0"/>
          <w:numId w:val="3"/>
        </w:numPr>
        <w:rPr/>
      </w:pPr>
      <w:r>
        <w:rPr/>
        <w:t>Мухаев, Р.Т. "Политология": Учебное пособие. - М.: Центр, 2000-521с.</w:t>
      </w:r>
    </w:p>
    <w:p>
      <w:pPr>
        <w:pStyle w:val="Style19"/>
        <w:numPr>
          <w:ilvl w:val="0"/>
          <w:numId w:val="3"/>
        </w:numPr>
        <w:rPr>
          <w:kern w:val="2"/>
        </w:rPr>
      </w:pPr>
      <w:r>
        <w:rPr>
          <w:kern w:val="2"/>
        </w:rPr>
        <w:t xml:space="preserve">Смоленский, М.Б. Конституционное (государственное) право Российской Федерации: Учебник. - М: </w:t>
      </w:r>
      <w:r>
        <w:rPr/>
        <w:t>Центр</w:t>
      </w:r>
      <w:r>
        <w:rPr>
          <w:kern w:val="2"/>
        </w:rPr>
        <w:t>, 2006. - 294с.</w:t>
      </w:r>
    </w:p>
    <w:p>
      <w:pPr>
        <w:pStyle w:val="Style19"/>
        <w:numPr>
          <w:ilvl w:val="0"/>
          <w:numId w:val="3"/>
        </w:numPr>
        <w:rPr>
          <w:kern w:val="2"/>
        </w:rPr>
      </w:pPr>
      <w:r>
        <w:rPr>
          <w:kern w:val="2"/>
        </w:rPr>
        <w:t xml:space="preserve">Федерализм: теория, институты, отношения (сравнительно-правовое исследование). / Б.Н. Топорнин - М: </w:t>
      </w:r>
      <w:r>
        <w:rPr/>
        <w:t>Центр</w:t>
      </w:r>
      <w:r>
        <w:rPr>
          <w:kern w:val="2"/>
        </w:rPr>
        <w:t>, 2001. - 180с.</w:t>
      </w:r>
    </w:p>
    <w:p>
      <w:pPr>
        <w:pStyle w:val="Style19"/>
        <w:numPr>
          <w:ilvl w:val="0"/>
          <w:numId w:val="3"/>
        </w:numPr>
        <w:rPr/>
      </w:pPr>
      <w:r>
        <w:rPr/>
        <w:t>Федосеев, А.А. "Введение в политологию", - СПб: ПИТЕР, 2008 - 289с.</w:t>
      </w:r>
    </w:p>
    <w:p>
      <w:pPr>
        <w:pStyle w:val="Style19"/>
        <w:numPr>
          <w:ilvl w:val="0"/>
          <w:numId w:val="3"/>
        </w:numPr>
        <w:rPr>
          <w:kern w:val="2"/>
        </w:rPr>
      </w:pPr>
      <w:r>
        <w:rPr>
          <w:kern w:val="2"/>
        </w:rPr>
        <w:t xml:space="preserve">Чиркин, В.Е. Современный федерализм: сравнительный анализ. - М: </w:t>
      </w:r>
      <w:r>
        <w:rPr/>
        <w:t>Просвещение,</w:t>
      </w:r>
      <w:r>
        <w:rPr>
          <w:kern w:val="2"/>
        </w:rPr>
        <w:t xml:space="preserve"> 2002. - 120с.</w:t>
      </w:r>
    </w:p>
    <w:p>
      <w:pPr>
        <w:pStyle w:val="Style19"/>
        <w:numPr>
          <w:ilvl w:val="0"/>
          <w:numId w:val="3"/>
        </w:numPr>
        <w:rPr>
          <w:kern w:val="2"/>
        </w:rPr>
      </w:pPr>
      <w:r>
        <w:rPr>
          <w:kern w:val="2"/>
        </w:rPr>
        <w:t xml:space="preserve">Чистяков, О.И. Становление Российской Федерации (1917 - 1922). - М: </w:t>
      </w:r>
      <w:r>
        <w:rPr/>
        <w:t>Просвещение</w:t>
      </w:r>
      <w:r>
        <w:rPr>
          <w:kern w:val="2"/>
        </w:rPr>
        <w:t>, 2004. - 215с.</w:t>
      </w:r>
    </w:p>
    <w:p>
      <w:pPr>
        <w:pStyle w:val="Style19"/>
        <w:numPr>
          <w:ilvl w:val="0"/>
          <w:numId w:val="3"/>
        </w:numPr>
        <w:rPr/>
      </w:pPr>
      <w:r>
        <w:rPr/>
        <w:t>Ященко, А.С. Теория федерализма: Опыт синтетической теории права и государства. - М: Просвещение, 2000. - 438с.</w:t>
      </w:r>
    </w:p>
    <w:p>
      <w:pPr>
        <w:pStyle w:val="Style19"/>
        <w:numPr>
          <w:ilvl w:val="0"/>
          <w:numId w:val="3"/>
        </w:numPr>
        <w:rPr/>
      </w:pPr>
      <w:r>
        <w:rPr/>
        <w:t>10. Экология Мурманской области. Режим доступа: [// http://ecoportal.ru/view_public. php? id=3047]</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Гаджиев, С.К. Политология: учебник / К. С. Гаджиев. – М.: Логос, 2007. – С.125</w:t>
      </w:r>
    </w:p>
  </w:footnote>
  <w:footnote w:id="3">
    <w:p>
      <w:pPr>
        <w:pStyle w:val="Endnote"/>
        <w:rPr/>
      </w:pPr>
      <w:r>
        <w:rPr>
          <w:rStyle w:val="FootnoteCharacters"/>
        </w:rPr>
        <w:footnoteRef/>
      </w:r>
      <w:r>
        <w:rPr/>
        <w:t xml:space="preserve"> </w:t>
      </w:r>
      <w:r>
        <w:rPr/>
        <w:t>Гаджиев, С.К. Политология: учебник / К. С. Гаджиев. – М.: Логос, 2007. – С.128</w:t>
      </w:r>
    </w:p>
  </w:footnote>
  <w:footnote w:id="4">
    <w:p>
      <w:pPr>
        <w:pStyle w:val="Endnote"/>
        <w:rPr/>
      </w:pPr>
      <w:r>
        <w:rPr>
          <w:rStyle w:val="FootnoteCharacters"/>
        </w:rPr>
        <w:footnoteRef/>
      </w:r>
      <w:r>
        <w:rPr/>
        <w:t xml:space="preserve"> </w:t>
      </w:r>
      <w:r>
        <w:rPr/>
        <w:t>Кравченко, А.И. Политология: учебник / А. И. Кравченко. – М.: ТК Велби, Проспект, 2007. – С.210</w:t>
      </w:r>
    </w:p>
  </w:footnote>
  <w:footnote w:id="5">
    <w:p>
      <w:pPr>
        <w:pStyle w:val="Endnote"/>
        <w:rPr/>
      </w:pPr>
      <w:r>
        <w:rPr>
          <w:rStyle w:val="FootnoteCharacters"/>
        </w:rPr>
        <w:footnoteRef/>
      </w:r>
      <w:r>
        <w:rPr/>
        <w:t xml:space="preserve"> </w:t>
      </w:r>
      <w:r>
        <w:rPr/>
        <w:t>Кравченко, А.И. Политология: учебник / А.И. Кравченко. – М.: ТК Велби, Проспект, 2007. – С.215</w:t>
      </w:r>
    </w:p>
  </w:footnote>
  <w:footnote w:id="6">
    <w:p>
      <w:pPr>
        <w:pStyle w:val="Endnote"/>
        <w:rPr/>
      </w:pPr>
      <w:r>
        <w:rPr>
          <w:rStyle w:val="FootnoteCharacters"/>
        </w:rPr>
        <w:footnoteRef/>
      </w:r>
      <w:r>
        <w:rPr/>
        <w:t xml:space="preserve"> </w:t>
      </w:r>
      <w:r>
        <w:rPr/>
        <w:t>Гаджиев, С.К. Политология: учебник / К.С. Гаджиев. – М.: Логос, 2007. – С.136</w:t>
      </w:r>
    </w:p>
  </w:footnote>
  <w:footnote w:id="7">
    <w:p>
      <w:pPr>
        <w:pStyle w:val="Endnote"/>
        <w:rPr/>
      </w:pPr>
      <w:r>
        <w:rPr>
          <w:rStyle w:val="FootnoteCharacters"/>
        </w:rPr>
        <w:footnoteRef/>
      </w:r>
      <w:r>
        <w:rPr/>
        <w:t xml:space="preserve"> </w:t>
      </w:r>
      <w:r>
        <w:rPr/>
        <w:t>Гаджиев, С.К. Политология: учебник / К.С. Гаджиев. – М.: Логос, 2007. – С.219</w:t>
      </w:r>
    </w:p>
  </w:footnote>
  <w:footnote w:id="8">
    <w:p>
      <w:pPr>
        <w:pStyle w:val="Endnote"/>
        <w:rPr/>
      </w:pPr>
      <w:r>
        <w:rPr>
          <w:rStyle w:val="FootnoteCharacters"/>
        </w:rPr>
        <w:footnoteRef/>
      </w:r>
      <w:r>
        <w:rPr/>
        <w:t xml:space="preserve"> </w:t>
      </w:r>
      <w:r>
        <w:rPr/>
        <w:t>Ященко, А.С. Теория федерализма: Опыт синтетической теории права и государства. Юрьев, 2000. С. 234</w:t>
      </w:r>
    </w:p>
  </w:footnote>
  <w:footnote w:id="9">
    <w:p>
      <w:pPr>
        <w:pStyle w:val="Endnote"/>
        <w:rPr/>
      </w:pPr>
      <w:r>
        <w:rPr>
          <w:rStyle w:val="FootnoteCharacters"/>
        </w:rPr>
        <w:footnoteRef/>
      </w:r>
      <w:r>
        <w:rPr/>
        <w:t xml:space="preserve"> </w:t>
      </w:r>
      <w:r>
        <w:rPr>
          <w:kern w:val="2"/>
        </w:rPr>
        <w:t>Чистяков ,О.И. Становление Российской Федерации (1917 - 1922). М., 2004. С. 107 - 110, 123 - 126..</w:t>
      </w:r>
    </w:p>
  </w:footnote>
  <w:footnote w:id="10">
    <w:p>
      <w:pPr>
        <w:pStyle w:val="Endnote"/>
        <w:rPr/>
      </w:pPr>
      <w:r>
        <w:rPr>
          <w:rStyle w:val="FootnoteCharacters"/>
        </w:rPr>
        <w:footnoteRef/>
      </w:r>
      <w:r>
        <w:rPr/>
        <w:t xml:space="preserve"> </w:t>
      </w:r>
      <w:r>
        <w:rPr>
          <w:kern w:val="2"/>
        </w:rPr>
        <w:t>Смоленский, М.Б. Конституционное (государственное) право Российской Федерации. - Учебник. М., 2006. С. 262.</w:t>
      </w:r>
    </w:p>
  </w:footnote>
  <w:footnote w:id="11">
    <w:p>
      <w:pPr>
        <w:pStyle w:val="Endnote"/>
        <w:rPr/>
      </w:pPr>
      <w:r>
        <w:rPr>
          <w:rStyle w:val="FootnoteCharacters"/>
        </w:rPr>
        <w:footnoteRef/>
      </w:r>
      <w:r>
        <w:rPr/>
        <w:t xml:space="preserve"> </w:t>
      </w:r>
      <w:r>
        <w:rPr>
          <w:kern w:val="2"/>
        </w:rPr>
        <w:t>«О порядке принятия в Российскую Федерацию и образования в ее составе нового субъекта Российской Федерации: Федеральный конституционный закон от 17.12.2001 г. № 6-ФКЗ (ред. от 31.10.2005) // СЗ РФ. 2001. № 52 (ч. 1). Ст. 4916.</w:t>
      </w:r>
    </w:p>
  </w:footnote>
  <w:footnote w:id="12">
    <w:p>
      <w:pPr>
        <w:pStyle w:val="Endnote"/>
        <w:rPr/>
      </w:pPr>
      <w:r>
        <w:rPr>
          <w:rStyle w:val="FootnoteCharacters"/>
        </w:rPr>
        <w:footnoteRef/>
      </w:r>
      <w:r>
        <w:rPr/>
        <w:t xml:space="preserve"> </w:t>
      </w:r>
      <w:r>
        <w:rPr>
          <w:kern w:val="2"/>
        </w:rPr>
        <w:t>Чиркин, В.Е.,Современный федерализм: сравнительный анализ. М., 2002. С. 14 - 15.</w:t>
      </w:r>
    </w:p>
  </w:footnote>
  <w:footnote w:id="13">
    <w:p>
      <w:pPr>
        <w:pStyle w:val="Endnote"/>
        <w:rPr/>
      </w:pPr>
      <w:r>
        <w:rPr>
          <w:rStyle w:val="FootnoteCharacters"/>
        </w:rPr>
        <w:footnoteRef/>
      </w:r>
      <w:r>
        <w:rPr/>
        <w:t xml:space="preserve"> </w:t>
      </w:r>
      <w:r>
        <w:rPr>
          <w:kern w:val="2"/>
        </w:rPr>
        <w:t>Федерализм: теория, институты, отношения (сравнительно-правовое исследование). Отв. ред. Б.Н. Топорнин. М., 2001. С. 65..</w:t>
      </w:r>
    </w:p>
  </w:footnote>
  <w:footnote w:id="14">
    <w:p>
      <w:pPr>
        <w:pStyle w:val="Endnote"/>
        <w:rPr/>
      </w:pPr>
      <w:r>
        <w:rPr>
          <w:rStyle w:val="FootnoteCharacters"/>
        </w:rPr>
        <w:footnoteRef/>
      </w:r>
      <w:r>
        <w:rPr/>
        <w:t xml:space="preserve"> </w:t>
      </w:r>
      <w:r>
        <w:rPr/>
        <w:t>http://ecoportal.ru/view_public.php?id=3047</w:t>
      </w:r>
    </w:p>
  </w:footnote>
  <w:footnote w:id="15">
    <w:p>
      <w:pPr>
        <w:pStyle w:val="Endnote"/>
        <w:rPr/>
      </w:pPr>
      <w:r>
        <w:rPr>
          <w:rStyle w:val="FootnoteCharacters"/>
        </w:rPr>
        <w:footnoteRef/>
      </w:r>
      <w:r>
        <w:rPr/>
        <w:t xml:space="preserve"> </w:t>
      </w:r>
      <w:r>
        <w:rPr/>
        <w:t>Мухаев, Р.Т., Политология: Учебное пособие. – М.: 2000 – С.210</w:t>
      </w:r>
    </w:p>
  </w:footnote>
  <w:footnote w:id="16">
    <w:p>
      <w:pPr>
        <w:pStyle w:val="Footnote"/>
        <w:rPr/>
      </w:pPr>
      <w:r>
        <w:rPr>
          <w:rStyle w:val="FootnoteCharacters"/>
        </w:rPr>
        <w:footnoteRef/>
      </w:r>
      <w:r>
        <w:rPr/>
        <w:t xml:space="preserve"> </w:t>
      </w:r>
      <w:r>
        <w:rPr/>
        <w:t>Федосеев А.А. «Введение в политологию», СПб, 2008. – С.125</w:t>
      </w:r>
    </w:p>
  </w:footnote>
  <w:footnote w:id="17">
    <w:p>
      <w:pPr>
        <w:pStyle w:val="Endnote"/>
        <w:rPr/>
      </w:pPr>
      <w:r>
        <w:rPr>
          <w:rStyle w:val="FootnoteCharacters"/>
        </w:rPr>
        <w:footnoteRef/>
      </w:r>
      <w:r>
        <w:rPr/>
        <w:t xml:space="preserve"> </w:t>
      </w:r>
      <w:r>
        <w:rPr/>
        <w:t>Федосеев, А.А. «Введение в политологию», СПб, 2008. – С.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eastAsia="Times New Roman"/>
    </w:rPr>
  </w:style>
  <w:style w:type="character" w:styleId="WW8Num1z1">
    <w:name w:val="WW8Num1z1"/>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1">
    <w:name w:val="Заголовок 1 Знак"/>
    <w:qFormat/>
    <w:rPr>
      <w:b/>
      <w:bCs/>
      <w:caps/>
      <w:kern w:val="2"/>
      <w:sz w:val="28"/>
      <w:szCs w:val="28"/>
      <w:lang w:val="ru-RU" w:eastAsia="en-US"/>
    </w:rPr>
  </w:style>
  <w:style w:type="character" w:styleId="HTML">
    <w:name w:val="Стандартный HTML Знак"/>
    <w:qFormat/>
    <w:rPr>
      <w:rFonts w:ascii="Courier New" w:hAnsi="Courier New" w:eastAsia="Times New Roman" w:cs="Courier New"/>
      <w:sz w:val="20"/>
      <w:szCs w:val="20"/>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Emphasis">
    <w:name w:val="Emphasis"/>
    <w:qFormat/>
    <w:rPr>
      <w:i/>
      <w:iCs/>
    </w:rPr>
  </w:style>
  <w:style w:type="character" w:styleId="Style7">
    <w:name w:val="Основной текст с отступом Знак"/>
    <w:qFormat/>
    <w:rPr>
      <w:sz w:val="28"/>
      <w:szCs w:val="28"/>
      <w:lang w:val="ru-RU"/>
    </w:rPr>
  </w:style>
  <w:style w:type="character" w:styleId="12">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Style15">
    <w:name w:val="Абзац списка"/>
    <w:basedOn w:val="Normal"/>
    <w:qFormat/>
    <w:pPr>
      <w:ind w:left="720" w:firstLine="709"/>
    </w:pPr>
    <w:rPr/>
  </w:style>
  <w:style w:type="paragraph" w:styleId="Style16">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sPlusNormal">
    <w:name w:val="ConsPlusNormal"/>
    <w:qFormat/>
    <w:pPr>
      <w:widowControl w:val="false"/>
      <w:autoSpaceDE w:val="false"/>
      <w:bidi w:val="0"/>
      <w:ind w:firstLine="720"/>
    </w:pPr>
    <w:rPr>
      <w:rFonts w:ascii="Arial" w:hAnsi="Arial" w:eastAsia="MS Mincho;?l?r ??Ѓfc" w:cs="Arial"/>
      <w:color w:val="auto"/>
      <w:sz w:val="20"/>
      <w:szCs w:val="20"/>
      <w:lang w:val="ru-RU" w:bidi="ar-SA" w:eastAsia="zh-CN"/>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3:00Z</dcterms:created>
  <dc:creator>Березовская Алла Викторовна</dc:creator>
  <dc:description/>
  <cp:keywords/>
  <dc:language>en-US</dc:language>
  <cp:lastModifiedBy>Mage</cp:lastModifiedBy>
  <cp:lastPrinted>2010-05-26T13:42:00Z</cp:lastPrinted>
  <dcterms:modified xsi:type="dcterms:W3CDTF">2011-09-29T09:23:00Z</dcterms:modified>
  <cp:revision>2</cp:revision>
  <dc:subject/>
  <dc:title>16</dc:title>
</cp:coreProperties>
</file>