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фера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ема: Речевой имидж политика: Джордж Буш и Жак Шира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одержани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kern w:val="2"/>
          <w:sz w:val="28"/>
          <w:u w:val="none"/>
          <w:lang w:val="en-US" w:eastAsia="en-US"/>
        </w:rPr>
        <w:t>Введени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kern w:val="2"/>
          <w:sz w:val="28"/>
          <w:u w:val="none"/>
          <w:lang w:val="en-US" w:eastAsia="en-US"/>
        </w:rPr>
        <w:t>§ 1 Политическая лингвистика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kern w:val="2"/>
          <w:sz w:val="28"/>
          <w:u w:val="none"/>
          <w:lang w:val="en-US" w:eastAsia="en-US"/>
        </w:rPr>
        <w:t>§2 Речевой имидж: понятие и возможности исследования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kern w:val="2"/>
          <w:sz w:val="28"/>
          <w:u w:val="none"/>
          <w:lang w:val="en-US" w:eastAsia="en-US"/>
        </w:rPr>
        <w:t>§ 3. Речевой имидж Дж. Буша и Ж.Ширака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kern w:val="2"/>
          <w:sz w:val="28"/>
          <w:u w:val="none"/>
          <w:lang w:val="en-US" w:eastAsia="en-US"/>
        </w:rPr>
        <w:t>§ 4. Средства воплощения речевого имиджа Ж.Ширака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kern w:val="2"/>
          <w:sz w:val="28"/>
          <w:u w:val="none"/>
          <w:lang w:val="en-US" w:eastAsia="en-US"/>
        </w:rPr>
        <w:t>§5 Средства воплощения речевого имиджа Джорджа Буша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kern w:val="2"/>
          <w:sz w:val="28"/>
          <w:u w:val="none"/>
          <w:lang w:val="en-US" w:eastAsia="en-US"/>
        </w:rPr>
        <w:t>Заключени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kern w:val="2"/>
          <w:sz w:val="28"/>
          <w:u w:val="none"/>
          <w:lang w:val="en-US" w:eastAsia="en-US"/>
        </w:rPr>
        <w:t>Список литературы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kern w:val="2"/>
          <w:sz w:val="28"/>
          <w:u w:val="none"/>
          <w:lang w:val="en-US" w:eastAsia="en-US"/>
        </w:rPr>
        <w:t xml:space="preserve">ПРИЛОЖЕНИЕ </w:t>
      </w:r>
    </w:p>
    <w:p>
      <w:pPr>
        <w:pStyle w:val="Contents2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ная работа посвящена проблеме изучения средств реализации речевого имиджа полит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Актуальность</w:t>
      </w:r>
      <w:r>
        <w:rPr>
          <w:rFonts w:cs="Times New Roman" w:ascii="Times New Roman" w:hAnsi="Times New Roman"/>
          <w:color w:val="000000"/>
          <w:sz w:val="28"/>
        </w:rPr>
        <w:t xml:space="preserve"> исследования обусловлена повышенным вниманием современной лингвистики к проблеме изучения политической коммуникации. Речь политиков играет всё большую роль в формировании ценностных и социальных установок в обществе. Политики, понимая это, стремятся создать определённый образ при помощи использования тех или иных средств языка, но в лингвистике данный аспект речевой деятельности ещё недостаточно изуче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Новизна </w:t>
      </w:r>
      <w:r>
        <w:rPr>
          <w:rFonts w:cs="Times New Roman" w:ascii="Times New Roman" w:hAnsi="Times New Roman"/>
          <w:color w:val="000000"/>
          <w:sz w:val="28"/>
        </w:rPr>
        <w:t>обусловлена тем, что в работе впервые выявляются и сопоставляются средства создания речевого имиджа политика в французской и американской политической тради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бъект </w:t>
      </w:r>
      <w:r>
        <w:rPr>
          <w:rFonts w:cs="Times New Roman" w:ascii="Times New Roman" w:hAnsi="Times New Roman"/>
          <w:color w:val="000000"/>
          <w:sz w:val="28"/>
        </w:rPr>
        <w:t>исследования – речевой имидж Ж.Ширака и ДЖ. Буша.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Предмет </w:t>
      </w:r>
      <w:r>
        <w:rPr>
          <w:rFonts w:cs="Times New Roman" w:ascii="Times New Roman" w:hAnsi="Times New Roman"/>
          <w:color w:val="000000"/>
          <w:sz w:val="28"/>
        </w:rPr>
        <w:t>исследования – средства создания речевого имидж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Цель</w:t>
      </w:r>
      <w:r>
        <w:rPr>
          <w:rFonts w:cs="Times New Roman" w:ascii="Times New Roman" w:hAnsi="Times New Roman"/>
          <w:color w:val="000000"/>
          <w:sz w:val="28"/>
        </w:rPr>
        <w:t xml:space="preserve"> исследования – выявить и сопоставить средства реализации речевых имиджей двух известных полит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Материалом</w:t>
      </w:r>
      <w:r>
        <w:rPr>
          <w:rFonts w:cs="Times New Roman" w:ascii="Times New Roman" w:hAnsi="Times New Roman"/>
          <w:color w:val="000000"/>
          <w:sz w:val="28"/>
        </w:rPr>
        <w:t xml:space="preserve"> исследования послужили публичные речи Ж.Ширака и Дж.Буша, а также французские и американские газетные дискурсы 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Методы исследования</w:t>
      </w:r>
      <w:r>
        <w:rPr>
          <w:rFonts w:cs="Times New Roman" w:ascii="Times New Roman" w:hAnsi="Times New Roman"/>
          <w:color w:val="000000"/>
          <w:sz w:val="28"/>
        </w:rPr>
        <w:t>: методики контекстного, статистического и сопоставительного анализ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1 Политическая лингвисти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оследние десятилетия наиболее перспективные научные направления чаще всего возникают в зоне соприкосновения различных областей знания. Одним из таких направлений стала политическая лингвистика, возникшая на пересечении лингвистики с политологией и учитывая также достижения этнологии, социальной психологии, социологии и других гуманитарных нау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итическая коммуникация – это процесс общения между участниками политической деятельности. В качестве главной функции политической коммуникации рассматривается борьба за политическую власть на основе использования коммуникативной деятельности: политическая коммуникация призвана оказывать прямое или косвенное влияние на распределение власти и ее использ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ая цель политической лингвистики – исследование многообразных взаимоотношений между языком, мышлением, коммуникацией, субъектами политической деятельности и политическим состоянием общества (Чудинов 200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итическая коммуникация не только передает информацию, но и показывает эмоциональное воздействие на адресата, преобразует существующую в сознании человека политическую картину ми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жнейший постулат современной политической лингвистики – дискурсивный подход к изучению политических текс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е политические лидеры, стремясь добиться успеха у избирателей, нередко используют своего рода «речевые маски». Речевое поведение в значительной степени зависит от социально – коммуникативной роли политика, которая зависит от его социального статуса, от используемых стратегий тактик и речевых прием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отрим основные понятия и термины, связанные с использованием языка в политической коммуник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Политический текст</w:t>
      </w:r>
      <w:r>
        <w:rPr>
          <w:rFonts w:cs="Times New Roman" w:ascii="Times New Roman" w:hAnsi="Times New Roman"/>
          <w:color w:val="000000"/>
          <w:sz w:val="28"/>
        </w:rPr>
        <w:t xml:space="preserve"> может относиться к различным жанрам, он может быть устным (выступление на митинге или в парламентской дискуссии, доклад на партийном съезде, телеинтервью политического лидера и др.) и письменным (передовая или аналетическая статья в газете, листовка, программа политической партии и др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Политическая речь</w:t>
      </w:r>
      <w:r>
        <w:rPr>
          <w:rFonts w:cs="Times New Roman" w:ascii="Times New Roman" w:hAnsi="Times New Roman"/>
          <w:color w:val="000000"/>
          <w:sz w:val="28"/>
        </w:rPr>
        <w:t xml:space="preserve"> – это использование общенародного языка в процессе создания политического текста. Специфика политической речи определяется ее содержанием и проблематикой, функциями идеологической обусловленностью при отборе и употреблении лексики и иных элементов, а также использованием характерных для этого вида деятельности коммуникативных стратегий и такти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Стиль политического языка </w:t>
      </w:r>
      <w:r>
        <w:rPr>
          <w:rFonts w:cs="Times New Roman" w:ascii="Times New Roman" w:hAnsi="Times New Roman"/>
          <w:color w:val="000000"/>
          <w:sz w:val="28"/>
        </w:rPr>
        <w:t>– это речевые особенности использования национального языка, присущие определенному политику, определенной политической партии или орган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ачестве материала для нашего исследования мы выбрали именно политические тексты, являющиеся результатами реализации политической речи двух крупных политиков – американского политического лидера Джорджа Буша и экс-президента Франции Жака Ширака. Мы рассматриваем также особенности стиля политического языка каждого из вышеназванных политиков. Таким образом, наше исследование находится именно в русле такого направления языкознания, как политическая лингвистика.</w:t>
      </w:r>
    </w:p>
    <w:p>
      <w:pPr>
        <w:pStyle w:val="Heading1"/>
        <w:keepNext w:val="true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2 Речевой имидж: понятие и возможности исслед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мидж – это стереотип облика человека, закрепившийся в массовом сознании. Слово имидж (английское </w:t>
      </w:r>
      <w:r>
        <w:rPr>
          <w:rFonts w:cs="Times New Roman" w:ascii="Times New Roman" w:hAnsi="Times New Roman"/>
          <w:iCs/>
          <w:color w:val="000000"/>
          <w:sz w:val="28"/>
        </w:rPr>
        <w:t>image</w:t>
      </w:r>
      <w:r>
        <w:rPr>
          <w:rFonts w:cs="Times New Roman" w:ascii="Times New Roman" w:hAnsi="Times New Roman"/>
          <w:color w:val="000000"/>
          <w:sz w:val="28"/>
        </w:rPr>
        <w:t xml:space="preserve">, от латинского </w:t>
      </w:r>
      <w:r>
        <w:rPr>
          <w:rFonts w:cs="Times New Roman" w:ascii="Times New Roman" w:hAnsi="Times New Roman"/>
          <w:iCs/>
          <w:color w:val="000000"/>
          <w:sz w:val="28"/>
        </w:rPr>
        <w:t>imago</w:t>
      </w:r>
      <w:r>
        <w:rPr>
          <w:rFonts w:cs="Times New Roman" w:ascii="Times New Roman" w:hAnsi="Times New Roman"/>
          <w:color w:val="000000"/>
          <w:sz w:val="28"/>
        </w:rPr>
        <w:t>) значит "определенный образ известной личности или вещи, создаваемый средствами массовой информации, литературой, зрелищами или самим индивидом," - сообщает "Словарь новых иностранных слов" (Комлев: 48-49). В таком значении это недавнее заимствование используется средствами массовой информации. Имидж или статусный образ в социологии понимается как составная часть определенной социальной роли: имидж - совокупность представлений, сложившихся в общественном мнении о том, как должен вести себя человек в соответствии со своим статусом... (Кравченко: 172; Социология: 161). Образ человека складывается из огромного числа семиотических подсистем: одежда и прическа, соматика (мимика и жесты), образ жизни в целом и тот или иной выбор поведения в конкретных ситуациях и, разумеется, язык - всё это разноплановые, но взаимно соотнесенные "тексты", которые образуют имидж индивида (Елистратов 1995: 57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 имиджем, с политической точки зрения, это ответ на желания населения, поскольку его основные составляющие должны соответствовать идеализациям, свойственным на этот период аудитор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н призван в концентрированной форме отражать суть человека или партии (Почепцов, 2000). Например, анализ употребления речевого этикета в речи В.В. Путина выявляет грани его речевого имиджа: большой учет интересов адресата, ориентирование на кооперативное общение, отклонение от конфликта, стремление уделить максимальное внимание партнеру, вежливость, уважение к адресату, четкое, тактичное выражение эмоций в соответствии с конкретной ситуацией. Речевой имидж В.В. Жириновского показывает его намерение демонстрации «я» без учета адресата, игнорирование прагматических принципов общения, направленность к конфликту, агрессивность, манипулятивность и т.д. Именно в пределах своего имиджа политики проявляют свою социальную роль и социальный статус, развивают и ограничивают свое речевое поведение в соответствии с речевыми ожиданиями и нормами, учитывая максимальные преимущества для своей организации и своей собственной персоны (Тянь Юань, 2007). Так, в 1961 году в Лондоне вышла книга “Имидж”, принадлежащая перу американского историка и социолога Даниела Бурстина. В ней имидж рассматривался преимущественно с точки зрения его использования в коммерческой сфере. Позже, характеризуя возросшее влияние фактора имиджа уже в политической деятельности, Бурстин заметил: “Наша национальная политика, – скорее борьба за имидж и между имиджами, соревнование идей”. В 1969 году в Соединенных Штатах Америки вышла книга Джо Мак-Гиннеса “Как продавали президента в 1968 году”, в которой автор – один из участников предвыборной кампании – в достаточной мере откровенно рассказал о технологиях, с помощью которых потребителю навязывался политический деятель как товар”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асто при образовании политического имиджа создается роль политического деятеля, например: «патриота и державника», «избранник народа», «простой человек». Следующий блок микроролей определяется доминантой «хозяин» или «сильная рука», «неполитика», «борец за социальную справедливость» (Иссерс 1998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оме того, следует отметить как факультативные составляющие имиджа следующие микророли: Мудрый вождь, Провидец, Военный, Отличный семьянин. Каждая из этих микроролей выполняет тактическую задачу придания имиджу объемности, построения достоверной модели личности (доминанта не обеспечивает восприятия личности как реальной, нужны специфические штрихи и краски, придающие портрету сходство с оригиналом). Так, Руцкой не только "центрист, державник и либерал", но и Простой человек ("огородник"), Заботливый сын (маме "подбрасывает деньжат"), Требовательный отец (оба сына "не курят, не пьют", встречаются с девушками "только по субботам", а по воскресеньям учат английский). Кроме того, он Человек Военный: "всегда предусматривает варианты", "по старой армейской привычке" каждое утро гладит костю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Heading1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3 Речевой имидж Дж. Буша и Ж.Шира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кольку речевой имидж – это, прежде всего, образ, своеобразная маска политика, создаваемая в сознании общества, избирателей, то для выявления основных черт речевого имиджа данных двух политиков мы проанализировали материалы современных средств массовой информации (газеты, Интернет-ресурсы), в которых так или иначе оцениваются, характеризуются данные полит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так, о Дж. Буше можно прочитать следующие высказывания: «потенциальный противник России», «глупый человек», «опасный», «непосредственный», "самоуверенным, самовлюбленным", "агрессивный", "жестокий", "хитрый", "двуличный", "нервный, неуравновешенный" и даже "алкоголик". Как видно при описании Джорджа Буша используются в основном негативные оценки, однако есть и положительные: "энергичен", "активен", "волевой", "целеустремленный", "умный", "трезво мыслит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ак Ширак характеризуется следующим образом: «уходящий ветеран», «виновник всех бед», «Ж.Ширак очень любил использовать риторику великой нации», «бездеятельный Ж.Ширак», «ветеран французской политической сцены». Также его очень часто представляют как очень галантного и хорошо образованного человека с хорошим образованием, однако и у него есть отрицательные оценки: связи с политическими неудачами. Его часто характеризуют как «неудачника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Heading1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4 Средства воплощения речевого имиджа Ж.Шира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показывает анализ лексических средств, используемых Ж.Шираком, в его речах доминируют лексико-семантические группы «нравственные ценности» (</w:t>
      </w:r>
      <w:r>
        <w:rPr>
          <w:rFonts w:cs="Times New Roman" w:ascii="Times New Roman" w:hAnsi="Times New Roman"/>
          <w:iCs/>
          <w:color w:val="000000"/>
          <w:sz w:val="28"/>
        </w:rPr>
        <w:t>dignitй, libertй, moralitй, solidaritй, responsibilitй, patriotisme)</w:t>
      </w:r>
      <w:r>
        <w:rPr>
          <w:rFonts w:cs="Times New Roman" w:ascii="Times New Roman" w:hAnsi="Times New Roman"/>
          <w:color w:val="000000"/>
          <w:sz w:val="28"/>
        </w:rPr>
        <w:t xml:space="preserve"> и «мыслительная деятельность и общение» (</w:t>
      </w:r>
      <w:r>
        <w:rPr>
          <w:rFonts w:cs="Times New Roman" w:ascii="Times New Roman" w:hAnsi="Times New Roman"/>
          <w:iCs/>
          <w:color w:val="000000"/>
          <w:sz w:val="28"/>
        </w:rPr>
        <w:t>concision, esprit, crйation, conscience, critique, suggestion, recommendation, attention</w:t>
      </w:r>
      <w:r>
        <w:rPr>
          <w:rFonts w:cs="Times New Roman" w:ascii="Times New Roman" w:hAnsi="Times New Roman"/>
          <w:color w:val="000000"/>
          <w:sz w:val="28"/>
        </w:rPr>
        <w:t>). Также Ж. Ширак часто использует «имена собственные» (</w:t>
      </w:r>
      <w:r>
        <w:rPr>
          <w:rFonts w:cs="Times New Roman" w:ascii="Times New Roman" w:hAnsi="Times New Roman"/>
          <w:iCs/>
          <w:color w:val="000000"/>
          <w:sz w:val="28"/>
        </w:rPr>
        <w:t>TRAORE, N'DOUR, l'ONU, Chefs d'Etat, UNITAID, M. Philippe DOUSTE-BLAZY, d'EDUFRANCE, Rokia TRAORE</w:t>
      </w:r>
      <w:r>
        <w:rPr>
          <w:rFonts w:cs="Times New Roman" w:ascii="Times New Roman" w:hAnsi="Times New Roman"/>
          <w:color w:val="000000"/>
          <w:sz w:val="28"/>
        </w:rPr>
        <w:t>) и использует как официальные, так и дружеские формы обращения к публике (</w:t>
      </w:r>
      <w:r>
        <w:rPr>
          <w:rFonts w:cs="Times New Roman" w:ascii="Times New Roman" w:hAnsi="Times New Roman"/>
          <w:iCs/>
          <w:color w:val="000000"/>
          <w:sz w:val="28"/>
        </w:rPr>
        <w:t>Madame la ministre, Mesdames, messieurs, Mes chers amis, je vous remercie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грамматической точки зрения в речах Ж.Ширака доминируют сложноподчиненные и сложносочиненные предлож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(1)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Fort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de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cette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conviction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j</w:t>
      </w:r>
      <w:r>
        <w:rPr>
          <w:rFonts w:cs="Times New Roman" w:ascii="Times New Roman" w:hAnsi="Times New Roman"/>
          <w:iCs/>
          <w:color w:val="000000"/>
          <w:sz w:val="28"/>
        </w:rPr>
        <w:t>'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ai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voulu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que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Paris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accueille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en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pr</w:t>
      </w:r>
      <w:r>
        <w:rPr>
          <w:rFonts w:cs="Times New Roman" w:ascii="Times New Roman" w:hAnsi="Times New Roman"/>
          <w:iCs/>
          <w:color w:val="000000"/>
          <w:sz w:val="28"/>
        </w:rPr>
        <w:t>й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lude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au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Sommet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de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Cannes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ces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"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Rencontres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des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r</w:t>
      </w:r>
      <w:r>
        <w:rPr>
          <w:rFonts w:cs="Times New Roman" w:ascii="Times New Roman" w:hAnsi="Times New Roman"/>
          <w:iCs/>
          <w:color w:val="000000"/>
          <w:sz w:val="28"/>
        </w:rPr>
        <w:t>й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ussites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africaines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"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et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je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remercie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chaleureusement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chacune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et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chacun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d</w:t>
      </w:r>
      <w:r>
        <w:rPr>
          <w:rFonts w:cs="Times New Roman" w:ascii="Times New Roman" w:hAnsi="Times New Roman"/>
          <w:iCs/>
          <w:color w:val="000000"/>
          <w:sz w:val="28"/>
        </w:rPr>
        <w:t>'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entre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vous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d</w:t>
      </w:r>
      <w:r>
        <w:rPr>
          <w:rFonts w:cs="Times New Roman" w:ascii="Times New Roman" w:hAnsi="Times New Roman"/>
          <w:iCs/>
          <w:color w:val="000000"/>
          <w:sz w:val="28"/>
        </w:rPr>
        <w:t>'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avoir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bien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voulu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accepter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d</w:t>
      </w:r>
      <w:r>
        <w:rPr>
          <w:rFonts w:cs="Times New Roman" w:ascii="Times New Roman" w:hAnsi="Times New Roman"/>
          <w:iCs/>
          <w:color w:val="000000"/>
          <w:sz w:val="28"/>
        </w:rPr>
        <w:t>'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y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participer</w:t>
      </w:r>
      <w:r>
        <w:rPr>
          <w:rFonts w:cs="Times New Roman" w:ascii="Times New Roman" w:hAnsi="Times New Roman"/>
          <w:color w:val="000000"/>
          <w:sz w:val="28"/>
        </w:rPr>
        <w:t>.(Глубоко убежденный я решил чтобы Париж стал местом провидения накануне саммита в Каннах и этих Африканских встреч и я тепло благодарю каждого из вас за желание принять участие в нем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и стилистических средств, используемых Ж.Шираком, мы выделили хиазму (пр.2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fr-FR"/>
        </w:rPr>
        <w:t xml:space="preserve">(2)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Mes chers amis, le monde a besoin de l'Afrique comme l'Afrique a besoin du monde : c'est aussi sur le continent africain, dont il ne faut jamais oublier qu'il est le berceau mкme de l'homme, que se joue l'avenir commun de l'humanitй</w:t>
      </w:r>
      <w:r>
        <w:rPr>
          <w:rFonts w:cs="Times New Roman" w:ascii="Times New Roman" w:hAnsi="Times New Roman"/>
          <w:color w:val="000000"/>
          <w:sz w:val="28"/>
          <w:lang w:val="fr-FR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узья мои, мир нуждается в Африке также как и Африка нуждается в мире, это также на африканском континенте, не надо забывать, что она колыбель человека, что она играет важную роль в будущем человечеств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вторы</w:t>
      </w:r>
      <w:r>
        <w:rPr>
          <w:rFonts w:cs="Times New Roman" w:ascii="Times New Roman" w:hAnsi="Times New Roman"/>
          <w:color w:val="000000"/>
          <w:sz w:val="28"/>
          <w:lang w:val="fr-FR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lang w:val="fr-FR"/>
        </w:rPr>
        <w:t>(3) Celle qui volue sans se renier, une Afrique en mouvement, .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qui change, qui bouge, qui gagne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, которая эволюционирует и не отрекается от прошлого, та Африка которая находится в движении, которая изменяется, которая выигрыва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fr-FR"/>
        </w:rPr>
      </w:pPr>
      <w:r>
        <w:rPr>
          <w:rFonts w:cs="Times New Roman" w:ascii="Times New Roman" w:hAnsi="Times New Roman"/>
          <w:color w:val="000000"/>
          <w:sz w:val="28"/>
        </w:rPr>
        <w:t>антитезы</w:t>
      </w:r>
      <w:r>
        <w:rPr>
          <w:rFonts w:cs="Times New Roman" w:ascii="Times New Roman" w:hAnsi="Times New Roman"/>
          <w:color w:val="000000"/>
          <w:sz w:val="28"/>
          <w:lang w:val="fr-FR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fr-FR"/>
        </w:rPr>
        <w:t xml:space="preserve">(4)… 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l'initiative contre le dйcouragement, le mouvement contre l'immobilisme</w:t>
      </w:r>
      <w:r>
        <w:rPr>
          <w:rFonts w:cs="Times New Roman" w:ascii="Times New Roman" w:hAnsi="Times New Roman"/>
          <w:color w:val="000000"/>
          <w:sz w:val="28"/>
          <w:lang w:val="fr-FR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Инициатива против бессилия, движение против бездействия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радации</w:t>
      </w:r>
      <w:r>
        <w:rPr>
          <w:rFonts w:cs="Times New Roman" w:ascii="Times New Roman" w:hAnsi="Times New Roman"/>
          <w:color w:val="000000"/>
          <w:sz w:val="28"/>
          <w:lang w:val="fr-FR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fr-FR"/>
        </w:rPr>
        <w:t>(5) 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Vos critiques, vos suggestions, vos recommandations nous sont infiniment prucieuses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Ваша критика, ваши предложения, Ваши рекомендации нам бесконечно драгоценны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fr-FR"/>
        </w:rPr>
      </w:pPr>
      <w:r>
        <w:rPr>
          <w:rFonts w:cs="Times New Roman" w:ascii="Times New Roman" w:hAnsi="Times New Roman"/>
          <w:color w:val="000000"/>
          <w:sz w:val="28"/>
        </w:rPr>
        <w:t>метафо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fr-FR"/>
        </w:rPr>
        <w:t>(6)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 xml:space="preserve">Dans la complexite et dans toutes les nuances de ses representations, comme vous, j'aime l'Afrique, j'ai foi dans son </w:t>
      </w:r>
      <w:r>
        <w:rPr>
          <w:rFonts w:cs="Times New Roman" w:ascii="Times New Roman" w:hAnsi="Times New Roman"/>
          <w:bCs/>
          <w:iCs/>
          <w:color w:val="000000"/>
          <w:sz w:val="28"/>
          <w:lang w:val="fr-FR"/>
        </w:rPr>
        <w:t>avenir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, j'ai la conviction qu'il ne peut y avoir de mondialisation r</w:t>
      </w:r>
      <w:r>
        <w:rPr>
          <w:rFonts w:cs="Times New Roman" w:ascii="Times New Roman" w:hAnsi="Times New Roman"/>
          <w:iCs/>
          <w:color w:val="000000"/>
          <w:sz w:val="28"/>
        </w:rPr>
        <w:t>е</w:t>
      </w:r>
      <w:r>
        <w:rPr>
          <w:rFonts w:cs="Times New Roman" w:ascii="Times New Roman" w:hAnsi="Times New Roman"/>
          <w:iCs/>
          <w:color w:val="000000"/>
          <w:sz w:val="28"/>
          <w:lang w:val="fr-FR"/>
        </w:rPr>
        <w:t>ussie si l'Afrique reste au bord du chemin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ложности и во всех оттенках ее бытия, как вы, я люблю Африку, у меня есть вера в будущее, я думаю, что не может быть и речи об успешной глобализации, если Африка останется на краю дороги</w:t>
      </w:r>
      <w:r>
        <w:rPr>
          <w:rFonts w:cs="Times New Roman" w:ascii="Times New Roman" w:hAnsi="Times New Roman"/>
          <w:iCs/>
          <w:color w:val="000000"/>
          <w:sz w:val="28"/>
        </w:rPr>
        <w:t>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</w:r>
    </w:p>
    <w:p>
      <w:pPr>
        <w:pStyle w:val="Heading1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5 Средства воплощения речевого имиджа Джорджа Буша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к показывает анализ лексических средств, используемых Дж. Бушом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его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ечах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оминируют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лексико</w:t>
      </w:r>
      <w:r>
        <w:rPr>
          <w:rFonts w:cs="Times New Roman" w:ascii="Times New Roman" w:hAnsi="Times New Roman"/>
          <w:color w:val="000000"/>
          <w:sz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</w:rPr>
        <w:t>семантические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руппы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"</w:t>
      </w:r>
      <w:r>
        <w:rPr>
          <w:rFonts w:cs="Times New Roman" w:ascii="Times New Roman" w:hAnsi="Times New Roman"/>
          <w:color w:val="000000"/>
          <w:sz w:val="28"/>
        </w:rPr>
        <w:t>мир</w:t>
      </w:r>
      <w:r>
        <w:rPr>
          <w:rFonts w:cs="Times New Roman" w:ascii="Times New Roman" w:hAnsi="Times New Roman"/>
          <w:color w:val="000000"/>
          <w:sz w:val="28"/>
          <w:lang w:val="en-US"/>
        </w:rPr>
        <w:t>" (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>world war, world conflict, peace, global terror, security defended by all, global terror, , massive scale, our, international peace</w:t>
      </w:r>
      <w:r>
        <w:rPr>
          <w:rFonts w:cs="Times New Roman" w:ascii="Times New Roman" w:hAnsi="Times New Roman"/>
          <w:color w:val="000000"/>
          <w:sz w:val="28"/>
          <w:lang w:val="en-US"/>
        </w:rPr>
        <w:t>), “</w:t>
      </w:r>
      <w:r>
        <w:rPr>
          <w:rFonts w:cs="Times New Roman" w:ascii="Times New Roman" w:hAnsi="Times New Roman"/>
          <w:color w:val="000000"/>
          <w:sz w:val="28"/>
        </w:rPr>
        <w:t>война</w:t>
      </w:r>
      <w:r>
        <w:rPr>
          <w:rFonts w:cs="Times New Roman" w:ascii="Times New Roman" w:hAnsi="Times New Roman"/>
          <w:color w:val="000000"/>
          <w:sz w:val="28"/>
          <w:lang w:val="en-US"/>
        </w:rPr>
        <w:t>» (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>conflict, war, world war, violence, enemies, aerial bombs, aircraft spray tanks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), </w:t>
      </w:r>
      <w:r>
        <w:rPr>
          <w:rFonts w:cs="Times New Roman" w:ascii="Times New Roman" w:hAnsi="Times New Roman"/>
          <w:color w:val="000000"/>
          <w:sz w:val="28"/>
        </w:rPr>
        <w:t>указани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ремен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>old patent, last year, in1997, twelve years ago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), </w:t>
      </w:r>
      <w:r>
        <w:rPr>
          <w:rFonts w:cs="Times New Roman" w:ascii="Times New Roman" w:hAnsi="Times New Roman"/>
          <w:color w:val="000000"/>
          <w:sz w:val="28"/>
        </w:rPr>
        <w:t>имен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обственные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>United Nation Security Counsil, League of Nations, UNESCO, Kuwait</w:t>
      </w:r>
      <w:r>
        <w:rPr>
          <w:rFonts w:cs="Times New Roman" w:ascii="Times New Roman" w:hAnsi="Times New Roman"/>
          <w:color w:val="000000"/>
          <w:sz w:val="28"/>
          <w:lang w:val="en-US"/>
        </w:rPr>
        <w:t>), "</w:t>
      </w:r>
      <w:r>
        <w:rPr>
          <w:rFonts w:cs="Times New Roman" w:ascii="Times New Roman" w:hAnsi="Times New Roman"/>
          <w:color w:val="000000"/>
          <w:sz w:val="28"/>
        </w:rPr>
        <w:t>общественно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емократические</w:t>
      </w:r>
      <w:r>
        <w:rPr>
          <w:rFonts w:cs="Times New Roman" w:ascii="Times New Roman" w:hAnsi="Times New Roman"/>
          <w:color w:val="000000"/>
          <w:sz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</w:rPr>
        <w:t>ценност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>deceitful dictators, human dignity, broken treaties, human rights, deliberation, wishes, poverty</w:t>
      </w:r>
      <w:r>
        <w:rPr>
          <w:rFonts w:cs="Times New Roman" w:ascii="Times New Roman" w:hAnsi="Times New Roman"/>
          <w:color w:val="000000"/>
          <w:sz w:val="28"/>
          <w:lang w:val="en-US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анализа грамматических средств реализации речевого имиджа Дж.Буша можно констатировать, что американский президент очень часто прибегает к личным местоимениям 1 лица (Му,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(7) </w:t>
      </w:r>
      <w:r>
        <w:rPr>
          <w:rFonts w:cs="Times New Roman" w:ascii="Times New Roman" w:hAnsi="Times New Roman"/>
          <w:bCs/>
          <w:iCs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 xml:space="preserve"> also want to thank you very much for your strong support in the war against radicals and extremists</w:t>
      </w:r>
      <w:r>
        <w:rPr>
          <w:rFonts w:cs="Times New Roman" w:ascii="Times New Roman" w:hAnsi="Times New Roman"/>
          <w:color w:val="000000"/>
          <w:sz w:val="28"/>
          <w:lang w:val="en-US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 хочу очень сильно поблагодарить вас за огромную поддержку в войне перед лицом радикалов и экстремис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(8) </w:t>
      </w:r>
      <w:r>
        <w:rPr>
          <w:rFonts w:cs="Times New Roman" w:ascii="Times New Roman" w:hAnsi="Times New Roman"/>
          <w:bCs/>
          <w:iCs/>
          <w:color w:val="000000"/>
          <w:sz w:val="28"/>
          <w:lang w:val="en-US"/>
        </w:rPr>
        <w:t>My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 xml:space="preserve"> nation will continue to encourage all parties to step up to their responsibilities as we seek a just and comprehensive settlement to the conflict</w:t>
      </w: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я нация будет убеждать противоборствующие стороны проявлять больше ответственности в деле урегулирования конфли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точки зрения стилистики отмечено частое использование метафор (узуальных (пр.9) и образных (пр.10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(9) 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 xml:space="preserve">I remember the </w:t>
      </w:r>
      <w:r>
        <w:rPr>
          <w:rFonts w:cs="Times New Roman" w:ascii="Times New Roman" w:hAnsi="Times New Roman"/>
          <w:bCs/>
          <w:iCs/>
          <w:color w:val="000000"/>
          <w:sz w:val="28"/>
          <w:lang w:val="en-US"/>
        </w:rPr>
        <w:t>warm hospitality</w:t>
      </w:r>
      <w:r>
        <w:rPr>
          <w:rFonts w:cs="Times New Roman" w:ascii="Times New Roman" w:hAnsi="Times New Roman"/>
          <w:color w:val="000000"/>
          <w:sz w:val="28"/>
          <w:lang w:val="en-US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мню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еплое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остеприимство</w:t>
      </w: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(10)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 xml:space="preserve"> And since then you have been a stalwart in helping defeat extremists by helping </w:t>
      </w:r>
      <w:r>
        <w:rPr>
          <w:rFonts w:cs="Times New Roman" w:ascii="Times New Roman" w:hAnsi="Times New Roman"/>
          <w:bCs/>
          <w:iCs/>
          <w:color w:val="000000"/>
          <w:sz w:val="28"/>
          <w:lang w:val="en-US"/>
        </w:rPr>
        <w:t>young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lang w:val="en-US"/>
        </w:rPr>
        <w:t>democracies survive and thrive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И с тех пор Вы были стойким приверженцем в помощи экстремистам поражения, помогая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олодым демократическим государствам выжить и процвета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о используются повторы, в том числе эпанафоры (пр.11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(11) 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 xml:space="preserve">The Millennium Challenge Compact encourages countries to make a firm commitment to basic </w:t>
      </w:r>
      <w:r>
        <w:rPr>
          <w:rFonts w:cs="Times New Roman" w:ascii="Times New Roman" w:hAnsi="Times New Roman"/>
          <w:bCs/>
          <w:iCs/>
          <w:color w:val="000000"/>
          <w:sz w:val="28"/>
          <w:lang w:val="en-US"/>
        </w:rPr>
        <w:t>principles, principles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 xml:space="preserve"> that mean the government will listen to their people</w:t>
      </w:r>
      <w:r>
        <w:rPr>
          <w:rFonts w:cs="Times New Roman" w:ascii="Times New Roman" w:hAnsi="Times New Roman"/>
          <w:bCs/>
          <w:iCs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>and respond to the needs of the people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акт нового тысячелетия поощряет страны к выполнению обязательств по основным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инципам, принципам, следуя которым правительство будет слушать своих людей и отвечать на их потреб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грамматической точки зрения нужно отметить, что чаще всего Дж.Бушем используются простые неосложненые предложения (пр.12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(12) </w:t>
      </w:r>
      <w:r>
        <w:rPr>
          <w:rFonts w:cs="Times New Roman" w:ascii="Times New Roman" w:hAnsi="Times New Roman"/>
          <w:iCs/>
          <w:color w:val="000000"/>
          <w:sz w:val="28"/>
          <w:lang w:val="en-US"/>
        </w:rPr>
        <w:t>The situation in Iraq is grave and deteriorating</w:t>
      </w: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туация в Ираке серьезно ухудшилась.</w:t>
      </w:r>
      <w:r>
        <w:br w:type="page"/>
      </w:r>
    </w:p>
    <w:p>
      <w:pPr>
        <w:pStyle w:val="Heading1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анализа французских и американских газетных дискурсов, посвящённых Ж.Шираку и Дж. Бушу, мы выявили, во-первых, характерные отличительные (положительные и негативные) черты имиджа данных политиков: Ширак – ветеран, аристократ, неудачник; Буш – волевой, активный, самовлюблённый и недалёкий. При помощи анализа речей данных политиков мы постарались выявить те черты их речевого поведения, которые обусловили именно такое восприятие данных политических лидеров публикой – т.е. мы постарались выявить те речевые средства, которые послужили созданию речевого имиджа американского и французского лиде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показывают результаты исследования, Дж. Буш чаще всего прибегает к лексике, обозначающей мир в целом, демократические ценности, время, а также «злоупотребляет» личными местоимениями I, My. На наш взляд, именно такое сочетание частотных лексических элементов порождает такую негативную черту имиджа данного политика, как «самонадеянность, самовлюблённость». С точки зрения грамматики Дж.Буш использует наиболее простые морфологические и синтаксические формы, избегает сложных конструкций. В стилистических средствах данный политик склонен использовать метафоры, поскольку именно данный стилистический приём позволяет создать яркий запоминающийся образ и сильнее всего воздействует на публи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ак Ширак чаще всего использует лексику, называющую нравственные ценности, элементы деятельности сознания, социального общения. С точки зрения грамматики Ж.Ширак тяготеет к сложным (сложноподчинённым и сложносочинённым предложениям), отягощённым причастными и деепричастными оборотами. Для речей Ж.Ширака характерен разнообразный репертуар стилистических средств (использование тропов и разнообразных фигур). На наш взгляд, именно предпочтения Ж.Ширака в сфере грамматики и стилистики предопределили восприятие публикой его политической фигуры как «ветерана», «аристократа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 можно заключить, что речевой имидж играет важную роль в формировании имиджа политика в целом, и формируется при помощи специфического отбора языковых средств на всех уровнях системы язы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Кравченко // Социология 161, 172. 2003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2.Русский перевод этикет в обществе и политической сфере общения автореферат, Дис....канд. филол.- Наук. Москва, 2007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Баранов А.Н. Жаргон в контексте постмодернизма // Юганов И., Юганова Ф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Бахтин М.М. Проблема автора // Вопросы философии. - 1977. - № 7. - С. 148-160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Брагина А.А. Лексика языка и культура страны. - М., 1986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Клюев Е.В. Речевая коммуникация. Учебное пособие для университетов и институтов. - М., 1998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Комлев Н.Г. Словарь новых иностранных слов. - М., 1995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.Муравьева Н.В. Лингвистическое выражение связности газетной речи. - М., 1980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1.Муравьева Н.В. О некоторых средствах, усиливающих воздействие публицистической речи на аудиторию (к вопросу о связности публицистической речи) // Проблемы современной советской печати. - Свердловск, 1978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.Словарь иностранных слов /Изд. 6-е. - М., 1964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3.Социология / Под общ. ред. проф. Э.В. Тадевосяна. - М.: Знание, 1995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4.Политическая лингвистика: учеб.пособие / А.П. Чудинов. - М. : Наука, 2006. - 256с. 9-87 стр.</w:t>
      </w:r>
      <w:r>
        <w:br w:type="page"/>
      </w:r>
    </w:p>
    <w:p>
      <w:pPr>
        <w:pStyle w:val="Heading1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keepNext w:val="true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2"/>
        <w:keepNext w:val="true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№1</w:t>
      </w:r>
    </w:p>
    <w:p>
      <w:pPr>
        <w:pStyle w:val="Normal"/>
        <w:widowControl/>
        <w:spacing w:lineRule="auto" w:line="360"/>
        <w:jc w:val="center"/>
        <w:rPr/>
      </w:pPr>
      <w:r>
        <w:rPr/>
        <w:t>Средства реализации речевого имиджа Ж.Ширака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411"/>
        <w:gridCol w:w="467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Средства реализации имидж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характ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пример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. лексическ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. лескико- семантические группы: «нравственные ценно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Лексик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семант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групп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dignite, liberte, moralite, rassemblant nos forces que nous gagnerons ce combat contre des fl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aux, solidarite, responsibilities, courage, patriotisme, amour de le net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«мыслительная деятельность и общени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Concision, esprit, creation, conscience, critique, suggestion, recommendation, attention,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культу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ulturкультураe, media, recherche, fatalite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имена собстве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TRAORE, N'DOUR, l'ONU, Chefs d'Etat, UNITAID, M. Philippe DOUSTE-BLAZY, d'EDUFRANCE, Rokia TRAORE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обра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Madame la ministre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Mesdames, messieurs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 xml:space="preserve">Mes chers amis, je vous remercie,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2. грамматическ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2.1.морфологичекс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2.2. синтаксическ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доминирующие части реч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сложные (сложноподчинённые и сложносочинённые) пред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глаголов – 9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предлогов – 24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прилагательные – 1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местоимения – 4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существительные – 18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Fort de cette conviction, j'ai voulu que Paris accueille, en pr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lude au Sommet de Cannes, ces "Rencontres des r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ussites africaines" et je remercie chaleureusement chacune et chacun d'entre vous d'avoir bien voulu accepter d'y participer;</w:t>
            </w:r>
          </w:p>
        </w:tc>
      </w:tr>
      <w:tr>
        <w:trPr>
          <w:trHeight w:val="27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3. стилистическ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Хиазм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Повтор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Антитез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Градаци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Метаф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Mes chers amis, le monde a besoin de l'Afrique comme l'Afrique a besoin du monde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qui change, qui bouge, qui gagne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l'initiative contre le d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couragement, le mouvement contre l'immobilisme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Vos critiques, vos suggestions, vos recommandations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fr-FR"/>
              </w:rPr>
              <w:t>si l'Afrique reste au bord du chemin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lang w:val="fr-FR"/>
        </w:rPr>
      </w:r>
      <w:r>
        <w:br w:type="page"/>
      </w:r>
    </w:p>
    <w:p>
      <w:pPr>
        <w:pStyle w:val="Heading2"/>
        <w:keepNext w:val="true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2</w:t>
      </w:r>
    </w:p>
    <w:p>
      <w:pPr>
        <w:pStyle w:val="Normal"/>
        <w:widowControl/>
        <w:spacing w:lineRule="auto" w:line="360"/>
        <w:jc w:val="center"/>
        <w:rPr/>
      </w:pPr>
      <w:r>
        <w:rPr/>
        <w:t>Средства реализации речевого имиджа Дж.Буша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819"/>
        <w:gridCol w:w="4096"/>
      </w:tblGrid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. лексическ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Лексико-семантические группы: мир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  <w:t>World war, world conflict, peace, global terror, security defended by all, global terror, , massive scale, our, international peace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указание времени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  <w:t>Old patent, last year, in1997, twelve years ago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Имена собственны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  <w:t>United Nation Security Counsil, League of Nations, UNESCO, Kuwait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Общественно-демократические ценност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  <w:t>Deceitful dictators, human dignity, broken treaties, human rights, deliberation, wishes, poverty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местоимения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My, I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войн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Conflict, war, world war, 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метафоры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  <w:t>By beating and burning, electric shock, starvation, mutilation and rape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2. грамматическ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2.1. морфологическ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2.2. синтаксическ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Доминирующие части реч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Простые неосложнённые предложения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Глаголы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8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Предлогов – 18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Прилагательные – 14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Местоимения – 5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Существи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  <w:t xml:space="preserve"> – 17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  <w:t>The situation in Iraq is grave and deteriorating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3. стилистическ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Узуальные метафор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Образные метафор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Повторы (эпанафора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  <w:t>the warm hospitality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  <w:t>And since then you have been a stalwart in helping defeat extremists by helping young democracies survive and thrive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  <w:t>a firm commitment to basic principles, principles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3:00Z</dcterms:created>
  <dc:creator>Алексей</dc:creator>
  <dc:description/>
  <cp:keywords/>
  <dc:language>en-US</dc:language>
  <cp:lastModifiedBy>Mage</cp:lastModifiedBy>
  <dcterms:modified xsi:type="dcterms:W3CDTF">2011-09-29T09:23:00Z</dcterms:modified>
  <cp:revision>2</cp:revision>
  <dc:subject/>
  <dc:title>ХI Российская научная конференция школьников «Открытие»</dc:title>
</cp:coreProperties>
</file>