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НАРОДНЫЙ БАНКОВСКИЙ ИНСТИТУ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 w:before="0" w:after="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Реферат</w:t>
      </w:r>
    </w:p>
    <w:p>
      <w:pPr>
        <w:pStyle w:val="TextBody"/>
        <w:spacing w:lineRule="auto" w:line="360" w:before="0" w:after="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TextBody"/>
        <w:spacing w:lineRule="auto" w:line="360" w:before="0" w:after="0"/>
        <w:ind w:firstLine="709"/>
        <w:jc w:val="center"/>
        <w:rPr/>
      </w:pPr>
      <w:r>
        <w:rPr>
          <w:sz w:val="28"/>
          <w:szCs w:val="32"/>
        </w:rPr>
        <w:t>ПО ДИСЦИПЛИНЕ "Политология"</w:t>
      </w:r>
    </w:p>
    <w:p>
      <w:pPr>
        <w:pStyle w:val="TextBody"/>
        <w:spacing w:lineRule="auto" w:line="360" w:before="0" w:after="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TextBody"/>
        <w:spacing w:lineRule="auto" w:line="360" w:before="0" w:after="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На тему:</w:t>
      </w:r>
    </w:p>
    <w:p>
      <w:pPr>
        <w:pStyle w:val="TextBody"/>
        <w:spacing w:lineRule="auto" w:line="360" w:before="0" w:after="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44"/>
        </w:rPr>
        <w:t>Происхождение и сущность государства</w:t>
      </w:r>
    </w:p>
    <w:p>
      <w:pPr>
        <w:pStyle w:val="TextBody"/>
        <w:spacing w:lineRule="auto" w:line="360" w:before="0" w:after="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TextBody"/>
        <w:spacing w:lineRule="auto" w:line="360" w:before="0" w:after="0"/>
        <w:ind w:firstLine="709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ыполнила студентка: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УППЫ 22БУ- 81 </w:t>
      </w:r>
      <w:r>
        <w:rPr>
          <w:bCs/>
          <w:sz w:val="28"/>
          <w:szCs w:val="28"/>
        </w:rPr>
        <w:t>СЕРГЕЕВА Е.С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л: Никулин Антон Геннадьевич</w:t>
      </w:r>
      <w:r>
        <w:rPr>
          <w:sz w:val="28"/>
          <w:szCs w:val="32"/>
        </w:rPr>
        <w:t xml:space="preserve"> 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Пб 2009</w:t>
      </w:r>
      <w:r>
        <w:br w:type="page"/>
      </w:r>
    </w:p>
    <w:p>
      <w:pPr>
        <w:pStyle w:val="Normal"/>
        <w:tabs>
          <w:tab w:val="clear" w:pos="708"/>
          <w:tab w:val="left" w:pos="315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главл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  <w:t>1.Эволюционистские теории происхождения государства. Обзор различных концепций эволюционистского подхода</w:t>
      </w:r>
    </w:p>
    <w:p>
      <w:pPr>
        <w:pStyle w:val="Normal"/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  <w:t>1.2 Формы государств Древнего Востока</w:t>
      </w:r>
    </w:p>
    <w:p>
      <w:pPr>
        <w:pStyle w:val="Normal"/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  <w:t>1.3 Общие закономерности эволюционного процесса образования государств</w:t>
      </w:r>
    </w:p>
    <w:p>
      <w:pPr>
        <w:pStyle w:val="Normal"/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  <w:t>2. Сущность и отличительные признаки государства</w:t>
      </w:r>
    </w:p>
    <w:p>
      <w:pPr>
        <w:pStyle w:val="Normal"/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  <w:t>2.1 Различные представления о сущности государства</w:t>
      </w:r>
    </w:p>
    <w:p>
      <w:pPr>
        <w:pStyle w:val="Normal"/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  <w:t>2.2 Признаки современных политических режимов</w:t>
      </w:r>
    </w:p>
    <w:p>
      <w:pPr>
        <w:pStyle w:val="Normal"/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  <w:t>2.3 Современные формы государства</w:t>
      </w:r>
    </w:p>
    <w:p>
      <w:pPr>
        <w:pStyle w:val="Normal"/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  <w:t>Выводы</w:t>
      </w:r>
    </w:p>
    <w:p>
      <w:pPr>
        <w:pStyle w:val="Normal"/>
        <w:tabs>
          <w:tab w:val="clear" w:pos="708"/>
          <w:tab w:val="left" w:pos="315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0"/>
        </w:rPr>
        <w:t>Литература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  <w:lang w:eastAsia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  <w:lang w:eastAsia="en-US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ведение</w:t>
      </w:r>
    </w:p>
    <w:p>
      <w:pPr>
        <w:pStyle w:val="22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В современной политологии с учетом психологических аспектов межличностных отношений принято считать, что процесс трансформации первобытных общин в древние формы государства происходил в условиях разложения примитивных общинных взаимоотношений и представлял собой реконструкцию всей системы социальной жизни людей. В процессе разложения родоплеменного строя возникли следующие предпосылки для создания государств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е общественного разделения труда и выделение управленческого труда в особую отрасл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явление частной собственности и необходимость в создании законов и институтов, регулирующих имущественные отношения;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силение неравенства в распределении дохода требовало развития вооружения с целью захвата территории и другой собственности. </w:t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История знает множество различных концептуальных подходов, по-разному объясняющих характер этих изменений, и причины возникновения государства. Многообразие этих теорий связывают с принципиальным политическим значением вопроса о происхождении государств для последующих территориальных переделов и захвата новых территорий, а также противоречивостью исторических данных, создаваемых людьми с субъективными интересами своего времени. Концепции древности и средневековья основывались на мифологических и религиозных убеждениях, обожествлявших правящую власть, современные концепции отличаются преимущественно рационалистическим характером. </w:t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Одновременное сосуществование множества различных, иногда противоположных, теорий происхождения государства демонстрирует относительность человеческого познания, недостижимость абсолютного разрешения данного вопроса, который всегда будет спорным и неоднозначным для политик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другой стороны, различные теории вносят свой вклад в создание многогранного представления о происхождении государства. Дополняя друг друга, они содействуют воссозданию полной исторической картины развития сложного многофункционального процесса. Положения этих концепций повторяются в различных исторических ситуациях. Это обуславливает смешивание различных концепций и сосуществование противоположных концепций в одном историческом периоде. Элементы мифологических представлений встречаются в патриархальных, эволюционистских (органических) концепциях происхождения и сущности государства. В литературе имеются также всевозможные варианты сочетания патриархальных и органических концепций. Первой классификацией государств по организационно-правовой форме правления считается классификация Аристотеля, которая является основой современного деления государств на авторитарные, тоталитарные и демократические. Современное общество характеризуется смешением различных форм социальной общности еще благодаря длительному историческому опыту развития государственных форм, когда на одной и той же территории последовательно существовали разные организационно-правовые формы правления, что приводит к одновременному сосуществованию демократических, авторитарных и тоталитарных способов функционирования политических институтов в рамках одного государ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eastAsia="en-US"/>
        </w:rPr>
        <w:t>1.Эволюционистские теории происхождения государства. Обзор различных концепций эволюционистского подхода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Эволюционистская школа изучает вопрос о происхождении государства на основе проведения сравнительного анализа для каждого исторического периода теоретических трудов и эмпирических данных (археологических находок) о государстве и политической жизн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 xml:space="preserve">Политические эволюционисты считают, что политические изменения в сущности государства и представлениях о государстве у населения представляют собой очень медленный процесс развития во времени от наиболее примитивных до высоко развитых политических организаций. Эволюционистскую интерпретацию иногда рассматривают как особую разновидность исторического подхода к вопросу о происхождении государства, и некоторые основные тезисы эволюционистов действительно совпадают с принципами теорий исторического подхода. Например, эволюционистский постулат о неизбежности достижения демократии или совершенной свободы в процессе эволюции, а также базисные понятия эволюционного процесса, такие, как выживание самых адаптируемых (подходящих), экономический рост, прогрессивная экономическая дифференциация. Хотя большинство эволюционистов по разным причинам отвергают теории историков и чистых философов, формальных легалистов и политических этнографов. Эволюционистская теория возникла как реакция эмпириков и теоретиков против сторонников исторического подхода, которые, по их мнению, вместо попытки написания универсальной истории, включающей в себя в равной степени, как будущее, так и прошлое, в основном концентрировались на очень ограниченном (но перспективном в смысле передела территорий и обогащения) вопросе о происхождении современного территориального государства. Эволюционисты пытались найти функциональные процессы и законы, объясняющие развитие сложных политических систем. Основой этого подхода является представление о том, что настоящее является стадией исторического процесса, которая содержит в себе часть прошлого и часть будущего, и исторический процесс является непрерывным во времени. Большинство теорий этого направления представляют собой сопоставления современных теорий с этнографическими данными, субъективный выбор которых определяется желанием подтвердить обсуждаемую теорию. Эволюционистские теории подразделяются на два типа: теории о последовательных стадиях политического развития и теории о движущих силах, которые обуславливают последовательное политическое развитие. Наиболее распространенная теория о последовательном развитии рассматривает историю современного государства, как непрерывный процесс социального разрастания и усложнения, начиная с патриархальной семьи. Среди многих работ этого направления можно отметить труды Генри Майна «Древний закон» (1861 год) и «Ранняя история институтов» (1874), в которой политическая жизнь рассматривается в развитии, начиная с патриархальной семьи, через две промежуточные ячейки общества – дом (домашнее хозяйство) и племя – до образования территориально сопредельных государств. Эта теория подтверждается примерами из истории Древней Греции, Древнего Рима и Древней Индии. Принципиально противоположной эволюционистской интерпретацией является теория происхождения государства не от семьи, а от распада примитивных социальных форм. Согласно этой теории развитие происходит не через увеличение и усложнение социальных ячеек, а через последовательные индивидуализацию и обособление индивидов, их выделение из коллектива, в процессе которого индивидуальность становилась большей по значимости ячейкой общества. Эдвард Дженкс в своих работах «Краткая история политики» (1900) и «Государство и нация» (1919) утверждает, что более логично прослеживать происхождение территориального государства вопреки теории Майна, от охотничьей шайки к племени, от племени к клану, от клана к семье, а от семьи к ячейкам, организованным не по родовым связям, - индивидам и государству. Современные эволюционистские теории пытаются объяснить сосуществование в одном времени различных исторических формаций путем объединения этих противоположных теорий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Относительно движущих сил, обуславливающих это развитие, эволюционисты выдвигают множество взаимно противоречивых концепций. Некоторые приписывают создание государства религиозным силам, особенно переход от патриархальной семьи к более крупным политическим группам, храмам и их приходам. Объединение этих групп основано на эволюции простой патриархальной власти во власть на основе особых магических способностей жреца общаться с духами. Такие общества исследовались в ранних трудах антропологов на примере древнего Египта и древнего Шумера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lang w:eastAsia="en-US"/>
        </w:rPr>
      </w:pPr>
      <w:r>
        <w:rPr>
          <w:rFonts w:cs="Times New Roman" w:ascii="Times New Roman" w:hAnsi="Times New Roman"/>
          <w:i w:val="false"/>
          <w:lang w:eastAsia="en-US"/>
        </w:rPr>
        <w:t>1.2 Формы государств Древнего Востока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en-US"/>
        </w:rPr>
      </w:pPr>
      <w:r>
        <w:rPr>
          <w:rFonts w:cs="Times New Roman"/>
          <w:b/>
          <w:bCs/>
          <w:i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>Два типа власти в примитивных обществах согласно Юнгу – власть вождя и власть шамана (жреца) - являлись основами двух древних форм государств – империи, как в Древнем Египте, и храмового управления жрецов, как в Шумер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 xml:space="preserve">Император, как вождь, обладал физической силой благодаря своей власти над солдатами. Власть же ясновидящего, которым являлся жрец, основана на признании людьми его магических способностей. Учитывая суеверность и веру в Богов древних народов, можно предположить, что власть жреца, слуги Бога, была более сильной, чем власть императора. Императорская власть не охватывала все население, она была сильна в больших городах и близких к столице землях, но очень слаба в поместьях богатых храмов. Население в речных долинах Египта продолжало жить первобытным образом, содержащим элементы демократического правления – выборы общинных старост в деревнях и самоуправление в деревенских делах. Усиление государства в странах Древнего Востока связывают со строительством оросительных каналов. Государственное владение водными ресурсами и государственное распределение воды стало источником власти. В период длительной засухи, когда государство распределяло продукты питания и воду среди населения, император превозносился, как воплощение щедрости и справедливости. Использование национальных природных ресурсов в качестве источника государственной власти наблюдается и в современных государствах (например, владение природными ресурсами России и передача их в пользование – источник власти современной Российской политической элиты). В качестве политических лидеров древних государств Египта выступали жрец и писец. Появление письменности означало новую эру в развитии властных отношений, права на собственность и власть появились в виде письменных законоуложений – предшественников современной законодательной власти. Страна Шумер существовала приблизительно 3000 лет до н.э. в низовьях реки Ефрат, шумеры (пришельцы из других земель) осушили и научились использовать заболоченные земли в низовьях Ефрата. Центрами управления сельским хозяйством в Шумере стали храмы. В крупных храмовых хозяйствах было много жрецов, которые выполняли хозяйственные функции: измеряли участки, организовывали прокладку каналов, считали собранный урожай. Именно храм управлял жизнью близлежащих деревень, собирал подати, раздавал продукты питания в засушливые годы. Благодаря географическим особенностям освоения земель и строительства городов вокруг храмов, посвященных местным богам, Шумер не был территориально единым государством: области разделялись протоками Ефрата и болотами. Всего таких самостоятельных городов было несколько десятков. Городом управляли жрецы главного городского храма, власть жрецов в Шумере была долгое время намного сильнее власти военных вождей. Она основывалась на тщательно продуманной организации храмового хозяйства. В начале у храмов не было своей земли. Каждая деревня выделяла Богу особый участок поля. Его обрабатывали все крестьяне, а собранный урожай передавался храму. Постепенно храмы забрали эти участки и стали вести на них собственное хозяйство. Появились наемные работники, работающие на храмовых полях за продуктовый паек. Затем в Шумере законом была разрешена купля и продажа земли. Храмы стали скупать земли и сдавать их в аренду. Все больше становилось безземельных крестьян, работающих на храм. Власть в Шумере перешла к военным вождям около 2400 г. до н.э., некоторые из которых были выходцами из семей жрецов. Семьи жрецов разрастались, споры из-за передела земель превращались в междоусобные войны между шумерскими городами, что в конечном итоге привело к завоеванию Шумера аккадцами. Аккадец Саргон провозгласил себя царем Шумера и Аккада и построил новую столицу – город Аккаде. Он контролировал храмовые хозяйства, но взамен храмы получали богатые дары. Саргон создал большое количество чиновничьих должностей и многие из храмовых людей перешли на царскую службу. Сыновья Саргона уничтожили наиболее могущественные роды шумерской знати и создали мощное Шумеро-Аккадское царство, которое просуществовало около ста лет (2300-2200 г. до н.э.). Внук Саргона попытался обожествить личность царя и править страной без опоры на храмы. Так шумерский народ растворился среди других народов Междуречья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lang w:eastAsia="en-US"/>
        </w:rPr>
      </w:pPr>
      <w:r>
        <w:rPr>
          <w:rFonts w:cs="Times New Roman" w:ascii="Times New Roman" w:hAnsi="Times New Roman"/>
          <w:i w:val="false"/>
          <w:lang w:eastAsia="en-US"/>
        </w:rPr>
        <w:t>1.3 Общие закономерности эволюционного процесса образования государств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en-US"/>
        </w:rPr>
      </w:pPr>
      <w:r>
        <w:rPr>
          <w:rFonts w:cs="Times New Roman"/>
          <w:b/>
          <w:bCs/>
          <w:i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ппенгеймер в работе «Государство» (1914) видит движущую силу, приводящую к образованию государства, не в религии, а в систематическом захвате территорий как средстве обогащения, приводящем к увеличению земель, находящихся во владении. Маклеод в работе «Происхождение государства» (1924) утверждает, что государство возникло при социальной дифференциации на примитивные социальные формы и появлении вертикального расслоения. Социо-экономические теории связывают эволюцию политических институтов с экономическими изменениями, они подразделяются на марксистские теории (в основе которых лежит понятие прибавочной стоимости, с возникновением которой общество разделилось на классы) и теории сторонников Руссо, основанные на понятии неравенства. Оппенгеймер в своей трактовке происхождения государства объединяет концепцию захвата с экономической теорией происхождения государства. Он утверждает, что сложные формы управления становятся необходимыми при разделении общества на классы богатых и бедных, и что рабство как форма межличностных отношений является движущей силой и основой возникновения государства. «Момент в историческом развитии, когда первый захватчик оставил в живых свою жертву, чтобы эксплуатировать ее, является поворотной точкой в истории. Так родились нация и государство…». Этому моменту соответствовал определенный уровень развития человека как производительной силы: он мог произвести больше, чем необходимо для его физического существования, что привело к возникновению прибавочной стоимости и эксплуатации чужого труд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 xml:space="preserve">Существуют также теории, которые утверждают, что государство возникло только однажды в одном месте, по «естественным причинам», и затем постепенно распространилось на другие общества благодаря своему организационному превосходству в процессе захвата и освоения незанятых территорий. Согласно Смиту и Пери («Происхождение и история политики», 1931) государство возникло в Египте, 5000 лет до н.э., в результате объединения религиозной и экономической властей, подобного которому нигде не было. Из Египта оно распространилось по всему миру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 xml:space="preserve">Эти теории были особенно популярны в конце девятнадцатого и начале двадцатого веков. Сайт в работе «Политические институты» (1938) объединил разные тенденции эволюционных интерпретаций происхождения государства и дал его определение, созвучное современному понятию государства: «Государство состоит из трех элементов: люди, правительство и территория. В начале группы людей объединялись узами родства и религией. Семья была первичной ячейкой общества, затем они распространились до удельных княжеств, кланов и племен. В патриархальных трудах древних храмов был разработан хозяйственный способ управления племенем, соплеменники, безоговорочно подчинявшиеся старейшинам племени, естественно приняли власть совета патриархов и их наместников. Но выделение государства – сложной регулирующей системы – в родоплеменном строе должно быть обусловлено экономическими причинами: увеличением неравенства в распределении дохода. Богатство и его распределение породили вражду внутри племени и междоусобные войны. Ситуация требовала индивидуального лидерства. Некоторые из членов совета, наиболее энергичные, представительные и богатые объявили себя верховной властью (начало вертикального расслоения) при помощи религиозной власти или без нее. Право на верховное управление передавалось по наследству, как имущество и земли. В этот период одновременно существовали две формы государственного правления, основанные на власти вождя империи и религиозные правления, основанные на власти жрецов. Территориальные государства возникли в процессе развития сельского хозяйства и оседания военных дружин на землю. Княжеские вассалы становились землевладельцами, что потребовало определения прав собственности на землю. Процесс оседания на землю происходил очень медленно, с постоянным переделом владений и войнами, по мере совершенствования способов производства усиливалось рабство и развивались вооруженные силы, необходимые для поддержания властного господства над территорией. С появлением строгого территориального разделения родственные узы стали ослабевать, постепенно превращаясь в узы территориальные. Так возникло государство в его современном понимании. 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ущность и отличительные признаки государства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2.1 Различные представления о сущности государств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ой политологии сущность государства определяется как политическая общность, имеющая определенную структуру политических институтов, определенную форму организации верховной власти на определенной территории и обеспечивающей там определенный социальный порядок. Основными структурными элементами государства являются территория, население и власть. Территория государства - это физическое пространство государства, на которое распространяется его юрисдикция. Население государства - это совокупность людей, проживающих на территории данного государства и подчиняющихся его власти. Власть - это органы, выполняющие функцию 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о имеет следующие отличительные призна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веренитет (он может быть абсолютным и ограниченным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наличие системы органов государственной власти (правительство, чиновничий аппарат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монопольное право на принуждение и органы для осуществления этого права (армия, полиция, службы безопасности, суд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меет монопольное право издавать законы, которые являются для всего населения обязательными к исполнен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ладает монопольным правом на взимание с населения налогов и сборов, а также формирование госбюдж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осуществления внешних и внутренних функций, заключающихся в защите интересов страны на международном уровне, защите политического строя, прав человека, управлении экономикой, государственный механизм содержит следующие элемен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ы законодательной власти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сполнительно-распорядительные органы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ы судебной власти. 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огласно классификации древнегреческого философа Аристотеля, различные организационно-правовые формы государства подразделяются на три типа в зависимости от количества людей, участвующих в управлении: правление одного Аристотель называл королевством (монархией), правление нескольких - аристократией, правление многих - конституционным государством. Аристотель отмечает, что в искаженном или гипертрофированном виде, эти формы правления переходят в тиранию, олигархию и демократию, соответственно, основной причиной и характеристикой перехода он называет «обеспечение хорошей жизни только для части жителей государства». Неравномерность в распределении доходов приводит к поляризации общества и сопровождается структурными изменениями в социальной жизни: распадаются одни социальные формы (например, патриархальные семьи) и возникают новые социальные формы (например, малые группы, связанные не родовыми узами), когда качество переходит в количество, и новых форм становится больше, чем старых, происходят изменения в организационно-правовой форме государства, так появляются «группы интереса» и «группы давления», которые активно влияют на государственные решения, при этом «вымываются» индивиды, которые не смогли адаптироваться к новым социальным формам. Поскольку их «благо» не является больше целью государства, организационно-правовая форма становится искаженной, монархия превращается в тиранию, что сопровождается преследованием и уничтожением неадаптированных к условиям тирании. Те, кто болезненно переживает распад старых социальных форм (семей), используется в качестве орудия уничтожения еще существующих семей (месть в качестве компенсаторного поведения). Современные государства по политическому режиму правления подразделяются на тоталитарное, авторитарное и демократическое, и, соответствуют классификации Аристотеля, в особенности выделенным им гипертрофированным формам. Существуют и некоторые другие признаки государства, которые дополняют перечисленные. Имея сопоставимые внешние признаки, государство может существовать в разных формах. Критериями их выделения являются форма правления, тип административно-территориального устройства и характер политического режима. 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2.2 Признаки современных политических режимо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политологи выделяют шесть основных признаков тоталитаризм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ентрализованное руководство и управление экономико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отальный контроль за жизнью индивида в социальной схем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днопартийная политическая система с единственным органом управления «партия-государство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сподство одной официальной идеолог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независимых источников информ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центрация в руках партии и государства всех видов воору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 авторитаризмом современные политологи понимают режим, при котором власть концентрируется в руках одного или нескольких политических лидеров, пренебрегающих общественным мнением относительно легитимности их власти. Некоторые политологи рассматривают тоталитаризм как крайне искаженную форму авторитарного режима. Авторитарный режим может различаться по степени либеральности и соблюдению основных прав человека.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мократический режим характеризуется следующими признаками: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род выбирает представителей власти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ериодическая выборность основных органов власти. Власть выбирается на определенный и ограниченный срок. 3. Избирательное право, которое является всеобщим, равным и тайным. Каждый гражданин – имеет один голос, является конкурентоспособным, имеет альтернативность выбора, а также право избирать и быть избранным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Конституция является основным законом государства. Все, что противоречит конституции, считается не действительным в той части, в которой противоречит основному закону государства. 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Государственная власть подразделяется на законодательную, исполнительную и судебную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Существует система представительства (парламентаризм). 7. Гарантируются основные права человека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 Плюрализм понимается, как право быть другим, и является основой толерантности – необходимого условия демократичности в межличностных отношениях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Независимые СМИ и свободный доступ к источникам информации. 10. Демократическая процедура правительственных принятия решений: выборы, референдумы, парламентское голосование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Компромиссное разрешение споров. 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 Современные формы государства.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ой политологии форма правления характеризует способ организации государственной власти в центре и на местах. По этому критерию выделяются монархии и республики. Монархии бывают абсолютными и ограниченными. Ограниченные монархии делятся на дуалистические и парламентарные. Республики бывают президентскими, парламентскими и демократическими. Выделяют также смешанные формы республики – парламентско-президентские и наоборот. Территориально-административное устройство современного государства представлено в трех основных формах: унитарного государства, федерации и конфедерации, которые различаются по принципам и способам территориальной организации, взаимоотношениями центра и регионов. Современной тенденцией в развитии организационно-правовых форм правления является сочетание различных элементов авторитарных и демократических способов в процессе принятия решений, что объясняется одновременным сосуществованием в одном обществе разных социальных форм (семей, групп), образ жизни которых соответствует разным историческим формациям. Кроме того, глобализация мировой экономики требует совместного решения экологических проблем, международного разделения труда и тесного сотрудничества государств с разными формами государственного правления. Современное общество характеризуется смешением различных форм социальной общности еще благодаря длительному историческому опыту развития государственных форм, когда на одной и той же территории последовательно существовали все возможные организационно-правовые формы правления из классификации Аристотеля.</w:t>
      </w:r>
      <w:r>
        <w:rPr>
          <w:sz w:val="28"/>
          <w:szCs w:val="28"/>
          <w:lang w:eastAsia="en-US"/>
        </w:rPr>
        <w:t xml:space="preserve"> Например, в рамках современного Европейского сообщества история функционирования политических институтов прослеживается от аристократической демократии Древней Греции и конституционной монархии Древнего Рима, через религиозную тиранию монахов Тевтонского ордена в Средневековье, Германский и Французский феодализм, до демократических, авторитарных и тоталитарных государств современности. Смешение форм приводит иногда к смешению понятий. Один и тот же тоталитарный режим в разные годы может называться монархией и демократической республикой при неизменности способа функционирования политической системы. Древнегреческие мыслители полагали, что цивилизованность общества определяется по отношению к женщине и ее роли в социальной жизни общества. Согласно этому критерию, «не демократические» арабские страны оказываются значительно более цивилизованными по сравнению с постсоветскими «демократическими» республиками. То же можно сказать об основных правах человека и их соблюдении в странах с разными режимами. Поэтому отличительные признаки могут не соответствовать официально объявленным, что тоже является современной тенденцией в развитии государств. В истории одного и того же государства период правления с искажениями в политической системе в одну сторону сменяется периодом правления с искажениями в противоположную сторону (психологи называют это компенсацией). Например, «абстрактная идеология» и «экономический рационализм», как две крайности в политическом курсе государства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сторическими предпосылками возникновения государства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е общественного разделения труда и выделение управленческого труда в особую отрасл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явление частной собственности и необходимость в создании законов и институтов, регулирующих имущественные отношения;</w:t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- усиление неравенства в распределении дохода и обусловленная этим необходимость в развитии вооружения с целью захвата территории и другой собственности. 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дновременное сосуществование множества различных, иногда противоположных, теорий происхождения государства отражает фактическое сосуществование в каждом историческом периоде различных социальных форм и различных организационно-правовых форм государства. </w:t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3. Вопрос о происхождении государства во все времена был актуальным для политиков, его субъективное решение являлось оправданием территориального передела и захвата новых земель и способом легитимации политических решений.</w:t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eastAsia="en-US"/>
        </w:rPr>
        <w:t xml:space="preserve"> Эволюционистские теории происхождения государства пытаются описать функциональные процессы и законы, объясняющие развитие сложных политических систем. Основой этого подхода является представление о том, что настоящее является стадией исторического процесса, которая содержит в себе часть прошлого и часть будущего, и исторический процесс является непрерывным во времени.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. Эволюционистские теории подразделяются на два типа: теории о последовательных стадиях политического развития и теории о движущих силах, которые обуславливают последовательное политическое развитие.</w:t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en-US"/>
        </w:rPr>
        <w:t>6. Современные эволюционистские теории пытаются объяснить сосуществование в одном времени различных исторических формаций путем объединения противоположных теор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>7. Два типа власти в примитивных обществах согласно Юнгу – власть вождя и власть шамана (жреца) - являлись основами двух древних форм государств – империи, как в Древнем Египте, и храмового управления жрецов, как в Шумере.</w:t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8. </w:t>
      </w:r>
      <w:r>
        <w:rPr>
          <w:sz w:val="28"/>
          <w:szCs w:val="28"/>
          <w:lang w:eastAsia="en-US"/>
        </w:rPr>
        <w:t>Территориальные государства возникли в процессе развития сельского хозяйства и оседания военных дружин на землю. Процесс оседания на землю происходил очень медленно, с постоянным переделом владений и войнами, по мере совершенствования способов производства усиливалось рабство и развивались вооруженные силы, необходимые для поддержания властного господства над территорией.</w:t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en-US"/>
        </w:rPr>
        <w:t>9.</w:t>
      </w:r>
      <w:r>
        <w:rPr>
          <w:sz w:val="28"/>
          <w:szCs w:val="28"/>
        </w:rPr>
        <w:t xml:space="preserve"> В современной политологии сущность государства определяется как политическая общность, имеющая определенную структуру политических институтов, определенную форму организации верховной власти на определенной территории и обеспечивающей там определенный социальный порядок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Основными структурными элементами государства являются территория, население и вла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1. Политические изменения в обществе являются очень медленным процессом развития от примитивных к сложным формам политических организаций. Современный политический опыт соответствует классификации Аристотеля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хотя современные монархии, аристократии и демократии имеют новые признаки, которых не было в древнем мире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А.И. Демидов. Политология. М. Гардарики. 2006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 К.Г Юнг. Аналитическая психология. М., Издательство «Мартис»,1995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 А. Чернышов. Древний Восток. М., 1993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  <w:lang w:eastAsia="en-US"/>
        </w:rPr>
        <w:t>4. Курс политологии. Финансовая Академия при правительстве РФ, М., 2003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Красная строка 2 Знак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36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Красная строка 2"/>
    <w:basedOn w:val="TextBodyIndent"/>
    <w:qFormat/>
    <w:pPr>
      <w:ind w:left="283" w:firstLine="210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9:27:00Z</dcterms:created>
  <dc:creator>Сергеев Владимир Анатольевич 740-68-56</dc:creator>
  <dc:description/>
  <cp:keywords/>
  <dc:language>en-US</dc:language>
  <cp:lastModifiedBy>Mage</cp:lastModifiedBy>
  <dcterms:modified xsi:type="dcterms:W3CDTF">2011-09-29T09:27:00Z</dcterms:modified>
  <cp:revision>2</cp:revision>
  <dc:subject>Происхождение,  сущность государства и его отличительные признаки</dc:subject>
  <dc:title>МЕЖДУНАРОДНЫЙ БАНКОВСКИЙ ИНСТИТУТ</dc:title>
</cp:coreProperties>
</file>