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, структура и значение политической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ультура — часть общей культуры, включающая исторический опыт, память о социальных и политических событиях, политические ценности, ориентации и навыки, непосредственно влияющие на политическое поведение. Политическая культура является одним из основных понятий сравнительной политологии, позволяющих проводить сравнительный анализ политических систем ми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ся, что понятие «политическая культура» было введено в научный оборот в работе американского политолога Германа Файнера «Системы правления великих европейских государств» (1956). Позднее была опубликована книга американских авторов Г. Алмонда и С. Вербы «Гражданская культура» (1963 г.), в которой был проведен сравнительный анализ политических культур США, Великобритании, Италии, ФРГ и Мексики. Согласно Г. Алмонду и С. Вербе, политическая культура — особый тип ориентации на политическое действие, отражающий специфику каждой политическ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. Алмондом и С. Верба выделили три типа: патриархальный, для которого характерно отсутствие интереса граждан к политической жизни; подданический, которому присущи сильная ориентация на политические институты и невысокий уровень индивидуальной активности граждан; активистский, где налицо заинтересованность граждан в политических институтах и активное участие в их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же Г. Алмонд выделял гомогенный, фрагментированный, смешанный и тоталитарный типы политической культуры. По его мнению в англосакских странах — гомогенная политическая культура ( США, Англия, Британское содружество) При ней царит высокая конкуренция, плюрализм, индивидуализм, законность и взаимная терп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вропейских странах — фрагментированная культура, общество разделено на множество субкультур со своими ценностями, для них характерна нестаби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индустриальный смешанный тип политической культуры , иначе харизматический тип существует в модернизирующихся развивающихся странах. Там различные группы по-разному решают свои проблемы, что порождает непредсказуемость и нестабильность так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алитарная модель означает преобладание коллективного над индивидуальным, информириованность общества дозированна, оно подвержено цензуре, политический язык шаблонен и скуден, политическая культура формируется «сверху», она малодинамич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итолог К.С.Гаджиев выделяет либерально-демократическую и тоталитарнор-авторитарную политические культуры. Первый тип политической культуры характерен для Америки. Там царит либерализм, свобода и независимость человека, суверенность. Индивидуализм, политичсекое равенство, политическое участие, патриотизм. Основой этого являются правовое государство и гражданское общество. Принципы политической жизни: полюрализм в политике, экономике, религии, движение к компромиссу и согласию; политическое представительство и механизм выборов, многопартийность; завоевание власти законным путем. Прагматическое отношение к политике сочетается с принципами рыночной конкуренции, то есть существует борьба профессиональных политиков за электора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Фундаментальными символами Америки являются Декларация независимости 1776 года, Конституция США, статуя Свободы, звездно-полосатый флаг, гим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талитарнная политическая культура более 70 лет господствовала в России. Отличительные черты России: соборность, общинность сознания; приоритет всеобщего интереса над индивидуальным: сирение, которе проповедовало православие; а с 1917 года создали монистическую политическую культуру (единство партии, идеологии, государства, отстутствие оппозиции, подданнические отношения, пропаганда, подавление личности). С началом процесса демократизации, перестройки наступило время эйфории и гласности. Но человека демократического общества надо воспитывать, причем с раннего детства. Маленькому американцу в детском садике говорят, что он самый лучший и заставляют его хвалить самого себя (я умею то-то и то-то). Нашего ребенка в детском саду ругают и говорят —«Будь как все».Американские школьники заучивают наизусть клятву верности стране, а наши уже и не знают, во что вери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 нас тоже есть славные традиции, богатая история, политические символы, имеющие огромное значение для всех россиян. Современный российский флаг, Герб России , гим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личают рыночную политическую культуру, в рамках которой политика понимается людьми как разновидность бизнеса, как акт свободного обмена деятельностью граждан, и этатистскую, где подчеркивается доминирующая роль государственных институтов в организации политической жизни и определении условий политического участия в ней индивида (Э. Я.Батал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илу географического положения, исторического развития, под влиянием крупных политических событий формируются специфические черты, присущие политической культуре только данного региона или отдельной ст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политической культуры для общества и политической системы проявляется и через ее фун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следующие функции политической куль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навательная функция охватывает всю совокупность политических знаний, взятых на вооружение носителями политической культуры. В ее рамках осуществляются трансляционная (передающая современникам политический опыт прошлых поколений), образовательная (включающая в себя все виды и средства политического обучения граждан), информационная (обеспечивающая поступление политической информации в диапазоне от организационных институтов СМИ до неформальных источников в виде обычных сведений, документов и в виде цифр, знаков, символов)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изаторская функция (функция политической социализации) раскрывает значение политической культуры как мощного арсенала средств, способных помочь отдельной личности выработать умение ориентироваться в политическом пространстве, выживать в конфликтных (экстремальных) политических ситуациях и при соответствующих условиях активно участвовать в политической жизни, выполнять определенные властные полно</w:t>
        <w:softHyphen/>
        <w:t>мочия и функции. В рамках данной функции можно обозначить идентификационную функцию, помогающую человеку осознать свою принадлежность к определенной социальной группе, выбрать средства и способы участия в защите ее интересов, и адаптационную функцию, которая характеризует способность человека приспосабливаться к изменившейся политической среде, "осваивать" соответствующие условия и средства при осуществлении своих прав и своб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сиологическая (ценностная) функция Политической культуры отражает все то, что можно считать непреходящим в мире политическом, Разумеется, здесь нужно иметь в виду, что в разные исторические периоды, у различных индивидов, социальных групп могут складываться свои представления о политических ценностях. В границах данного направления можно выделить ориентационную функцию, характеризующую стремление человека выбрать соответствующие ценности в качестве идеала и реальных средств при осуществлении своих прав и обязанностей, и мотивационную функцию, раскрывающую значение тех или иных ценностей для политического поведения ли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грационная (функция отражает влияние системно-организующих характеристик, заложенных в политической культуре, на иные политические явления и общественный организм в целом. Она предопределяет существование коммуникативной функции, обеспечивающей связь и взаимодействие элементов политической системы на основе общепризнанных в рамках данной культуры понятий, символов, знаковых обозначений, и регулятивной функции, выражающей способность политической культуры через политические традиции, нормы, образцы поведения оказывать це</w:t>
        <w:softHyphen/>
        <w:t>ленаправленное воздействие на социально-политически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итательная функция заложена в самой природе политической культуры и отражает ее гуманистическую направленность. Человек, овладевая прошлым политическим опытом, современными знаниями в процессе мышления и практической деятельности, вырабатывает умения и навыки их рационального использования, которые постоянно совершенствует в общении с другими людьми. Тем самым он воспитывает себя как субъекта политики и оказывает йлияние на воспитание других. Воспитательное значе</w:t>
        <w:softHyphen/>
        <w:t>ние политической культуры проявляется в унификационной и пре</w:t>
        <w:softHyphen/>
        <w:t>образовательной функциях. Первая отражает общие, в какой-то мере одинаковые политические параметры, стандарты, необходимые человеку для равного с другими участия в политической жизни, а вторая характеризует творческий, изменчивый потенциал политических явлений и среды в целом, который, с одной стороны, обусловливает необходимость самосовершенствования участников политической деятельности, а с другой — нацеливает их на преобразовательную деятельность для улучшения условий осуществления своих политических прав, амби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политической культуры носят объективный характер, они выкристаллизовываются в ходе исторического развития общественных систем. Однако сами функции, их набор в конкретной политической системе могут изменяться: при различных исторических обстоятельствах одни функции могут исчезать, другие — появлять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итическая культура представляет собой сложный и многогранный феномен, динамичный и одновременно устойчивый в историческом, пространственном и временном измерении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406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итическая культура — это система ценностей, знаний и убеждений, средств и способов, вырабатываемых человеком и его объединениями в процессе участия в политической деятельности и отражающих их отношение к политическ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политических ценностей выделяю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прошлый политический опыт, воплотившийся в реальные и идеальные политические конструкции (формы государственного устройства и правления, виды политических режимов и др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) знания о таких политических явлениях, с которыми субъекты политической деятельности неразрывно связывают свое существование (о правах и свободах, о равенстве и справедливост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политические традиции и нормы, выкристаллизовавшиеся в ходе исторического развития, на которые ориентируются участники политической деятельности, считая их наиболее правильными и эффективными (право старших по возрасту депутатов открывать первое заседание парламента и т. п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) политические символы и памятники политической культуры (флаги, гербы, гимны, документы и реликв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ультура формируется и развивается через усвоение и сохранение людьми определенных норм, стандартов, традиций. Именно люди, усвоив культурные ценности, ориентиры и заняв соответствующие места и роли в политике, делают эту культуру социально значимой. С другой стороны, одной из важнейших функций политической культуры является социализаторская функция, которая прежде всего помогает уяснить, понять человеку, как и при помощи каких средств он может нормально жить в политическом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ды политической культуры по субъект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литическая культура обще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литическая культура лич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ультура общества вбирает в себя типовые признаки, которые характеризуют политическое сознание и поведение населения, политические стереотипы, которые являются стойкими и превалирующими. Она - явление динамическое, развивающееся, обогащающееся, чутко реагирующее на изменения в реалиях окружающего мира. Политическая культура существует в системе отношений сменяющих друг друга поколений, включает в себя сформировавшиеся в течение многих десятилетий политические традиции, идеи, концепции о взаимодействиях между различными общественно-политическими институтами, действующие нормы политической практики и др. Она как бы воплощает противоречивое единство настоящего, прошлого и будущего, которое может быть разрешено за счет умения личности критически переосмыслить прошлое, оценить настоящее и искать выходы из сложных ситуаций, проектируя будущ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ультура общества включает политические ориентации и установки разных групп людей в отношении существующей социально-экономической системы, политические принципы взаимоотношений человека, общества, государства. В политическую культуру входят приобретенные обществом ценности по созданию государственности, их развитию, защите и сохран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ультура личности отражает меру овладения ею системой политических отношений, уровень зрелости ценностных мотиваций ее политического поведения. Иначе: политическая культура личности - это обусловленный ценностными представлениями человека о политических явлениях и воплощенный на практике кодекс его поведения или стиль его деятельности как субъекта политическ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 политических ориентаций личности (истинные или ложные знания о политических объектах; эмоциональная связь с политическими явлениями; суждения и мнения о политических объектах, требующих применения к ним оценочных критериев), а также ее политических нормативных установок определяется господствующими в обществе фундаментальными взглядами на человека, общество и мир в це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индивидуальных отношений к политическим явлениям и процессам создает личность как политического субъекта, осознающего свой гражданский долг и соединяющего внутренне значимые идеи (свобода, равенство, справедливость, достоинство и др.) с пониманием реальных средств их осуществления в конкретной политической системе, при определенном политическом режи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временном обществе важнейшую роль в процессе политической социализации, а также в процессе формирования и развития политической культуры в целом играют средства массов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сти российской политической куль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итическая культура России имеет свои характерные черты и особенности. Главное, пожалуй, состоит в том, что Россия представляет своеобразную цивилизацию, с присущими ей политическими ценностями, традициями, менталитетом людей. Не случайно, еще Н. Бердяев обращал внимание на то, что “противоречивость и сложность русской души может быть связана с тем, что в России сталкиваются и приходят во взаимодействие два потока мировой истории –- Восток и Запад”. “Евразийцы” (Н. Трубецкой, В. Ильин, Л. Карсавин) и другие исследователи рассматривают и анализируют Россию как Евразию, особое географическое и культурное простран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ую политическую культуру нашего общества можно рассматривать в трех ракурсах: 1) выявление истоков ее возникновения, анализ прошлого политического опыта, традиций, менталитета; 2) изучение ее современной структуры, определение ценностных ориентиров, выявление проблем формирования и воздействия на общество; 3) обозначение тенденций и приоритетов развития политической культуры, определение ее места и роли в мировой цивил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литическая культура нашей страны в историческом плане весьма уникальна и самобытна. Для нее характерно наличие множества субкультур, обусловленное географическими, этническими и конфессиональными факторами. В качестве основополагающих ценностей прошлого политического развития до нас дошли идеи самодержавной государственности, позволяющей существовать и развиваться различным регионам, народам и национальным общностям. На протяжении многих веков существовало централизованное Российское государство, которое, по сути, предопределяло политическое развитие общества и индив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ым для нашей истории было слияние с государством церкви, которая являлась элементом государственности. Православная церковь сыграла значительную роль в формировании многонациональной Российской империи и того духа соборности, русского мессианства, который стал неотъемлемой чертой полити</w:t>
        <w:softHyphen/>
        <w:t>ческого мышления того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ый отпечаток на политическую жизнь, культуру наложила коллективная форма общежития русского крестьянства — община, препятствовавшая становлению индивидуального начала в хозяйственной и духо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60-е гг. XIX в. в стране возникают благоприятные условия для развития политической культуры. Было ликвидировано крепостное право, началось формирование новых социальных сил: буржуазии и разночинной интеллигенции, осуществлялась масштабная правовая реформа. Однако революция 1917 г. остановила данный процес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евики взяли курс на построение тоталитарного государства. Огосударствление всех сфер жизнедеятельности общества было доведено до предела. Политическая культура приобрела сугубо авторитарный, этатистский характер. Роль и функции, которые в обосновании русской государственности выполняло православие, перешли к марксизму-ленинизму, ставшему единственной и безраздельно господствующей государственной идеологией- Интересы отдельной личности полностью подчинялись интересам государства. Советская правовая система в целом базировалась на идее обязательства человека перед государством. Роль закона была сведена практически на нет, так как принципиальные положения устанавливались партийными директивами, а конкретные вопросы правовой регламентации разрешались в ведомственных нормативных актах органов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середины 50-х гг. в стране начались процессы либерализации, приведшие в конечном счете к распаду СССР и изменению основополагающих ценностных ориентиров и стандартов поведения, лежащих ранее в основе российской государ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Формирование новой политической культуры в ее системном виде фактически началось с принятия 12 декабря 1993 г. Конституции Российской Федерации. Процесс этот сложный и болезненный, связанный с ломкой стереотипов, приобретением новых качеств, и все это на фоне социально-экономического и духовно- нравственного кризиса. Низкий уровень политической культуры объясняется не только идеологическими факторами, но и отсутствием опыта демократического участия в управлении и принятии политических решений, поскольку многие институты гражданского общества находятся в процессе стано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годня, как и многие годы назад, политическая культура России страдает антиномичностью, так как каждый базовый ее элемент имеет свою антитезу (этатизм и анархизм, боязнь власти и нарушения законов, верноподданичество и крайний радикализм). Она является внутренне противоречивой, ибо наряду с сохраняющимися ценностями общинного коллективизма, групповой справедливости устанавливаются нормы, ориентирующие на развитие индивидуальной творческой, предпринимательской инициативы и активности. Характерными чертами российской политической культуры являются ориентация значительной части населения на личности политических деятелей, кампанейский подход к решению политических проблем, склонность к несанкционированным формам политического проте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События последних лет, в частности становление правовой системы, развитие федерализма, совершенствование законотворческого процесса, поиски компромисса между законодательной и исполнительной властью, функционирование многопартийной системы и другие позитивные элементы, позволяют сделать оптимистический прогноз развития политической культуры в России. Здесь важно отметить, что в ряду важнейших направлений в этом плане должны стать последовательное укрепление индивидуальной и общественной духовной свободы, создание реальных механизмов для проявления гражданской политической активности людей, вовлечение их в управление государством и контроль за его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воря о специфических и самобытных чертах российской политической культуры, нельзя забывать о достижениях мировой цивилизации. Необходимо шире и интенсивнее использовать политический опыт, накопленный как внутри страны, так и вне ее. Перспективы развития российского общества зависят от достижения органического сочетания рыночной экономики, политической демократии, исторических традиций государственности, гуманистических естественно-правовых нач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КРАТКИЙ КУРС ЛЕКЦИЙ ПО ПОЛИТОЛОГИ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Лекция 14. Политическая культура. Учебное пособие для студентов Уфимского филиала ВЗФЭ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Алмонд ГА.. Верба С. Гражданская культура и стабильность демократии/Политические исследования. 1992. № 4. С.128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Гаджиев К.С. Политическая наука. М., 1995. С. 338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Пугачев В.П.. Соловьев А.И. Введение в политологию. М., 1995. С. 249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А.А. Радугина К.А. Радугин "Социология": курс лекций М.1995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2:00Z</dcterms:created>
  <dc:creator>Customer</dc:creator>
  <dc:description/>
  <cp:keywords/>
  <dc:language>en-US</dc:language>
  <cp:lastModifiedBy>Mage</cp:lastModifiedBy>
  <dcterms:modified xsi:type="dcterms:W3CDTF">2011-09-29T08:42:00Z</dcterms:modified>
  <cp:revision>2</cp:revision>
  <dc:subject/>
  <dc:title>Понятие, структура и значение политической культуры</dc:title>
</cp:coreProperties>
</file>