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  <w:t>Понятие политической идеологии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иболее общей категорией, характеризующей субъективную сторону политики, является политическое сознание. Основными формами существования политического сознания является политическая идеология и психология. Среди них особую и всевозрастающую роль играет политическая иде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рмин "идеология" древнегреческого происхождения и буквально означает "учение об идеях", поскольку состоит из двух слов "идея" и "логос". В научный оборот он был введен Антуаном Дестюбом де Траси, одним из представителей позднего поколения французских просветителей. В своем труде "Этюд о способности мыслить" он использовал термин идеология, чтобы охарактеризовать науку об идея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произошла в определенном смысле глобализация политического идеологизирования. В одном плавильном котле сейчас оказались политические идеи, концепции доктрины и представления всех времен, народов и регион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итическая идеология – это определенная доктрина, оправдывающая притязания той или иной группы лиц на власть и добивающаяся в соответствии с этой целью подчинения общественного мнения собственным идеям. Политическая идеология является одной из наиболее влиятельных форм политического сознания, воздействующей на содержание власт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ввел французский ученый А.де Треси в XVIII в. Основоположник теории идеологии К. Маркс видел в ней, прежде всего форму иллюзорного сознания, вызванную противоречиями производственных отношений. Идеология, по мнению французского философа Дестюта де Траси, - это идеи, позволяющие установить твердые основы для политики, этики и т.д.</w:t>
      </w:r>
      <w:r>
        <w:br w:type="page"/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литические идеологии современност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сновных идеологических течений в современном мире следует выделить следующие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либерализм</w:t>
      </w:r>
      <w:r>
        <w:rPr>
          <w:color w:val="000000"/>
          <w:sz w:val="28"/>
          <w:szCs w:val="28"/>
        </w:rPr>
        <w:t>, сформированный на базе политической философии английских просветителей Д. Локка, Т. Гоббса, А. Смита в конце XVII–XVIII вв. и связывающий свободу личности с уважением основополагающих прав человека, с системой частного владения и идеологией свободной конкуренции. Либерализм отстаивал критическое отношение к государству, принципы высокой политической ответственности граждан, религиозную веротерпимость и плюрализм, идею конституционализма. В XX в. тенденции универсализации государств, воплощающих принципы свободы и равенства граждан, переориентировали политическую программу неолибералов на плюралистические формы организации и осуществления государственной власти (в отличие от прежней склонности либерализма определять демократичность жизни по большинству) Р. Даль, Ч. Линдбдюм и другие неоплюралисты считают, что чем слабее правление большинства, тем более оно соответствует принципам либерализм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консерватизм</w:t>
      </w:r>
      <w:r>
        <w:rPr>
          <w:color w:val="000000"/>
          <w:sz w:val="28"/>
          <w:szCs w:val="28"/>
        </w:rPr>
        <w:t>, отстаивающий приоритет преемственности перед инновациями, незыблемость естественным образом сложившегося порядка вещей, предустановленную свыше иерархичность человеческого общества, соответствующие моральные принципы, лежащие в основе семьи, религии и собственности. Консерватизм возник как отрицательная реакция на Великую Французскую революцию 1789 г., когда, потрясенные попытками радикального политического переустройства, духовные отцы этого направления – Ж. де Местр, Л. де Бональд, Э. Берк – пытались утвердить мысль о противоестественности сознательного преобразования социальных порядков. Усиление влияния консерватизма в современном мире связано с реакцией на экономический кризис 1973–1974 гг., массовые молодежные движения протеста в Западной Европе и расширение влияния кейнсианских идей. Неоконсерватизм предлагает духовные приоритеты семьи и религии, социальной стабильности, моральной взаимоответственности гражданина и государства, уважение закона, крепкий государственный порядок и стабильность. Теоретики неоконсерватизма (Д. Белл, З. Бжезинский, Н. Кристолл) стремились разработать программы, преодолевающие дефицит управления обществом (из-за чрезмерной демократизации), модернизирующие механизмы защиты элитизма, совершенствующие средства урегулирования конфликто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социализм</w:t>
      </w:r>
      <w:r>
        <w:rPr>
          <w:color w:val="000000"/>
          <w:sz w:val="28"/>
          <w:szCs w:val="28"/>
        </w:rPr>
        <w:t>, перспективы решения крупнейших общественных проблем связывающий с построением более справедливого и солидарного общества, с улучшением жизни трудящихся людей. Существуют различные разновидности социалистической идеологии: коммунизм, социал-реформизм, традиционное и модернистское течение социал-демократической идеологии, но общим у всех них является материалистическая трактовка общественной жизни, социально-классовый подход к общественным явлениям, гуманистический характер конечных целей, социальный коллективизм, исторический оптим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берал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литической истории Запада возникновение либерализма связано с развитием капиталистического общества и совпадает по времени с периодом буржуазных революций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в. Теоретики классического либерализма Дж.Локк (1632-1704 гг.), Адам Смит (1723-1790 гг.), Ш.Л.Монтескье (1689-1755 гг.) выражали интересы третьего сословия, ведущего борьбу с феодальной реакцией. Их идеи легли в основу концепции либеральной демокра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среди идей либерализма занимает идея индивидуальной свободы. Либерализм отстаивал самоценность человеческой личности и ее право на самостоятельное преследование личного интереса. Индивидуализм в понимании эпохи Просвещения - это способность утвердить себя как носителя разума, способность преобразовать реальность в согласии с требованиями разума, сделать ее достойной природы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ьная доктрина естественных прав человека на жизнь, свободу, собственность требовала от общества предоставления личности максимальной свободы для самореализации. Естественным и единственным ограничением такой свободы являлась свобода другого индиви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ьная теория "общественного договора" обосновывала суверенность народа как источника власти и формирование государства как договора между народом и правительством. Охрана личной безопасности и прав собственности была первопричиной для социального договора, согласно которому объединение людей в содружество и подчинение правительству и есть защита их безопасности и собственности. Правительство - лишь опекун общественных прав. Если правительство не сумело защитить права граждан, значит, не оправдало их доверия и, следовательно, не может больше претендовать на подчинение со стороны гражд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дея сопротивления деспотической власти занимала важнейшее место в идеологии и политической борьбе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ов. Мнения либералов в основном расходились в вопросе о способах сопротивления власти, превышающей свои полномочия. В целом же либерализм признавал право на революционное сопротивление деспотизму и оправдывал не только революции в Англии и Франции, но и американскую войну за независ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ринципа управления с согласия граждан, либерализм обосновывал и принцип управления на основе закона. Целью государства является обеспечение торжества права, требованиям которого оно само должно подчиня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й либерализм решительно выступал за равенство граждан перед законом, защищал правовые основы демократии и парламентаризма. Равенство в свободе по всеобщему закону - таков либеральный императив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номической области либералы защищали принцип свободного рыночного обмена, личной предпринимательской инициативы, конкуренции, осуждали протекционизм, политическое вмешательство в экономику. Основную функцию государства либералы того времени видели в охране частной собственности, установлении общих рамок свободной конкуренции, охране порядка и контроле за законопослушанием граждан, а также в защите внешнеполитического суверенитета страны. Государство - это всего лишь "ночной сторож". Лозунг "Анархия плюс констебль" хорошо отражал суть этой точки з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следовательную концепцию либеральной демократии и конституционализма сформулировал один из ведущих идеологов американской буржуазной революции Т.Пейн. Пейн считал государство необходимым злом: чем оно меньше, тем лучше для общества. Наделенные неотъемлемыми правами, свободные и равные от природы индивиды предшествуют государству как в прошлом, так и в настоящем и будущем. Государство считается законным и цивилизованным лишь в том случае, если оно образовано на основе активного согласия граждан, конституционно оформлено и зафиксировано с помощью парламентских представительных механизмов. Такое представительство и такое правительство не имеют каких-либо особых прав, они имеют только обязанности перед своими гражда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ховной сфере либерализм склонялся к терпимости и компромис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обода мнения и слова для либерала важнейший принцип жизнедеятельности. Либерализм сыграл огромную роль в разрушении страх идеологических ценностей традиционного общества. Он утвердил новый демократический символ ве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изм, который видит основную задачу общества и государства в обеспечении каждому индивиду возможностей для развития его способност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бода, которая должна обеспечиваться в рамках закона в максимально возможных пределах для каждого индиви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венство, как утверждение того, что все люди равны от природы и имею равные права и возможности; - братство, понимаемое как сотрудничество людей в создании благополучного общества и отказ от использования своей свободы во зло друг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серват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ерватизм возник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как реакция на французск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ение и Великую французскую революцию. Консервативная идеология была ответом на вызов либерализма и радикализма. Поскольку консерватизм возникает именно как противопоставление либеральным воззрениям на природу человека, свободу, равенство и братство, то его не считают самостоятельной, "чистой" идеологией. Консерватизм трактуется как эпифеномен либерализма, т.е. явление, сопутствующее либерализму, придаток либерализма. Подобное рождение консерватизма не помешало ему превратить в достаточно стройную систему взглядов, которая претерпела значительную эволюцию, адаптируясь к современному ми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ллектуальная консервативная традиция была разработана англичанином Э.Берком (1729-1797 гг.), французами Ж. де Местром (1754-1821 гг.). Л. Де Бональдом (1754-1840 гг.). Они стали основоположниками традиционного консервативного направления, которое отличалось неприятием нигилистического характера французской революц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, буржуазной демократии и индивидуальной свободы. "Отцы-основатели" политической идеологии консерватизма выражали интересы аристократии, тех слоев, которых капитализм лишал устойчивого социального состояния и сословных привилегий. Важнейшим принципом консервативной идеологии является нравственный абсолютизм, признание существования незыблемых нравственных идеалов и ценностей. Эти нравственные идеалы и ценности личности должны формироваться всеми способами общественного и государственного воздействия и обуздывать "греховную" природу человека. Политика в этом смысле тоже не может быть свободной от мор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важнейшим принципом консерватизма является традиционал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начала - это, по мнению теоретиков консерватизма, фундамент любого здорового общества. Общественные реформы должны опираться на созданные всеми прежними поколениями духовные традиции и ценности. Э.Берк считал, что в любом обществе складывается солидарность поколений. Каждый политический деятель, принимающий решения, должен делать это ответственно не только перед своими современниками, но и предками, и потом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ализм консервативной идеологии теснейшим образом связан с политическим реализмом. Консерватизму чужд доктринерский подх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практика, как считают консерваторы, не должна опираться на голые теоретические схемы. Реформы, которые проводятся в обществе, должны быть рассчитаны не на абстрактного человека, а на реальных людей, из плоти и крови, образ жизни которых, устоявшиеся привычки нельзя внезапно изменить без больших несчастий. Консерватизм возвращал политической мысли чувство историчности, отстаивал в бурное революционное время непрерывность исторического развития и сохранение полезных частей "старого общественного здания", вместо изобретения абстрактных конструкций на "чистом листе" революционной ис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атизм, особенно современный, позитивно относится к идее равенства людей перед богом. Равенство существует в области морали и добродетели, возможно даже политическое равенство. Но все формы консервативной идеологии не приемлют социального равенства, являются антиэгалитарными. Никакое общество немыслимо без иерархии и, следовательно, нераве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йное - достойным - таков принцип консерваторов применительно к социальному статусу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мократический социал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еология современной социал-демократии своими корнями восходит к реформистскому течению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нтернационале (1889-1914 гг.), представленному Э.Бернштейном, Вандервельде, Фольмаром, Жоресом и др., к воззрениям теоретиков Рабочего Социалистического Интернационала, существовавшего в межвоенный период; концепциям либерального реформизма, среди которых особое место принадлежит кейнсиан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ью идеологии социал-демократов является реформизм, обоснование политики регулирования и перераспределения доходов в эффективно работающей рыночной экономике. Один из крупнейших теоретико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нтернационала Э.Бернштейн отрицал неизбежность крушения капитализма и всякую связь наступления социализма с этим крушением. Социализм не сводится к замене частной собственности общественной, считал Бернштейн. Путь к социализму - это поиск новых "товарищеских форм производства" в условиях мирного развития капиталистической экономики и политической демократии. "Конечная цель - ничто, движение - все" - таким стал лозунг реформистского социал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концепция "демократического социализма" в основных своих чертах была создана в 50-е годы в результате принятия Декларации принципов Социалистического Интернационала на международной конференции социалистических партий во Франкфурте-на-Майне в 1951 го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емократический социализм", согласно программным документам социал- демократии, - это путь, который отличается и от капитализма, и 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еального социализма". Капитализм, по мнению социал-демократов, развил огромные производительные силы, однако поставил права собственности над правами человека. Коммунисты же, там, где они пришли к власти, уничтожили свободу, создали новое классовое общество и неэффективную экономику, основанную на принудительном тру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-демократы одинаковое значение придают как принципу личной свободы, так и принципам солидарности и справедливости. Традиционная формула: "Социализм = обобществление + плановая экономика", по мнению теоретиков социал-демократии, должна быть окончательно отброшена. Критерий различия между капитализмом и социализмом заключается не в принципах организации экономики, а в том положении, которое человек занимает в обществе, в его свободе, праве на участие в принятии решений, значимых для государства, возможности реализовать себя в различных сферах обществен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ыми частями концепции "демократического социализма" являются политическая, экономическая и социальная демократия. Идея политической демократии основывается на принципах свободы и равенства. Социал-демократы признают возможность существования различных форм демократии, однако в любом случае основополагающими требованиями политической демократии должны быть: наличие свободных выборов; предоставление гражданам действительного выбора между различными политическими альтернативами; возможность смены правительства мирными средствами; гарантия прав личности и меньшинства; существование независимой судебной системы, основанной на верховенстве закона. Демократия в интерпретации социал-демократов представляется в качестве абсолютной ценности, имеющей надклассовый характер. Выступая за "чистую" демократию, социал-демократы понимают государство как верховный социальный институт, в рамках которого регулируются и примиряются противостоящие социальные интересы. Государство выступает в качестве главного органа общественных изменений и прогрессивн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я обоснование экономической демократии, социал-демократы подчеркивали в своих официальных документах, что выступают за общественную собственность, но в рамках смешанной экономики. Частная собственность доступна в определенных секторах экономики. Многообразие форм собственности должно работать на эффективность производства. Коллективная собственность не является просто самоцелью, а должна служить инструментом повышения благосостояния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 в своей экономической стратегии социал-демократы отдают рыночным отношениям. Государство, в свою очередь, должно регулировать рынок: не допускать доминирования на нем только большого бизнеса, добиваться, чтобы технологии использовались на благо все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международная социал-демократия признала принци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онкуренция -насколько возможно, планирование - насколько необходим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ижения экономической демократии увязываются и с развитием "соучастия" представителей трудящихся в управлении капиталистическими фирмами, а также с развитием "самоуправления". В целом экономическая сфера должна отличаться четко выраженной социальной направленностью и быть подконтрольна обществу, но без утраты эффективности, присущей рыночной экономи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-демократы в западных странах, находясь у власти или оказывая влияние на власть, во многом содействовали демократизации общества, расширению и закреплению прав и свобод трудящихся. Их реальная политика была близка практике либерального реформизма, но отличалась большей социальной направленностью и борьбой за социальную справедлив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стическая идеология и в революционной, и в реформистской модификации оказывала и оказывает серьезное влияние на людей труда, особенно тех, кто работает по найму. Влияние этой идеологии обусловлено тем, что она нацелена на справедливое общество, без эксплуатации, с равным социальным статусом граждан. Социализм впервые связал возможность осуществления высоких гуманистических идеалов с необходимостью отменить частную собственность и уничтожить эксплуататорское государ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й тенденцией развития социалистической идеологии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является либерализация социализма, хотя сохраняют влияние и радикальные формы - коммунизм и необольшев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Структура иде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любой идеологии, любого идеологического учения выделяются следующие структурные компоненты или уровн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оретико-концептуальный, который образуют основные положения, раскрывающие ценности и идеалы определенного общественного класса, нации или государства, либо группы приверженцев определенного направления политического развития (например, реформаторы, консерваторы или революционеры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граммно - политический, на котором социально - философские принципы или идеалы преобразуются политической элитой в конкретные программы, лозунги и требования, способствуя принятию политическим руководством определенных политических решений и осуществлению связанных с ними действ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ктуализированный, которые составляют осознанные гражданами конкретные политические цели, а также их реализация с помощью конкретных методов и дей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идеология как важнейший ключевой элемент политической системы и политической жизни общества выполняет в нем целый ряд значимых функций. При этом связь идеологии с политикой носит двойственный характер: идеология направляет политическую деятельность и политическое развитие общества, но при этом политическая практика и политическая реальность проверяют реалистичность и силу того или иного политического учения. В результате образуется своего рода "замкнутый круг" или цикл: конкретная общественная ситуация порождает определенную отвечающую потребностям времени идеологию - та, в свою очередь, овладевает массами, становится материальной силой и изменяет политическую жизнь - в итоге же сложившаяся новая политическая ситуация приводит к переоценке первоначального содержания идеологического учения, его возможностей и достовер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Функции политической идеолог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функцией политической идеологии является легитимация власти определенных политических сил и режимов. Контридеологии также выполняют эту функцию, ибо они легитимируют право на государственную власть оппозиционных с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и выполняют мобилизующую и интеграционную функции, объединяющие людей в социальное целое. Они поднимают, направляют социальные слои и классы на определенные действия, воодушевляют на борьбу за свои интере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йное единство сплачивает людей, формирует политическое сообщество, способствует возникновению чувства коллективного "м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и несут в себе критическую функцию. Они обладают критическим зарядом осмысления действительности и ниспровержения иных идеологических куми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ая функция политической идеологии связана с тем, что будучи отражением породившего ее общества, идеология неизбежно несет в себе реальные противоречия жизни, проблемы, связанные с характером социальной структуры, уровнем экономического развития, социокультурной тради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 несет знания об обществе и его конфликтах. Идеологические конструкции - это не циничная ложь, а естественная форма, в которой группы и классы осознают свое положение. Искажение действительности происходит в соответствии с определенными социальными интерес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функция политической идеологии проявляется наиболее четко при принятии политической программы действий, которая реализуется на практике. Конструктивная функция может проявляться и опосредованно, когда политические идеалы мотивируют действие отдельных индивидов, социальных групп, вдохновляют их на активное участие в политическ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, говорил в свое время Дантон, жила в умах людей за двадцать лет до ее провозгла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идеология выполняет нормативную функцию. В ней фиксируется определенный политико-идеологический императив, с которым сверяются практические проекты, содержатся политические ориентиры-нормы, которых следует придерживаться. В переходные периоды реформ, революций нормативный компонент несет особую нагрузку. Различными идеологическими течениями создается целый спектр таких нормативных ориентиров, несущих долженствова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политической идеологии являются: овладение общественным сознанием, внедрение в него собственных критериев оценки прошлого, настоящего и будущего, создание позитивного образа в глазах общественного мнения предлагаемым ею целям и задачам политического развития. При этом политическая идеология призвана не столько распространять, пропагандировать свои цели и идеалы, сколько добиваться целенаправленных действий граждан во исполнение поставленных ею зад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общих функций идеологии политическая наука обычно относ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иентационную - идеология включает в себя основные представления об обществе и политической системе, о политике и власти, помогает человеку ориентироваться в политической жизни и осуществлять осознанные политические поступ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билизационную - предлагая обществу определенную модель (идею, программу) более совершенного состояния (строя, режима), идеология тем самым мобилизует членов общества на их воплощение в жизн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тегративную - она стремится сформулировать общенациональные и общегосударственные ценности и цели, предлагает их обществу, объединяя на их основе люд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мортизационную (т.е. смягчающую) - объясняя и оправдывая в глазах людей существующую политическую систему и политическую реальность, идеология тем самым способствует снятию социального напряжения, смягчению и разрешению кризисных ситуаций, когда у государственной власти нет материальных либо организационных возможностей общества и гражда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ункцию выражения и защиты интересов определенной социальной группы или класса - например, марксистская идеология претендует на отстаивание интересов пролетариата, либеральная - слоя предпринимателей и собственников, и т.д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32"/>
          <w:lang w:eastAsia="en-US"/>
        </w:rPr>
      </w:pPr>
      <w:r>
        <w:rPr>
          <w:b/>
          <w:bCs/>
          <w:color w:val="000000"/>
          <w:sz w:val="28"/>
          <w:szCs w:val="32"/>
          <w:lang w:eastAsia="en-US"/>
        </w:rPr>
        <w:t>Заключение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MS Mincho;?l?r ??Ѓfc"/>
          <w:color w:val="000000"/>
          <w:sz w:val="28"/>
          <w:szCs w:val="28"/>
          <w:lang w:eastAsia="en-US"/>
        </w:rPr>
      </w:pPr>
      <w:r>
        <w:rPr>
          <w:rFonts w:eastAsia="MS Mincho;?l?r ??Ѓfc"/>
          <w:color w:val="000000"/>
          <w:sz w:val="28"/>
          <w:szCs w:val="28"/>
          <w:lang w:eastAsia="en-US"/>
        </w:rPr>
        <w:t>В современной политике не разобраться, если не приобрести достаточного представления о политической идеологии. Составляющие ее разнообразные политические идеи и концепции в последнее десятилетие благодаря развитию коммуникаций легче и шире, чем прежде, распространяются, овладевают массами и становятся политической силой, определяя ориентиры и способы действия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временные политические идеологии, отражая конфликты социального бытия, находятся в постоянном развитии. Идеологии приобретают новые исторические формы, заимствуя друг у друга ценностные ориентиры, которые лучше выполняют роль мобилизации,организации определенных социальных слоев, направляют их социальное действие. Так либерализм становится "социалистичнее", а социализм - "либеральнее". Консерватизм усваивает ценности либерализма. Современные идеологии как бы отступают от одностороннего видения мира, движутся по пути взаимопроникновения и взаимодополнения. Однако это пока не приводит к утрате их самоидентичности. В идеологиях отражается и социальный интерес и поиск более реалистичных и эффективных программ общественного развития. Конкуренция сил, претендующих на власть, как и конкуренция идеологий - элемент властеотношений, это мотор политического развития, одна из гарантий его демократических тенден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2:00Z</dcterms:created>
  <dc:creator>User</dc:creator>
  <dc:description/>
  <cp:keywords/>
  <dc:language>en-US</dc:language>
  <cp:lastModifiedBy>Mage</cp:lastModifiedBy>
  <dcterms:modified xsi:type="dcterms:W3CDTF">2011-09-29T08:42:00Z</dcterms:modified>
  <cp:revision>2</cp:revision>
  <dc:subject/>
  <dc:title/>
</cp:coreProperties>
</file>