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rPr>
        <w:t>1 Политическая власть — центральное понятие политологии. Политическое знание вырастало прежде всего из осмысления сущности, направленности, механизма властных отношений в обществе. Давно подмечено, что при отсутствии или параличе власти не только увеличивается социальная неупорядоченность, но и снижается уровень защищенности человека, растет неуверенность, беспокойство, напряженность в обществе. Эффект использования власти в значительной степени определяется ее социальным содержанием — способностью действовать в согласии с интересами или вопреки интересам как управляющих, так и управляемых, а управленческая эффективность оказывается, таким образом, сопряженной с ее социальной сущностью.Из каких бы понятий власти мы ни исходили:— способности определения социального пространства других;— вида управления, регулирования и контроля, способа овла-дения и направления энергии;— средства упорядочения социальных отношений, обладающего мощным негэнтропийным эффектом;— формы влияния, устанавливающей нормы и цели;— изменения поведения через изменение мотивов и целей других;— коммуникации и кооперации в отношениях между людьми;— насилия, господства, — логично следует, что любому властному отношению органически присущи по крайней мере два аспекта:Власть структурирует социальные отношения, делая их более целенаправленными, эффективными, служит причиной взаимной мобилизации поведения как властителей, так и подвластных, значительно понижая долю элемента неопределенности в поведении. Власть становится фактором обеспечения эволюционного преимущества, снижает размах случайных отклонений в тех сообществах, где она появляется. Ее смысл состоит в употреблении волевого, целенаправленного принуждения, влияния на реализацию тех возможностей, которые соответствуют интересам действующих в обществе социальных групп.</w:t>
      </w:r>
    </w:p>
    <w:p>
      <w:pPr>
        <w:pStyle w:val="Normal"/>
        <w:rPr/>
      </w:pPr>
      <w:r>
        <w:rPr>
          <w:rFonts w:cs="Times New Roman" w:ascii="Times New Roman" w:hAnsi="Times New Roman"/>
          <w:sz w:val="28"/>
          <w:szCs w:val="28"/>
        </w:rPr>
        <w:t>4 Для выявления истоков политической науки многие исследователи обращались к истории античной мысли. Так, к миру политического пристальный интерес проявляли такие выдающиеся философы как Платон, Аристотель, Цицерон. Ими были созданы фундаментальные трактаты: «Политика», «Государство», «Законы», «Республика», «Государь», популярные у современных политологов.Американский политический философ Л.Страусс пытался обосновать мысль о том, что античные мыслители подняли политическую науку до уровня самостоятельной дисциплины и таким образом «стали основателями политической науки в точном и окончательном смысле слова». Политология, как самостоятельная наука стала возможна в результате вычленения политической сферы из целостного человеческого социума, отделения мира политического от экономической, социальной и духовной подсистем, что по времени совпало с Новым и Новейшим периодами истории, а точнее с периодами формирования и капиталистического общества.</w:t>
      </w:r>
    </w:p>
    <w:p>
      <w:pPr>
        <w:pStyle w:val="Normal"/>
        <w:rPr>
          <w:rFonts w:ascii="Times New Roman" w:hAnsi="Times New Roman" w:cs="Times New Roman"/>
          <w:sz w:val="28"/>
          <w:szCs w:val="28"/>
        </w:rPr>
      </w:pPr>
      <w:r>
        <w:rPr>
          <w:rFonts w:cs="Times New Roman" w:ascii="Times New Roman" w:hAnsi="Times New Roman"/>
          <w:sz w:val="28"/>
          <w:szCs w:val="28"/>
        </w:rPr>
        <w:t>2 Предмет политологии - специальная теория политики изучает политическую сферу жизни общества и человека, во-первых, не в общем ряду многих прочих объектов (как философия, социология, история и др.), а как единственный и основной объект; во-вторых, изучает не отдельные аспекты политической жизни (психология, правоведение, демография и др.), а рассматривает ее как многомерную, целостную систему; и, в-третьих, в качестве главного своего предмета имеет познание имманентных, присущих только политике, закономерностей властеотношений, то есть устойчивых тенденций и повторяющихся связей в особого рода человеческих отношениях, взаимодействиях между властвующими и подвластными людьми, властью управляющих и влиянием управляемых.В зависимости от конкретной цели исследования политологи выбирают различные подходы и приемы анализа, которых очень много.</w:t>
      </w:r>
    </w:p>
    <w:p>
      <w:pPr>
        <w:pStyle w:val="Normal"/>
        <w:rPr/>
      </w:pPr>
      <w:r>
        <w:rPr>
          <w:rFonts w:cs="Times New Roman" w:ascii="Times New Roman" w:hAnsi="Times New Roman"/>
          <w:sz w:val="28"/>
          <w:szCs w:val="28"/>
        </w:rPr>
        <w:t>3 Институциональный подход ориентирован на изучение политических институтов. Этот подход был распространен до начала ХХ в. Однако и в настоящее время он используется достаточно плодотворно, позволяя создать целостное представление о том, как институциональная подсистема воздействует на функционирование политической системы в целом.Сравнительный подход. Он направлен на сравнительный анализ различных политических систем, а также элементов этих систем: парламентов, партийных и избирательных систем, форм правления и политических режимов.Исторический подход. Он основан на изучении политических явлений в их развитии. Достоинство подхода заключается прежде всего в том, что он дает возможность изучать политические процессы в контексте той исторической обстановки, в которой они возникают и развиваются.Социологический подход широко используется в анализе политической системы общества. С его помощью выясняется зависимость политических процессов от развития общества в целом, от его социальной структуры, от системы экономических отношений, от идеологии и политической культуры общества.Нормативно-ценностный подход определяет политику, как некоторую норму ценностей, которые служат для регулирования отношений в обществе. Он преследует цель обосновать форму оптимального политического устройства общества и обосновать средства ее достижения.Функционально-структурный анализ исходит из рассмотрения политической системы общества в качестве целостной системы с взаимосвязанными элементами. Каждый элемент политической системы выполняет определенные функции, обеспечивая ее сбалансированность. Этот метод отражает один из принципов системного подхода. Бихевиористский подход. В его основе лежат положения о том, что преобладающими побуждениями в политическом поведении людей являются психологические мотивы. Они могут иметь социальное обоснование, но могут иметь и личностную, индивидуальную природу.Антропологический подход. Отдает предпочтение природе человека в обосновании политических процессов.</w:t>
      </w:r>
    </w:p>
    <w:p>
      <w:pPr>
        <w:pStyle w:val="Normal"/>
        <w:rPr/>
      </w:pPr>
      <w:r>
        <w:rPr>
          <w:rFonts w:cs="Times New Roman" w:ascii="Times New Roman" w:hAnsi="Times New Roman"/>
          <w:sz w:val="28"/>
          <w:szCs w:val="28"/>
        </w:rPr>
        <w:t>5 В XX веке в истории России произошли три крупнейших события, имевших этапное, судьбоносное значение для ее политического развития, оказавших существенное влияние на генезис ее политико-правовой мысли: первая русская революция (1905-1907) и создание думской монархии; революция 1917 года; распад СССР (1991) и становление современной России.</w:t>
      </w:r>
    </w:p>
    <w:p>
      <w:pPr>
        <w:pStyle w:val="Normal"/>
        <w:rPr/>
      </w:pPr>
      <w:r>
        <w:rPr>
          <w:rFonts w:cs="Times New Roman" w:ascii="Times New Roman" w:hAnsi="Times New Roman"/>
          <w:sz w:val="28"/>
          <w:szCs w:val="28"/>
        </w:rPr>
        <w:t>Первая русская революция, начавшаяся в 1905 году, оказала серьезное воздействие на политическое и идеологическое развитие страны, вызвала к жизни необходимость принятия важных политико-правовых документов, привела к созданию думской монархии и многопартийной системы.</w:t>
      </w:r>
    </w:p>
    <w:p>
      <w:pPr>
        <w:pStyle w:val="Normal"/>
        <w:rPr/>
      </w:pPr>
      <w:r>
        <w:rPr>
          <w:rFonts w:cs="Times New Roman" w:ascii="Times New Roman" w:hAnsi="Times New Roman"/>
          <w:sz w:val="28"/>
          <w:szCs w:val="28"/>
        </w:rPr>
        <w:t>Учреждение многопартийности в России, существование «думской» политической трибуны с 1906 года оказало важное влияние на развитие ее политической мысли: она стала более структурированной, ее основные направления нашли адекватное отражение в программах политических партий.</w:t>
      </w:r>
    </w:p>
    <w:p>
      <w:pPr>
        <w:pStyle w:val="Normal"/>
        <w:rPr/>
      </w:pPr>
      <w:r>
        <w:rPr>
          <w:rFonts w:cs="Times New Roman" w:ascii="Times New Roman" w:hAnsi="Times New Roman"/>
          <w:sz w:val="28"/>
          <w:szCs w:val="28"/>
        </w:rPr>
        <w:t>Консервативно-реакционное напрвление политической мысли отражалось в программе партии “Союз 17 октября”, где говорилось о том, что она поддерживает институт конституционной монархии и правительства, которое не от народного представительств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До 1917 года политическая мысль России продолжала развиваться в традиционных направлениях: консерватизм, либерализм, социализм.</w:t>
      </w:r>
    </w:p>
    <w:p>
      <w:pPr>
        <w:pStyle w:val="Normal"/>
        <w:rPr/>
      </w:pPr>
      <w:r>
        <w:rPr>
          <w:rFonts w:cs="Times New Roman" w:ascii="Times New Roman" w:hAnsi="Times New Roman"/>
          <w:sz w:val="28"/>
          <w:szCs w:val="28"/>
        </w:rPr>
        <w:t>Выразителями консервативной политической мысли выступали идеологи, защищавшие основные самодержавно-помещичьи принципы устройства России. Среди них были: А.И. Гучков, князь Г.Е. Львов, М.В. Родзянко и другие. Важным, неотъемлемым направлением политической мысли России стали социал-демократические идеи и доктрины. Сторонники умеренного крыла социал-демократии (Ю.О. Мартов, Г.В. Плеханов) делали акцент на реализации экономических требований пролетариата, реформировании существовавшего строя, признавали положительную роль буржуазии в демократических преобразованиях, полагали, что Россия должна пройти длинный и трудный путь капиталистического развития</w:t>
      </w:r>
    </w:p>
    <w:p>
      <w:pPr>
        <w:pStyle w:val="Normal"/>
        <w:rPr/>
      </w:pPr>
      <w:r>
        <w:rPr>
          <w:rFonts w:cs="Times New Roman" w:ascii="Times New Roman" w:hAnsi="Times New Roman"/>
          <w:sz w:val="28"/>
          <w:szCs w:val="28"/>
        </w:rPr>
        <w:t xml:space="preserve">Ведущим теоретиком “большевизма” явился В.И. Ленин. К числу важнейших положений “ленинизма” можно отнести: учение о партии нового типа, построенной на принципах демократического центризма, идею о гегемонии пролетариата, его партии в буржуазно демократической революции в России и возможности ее перерастания в социалистическую, стратегию и тактику пролетарской партии на различных этапах революционного процесса. </w:t>
      </w:r>
    </w:p>
    <w:p>
      <w:pPr>
        <w:pStyle w:val="Normal"/>
        <w:rPr/>
      </w:pPr>
      <w:r>
        <w:rPr>
          <w:rFonts w:cs="Times New Roman" w:ascii="Times New Roman" w:hAnsi="Times New Roman"/>
          <w:sz w:val="28"/>
          <w:szCs w:val="28"/>
        </w:rPr>
        <w:t>6 Классификация субъектов политики достаточно разнообразна. Наиболее широко распространено их деление на два основных уровня: 1) социальный, включающий индивидов и различные социальные слои (в том числе профессиональные, этнические, демографические и др.). Сюда относятся личность, профессиональная группа, нация, класс, элита и т.д.; 2) институциональный, охватывающий государство, партии, профсоюзы, политические движения, институциализировавшиеся группы интересов и т.д. Иногда выделяется и третий, «функциональный» уровень, включающий социальные институты, предназначенные для выполнения преимущественно неполитических задач, хотя в действительности оказывающие заметное, а порою и весьма существенное влияние на политику: церковь, университеты, корпорации, спортивные ассоциации и т.п.</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7 Гражданское общество — один из феноменов современного общества, совокупность социальных образований (групп, коллективов), объединенных специфическими интересами (экономическими, этническими, культурными и так далее), реализуемыми вне сферы деятельности государства и позволяющими контролировать действия государственной машины. Гражданское общество — общество с развитыми экономическими, культурными, правовыми и политическими отношениями между его членами. Гражданское общество реализуется в виде самоорганизующихся посреднических групп. Концепция гражданского общества Гражданское общество — понятие, обозначающее совокупность неполитических отношений в обществе: экономических, социальных, нравственных, религиозных, национальных и других. Гражданское общество — сфера самопроявления свободных граждан и добровольно сформировавшихся ассоциаций и организа ций, огражденных соответствующими законами от прямого вмешательства и произвольной регламентации деятельности этих граждан и организаций со стороны государственной власти.</w:t>
      </w:r>
    </w:p>
    <w:p>
      <w:pPr>
        <w:pStyle w:val="Normal"/>
        <w:rPr>
          <w:rFonts w:ascii="Times New Roman" w:hAnsi="Times New Roman" w:cs="Times New Roman"/>
          <w:sz w:val="28"/>
          <w:szCs w:val="28"/>
        </w:rPr>
      </w:pPr>
      <w:r>
        <w:rPr>
          <w:rFonts w:cs="Times New Roman" w:ascii="Times New Roman" w:hAnsi="Times New Roman"/>
          <w:sz w:val="28"/>
          <w:szCs w:val="28"/>
        </w:rPr>
        <w:t>9 Цель представляет собой образ желаемого будущего, идеальный результат, к которому стремятся политические субъекты, который является побудительным мотивом деятельности. Цель в политике кроме мотивационной, выполняет и организационную, мобилизацио функцию. Другая характеристика цели состоит в интегративном выражении общих интересов, стремлении людей к лучшей жизни, благосостоянию. Но она реализуется, поскольку общая цель при своей осуществимости расчленяется на многие конкретные пели, между которыми существуют противоречия, как впрочем между общей целью и отдельными целями. Гармонизацию целей призвано достигать государство, ибо оно есть единственный институт политической системы общества, который может и должен это сделать.</w:t>
      </w:r>
    </w:p>
    <w:p>
      <w:pPr>
        <w:pStyle w:val="Normal"/>
        <w:rPr/>
      </w:pPr>
      <w:r>
        <w:rPr>
          <w:rFonts w:cs="Times New Roman" w:ascii="Times New Roman" w:hAnsi="Times New Roman"/>
          <w:sz w:val="28"/>
          <w:szCs w:val="28"/>
        </w:rPr>
        <w:t>8 Платону рисовалось идеальное государство во главе с философами, созерцателями чистых и вечных идей, которых защищают воины и которым все жизненные ресурсы доставляют свободные земледельцы и ремесленники. Основным принципом идеального государственного устройства Платон считает справедливость. Это понятие наполнено у Платона экономическим, политическим и социальным содержанием. За основу для распределения граждан государства по разрядам Платон взял различия между отдельными группами людей соответственно их нравственным задаткам и свойствам. Однако рассматривал Платон эти различия по аналогии с разделением производительного труда. Именно в разделении труда Платон видит фундамент всего современного ему общественного и государственного строя. Для Платона характерно, что значение разделения труда он рассматривает не с точки зрения работника, производящего продукт, а исключительно с точки зрения потребителей, принадлежащих к классу рабовладельцев. «Работник должен приспособляться к делу, а не дело к работнику». Классическая точка зрения Платона, его социальный и политический аристократизм, восхищение обществом египетского типа с его кастовым слоем, с характерным для него трудным осуществлением перехода из одной касты в другую получили чрезвычайно яркое выражение в платоновском понимании справедливости.</w:t>
      </w:r>
    </w:p>
    <w:p>
      <w:pPr>
        <w:pStyle w:val="Normal"/>
        <w:rPr/>
      </w:pPr>
      <w:r>
        <w:rPr>
          <w:rFonts w:cs="Times New Roman" w:ascii="Times New Roman" w:hAnsi="Times New Roman"/>
          <w:sz w:val="28"/>
          <w:szCs w:val="28"/>
        </w:rPr>
        <w:t>10 Под впечатлением от захвата Рима Августин пишет тракт «О граде Божьем» (413-426), главная идея которого состоит в замене единства Римской всемирной империи (государственной власти) на единство всемирной католической церкви (духовной власти). Августин формулирует теократическую идею примата духовной власти над светской. Ход человеческой истории, по мысли Августина, предопределен Божественным проведением и представляет собой борьбу светлых и темных сил. В соответствии с борьбой светлых и темных сил и всемирная история распадается на два направления: приверженцы бога на земле, признающие Его волю, войдя в лоно церкви, строят град Божий, а сторонники сатаны строят град человеческий: светское, земное государство. Августин отрицательно относился ко всякого рода насилию, но понимал его неизбежность в этом мире. Поэтому он признавал и необходимость государственной власти, хотя ее носители им же самим охарактеризованы как «большая шайка разбойников». Связав царство дьявола с государством, Августин положил начало многим средневековым ересям. Смысл истории – по Августину – в победе христианства во всемирном масштабе. В своих политических воззрениях Фома отвергал общественное равенство и утверждал, что разделение на сословия установлено Богом. Все виды власти на земле – от Бога. Заслугой Фомы Аквинского является разработка теории закона. Человек как гражданин христианского государства имеет дело с четырьмя видами законов: вечным, естественным, человеческим и Божественным.</w:t>
      </w:r>
    </w:p>
    <w:p>
      <w:pPr>
        <w:pStyle w:val="Normal"/>
        <w:rPr/>
      </w:pPr>
      <w:r>
        <w:rPr>
          <w:rFonts w:cs="Times New Roman" w:ascii="Times New Roman" w:hAnsi="Times New Roman"/>
          <w:sz w:val="28"/>
          <w:szCs w:val="28"/>
        </w:rPr>
        <w:t xml:space="preserve">11 Внутри "Государя" Макиавелли рассматривает, каким должен быть государь, чтобы вести народ к основанию нового государства. Здесь можно отметить первое внутреннее противоречие данного произведения. Уже из названия и далее, из всего текста становится ясным, что единственно возможным разумным государственным устройством Макиавелли считает только монархию не деспотизм, но тиранию Для Николо Макиавелли важной общественной ценностью являлась свобода в широком понимании этого слова. Но сами по себе эти два понятия - свобода и абсолютная монархия - сочетаются довольно плохо. Среди прочих практических проблем в "Государе" Макиавелли рассматривает и вопрос обороны государства от внешних и внутренних врагов. Против первых Макиавелли предлагал только два оружия: удачные политические союзы и сильная армия. Что касается внешней политики, то тут Макиавелли советует государю опираться не только на свои ум и силу, но и на "звериную" хитрость. Именно на внешнеполитическом поприще должно пригодиться ему умение быть не только "львом", но и "лисом". </w:t>
        <w:tab/>
        <w:t>12 Общественный договор — социально-философская теория, объясняющая происхождение гражданского общества, государства, права как результат соглашения между людьми. Сопоставление трех основных теорий Общественного договора Когда нет государства: естественное состояние людей Ради чего был заключен общественный договор Что дал институт государства народу Томас Гоббс война всех против всех безопасность защита жизни каждого. Джон Локк у каждого есть естественные права свобода и частная собственность Жан-Жак Руссо каждый поступает в соответствии со своими личными интересами безопасность и демократия общественная польза</w:t>
      </w:r>
    </w:p>
    <w:p>
      <w:pPr>
        <w:pStyle w:val="Normal"/>
        <w:rPr>
          <w:rFonts w:ascii="Times New Roman" w:hAnsi="Times New Roman" w:cs="Times New Roman"/>
          <w:sz w:val="28"/>
          <w:szCs w:val="28"/>
        </w:rPr>
      </w:pPr>
      <w:r>
        <w:rPr>
          <w:rFonts w:cs="Times New Roman" w:ascii="Times New Roman" w:hAnsi="Times New Roman"/>
          <w:sz w:val="28"/>
          <w:szCs w:val="28"/>
        </w:rPr>
        <w:t xml:space="preserve">13 Свои политич. взгляды и установки Локк обосновывал при помощи философии истории, ядром к-рой были учения о естественном праве и общественном договоре. По мнению Локка, изначально существовало естественное состояние людей, однако это не была Гоббсова “война всех против всех” . В этом состоянии царила взаимная доброжелательность, т.к. каждому хватало плодов земли и воды и каждый мог накопить достаточную для него собственность. Иначе говоря, частная собственность существовала задолго до установления государственной власти и независимо от ее возникновения. Локк развивал положения, ранее высказанные др. англ-ми деятелями времен революции середины 17 в. Локковская конструкция “естественного права” - это уже не просто система теоретич. постулатов, предназначенная для объяснения преднайденного. Это прямая декларация “неотчуждаемых прав” , совокупность к-рых мыслится как основной закон вновь учреждаемого (разумного) общ-ного строя. На учение Локка прямо опирается конституц. практика североамериканских штатов, их знаменитые билли о правах. Естественное состояние характеризуется Локком как совокупность отношений свободы, равенства и взаимной независимости людей. Его идеализированные представления означали апологию буржуазной, но отнюдь не феодальной собственности: ведь последняя, по Локку, не отвечает требованиям свободы и доброжелательности. В этих представлениях находил свое выражение и принцип буржуазного индивидуализма: “равенство” людей в смысле их равного права на личную инициативу вовсе не предполагало у Локка требований уравнения собственности. Такие требования были характерны для радикально-демократич. идеологов революц. лет вроде Джона Лильберна, но Локк их отвергал. </w:t>
      </w:r>
    </w:p>
    <w:p>
      <w:pPr>
        <w:pStyle w:val="Normal"/>
        <w:rPr>
          <w:rFonts w:ascii="Times New Roman" w:hAnsi="Times New Roman" w:cs="Times New Roman"/>
          <w:sz w:val="28"/>
          <w:szCs w:val="28"/>
        </w:rPr>
      </w:pPr>
      <w:r>
        <w:rPr>
          <w:rFonts w:cs="Times New Roman" w:ascii="Times New Roman" w:hAnsi="Times New Roman"/>
          <w:sz w:val="28"/>
          <w:szCs w:val="28"/>
        </w:rPr>
        <w:t>14 Гоббса имеет много общего с ведущими направлениями современной социологии, в частности теории систем и структурно-функциональной школой в объяснении феноменов общества и государства, с чем связан особый интерес к данному мыслителю в современной науке. Учение Гоббса изложено им в трех трудах - “Основы философии” (1642 г.), “Левиафан, или природа, форма и власть правительства” (1651 г.), а также, отчасти, “Бегемот” (1668 г.), в которых была дана социологическая теория, являющаяся в значительной степени результатом анализа событий Английской революции и диктатуры Кромвеля. Можно сказать, что учение Гоббса - это анатомия революции, написанная ее убежденным противником. Главной проблемой, которую он стремится решить, становится возникновение и природа гражданской смуты, а также пути ее преодоления, причины появления из ее недр авторитарного режима. Отправной точкой размышления служит Гоббсу природа индивида как первичного элемента общежития. Человек является существом с двойственной природой: с одной стороны, он является физическим телом, с другой составляет часть государства, “политического тела”, в котором выступает в качестве гражданина. Эта вторая сторона его природы изучается особыми разделами философии - этикой, толкующей права и склонности человека, и политикой, исследующей гражданские обязанности индивида. Согласно логике номиналистского подхода, который он последовательно обосновывает, Гоббс видит свою задачу в создании на этой основе единой концепции общества, из которой путем дедукции выводятся основные понятия - естественное состояние, общественный договор и государство.</w:t>
        <w:tab/>
      </w:r>
    </w:p>
    <w:p>
      <w:pPr>
        <w:pStyle w:val="Normal"/>
        <w:rPr/>
      </w:pPr>
      <w:r>
        <w:rPr>
          <w:rFonts w:cs="Times New Roman" w:ascii="Times New Roman" w:hAnsi="Times New Roman"/>
          <w:sz w:val="28"/>
          <w:szCs w:val="28"/>
        </w:rPr>
        <w:t>15 Его социальные и политико-правовые взгляды изложены в таких произведениях, как: «Рассуждение по вопросу: способствовало ли возрождение наук и искусств очищению нравов?» (1750) «Рассуждение о происхождении и основаниях неравенства между людьми» (1754), «О политической экономии» (1755), «Суждение о вечном мире» (впервые опубликовано после смерти в 1782 г.), «Об общественном договоре, или «Принципы политического права» (1762). Проблемы общества, государства и права освещаются в учении Руссо с позиций обоснования и защиты принципа и идей народного суверенитета. В естественном состоянии, по Руссо, нет частной собственности, все свободны и равны. Неравенство здесь вначале лишь физическое, обусловленное природными различиями людей. Однако с появлением частной собственности и социального неравенства, противоречивших естественному равенству, начинается борьба между бедными и богатыми. Вслед за уничтожением равенства последовали, по словам Руссо, «ужаснейшие смуты» несправедливые захваты богатых, разбои бедных», «постоянные столкновения права сильного с правом того, кто пришел первым». Характеризуя это предгосударственное состояние, Руссо пишет: «Нарождающееся общество пришло в состояние самой страшной войны: человеческий род, погрязший в пороках и отчаявшийся, не мог уже ни вернуться назад, ни «отказаться от злосчастных приобретений, им сделанных». Основная мысль Руссо состоит в том, что только установление государства, политических отношений и законов, соответствующих его концепции общественного договора, может оправдать — с точки зрения разума, справедливости и права — переход от естественного состояния в гражданское.</w:t>
      </w:r>
    </w:p>
    <w:p>
      <w:pPr>
        <w:pStyle w:val="Normal"/>
        <w:rPr/>
      </w:pPr>
      <w:r>
        <w:rPr>
          <w:rFonts w:cs="Times New Roman" w:ascii="Times New Roman" w:hAnsi="Times New Roman"/>
          <w:sz w:val="28"/>
          <w:szCs w:val="28"/>
        </w:rPr>
        <w:t>17 Под источниками власти понимается то, что дает власти исходное начало, ее силу и действенность. В общем плане источником власти является народ, его потребности, интересы, воля. В российской Конституции подчеркнуто, что единственным источником власти в Российской Федерации является ее многонациональный народ. Выделяют также конкретные источники политической власти, такие, как законодательство о власти, воля властвующих, общественные потребности в самоорганизации людей и другие. Ресурсы политической власти - это потенциальные возможности, средства власти, которые она использует в процессе осуществления своих полномочий, функций. Ресурсы власти многообразны и разнообразны. В зависимости от этапа общественно - политического развития конкретной страны и политического режима ресурсы власти существенно различаются между собой. Они изменчивы, подвижны. На ранних этапах общественного развития источником и ресурсом власти выступала сила. На стадии капиталистического развития превалировало богатство и деньги. В постиндустриальных странах знания и информация становятся основным ресурсом развития производства, власти и общества в целом. Информационная революция рассматривается в качестве предпосылки антропологической революции. Ресурсами политической власти могут выступать также различные конкретные организационные, традиционные, образовательные и иные факторы. Среди них: занимаемая должность, престижное образование, личностные связи, биографические данные, имидж, общественно - политический и иной опыт и многие другие потенциальные и реальные возможности и способности человека, организации, политического института.</w:t>
      </w:r>
    </w:p>
    <w:p>
      <w:pPr>
        <w:pStyle w:val="Normal"/>
        <w:rPr/>
      </w:pPr>
      <w:r>
        <w:rPr>
          <w:rFonts w:cs="Times New Roman" w:ascii="Times New Roman" w:hAnsi="Times New Roman"/>
          <w:sz w:val="28"/>
          <w:szCs w:val="28"/>
        </w:rPr>
        <w:t xml:space="preserve">18 "Элита" в переводе с французского означает лучшее, отборное, избранное. Философы Древней Греции считали, что править обществом должны лучшие, специально предназначенные для этого люди. Платон и Аристотель выступали против допущения народа к правлению государством, считая демократию наихудшей формой правления. Политическая элита - это относительно небольшая социальная группа, концентрирующая в своих руках значительный объем политической власти, обеспечивающая интеграцию, субординацию и отражение в политических установках интересов различных слоев общества и создающая механизм воплощения политических замыслов. Другими словами, элита - это высшая часть социальной группы, класса, политической общественной организации. Характерными чертами политической элиты являются следующие: это небольшая, достаточно самостоятельная социальная группа; высокий социальный статус; значительный объем государственной и информационной власти; непосредственное участие в осуществлении власти; организаторские способности и талант. Макиавеллистская школа элит имеет следующие черты: Признание элитарности любого общества, его разделение на властвующее меньшинство и пассивное большинство. Особые психологические качества элиты. Принадлежность к ней связана в первую очередь с природными дарованиями и воспитанием. Групповая сплоченность. Легитимность элиты, более или менее широкое признание массами ее права на политическое руководство. Структурное постоянство элиты, ее властных отношений. Формирование и смена элит происходит в борьбе за власть. </w:t>
      </w:r>
    </w:p>
    <w:p>
      <w:pPr>
        <w:pStyle w:val="Normal"/>
        <w:rPr>
          <w:rFonts w:ascii="Times New Roman" w:hAnsi="Times New Roman" w:cs="Times New Roman"/>
          <w:sz w:val="28"/>
          <w:szCs w:val="28"/>
        </w:rPr>
      </w:pPr>
      <w:r>
        <w:rPr>
          <w:rFonts w:cs="Times New Roman" w:ascii="Times New Roman" w:hAnsi="Times New Roman"/>
          <w:sz w:val="28"/>
          <w:szCs w:val="28"/>
        </w:rPr>
        <w:t>20 Ориентация политики на интересы людей, живущих в обществе, ее очеловечивание осуществляются с помощью определенных принципов, воплощающих гуманистические ценности во взаимоотношениях между индивидом, обществом и государством. Проблема прав человека, выражаемая в той или иной форме, сопутствует всей истории человечества. Права человека представляют собой один из способов трактовки и практического решения вопроса взаимоотношений человека и той общности, в которой он проживает и официальным представителем которой выступает власть. Они утверждают в этих взаимоотношениях свободу и достоинство личности, ее высший ценностный статус. Возможны четыре основных способа взаимоотношений индивидов с властью: тоталитарный, патриархальный, индивидуалистический и партиципаторный (участия). пар-тиципаторный подход к взаимоотношениям индивида и власти. Он лишен крайностей и не рассматривает личность как изолированного, независимого от общества индивида, вынужденного в союзе с себе подобными создать государство и подчиняться ему в определенных вопросах, а исходит из неразрывности и противоречивости взаимоотношений между личностью, обществом и государством.</w:t>
      </w:r>
    </w:p>
    <w:p>
      <w:pPr>
        <w:pStyle w:val="Normal"/>
        <w:rPr>
          <w:rFonts w:ascii="Times New Roman" w:hAnsi="Times New Roman" w:cs="Times New Roman"/>
          <w:sz w:val="28"/>
          <w:szCs w:val="28"/>
        </w:rPr>
      </w:pPr>
      <w:r>
        <w:rPr>
          <w:rFonts w:cs="Times New Roman" w:ascii="Times New Roman" w:hAnsi="Times New Roman"/>
          <w:sz w:val="28"/>
          <w:szCs w:val="28"/>
        </w:rPr>
        <w:t>22 Термин «политическая культура» ввел в научный оборот И. Гердер. Политическая культура – это совокупность индивидуальных позиций и ориентаций участников данной политической системы; это субъективная сфера, образующая основание политических действий и придающая им значение; это система политического опыта, знаний, стереотипов, образцов поведения и функционирования политических субъектов. Политическая культура – неотъемлемая составная часть общенациональной культуры и прежде всего политический опыт человечества, полученный в ходе исторического развития. Существуя в определенных формах, этот опыт оказывает воздействие на формирование политического сознания людей и в конечном счете выражается в их политических ориентациях и установках, которые, в свою очередь, определяют политическое поведение людей. В этом определении объединены три взаимосвязанных понятия: политический опыт, сознание, политическое поведение. Это структурные элементы политической культуры. На основе политического опыта многих поколений людей формируется их политическое сознание как система политических знаний, ценностей и идейно-политических убеждений, с учетом которых вырабатываются устойчивые и значимые политические ориентации и установки в отношении политической системы и их места в ней</w:t>
      </w:r>
    </w:p>
    <w:p>
      <w:pPr>
        <w:pStyle w:val="Normal"/>
        <w:rPr>
          <w:rFonts w:ascii="Times New Roman" w:hAnsi="Times New Roman" w:cs="Times New Roman"/>
          <w:sz w:val="28"/>
          <w:szCs w:val="28"/>
        </w:rPr>
      </w:pPr>
      <w:r>
        <w:rPr>
          <w:rFonts w:cs="Times New Roman" w:ascii="Times New Roman" w:hAnsi="Times New Roman"/>
          <w:sz w:val="28"/>
          <w:szCs w:val="28"/>
        </w:rPr>
        <w:t xml:space="preserve">24 С этапом выработки и реализации выбранных правящим режимом целей общественного развития непосредственно связан характер самого политического процесса. Чаще всего различают три режима его существования. Первый - это режим функционирования, т.е. выводящий политическую систему за рамки сложившихся взаимоотношений граждан и институтов государственной власти. В этом случае политический процесс отражает способность структур и механизмов власти лишь к простому воспроизводству рутинных, повторяющихся изо дня в день отношений между элитой и электоратом, гражданином и государством. Традиции и переемственность в развитии политических связей обладают здесь неоспоримым приоритетом перед любыми инновациями в осуществлении функций основными политическими субъектами. Второй режим протекания политического процесса - это режим развития. В этом случае структуры и механизмы власти выводят политику государства на уровень, который позволяет адекватно отвечать на новые социальные требования населения, вызовы времени. Такой характер политических изменений означает, что институты государственной власти, правящие круги нащупали цели и методы управления, соответствующие происходящим изменениям в социальной структуре, меняющемуся соотношению сил внутри стран и на международной арене. Политическое развитие сопровождается интенсивным взаимодействием макро- и микрофакторов власти, ведущим к повышению соответствия политической системы другим сферам общественной жизни, нарастанию сложности ее строения, повышению способности применять гибкие стратегии и технологии властвования с учетом разнообразных интересов групп и граждан. И, наконец, третьей разновидностью режима существования политического процесса является режим упадка, распада политической целостности или, как говорил П.Струве, «регрессивная метаморфоза» политики. В данном случае направленность динамики политического процесса имеет негативный по отношению к нормам и условиям целостного существования политической системы характер. Центробежные тенденции преобладают здесь над интеграцией, атомизация политических субъектов и распад режима правления носят необратимый характер. </w:t>
        <w:tab/>
        <w:t xml:space="preserve">16 Основные идеи философского наследия М.Вебера были выражены в его труде "Хозяйство М.Вебер, как мы показали выше, вырабатывает связь между религиозным убеждением и духом капитализма. Этот дух капитализма - прежде всего, дух этики профессионализма. Смысл этой этики - в призыве служить некоторому делу, где призвание выше личностного. М.Вебер считает, что религия содействовала утверждению рационализма. Это убеждение противоречит взглядам Маркса и Ницше. Религия трактуется как иррациональное у Маркса, Ницше подвергает критике всякие моральные принципы. С другой стороны, М.Вебер признает противоречие между капиталистическим рационализмом и стремлением христианской этики к людскому братству на земле. Примером этого может стать Нагорная проповедь Христа. Но М.Вебер считает, что невозможно управлять миром, руководствуясь этой этикой. Несмотря на это, М. Вебер тепло относился к взглядам Л.Н.Толстого, который пытался преодолеть рационализм мира. М.Вебер считал его примером человеколюбия и братства. Но в мире жесткой конкуренции очень трудно снять напряженность между экономическими требованиями эффективности и справедливым распределением. Такая напряженность в обществе существо- вала всегда и с ней приходится жить. Таким образом, религиозная этика была катализатором аскетического духа капитализма, но впоследствии развитие капитализма шло своим самостоятельным путем. Что же М.Вебер понимает под ценностью? Ценность - понимание долга, которое становится основанием действия. Можно говорить о ценности истины, красоты, действия. Золотое правило этики гласит : поступай так, чтобы твои правила были всеобщими. Но когда мы решаем как поступить, мы должны руководствоваться не только этикой убеждения, но и этикой ответственности. В нашем мире не существует строгой иерархии ценностей и целей. Человек, совершая тот или иной поступок, не может предвидеть всех последствий своих действий. В таком случае возникает вопрос, а может ли он отвечать за них? М.Вебер считает , что подлинные стремления людей можно выяснить только в ходе дискуссии. Дискуссия не служит формированию общего мнения, но служит выявлению всех возможных последствий, а значит и выяснению меры ответственности. Эта идея очень близка к идеям К.Поппера. В мире политики очень важно понимание этики ответственности. Реальная политика всегда целенаправленна. Этика ответственности наиболее необходима современному обществу, она несет критику по отношению к выдвигаемым идеям. Но вопрос о том, достаточно ли этики ответственности для того, чтобы предотвратить все негативные последствия , остается открытым. и общество". </w:t>
      </w:r>
    </w:p>
    <w:p>
      <w:pPr>
        <w:pStyle w:val="Normal"/>
        <w:rPr/>
      </w:pPr>
      <w:r>
        <w:rPr>
          <w:rFonts w:cs="Times New Roman" w:ascii="Times New Roman" w:hAnsi="Times New Roman"/>
          <w:sz w:val="28"/>
          <w:szCs w:val="28"/>
        </w:rPr>
        <w:t>19 Исторически сформировались несколько типов легитимности: ЛЕГАЛЬНЫЙ тип легитимности - узаконенность власти конкретными правовым нормами, конституцией, подкрепленная деятельностью соответствующих институтов, включая принудительные санкции ИДЕОЛОГИЧЕСКИЙ тип легитимности – признание власти в силу внутренней убежденности или веры в правильность тех идеологических ценностей которые провозглашены властью; ТРАДИЦИОННАЯ легитимность – признание власти легитимной, поскольку она действует в соответствии с традициями и традиционными ценностями масс; СТРУКТУРНАЯ легитимность – правомочность власти вытекает из убеждения в законности и ценности установленных структур и норм, регулирующих политические отношения; ПЕРСОНАЛЬНАЯ (ХАРИЗМАТИЧЕСКАЯ) легитимность – признание власти основано на вере масс в особые способности политического лидера, вождя; ПОЛИТИЧЕСКАЯ ЦЕЛЕСООБРАЗНОСТЬ – соглашение или навязывание обществу власти, где мотивацией является политическая целесообразность. Характерна для переходных периодов, связанных с формированием новой политической системы. Описанные типы легитимности власти, как правило, в реальности существую совместно, взаимно дополняя друг друга. Проблема легитимности – это в значительной мере проблема участия общества управлении государством. Неспособность системы обеспечить такое участие подрывает её легитимность. Признаками падения легитимности власти являются: a) Рост степени принуждения b) Ограничение прав и свобод; c) Запрещение политических партий и независимой прессы; d) Рост коррумпированности всех институтов власти, сращение с криминальными структурами; e) Низкая экономическая эффективность власти (понижение уровня жизни различных групп населения) – наиболее существенные показатель делегитимизации власти; Крайней точкой падения легитимности власти являются революция</w:t>
      </w:r>
    </w:p>
    <w:p>
      <w:pPr>
        <w:pStyle w:val="Normal"/>
        <w:rPr>
          <w:rFonts w:ascii="Times New Roman" w:hAnsi="Times New Roman" w:cs="Times New Roman"/>
          <w:sz w:val="28"/>
          <w:szCs w:val="28"/>
        </w:rPr>
      </w:pPr>
      <w:r>
        <w:rPr>
          <w:rFonts w:cs="Times New Roman" w:ascii="Times New Roman" w:hAnsi="Times New Roman"/>
          <w:sz w:val="28"/>
          <w:szCs w:val="28"/>
        </w:rPr>
        <w:tab/>
        <w:t>21 Термин «лидер» происходит от английского слова leader – ведущий; руководитель, вождь, глава и тому подобное. Отталкиваясь от этого, можно определить, что политический лидер – это глава, руководитель или просто авторитетный член той или иной группы, организации или всего общества, который согласовывает, объединяет и направляет действия людей. Политический лидер – это человек, который наиболее полно отражает и защищает интересы народа или определенной социальной группы, обладает совокупностью качеств, необходимых политическому деятелю. Отсюда вытекают шесть основных взаимосвязанных функций лидера: интегративная – согласование и объединение различных групп интересов на основе общей идеи ориентационная Достижение целостности и гармонии социальных интересов политический лидер не только провозглашает программу, идею, но и предлагает механизм ее осуществления политический лидер может проводить преобразования в обществе призван выступать гарантом справедливости, законности и порядка</w:t>
      </w:r>
    </w:p>
    <w:p>
      <w:pPr>
        <w:pStyle w:val="Normal"/>
        <w:rPr>
          <w:rFonts w:ascii="Times New Roman" w:hAnsi="Times New Roman" w:cs="Times New Roman"/>
          <w:sz w:val="28"/>
          <w:szCs w:val="28"/>
        </w:rPr>
      </w:pPr>
      <w:r>
        <w:rPr>
          <w:rFonts w:cs="Times New Roman" w:ascii="Times New Roman" w:hAnsi="Times New Roman"/>
          <w:sz w:val="28"/>
          <w:szCs w:val="28"/>
        </w:rPr>
        <w:t>23 Политическое сознание — одна из основных форм общественного сознания. Как и все остальные (право, искусство, мораль, религия), она имеет свой специфический объект отражения. В качестве такового выступает политическое бытие (политическая деятельность, поведение) социальных субъектов. Основными субъектами политической деятельности являются классы. Именно с момента их исторического возникновения появляется политическая деятельность как таковая. Она предполагает создание специальных институтов (организаций), с помощью которых классы, взаимодействуя, реализуют свои специфические интересы, ведут борьбу за власть, политическое господство, владение ресурсами, территориями и т. д. Господствующие в обществе классы регулируют производство и распределение духовных (идейно-нравственных) ценностей своего времени; а это значит, что их идеи и ценностные ориентиры доминируют в общественном сознании. Это относится ко всем формам общественн Выяснение природы политического сознания предполагает соотнесение политической деятельности (поведения) как его основного объекта отражения с экономической, ибо последняя является тем фундаментом (первопричиной), который в конце концов определяет изменения в самом политическом сознании. Это не означает, однако, что экономика непосредственно определяет сущность политической деятельности как объекта отражения и тем более специфику способа его отражения в политическом сознании.</w:t>
      </w:r>
    </w:p>
    <w:p>
      <w:pPr>
        <w:pStyle w:val="Normal"/>
        <w:rPr/>
      </w:pPr>
      <w:r>
        <w:rPr>
          <w:rFonts w:cs="Times New Roman" w:ascii="Times New Roman" w:hAnsi="Times New Roman"/>
          <w:sz w:val="28"/>
          <w:szCs w:val="28"/>
        </w:rPr>
        <w:t>25 Специфическая особенность политических процессов заключается в том, что их невозможно изучать как единую массу. В совокупности политических процессов выделяются две группы – общие и частные. Общий политический процесс охватывает все общество и ведет к смене состояния его политической системы. Частные политические процессы – это различные, исключительно многочисленные формы политической активности общества, направленные на реализацию определенных политических целей, не затрагивающих состояние политической системы общества в целом. Соответственно частные политические процессы проявляются в исполнении представителями власти своих непосредственных функций (в частности, по управлению обществом). Общий политический процесс протекает в трех известных формах эволюция, революция, кризис. Эволюция – основная и наиболее распространенная форма, означающая постепенные изменения политической системы страны (количественные и качественные): в расстановке политических сил, в политическом режиме (нарастание демократических или антидемократических тенденций), в структур Сущность революционной формы развития общего политического процесса означает "коренной поворот в жизни общества, в ходе которого происходит смена государственной власти и господствующих форм собственности". ах политической власти и т.д. Структурными элементами частного политического процесса являются причина (или причины) его возникновения, объект, субъект и цель.</w:t>
      </w:r>
    </w:p>
    <w:p>
      <w:pPr>
        <w:pStyle w:val="Normal"/>
        <w:rPr/>
      </w:pPr>
      <w:r>
        <w:rPr>
          <w:rFonts w:cs="Times New Roman" w:ascii="Times New Roman" w:hAnsi="Times New Roman"/>
          <w:sz w:val="28"/>
          <w:szCs w:val="28"/>
        </w:rPr>
        <w:t>26 Международные отношения – поведение государств в их внешних отношениях, все формы взаимодействия между членами различных обществ вне зависимости от того, направляются ли они или нет государством. Изучение международных отношений включает анализ внешней политик или политических процессов между государствами, включая все стороны отношений между различными обществами. Близко по значению к понятию международная политика и внешняя политика. Международные отношения отличаются от политики в целом и характеризуются отдельными специальными формами политики с особы содержанием, правилами и путями. Они включают: Силу; Баланс Гегемонию Взаимозависимость; Войну и мир функции, по крайней мере, на минимальном уровне: 1. иметь средства получать и передавать информацию как внутри, так и вовне; 2. интегрировать свои подсистемы; 3. иметь некую концепцию верности по отношению к целому; 4. иметь достаточно самосознания, самопознания и некоторые формы коллективной памяти в отношении принимаемых ценностей, а также интерпретацию опыта. Мировая политика - совокупная деятельность государств на международной арене. Мировая политика включает также политические отношения между государствами на надгосударственном и наднациональном уровне – в рамках ООН и других глобальных и региональных организации и учрежде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2:00Z</dcterms:created>
  <dc:creator>MORRIS</dc:creator>
  <dc:description/>
  <cp:keywords/>
  <dc:language>en-US</dc:language>
  <cp:lastModifiedBy>Mage</cp:lastModifiedBy>
  <dcterms:modified xsi:type="dcterms:W3CDTF">2011-09-29T08:42:00Z</dcterms:modified>
  <cp:revision>2</cp:revision>
  <dc:subject/>
  <dc:title/>
</cp:coreProperties>
</file>