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1. </w:t>
      </w:r>
      <w:r>
        <w:rPr>
          <w:rFonts w:cs="Times New Roman" w:ascii="Times New Roman" w:hAnsi="Times New Roman"/>
          <w:b/>
          <w:sz w:val="28"/>
          <w:szCs w:val="28"/>
        </w:rPr>
        <w:t>ПОЛІТИЧНІ ПАРТІЇ ТА ГРОМАДСЬКО-ПОЛІТИЧНІ ОРГАНІЗАЦІЇ І РУХИ</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і партії на громадські об’єднання займають важливе місце в політичній системі сучасного суспільства. Вони активно впливають на діяльність органів державної влади, економіку, соціальні процеси, міждержавні відносини. Їхнє значення в Україні зумовлене потребами вдосконалення новітньої державності та формування громадського суспільства. Право на свободу, об’єднання громадян у політичні партії та громадські організації здійснення і захисту своїх прав і свобод та задоволення своїх інтересів закріплене в новій Конституції Украї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ітичні партії пройшли тривалий шлях формування і розвитку. Вони є продуктом соціально-економічних і соціально-політичних процесів. Зародки політичних партій у вигляді станових угруповань, які виражали інтереси різних груп пануючого класу і боролися між собою за володіння державною владою або за вплив на неї, склалися ще в рабовласницькому і феодальному суспільстві. </w:t>
      </w:r>
    </w:p>
    <w:p>
      <w:pPr>
        <w:pStyle w:val="Normal"/>
        <w:spacing w:lineRule="auto" w:line="360"/>
        <w:ind w:firstLine="720"/>
        <w:jc w:val="both"/>
        <w:rPr/>
      </w:pPr>
      <w:r>
        <w:rPr>
          <w:rFonts w:cs="Times New Roman" w:ascii="Times New Roman" w:hAnsi="Times New Roman"/>
          <w:i/>
          <w:iCs/>
          <w:sz w:val="28"/>
          <w:szCs w:val="28"/>
        </w:rPr>
        <w:t>Слово "партія"</w:t>
      </w:r>
      <w:r>
        <w:rPr>
          <w:rFonts w:cs="Times New Roman" w:ascii="Times New Roman" w:hAnsi="Times New Roman"/>
          <w:sz w:val="28"/>
          <w:szCs w:val="28"/>
        </w:rPr>
        <w:t xml:space="preserve"> латинського походження воно означає частини більшої спільноти або цілісності. Існує думка, що партії виникли тоді, коли з’явилася політика, тобто в рабовласницькому суспільст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ування політичних партій у сучасному розумінні відбувається наприкінці XVIII - XIX ст. , з виникненням і в результаті буржуазних революцій в Європі та Америці парламентів і парламентаризму як форми і принципу організації та здійснення державної влади.</w:t>
      </w:r>
    </w:p>
    <w:p>
      <w:pPr>
        <w:pStyle w:val="Normal"/>
        <w:spacing w:lineRule="auto" w:line="360"/>
        <w:ind w:firstLine="720"/>
        <w:jc w:val="both"/>
        <w:rPr/>
      </w:pPr>
      <w:r>
        <w:rPr>
          <w:rFonts w:cs="Times New Roman" w:ascii="Times New Roman" w:hAnsi="Times New Roman"/>
          <w:sz w:val="28"/>
          <w:szCs w:val="28"/>
        </w:rPr>
        <w:t xml:space="preserve">Масові партії виникають у другій половині XIX ст. Виникнення масових партій сприяли два основних чинники: розширення виборчих прав і розвиток робітничого руху. Останнім часом з’явились </w:t>
      </w:r>
      <w:r>
        <w:rPr>
          <w:rFonts w:cs="Times New Roman" w:ascii="Times New Roman" w:hAnsi="Times New Roman"/>
          <w:i/>
          <w:iCs/>
          <w:sz w:val="28"/>
          <w:szCs w:val="28"/>
        </w:rPr>
        <w:t>універсальні партії</w:t>
      </w:r>
      <w:r>
        <w:rPr>
          <w:rFonts w:cs="Times New Roman" w:ascii="Times New Roman" w:hAnsi="Times New Roman"/>
          <w:sz w:val="28"/>
          <w:szCs w:val="28"/>
        </w:rPr>
        <w:t xml:space="preserve">, які найбільш динамічно зростали і стали перспективними у Європі і Америці. Наприкінці XIX ст. сталися великі зміни в соціальному і політичному житті суспільства в суспільній орієнтації людей. Партії почали звертатися до всіх груп населення. </w:t>
      </w:r>
    </w:p>
    <w:p>
      <w:pPr>
        <w:pStyle w:val="Normal"/>
        <w:spacing w:lineRule="auto" w:line="360"/>
        <w:ind w:firstLine="720"/>
        <w:jc w:val="both"/>
        <w:rPr/>
      </w:pPr>
      <w:r>
        <w:rPr>
          <w:rFonts w:cs="Times New Roman" w:ascii="Times New Roman" w:hAnsi="Times New Roman"/>
          <w:sz w:val="28"/>
          <w:szCs w:val="28"/>
        </w:rPr>
        <w:t xml:space="preserve">У 80 - ті роки стали з’являтися партії </w:t>
      </w:r>
      <w:r>
        <w:rPr>
          <w:rFonts w:cs="Times New Roman" w:ascii="Times New Roman" w:hAnsi="Times New Roman"/>
          <w:i/>
          <w:iCs/>
          <w:sz w:val="28"/>
          <w:szCs w:val="28"/>
        </w:rPr>
        <w:t xml:space="preserve">"рухівського" типу. </w:t>
      </w:r>
      <w:r>
        <w:rPr>
          <w:rFonts w:cs="Times New Roman" w:ascii="Times New Roman" w:hAnsi="Times New Roman"/>
          <w:sz w:val="28"/>
          <w:szCs w:val="28"/>
        </w:rPr>
        <w:t xml:space="preserve">Вони взяли за взірець організаційну структуру і діяльність соціальних рухів. Наприклад партія "Зелених" ФРН, яка виникла на базі екологічного руху, характеризуються повною відкритістю і власністю внутріпартійного життя, скорочення до мінімуму партійного апарату, відсутність постійного членства. Така полегшена не заформалізована структура, що розрахована на оперативну гнучку роботу з виборцями, має свої переваги і нерідко дає позитивний результат. </w:t>
      </w:r>
    </w:p>
    <w:p>
      <w:pPr>
        <w:pStyle w:val="Normal"/>
        <w:spacing w:lineRule="auto" w:line="360"/>
        <w:ind w:firstLine="720"/>
        <w:jc w:val="both"/>
        <w:rPr/>
      </w:pPr>
      <w:r>
        <w:rPr>
          <w:rFonts w:cs="Times New Roman" w:ascii="Times New Roman" w:hAnsi="Times New Roman"/>
          <w:sz w:val="28"/>
          <w:szCs w:val="28"/>
        </w:rPr>
        <w:t>Робітничий клас створював політичні партії для захисту своїх корінних інтересів. До кінця ХІХ століття масові партії виникли в Англії (ліберали й консерватори), а також на Заході континентальної частини Європи (соціал-демократи). Першою масовою партією вважається засноване в 1861 році Ліберальне товариство реєстрації виборів в Англії. В 1863 році виникла перша масова робітнича партія – Всезагальна німецька робітнича спілка (нині Соціал-демократична партія Німеччини).</w:t>
      </w:r>
    </w:p>
    <w:p>
      <w:pPr>
        <w:pStyle w:val="Normal"/>
        <w:spacing w:lineRule="auto" w:line="360"/>
        <w:ind w:firstLine="720"/>
        <w:jc w:val="both"/>
        <w:rPr/>
      </w:pPr>
      <w:r>
        <w:rPr>
          <w:rFonts w:cs="Times New Roman" w:ascii="Times New Roman" w:hAnsi="Times New Roman"/>
          <w:sz w:val="28"/>
          <w:szCs w:val="28"/>
        </w:rPr>
        <w:t>У виникненні політичних партій залежно від їхньої ідейної орієнтації є певна хронологічна послідовність. Лібералізм і ліберальні партії сформувались у боротьбі проти феодальних режимів. Консервативні партії постали як противага ліберальним партіям. Робітничі партії виникли в боротьбі з капіталістичною системою, а комуністичні партії – в боротьбі проти соціал-демократії.</w:t>
      </w:r>
    </w:p>
    <w:p>
      <w:pPr>
        <w:pStyle w:val="Normal"/>
        <w:spacing w:lineRule="auto" w:line="360"/>
        <w:ind w:firstLine="720"/>
        <w:jc w:val="both"/>
        <w:rPr/>
      </w:pPr>
      <w:r>
        <w:rPr>
          <w:rFonts w:cs="Times New Roman" w:ascii="Times New Roman" w:hAnsi="Times New Roman"/>
          <w:sz w:val="28"/>
          <w:szCs w:val="28"/>
        </w:rPr>
        <w:t xml:space="preserve">Нині в політичній науці остаточно утвердилася думка, що </w:t>
      </w:r>
      <w:r>
        <w:rPr>
          <w:rFonts w:cs="Times New Roman" w:ascii="Times New Roman" w:hAnsi="Times New Roman"/>
          <w:i/>
          <w:iCs/>
          <w:sz w:val="28"/>
          <w:szCs w:val="28"/>
        </w:rPr>
        <w:t>без наявності сильних політичних партій,</w:t>
      </w:r>
      <w:r>
        <w:rPr>
          <w:rFonts w:cs="Times New Roman" w:ascii="Times New Roman" w:hAnsi="Times New Roman"/>
          <w:sz w:val="28"/>
          <w:szCs w:val="28"/>
        </w:rPr>
        <w:t xml:space="preserve"> альтернативних політичних рухів </w:t>
      </w:r>
      <w:r>
        <w:rPr>
          <w:rFonts w:cs="Times New Roman" w:ascii="Times New Roman" w:hAnsi="Times New Roman"/>
          <w:i/>
          <w:iCs/>
          <w:sz w:val="28"/>
          <w:szCs w:val="28"/>
        </w:rPr>
        <w:t>демократична природа влади неможлива.</w:t>
      </w:r>
    </w:p>
    <w:p>
      <w:pPr>
        <w:pStyle w:val="Normal"/>
        <w:spacing w:lineRule="auto" w:line="360"/>
        <w:ind w:firstLine="720"/>
        <w:jc w:val="both"/>
        <w:rPr/>
      </w:pPr>
      <w:r>
        <w:rPr>
          <w:rFonts w:cs="Times New Roman" w:ascii="Times New Roman" w:hAnsi="Times New Roman"/>
          <w:i/>
          <w:iCs/>
          <w:sz w:val="28"/>
          <w:szCs w:val="28"/>
        </w:rPr>
        <w:t xml:space="preserve">Причинами виникнення партій </w:t>
      </w:r>
      <w:r>
        <w:rPr>
          <w:rFonts w:cs="Times New Roman" w:ascii="Times New Roman" w:hAnsi="Times New Roman"/>
          <w:sz w:val="28"/>
          <w:szCs w:val="28"/>
        </w:rPr>
        <w:t>є необхідність захисту соціально класових, національних, релігійних, регіональних інтересів, потреба ведення виборчої боротьб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Політичні партії утворюю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аслідок об’єднання гуртків і груп одного ідейно - політичного спрямування, які виникли та існували розрізнено в різних місцях краї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рез розкол однієї партії на дві та більше, чи об’єднання двох чи більше партій в од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драх масових рух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 впливом міжнародної партійної систе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своєрідне відродження партії, які існували раніше, що підвищує їхню легітимаці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наслідок діяльності лідерів, які організували партії "під себ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базі регіональних організацій парт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ніціативи профспіл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партія - це найбільш активна та організована частина населення, якогось класу, класів, соціальної верстви, верств, яка виражає їхні інтереси.</w:t>
      </w:r>
    </w:p>
    <w:p>
      <w:pPr>
        <w:pStyle w:val="Normal"/>
        <w:spacing w:lineRule="auto" w:line="360"/>
        <w:ind w:firstLine="720"/>
        <w:jc w:val="both"/>
        <w:rPr/>
      </w:pPr>
      <w:r>
        <w:rPr>
          <w:rFonts w:cs="Times New Roman" w:ascii="Times New Roman" w:hAnsi="Times New Roman"/>
          <w:sz w:val="28"/>
          <w:szCs w:val="28"/>
        </w:rPr>
        <w:t xml:space="preserve">Найважливіші риси, що характеризують суть партії виділив американський політолог Дж. Ла Паломбара. Будь - яка партія, вважає він, </w:t>
      </w:r>
      <w:r>
        <w:rPr>
          <w:rFonts w:cs="Times New Roman" w:ascii="Times New Roman" w:hAnsi="Times New Roman"/>
          <w:i/>
          <w:iCs/>
          <w:sz w:val="28"/>
          <w:szCs w:val="28"/>
        </w:rPr>
        <w:t>по - перше,</w:t>
      </w:r>
      <w:r>
        <w:rPr>
          <w:rFonts w:cs="Times New Roman" w:ascii="Times New Roman" w:hAnsi="Times New Roman"/>
          <w:sz w:val="28"/>
          <w:szCs w:val="28"/>
        </w:rPr>
        <w:t xml:space="preserve"> є носієм ідеології або принаймні відбиває конкретну орієнтацію, бачення світу і людини, </w:t>
      </w:r>
      <w:r>
        <w:rPr>
          <w:rFonts w:cs="Times New Roman" w:ascii="Times New Roman" w:hAnsi="Times New Roman"/>
          <w:i/>
          <w:iCs/>
          <w:sz w:val="28"/>
          <w:szCs w:val="28"/>
        </w:rPr>
        <w:t>по - друге</w:t>
      </w:r>
      <w:r>
        <w:rPr>
          <w:rFonts w:cs="Times New Roman" w:ascii="Times New Roman" w:hAnsi="Times New Roman"/>
          <w:sz w:val="28"/>
          <w:szCs w:val="28"/>
        </w:rPr>
        <w:t xml:space="preserve">, є організацією, тобто відносна тривалим у часі об’єднань людей, </w:t>
      </w:r>
      <w:r>
        <w:rPr>
          <w:rFonts w:cs="Times New Roman" w:ascii="Times New Roman" w:hAnsi="Times New Roman"/>
          <w:i/>
          <w:iCs/>
          <w:sz w:val="28"/>
          <w:szCs w:val="28"/>
        </w:rPr>
        <w:t>по - третє</w:t>
      </w:r>
      <w:r>
        <w:rPr>
          <w:rFonts w:cs="Times New Roman" w:ascii="Times New Roman" w:hAnsi="Times New Roman"/>
          <w:sz w:val="28"/>
          <w:szCs w:val="28"/>
        </w:rPr>
        <w:t xml:space="preserve">, ставить за мету завоювання влади, </w:t>
      </w:r>
      <w:r>
        <w:rPr>
          <w:rFonts w:cs="Times New Roman" w:ascii="Times New Roman" w:hAnsi="Times New Roman"/>
          <w:i/>
          <w:iCs/>
          <w:sz w:val="28"/>
          <w:szCs w:val="28"/>
        </w:rPr>
        <w:t>по - четверте,</w:t>
      </w:r>
      <w:r>
        <w:rPr>
          <w:rFonts w:cs="Times New Roman" w:ascii="Times New Roman" w:hAnsi="Times New Roman"/>
          <w:sz w:val="28"/>
          <w:szCs w:val="28"/>
        </w:rPr>
        <w:t xml:space="preserve"> прагне забезпечити собі підтримку наро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і партії забезпечують необхідний зв’язок між народом і представницьким механізмом правління. Саме через партії уряд може практично звернутися до мас за підтримкою, а маси через партії можуть критикувати керівництво і висувати вимоги до нього. Партії виступають динамічною силою розвитку політичної систе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ивілізоване людство поки що не придумало нічого розумнішого та оперативнішого ніж політична гра партій, у перебігу якої виробляються досяжні орієнтири суспільного розвитку і реалізуються національні інтереси держав.</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 сучасних суспільствах політичні партії виконують важливі соціально значущі функ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явлення, формування та обґрунтування інтересів суспільних гру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ивізація та об’єднання великих суспільних гру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ування ідеології та політичних доктр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ь у формуванні політичних систем, їхніх суспільних принципів, компоне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ь у боротьбі за владу в державі формування програм її діяль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ь у здійсненні державної вл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ування громадської дум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е виховання всього суспільства або його части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крутування й соціалізація нових членів парт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готовка й висунення кадрів для апарату держави професійних спіл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вно помічено, що політичним партіям властиві й істотно негативні риси; вони можуть спричиняти деструктивний вплив на суспіль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негативних рис політичної партії належить, за визначенням одного із засновників теорій політичних партій – Р. Міхельса, тенденція до олігархізації її структури й діяльності. Суть її полягає в тому, що в партії, як і вбудь-якій іншій великій організації, влада поступово зосереджується в руках керівників, утворюється розрив і протиставлення інтересів керівників і рядових членів, відбувається зосередження зусиль на реалізації проміжних, а не кінцевих ці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більш ефективним і плідним є комплексний аналіз політичної партії як соціально-політичного феномена та інституту у вигляді такої теоретичної модел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явність соціальної баз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ащеність ідеологією (ідеологія, доктрина, концепція розвитку суспільства на певному етап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ізаційна структу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ійний стату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іальна ро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традиці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ологія політичної д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іальний вік; функції посередника між громадянським суспільством і політичною сферою (державо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фективність впливу партій на суспільство і масштаби представництва соціальних груп у політичній сфері обумовлені об’єктивними характеристиками партій. До них у першу чергу слід віднести певні показники. По-перше, наявність теоретично несуперечливої моделі соціального розвитку, тобто наявність антикризової програми дій на найближчий період. По-друге, відчутний прогресивний рух у соціально-економічній політиці. По-третє, узгодження політичних інтересів різних соціальних груп, політична культура консенсусу, компромісу, консолідації. По-четверте, вміння використовувати потенціал масових політичних рухів і організацій. По-п’яте, постійна інноваційна творчість, урахування соціальної динаміки і зростання соціальних потреб.</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У демократичному суспільстві роль партії визначається її впливом і популярністю серед населення. Потенція партії залежить не лише від уміння залучати на свій бік традиційно «свій» електорат, але й здатністю рекрутувати своїх прибічників з числа виборців, які раніше надавали перевагу іншим партіям. Для будь-якої сучасної партії зовсім не погано звучить ленінська рекомендація про необхідність тримати руку на пульсі народних мас.</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 </w:t>
      </w:r>
      <w:r>
        <w:rPr>
          <w:rFonts w:cs="Times New Roman" w:ascii="Times New Roman" w:hAnsi="Times New Roman"/>
          <w:b/>
          <w:sz w:val="28"/>
          <w:szCs w:val="28"/>
        </w:rPr>
        <w:t>ТИПОЛОГІЯ ПОЛІТИЧНИХ ПАРТІЙ</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pPr>
      <w:r>
        <w:rPr>
          <w:rFonts w:cs="Times New Roman" w:ascii="Times New Roman" w:hAnsi="Times New Roman"/>
          <w:sz w:val="28"/>
          <w:szCs w:val="28"/>
        </w:rPr>
        <w:t>Для всіх партій існують ознаки які визначають їхню сутність і відбиваються у відрізняються за своєю соціальною основою, організаційною побудовою, характером членства, ідеологією, місцем у системі влади, цілями. Методами й засобами діяльності тощо. Типологія політичних партій за цими та іншими ознаками є одним з найважливіших питань політології. Вона допомагає глибше розкрити сутність і структуру партії, їхнє місце в політичній системі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снує кілька класифікацій політичних партій, а оскільки в сучасному світі діє велика кількість різноманітних партій, та й класифікувати їх можна за різними підставами.</w:t>
      </w:r>
    </w:p>
    <w:p>
      <w:pPr>
        <w:pStyle w:val="Normal"/>
        <w:spacing w:lineRule="auto" w:line="360"/>
        <w:ind w:firstLine="720"/>
        <w:jc w:val="both"/>
        <w:rPr/>
      </w:pPr>
      <w:r>
        <w:rPr>
          <w:rFonts w:cs="Times New Roman" w:ascii="Times New Roman" w:hAnsi="Times New Roman"/>
          <w:sz w:val="28"/>
          <w:szCs w:val="28"/>
        </w:rPr>
        <w:t xml:space="preserve">Традиційно поділяють на </w:t>
      </w:r>
      <w:r>
        <w:rPr>
          <w:rFonts w:cs="Times New Roman" w:ascii="Times New Roman" w:hAnsi="Times New Roman"/>
          <w:i/>
          <w:iCs/>
          <w:sz w:val="28"/>
          <w:szCs w:val="28"/>
        </w:rPr>
        <w:t xml:space="preserve">лівих </w:t>
      </w:r>
      <w:r>
        <w:rPr>
          <w:rFonts w:cs="Times New Roman" w:ascii="Times New Roman" w:hAnsi="Times New Roman"/>
          <w:sz w:val="28"/>
          <w:szCs w:val="28"/>
        </w:rPr>
        <w:t xml:space="preserve">і </w:t>
      </w:r>
      <w:r>
        <w:rPr>
          <w:rFonts w:cs="Times New Roman" w:ascii="Times New Roman" w:hAnsi="Times New Roman"/>
          <w:i/>
          <w:iCs/>
          <w:sz w:val="28"/>
          <w:szCs w:val="28"/>
        </w:rPr>
        <w:t>правих</w:t>
      </w:r>
      <w:r>
        <w:rPr>
          <w:rFonts w:cs="Times New Roman" w:ascii="Times New Roman" w:hAnsi="Times New Roman"/>
          <w:sz w:val="28"/>
          <w:szCs w:val="28"/>
        </w:rPr>
        <w:t>. Такий поділ започатковано в часи Французької революції 1789 р., коли на засіданнях Національної асамблеї праворуч від спікера розташувались консерватори, які виступали за збереження монархії, а ліворуч - радикали, котрі обстоювали ідеї загальної рівності, помірковані ж займали місця в центрі залу. Після цього правими стали називати послідовників збереження існуючого ладу, а лівими - прихильників радикальних змін.</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За класовою визначеністю:</w:t>
      </w:r>
    </w:p>
    <w:p>
      <w:pPr>
        <w:pStyle w:val="Normal"/>
        <w:spacing w:lineRule="auto" w:line="360"/>
        <w:ind w:firstLine="720"/>
        <w:jc w:val="both"/>
        <w:rPr/>
      </w:pPr>
      <w:r>
        <w:rPr>
          <w:rFonts w:cs="Times New Roman" w:ascii="Times New Roman" w:hAnsi="Times New Roman"/>
          <w:sz w:val="28"/>
          <w:szCs w:val="28"/>
        </w:rPr>
        <w:t>буржуазні; селянські; робітничі; зокрема комуністичні; соціалістичні; соціал-демократичні.</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За ставленням до суспільного прогрес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дикальні; реформіські; консервативні; реакційні; контрреволюційні.</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За ставленням до вл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лячі; опозиційні; нейтральні або центриські.</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За формами методами правлі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беральні; демократичні; диктаторські.</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За принципом організації та член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дрові; масові.</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За місцем у системі вл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ральні; неморальні.</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За ідеологічним спрямуванням:</w:t>
      </w:r>
    </w:p>
    <w:p>
      <w:pPr>
        <w:pStyle w:val="Normal"/>
        <w:spacing w:lineRule="auto" w:line="360"/>
        <w:ind w:firstLine="720"/>
        <w:jc w:val="both"/>
        <w:rPr/>
      </w:pPr>
      <w:r>
        <w:rPr>
          <w:rFonts w:cs="Times New Roman" w:ascii="Times New Roman" w:hAnsi="Times New Roman"/>
          <w:sz w:val="28"/>
          <w:szCs w:val="28"/>
        </w:rPr>
        <w:t>комуністичні; соціалістичні; фашистські; неофашистськ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іберально – демократичні; націоналістичні; анархістські.</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За віросповіданн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ристиянські; мусульманські.</w:t>
      </w:r>
    </w:p>
    <w:p>
      <w:pPr>
        <w:pStyle w:val="Normal"/>
        <w:spacing w:lineRule="auto" w:line="360"/>
        <w:ind w:firstLine="720"/>
        <w:jc w:val="both"/>
        <w:rPr/>
      </w:pPr>
      <w:r>
        <w:rPr>
          <w:rFonts w:cs="Times New Roman" w:ascii="Times New Roman" w:hAnsi="Times New Roman"/>
          <w:sz w:val="28"/>
          <w:szCs w:val="28"/>
        </w:rPr>
        <w:t xml:space="preserve">За певними критеріями можна класифікувати і </w:t>
      </w:r>
      <w:r>
        <w:rPr>
          <w:rFonts w:cs="Times New Roman" w:ascii="Times New Roman" w:hAnsi="Times New Roman"/>
          <w:i/>
          <w:iCs/>
          <w:sz w:val="28"/>
          <w:szCs w:val="28"/>
        </w:rPr>
        <w:t>політичні партії в Україні.</w:t>
      </w:r>
      <w:r>
        <w:rPr>
          <w:rFonts w:cs="Times New Roman" w:ascii="Times New Roman" w:hAnsi="Times New Roman"/>
          <w:sz w:val="28"/>
          <w:szCs w:val="28"/>
        </w:rPr>
        <w:t xml:space="preserve"> Такими критеріями можуть бу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влення до державного сувереніте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іально - економічні пріорите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 ідейно - політичні зас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i/>
          <w:iCs/>
          <w:sz w:val="28"/>
          <w:szCs w:val="28"/>
        </w:rPr>
        <w:t>ідейно - політичним</w:t>
      </w:r>
      <w:r>
        <w:rPr>
          <w:rFonts w:cs="Times New Roman" w:ascii="Times New Roman" w:hAnsi="Times New Roman"/>
          <w:sz w:val="28"/>
          <w:szCs w:val="28"/>
        </w:rPr>
        <w:t xml:space="preserve"> спрямуванням в Україні можна вирізнити такі </w:t>
      </w:r>
      <w:r>
        <w:rPr>
          <w:rFonts w:cs="Times New Roman" w:ascii="Times New Roman" w:hAnsi="Times New Roman"/>
          <w:i/>
          <w:iCs/>
          <w:sz w:val="28"/>
          <w:szCs w:val="28"/>
        </w:rPr>
        <w:t>типи парт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ціонально - радикаль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ціонально - демократич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гально - демократич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іалістичного спрям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ціональних менш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color w:val="000000"/>
          <w:sz w:val="28"/>
          <w:szCs w:val="28"/>
          <w:lang w:val="ru-RU"/>
        </w:rPr>
        <w:t xml:space="preserve">3. </w:t>
      </w:r>
      <w:r>
        <w:rPr>
          <w:rFonts w:cs="Times New Roman" w:ascii="Times New Roman" w:hAnsi="Times New Roman"/>
          <w:b/>
          <w:color w:val="000000"/>
          <w:sz w:val="28"/>
          <w:szCs w:val="28"/>
        </w:rPr>
        <w:t>СУТНІСТЬ ТА ТИПИ ПАРТІЙНИХ СИСТЕМ</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лежно від багатьох обставин, а надто від характеру наявного політичного режиму, в кожній країні складається певна партійна систе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артійна система — це сукупність партій (правлячих та опозиційних), які тісно пов'язані між собою та з державою і які беруть участь у здійсненні державної влади. Під терміном «партійна система» розуміют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партій на формування власної системи правлінн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укупність політичних сил, представлених у парламенті, або таких, що прагнуть до представництва в ньом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укупність відносин між легальне діючими політичними партіями, що виявляються у суспільній боротьбі або суперництві за владу в суспільстві;</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укупність політичних партій, що існують у країні незалежно від форм діяльності та ступеня інституціоналізації, згідно з чинним законодав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йбільш поширена типологія партійних систем ґрунтується на кількісному критерії — кількості партій, які реально борються за владу або здійснюють вплив на неї. Відповідно вирізняють: однопартійну, двопартійну та багатопартійну системи. Ця типологія належить М. Дюверже, який виокремлює також «систему двох з половиною партій» — проміжний варіант між двопартійною та багатопартійною системами, коли сили двох партій врівноважуютьс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rPr>
        <w:t>Типологія партійних систем Дж. Сарторі базується на якісних критеріях і охоплює:</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w:t>
        <w:tab/>
        <w:t>Однопартійну систему, що має такі ознак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існування тільки однієї легальної партії та заборона утворення інши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рощення партійного апарату з державни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оталітарний політичний режи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у з гегемоністською партією — існує декілька партій, але одна є постійним політичним гегемоно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у домінуючої партії — домінуюча партія демократично співіснує з іншими партіям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вопартійну систему, яка характеризується такими рисам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істю кількох політичних парті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існуванням двох партій, значно пріоритетніших за інші;</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ванням складу уряду однією з двох партій, яка перемогла на вибора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пливовою опозиційною партією, яка програла вибор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емократичним політичним режимо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rPr>
        <w:t>5.</w:t>
        <w:tab/>
        <w:t>Систему поміркованого (обмеженого) плюралізм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ість у країні багатьох політичних парті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презентація в парламенті лише кількох парті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презентація в уряді деяких із представлених у парламенті парті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ідсутність позасистемної опозиції;</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емократичний політичний устр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лежно від механізму формування уряду вирізняють декілька варіантів системи обмеженого плюралізм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партійне правління — уряд формується партією, яка дістала абсолютну більшість голосів на парламентських вибора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воблокова коаліція — уряд формується одним із двох блоків, що перемогли на вибора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партійна коаліція — уряд формується з представників декількох партійна основі їх пропорційного представництва в парламенті за результатами виборі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rPr>
        <w:t>6.</w:t>
        <w:tab/>
        <w:t>Систему крайнього (поляризованого) плюралізм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ість багатьох політичних парті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гострота ідеологічного розмежування між ним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исутність серед опозиційних партій позасистемни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вання уряду партіями центр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явність двосторонньої деструктивної опозиції;</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емократичний політичний режи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rPr>
        <w:t>7.</w:t>
        <w:tab/>
        <w:t>Атомізовану партійну систему:</w:t>
      </w:r>
    </w:p>
    <w:p>
      <w:pPr>
        <w:pStyle w:val="Normal"/>
        <w:spacing w:lineRule="auto" w:line="360"/>
        <w:ind w:firstLine="72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явність і незначна впливовість усіх парті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исутність серед опозиційних партій позасистемни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вання уряду на позапартійній основі або на основі широкої коаліції;</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емократичний або авторитарний політичний режим.</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color w:val="000000"/>
          <w:sz w:val="28"/>
          <w:szCs w:val="28"/>
        </w:rPr>
        <w:t>Існують два різновиди атомізованої системи:</w:t>
      </w:r>
    </w:p>
    <w:p>
      <w:pPr>
        <w:pStyle w:val="Normal"/>
        <w:spacing w:lineRule="auto" w:line="360"/>
        <w:ind w:firstLine="72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истема крайнього плюралізму — уряд формується або на широкій коаліційній основі, або за позапартійними критеріям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авторитарна псевдопартійність — багато партій ведуть боротьбу, але реальна влада і контроль над ситуацією в країні перебуває в руках військової верхівки.</w:t>
      </w:r>
      <w:r>
        <w:br w:type="page"/>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b/>
          <w:sz w:val="28"/>
          <w:szCs w:val="28"/>
        </w:rPr>
        <w:t>ГРОМАДСЬКО-ПОЛІТИЧНІ ОРГАНІЗАЦІЇ ТА РУХ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rPr>
        <w:t xml:space="preserve">Громадсько-політичні організації та рухи - </w:t>
      </w:r>
      <w:r>
        <w:rPr>
          <w:rFonts w:cs="Times New Roman" w:ascii="Times New Roman" w:hAnsi="Times New Roman"/>
          <w:i/>
          <w:iCs/>
          <w:sz w:val="28"/>
          <w:szCs w:val="28"/>
        </w:rPr>
        <w:t>це добровільні об’єднання громадян, які виникають згідно з видами діяльності, соціальної активності й самодіяльності для задоволення і захисту їхніх багатогранних інтересів і запитів, діють відповідно до завдань і цілей, закріплених у їхніх стату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спільні рухи і громадські організації не ставлять перед собою мету завоювати державну владу. На відміну від політичних партій вони ніякими своїми структурами не входять до державних інститутів, проте, будучи частиною політичної системи суспільства, можуть здійснювати істотний вплив на неї, зокрема в разі зміни правлячих сил і навіть характеру вл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омадські організації та суспільні рухи об’єднують людей різної партійної приналежності, різних ідеологічних переконань для досягнення певних цілей. У цьому полягає ще одна відмінність їх від політичних партій, що об’єднують людей лише певної ідеологічної орієнтації і виключають їх членство в інших парті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ннім часом значно активізувався процес утворення масових організацій і рухів, пожвавилась і їх діяльність. Причини активності зумовлені такими обстав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остання явищ і процесів у різних сферах людського житт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грозою війни з застосуванням зброї масового знищ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далі більшим руйнуванням життєвого середовища людини - виникнення екологічної катастроф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кцією - відповіддю на наступ консервативних сил у різних країнах сучасного сві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уалізацією гуманістичних цінностей та ідеалів у суспільній свідомості й боротьбою за їхнє практичне втілення в житт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ростаючим культурним рівнем широких верств насел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імким розвитком усіх видів комунікацій, які полегшують спілкування людей та сприяють їхньому об’єднанню.</w:t>
      </w:r>
    </w:p>
    <w:p>
      <w:pPr>
        <w:pStyle w:val="Normal"/>
        <w:spacing w:lineRule="auto" w:line="360"/>
        <w:ind w:firstLine="720"/>
        <w:jc w:val="both"/>
        <w:rPr/>
      </w:pPr>
      <w:r>
        <w:rPr>
          <w:rFonts w:cs="Times New Roman" w:ascii="Times New Roman" w:hAnsi="Times New Roman"/>
          <w:i/>
          <w:iCs/>
          <w:sz w:val="28"/>
          <w:szCs w:val="28"/>
        </w:rPr>
        <w:t>Громадські організації та рухи виникають із природної потреби сучасної людини</w:t>
      </w:r>
      <w:r>
        <w:rPr>
          <w:rFonts w:cs="Times New Roman" w:ascii="Times New Roman" w:hAnsi="Times New Roman"/>
          <w:sz w:val="28"/>
          <w:szCs w:val="28"/>
        </w:rPr>
        <w:t xml:space="preserve"> бути співучасником у справах суспільства. Оскільки в повсякденному житті людина не може займатися справами суспільства, це за неї роблять громадські об’єднання. Вони звільняють людину від необхідності бути постійним учасником суспільно - політичного життя, самостійно вирішувати безліч проблем. Ціна яку платить людина за краще відображення й задоволення власних проблем та інтересів організацією, полягає в обов’язку коритися встановленим в ній правилам. В такий спосіб обмежується довільний характер поведінки людини.</w:t>
      </w:r>
    </w:p>
    <w:p>
      <w:pPr>
        <w:pStyle w:val="Normal"/>
        <w:spacing w:lineRule="auto" w:line="360"/>
        <w:ind w:firstLine="720"/>
        <w:jc w:val="both"/>
        <w:rPr/>
      </w:pPr>
      <w:r>
        <w:rPr>
          <w:rFonts w:cs="Times New Roman" w:ascii="Times New Roman" w:hAnsi="Times New Roman"/>
          <w:sz w:val="28"/>
          <w:szCs w:val="28"/>
        </w:rPr>
        <w:t xml:space="preserve">Відзначають, що </w:t>
      </w:r>
      <w:r>
        <w:rPr>
          <w:rFonts w:cs="Times New Roman" w:ascii="Times New Roman" w:hAnsi="Times New Roman"/>
          <w:i/>
          <w:iCs/>
          <w:sz w:val="28"/>
          <w:szCs w:val="28"/>
        </w:rPr>
        <w:t xml:space="preserve">громадські об’єднання виникають здебільшого знизу, але іноді за ініціативою згори, </w:t>
      </w:r>
      <w:r>
        <w:rPr>
          <w:rFonts w:cs="Times New Roman" w:ascii="Times New Roman" w:hAnsi="Times New Roman"/>
          <w:sz w:val="28"/>
          <w:szCs w:val="28"/>
        </w:rPr>
        <w:t>створюються для реалізації різних потреб і суспільних інтересів та діють в інтересах своїх членів.</w:t>
      </w:r>
    </w:p>
    <w:p>
      <w:pPr>
        <w:pStyle w:val="Normal"/>
        <w:spacing w:lineRule="auto" w:line="360"/>
        <w:ind w:firstLine="720"/>
        <w:jc w:val="both"/>
        <w:rPr/>
      </w:pPr>
      <w:r>
        <w:rPr>
          <w:rFonts w:cs="Times New Roman" w:ascii="Times New Roman" w:hAnsi="Times New Roman"/>
          <w:i/>
          <w:iCs/>
          <w:sz w:val="28"/>
          <w:szCs w:val="28"/>
        </w:rPr>
        <w:t xml:space="preserve">Свідченням колективістського характеру </w:t>
      </w:r>
      <w:r>
        <w:rPr>
          <w:rFonts w:cs="Times New Roman" w:ascii="Times New Roman" w:hAnsi="Times New Roman"/>
          <w:sz w:val="28"/>
          <w:szCs w:val="28"/>
        </w:rPr>
        <w:t>діяльності громадських організацій та рухів</w:t>
      </w:r>
      <w:r>
        <w:rPr>
          <w:rFonts w:cs="Times New Roman" w:ascii="Times New Roman" w:hAnsi="Times New Roman"/>
          <w:i/>
          <w:iCs/>
          <w:sz w:val="28"/>
          <w:szCs w:val="28"/>
        </w:rPr>
        <w:t xml:space="preserve"> є їхня масовість, </w:t>
      </w:r>
      <w:r>
        <w:rPr>
          <w:rFonts w:cs="Times New Roman" w:ascii="Times New Roman" w:hAnsi="Times New Roman"/>
          <w:sz w:val="28"/>
          <w:szCs w:val="28"/>
        </w:rPr>
        <w:t xml:space="preserve">характер внутрішньої структури. Громадські організації та рухи надають широкі можливості для суспільної ініціативи мас, виявлення їхнього самоврядування, завдяки демократичним принципам їхнього устрою. </w:t>
      </w:r>
    </w:p>
    <w:p>
      <w:pPr>
        <w:pStyle w:val="Normal"/>
        <w:spacing w:lineRule="auto" w:line="360"/>
        <w:ind w:firstLine="720"/>
        <w:jc w:val="both"/>
        <w:rPr/>
      </w:pPr>
      <w:r>
        <w:rPr>
          <w:rFonts w:cs="Times New Roman" w:ascii="Times New Roman" w:hAnsi="Times New Roman"/>
          <w:i/>
          <w:iCs/>
          <w:sz w:val="28"/>
          <w:szCs w:val="28"/>
        </w:rPr>
        <w:t xml:space="preserve">Громадські об’єднання, </w:t>
      </w:r>
      <w:r>
        <w:rPr>
          <w:rFonts w:cs="Times New Roman" w:ascii="Times New Roman" w:hAnsi="Times New Roman"/>
          <w:sz w:val="28"/>
          <w:szCs w:val="28"/>
        </w:rPr>
        <w:t xml:space="preserve">найчастіше, </w:t>
      </w:r>
      <w:r>
        <w:rPr>
          <w:rFonts w:cs="Times New Roman" w:ascii="Times New Roman" w:hAnsi="Times New Roman"/>
          <w:i/>
          <w:iCs/>
          <w:sz w:val="28"/>
          <w:szCs w:val="28"/>
        </w:rPr>
        <w:t>реалізують себе у вигляді формальних і неформальних організацій і громадських рухів.</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i/>
          <w:iCs/>
          <w:sz w:val="28"/>
          <w:szCs w:val="28"/>
        </w:rPr>
        <w:t xml:space="preserve">Громадські організації і рухи мають різноманітні функції. </w:t>
      </w:r>
      <w:r>
        <w:rPr>
          <w:rFonts w:cs="Times New Roman" w:ascii="Times New Roman" w:hAnsi="Times New Roman"/>
          <w:sz w:val="28"/>
          <w:szCs w:val="28"/>
        </w:rPr>
        <w:t xml:space="preserve">Їх можна поділити на дві груп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ії, що їх громадські організації і рухи виконують відносно системи влади в держа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ії, виконувані щодо інтересів членів цих організацій та рухів.</w:t>
      </w:r>
    </w:p>
    <w:p>
      <w:pPr>
        <w:pStyle w:val="Normal"/>
        <w:spacing w:lineRule="auto" w:line="360"/>
        <w:ind w:firstLine="720"/>
        <w:jc w:val="both"/>
        <w:rPr/>
      </w:pPr>
      <w:r>
        <w:rPr>
          <w:rFonts w:cs="Times New Roman" w:ascii="Times New Roman" w:hAnsi="Times New Roman"/>
          <w:i/>
          <w:iCs/>
          <w:sz w:val="28"/>
          <w:szCs w:val="28"/>
        </w:rPr>
        <w:t>У першій групі</w:t>
      </w:r>
      <w:r>
        <w:rPr>
          <w:rFonts w:cs="Times New Roman" w:ascii="Times New Roman" w:hAnsi="Times New Roman"/>
          <w:sz w:val="28"/>
          <w:szCs w:val="28"/>
        </w:rPr>
        <w:t xml:space="preserve"> можна відокремити </w:t>
      </w:r>
      <w:r>
        <w:rPr>
          <w:rFonts w:cs="Times New Roman" w:ascii="Times New Roman" w:hAnsi="Times New Roman"/>
          <w:i/>
          <w:iCs/>
          <w:sz w:val="28"/>
          <w:szCs w:val="28"/>
        </w:rPr>
        <w:t xml:space="preserve">дві основні функції: опозиційну і творчу. </w:t>
      </w:r>
      <w:r>
        <w:rPr>
          <w:rFonts w:cs="Times New Roman" w:ascii="Times New Roman" w:hAnsi="Times New Roman"/>
          <w:sz w:val="28"/>
          <w:szCs w:val="28"/>
        </w:rPr>
        <w:t xml:space="preserve">Із </w:t>
      </w:r>
      <w:r>
        <w:rPr>
          <w:rFonts w:cs="Times New Roman" w:ascii="Times New Roman" w:hAnsi="Times New Roman"/>
          <w:i/>
          <w:iCs/>
          <w:sz w:val="28"/>
          <w:szCs w:val="28"/>
        </w:rPr>
        <w:t xml:space="preserve">другої групи </w:t>
      </w:r>
      <w:r>
        <w:rPr>
          <w:rFonts w:cs="Times New Roman" w:ascii="Times New Roman" w:hAnsi="Times New Roman"/>
          <w:sz w:val="28"/>
          <w:szCs w:val="28"/>
        </w:rPr>
        <w:t xml:space="preserve">функцій можна відокремити захисну і допоміжну. </w:t>
      </w:r>
    </w:p>
    <w:p>
      <w:pPr>
        <w:pStyle w:val="Normal"/>
        <w:spacing w:lineRule="auto" w:line="360"/>
        <w:ind w:firstLine="720"/>
        <w:jc w:val="both"/>
        <w:rPr/>
      </w:pPr>
      <w:r>
        <w:rPr>
          <w:rFonts w:cs="Times New Roman" w:ascii="Times New Roman" w:hAnsi="Times New Roman"/>
          <w:sz w:val="28"/>
          <w:szCs w:val="28"/>
        </w:rPr>
        <w:t xml:space="preserve">Щоб розібратися в широкому спектрі громадських об’єднань, треба зупинитись на їхній типології. Насамперед можна їх поділити на традиційні і нові. До традиційних громадських організацій і рухів відносять: профспілкові, жіночі, молодіжні, економічні, освіти й культури, наукові й науково - технічні, творчі, оборонні, спортивні, туристські та інші. До нових соціальних організацій та рухів належить: екологічні, альтернативні, громадської ініціативи, національні. </w:t>
      </w:r>
    </w:p>
    <w:p>
      <w:pPr>
        <w:pStyle w:val="Normal"/>
        <w:spacing w:lineRule="auto" w:line="360"/>
        <w:ind w:firstLine="720"/>
        <w:jc w:val="both"/>
        <w:rPr/>
      </w:pPr>
      <w:r>
        <w:rPr>
          <w:rFonts w:cs="Times New Roman" w:ascii="Times New Roman" w:hAnsi="Times New Roman"/>
          <w:i/>
          <w:iCs/>
          <w:sz w:val="28"/>
          <w:szCs w:val="28"/>
        </w:rPr>
        <w:t xml:space="preserve">Громадські організації </w:t>
      </w:r>
      <w:r>
        <w:rPr>
          <w:rFonts w:cs="Times New Roman" w:ascii="Times New Roman" w:hAnsi="Times New Roman"/>
          <w:sz w:val="28"/>
          <w:szCs w:val="28"/>
        </w:rPr>
        <w:t xml:space="preserve">та рухи можна </w:t>
      </w:r>
      <w:r>
        <w:rPr>
          <w:rFonts w:cs="Times New Roman" w:ascii="Times New Roman" w:hAnsi="Times New Roman"/>
          <w:i/>
          <w:iCs/>
          <w:sz w:val="28"/>
          <w:szCs w:val="28"/>
        </w:rPr>
        <w:t xml:space="preserve">класифікувати </w:t>
      </w:r>
      <w:r>
        <w:rPr>
          <w:rFonts w:cs="Times New Roman" w:ascii="Times New Roman" w:hAnsi="Times New Roman"/>
          <w:sz w:val="28"/>
          <w:szCs w:val="28"/>
        </w:rPr>
        <w:t xml:space="preserve">за інтересами чи діяльніст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економічними інтересами - кооперативні, споживчі спілки та інш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суспільно - політичними інтересами розрізняють організації культурного, гуманітарного релігійного напрям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методами діяльності та правового статусу: легальні та офіційні, напівлегальні та неформальні ( наприклад мосонська лож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місцем діяльності, за місцем докладання сил у структурі політичної влади: любі самоврядні організації, які добиваються урядових дотац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видами діяльності: економічні, освіти і культури, опікунські, охорони здоров’я, природи конфесійні, оборонні, спортивні, туристськ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омадські організації та рухи виконують важливу роль у політичній системі, в суспільно - політичному житті в цілому. Вони є своєрідною з’єднувальною ланкою між функціонуванням державних органів і відповідними діями населення країни. Громадські об’єднання надають велику допомогу владним структурам у виконанні функцій управління. Громадські організації та рухи привертають увагу широких мас населення до гострих проблем, пропонують способи вирішення проблем, вимагають від держави їх вирішення. Громадські об’єднання часто є здоровою альтернативою негативним процесам, виступають за вирішення соціальних, гуманітарних, національних, екологічних проблем, розгортають рух за здоровий спосіб життя. Вони, виконуючи свої функції, сприяють розвиткові активності та ініціативи широких верств насел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5:00Z</dcterms:created>
  <dc:creator>Вадим</dc:creator>
  <dc:description/>
  <cp:keywords/>
  <dc:language>en-US</dc:language>
  <cp:lastModifiedBy>Mage</cp:lastModifiedBy>
  <dcterms:modified xsi:type="dcterms:W3CDTF">2011-09-29T08:45:00Z</dcterms:modified>
  <cp:revision>2</cp:revision>
  <dc:subject/>
  <dc:title/>
</cp:coreProperties>
</file>