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ХАРЬКОВСКИЙ НАЦИОНАЛЬНЫЙ УНИВЕРСИТЕТ РАДИОЭЛЕКТРОНИКИ</w:t>
      </w:r>
    </w:p>
    <w:p>
      <w:pPr>
        <w:pStyle w:val="Style29"/>
        <w:rPr>
          <w:b/>
          <w:b/>
          <w:bCs/>
        </w:rPr>
      </w:pPr>
      <w:r>
        <w:rPr/>
        <w:t>Кафедра охраны труд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9"/>
        <w:rPr/>
      </w:pPr>
      <w:r>
        <w:rPr>
          <w:b/>
          <w:bCs/>
        </w:rPr>
        <w:t>"Расчет защитного заземления и искусственного освещения"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jc w:val="left"/>
        <w:rPr/>
      </w:pPr>
      <w:r>
        <w:rPr/>
        <w:t xml:space="preserve">Выполнила: </w:t>
      </w:r>
    </w:p>
    <w:p>
      <w:pPr>
        <w:pStyle w:val="Style29"/>
        <w:jc w:val="left"/>
        <w:rPr/>
      </w:pPr>
      <w:r>
        <w:rPr/>
        <w:t xml:space="preserve">Принял: </w:t>
      </w:r>
    </w:p>
    <w:p>
      <w:pPr>
        <w:pStyle w:val="Style29"/>
        <w:jc w:val="left"/>
        <w:rPr/>
      </w:pPr>
      <w:r>
        <w:rPr>
          <w:b/>
          <w:bCs/>
        </w:rPr>
        <w:t xml:space="preserve">Ст. гр. ЗИОД - 09 - 1 </w:t>
      </w:r>
    </w:p>
    <w:p>
      <w:pPr>
        <w:pStyle w:val="Style29"/>
        <w:jc w:val="left"/>
        <w:rPr/>
      </w:pPr>
      <w:r>
        <w:rPr/>
        <w:t>Доц. каф. ОТ</w:t>
      </w:r>
    </w:p>
    <w:p>
      <w:pPr>
        <w:pStyle w:val="Style29"/>
        <w:jc w:val="left"/>
        <w:rPr/>
      </w:pPr>
      <w:r>
        <w:rPr/>
        <w:t xml:space="preserve">Гриценко В.А. </w:t>
      </w:r>
    </w:p>
    <w:p>
      <w:pPr>
        <w:pStyle w:val="Style29"/>
        <w:jc w:val="left"/>
        <w:rPr/>
      </w:pPr>
      <w:r>
        <w:rPr/>
        <w:t xml:space="preserve">Анпилогов Е.М. 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Харьков 2009</w:t>
      </w:r>
      <w:r>
        <w:br w:type="page"/>
      </w:r>
    </w:p>
    <w:p>
      <w:pPr>
        <w:pStyle w:val="Style23"/>
        <w:rPr/>
      </w:pPr>
      <w:r>
        <w:rPr/>
        <w:t>Содержание1</w:t>
      </w:r>
    </w:p>
    <w:p>
      <w:pPr>
        <w:pStyle w:val="Contents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опасных и вредных фа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а ЧМС с выделением доминирующего вредного фа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одиночного зазем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искусственного осве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хема пожароэвакуации и оснащение помещения средствами пожаропредупреждения и пожароту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Style23"/>
        <w:rPr/>
      </w:pPr>
      <w:r>
        <w:rPr/>
        <w:t>Индивидуальное задание</w:t>
      </w:r>
    </w:p>
    <w:p>
      <w:pPr>
        <w:pStyle w:val="Style23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изводственное помещение имеет размеры </w:t>
      </w:r>
      <w:r>
        <w:rPr>
          <w:lang w:eastAsia="en-US"/>
        </w:rPr>
        <w:drawing>
          <wp:inline distT="0" distB="0" distL="0" distR="0">
            <wp:extent cx="520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Работает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человек. Потребляемая мощность электрооборудования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Вт. Расстояние до подстанции </w:t>
      </w:r>
      <w:r>
        <w:rPr>
          <w:lang w:eastAsia="en-US"/>
        </w:rPr>
        <w:drawing>
          <wp:inline distT="0" distB="0" distL="0" distR="0">
            <wp:extent cx="266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Сеть трехфазная четырехпроводная с глухозаземленной нейтралью. Виды работ - радиомонтаж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расче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опасных и вредных факто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систему ЧМС с выделением доминирующего факт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расче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одиночного зазем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искусственного освещ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ести схему пожароэвакуации и оснастить помещение средствами пожаропредупреждения и пожароту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 описанных выше параметров помещения следует, что помещение радиомонтажа соответствует нормам по площади (не менее </w:t>
      </w:r>
      <w:r>
        <w:rPr>
          <w:lang w:eastAsia="en-US"/>
        </w:rPr>
        <w:drawing>
          <wp:inline distT="0" distB="0" distL="0" distR="0">
            <wp:extent cx="228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) и объёму пространства (не менее </w:t>
      </w:r>
      <w:r>
        <w:rPr>
          <w:lang w:eastAsia="en-US"/>
        </w:rPr>
        <w:drawing>
          <wp:inline distT="0" distB="0" distL="0" distR="0">
            <wp:extent cx="1771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) на одного работающего.</w:t>
      </w:r>
      <w:r>
        <w:br w:type="page"/>
      </w:r>
    </w:p>
    <w:p>
      <w:pPr>
        <w:pStyle w:val="Heading2"/>
        <w:ind w:hanging="0"/>
        <w:rPr/>
      </w:pPr>
      <w:r>
        <w:rPr/>
        <w:t>1. Анализ опасных и вредных факторов</w:t>
      </w:r>
    </w:p>
    <w:p>
      <w:pPr>
        <w:pStyle w:val="Style23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ственные факторы в зависимости от последствий, к которым может привести их действие, подразделяются на опасные и вредные. Фактор, воздействие которого на работающего в определенных условиях приводит к травме или другому резкому ухудшению здоровья, называется опасным производственным фактором. Фактор, воздействие которого на работающего в определенных условиях приводит к заболеванию или снижению работоспособности, называется вредным производственным фактор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ециалисты по радиомонтажу сталкиваются с воздействием многих производственных вредных и опасных факторов согласно ГОСТ 12.0.003-74 ССБТ. К вредным и опасным факторам следует отнести следующие специфические для радиомонтажного производственного помещения факторы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а) </w:t>
      </w:r>
      <w:r>
        <w:rPr>
          <w:b/>
          <w:bCs/>
          <w:lang w:eastAsia="en-US"/>
        </w:rPr>
        <w:t>Физическ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ное значение напряжения в электрической цепи, замыкание которой может произойти через тело человека. При радиомонтаже применяются такие электроинструменты, как электродрель, электропаяльник, работающие при напряжении 220 В; при неисправности этих приборов рабочие подвергаются опасности поражения электрическим ток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ная запыленность и загазованность воздуха рабочей зоны. При пайке радиосхем применяется припой, содержащий свинец, который, испаряясь, загрязняет воздух рабочей зо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ная или пониженная температура воздуха рабочей зон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или недостаток естественного св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достаточная освещённость рабочей зон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ный уровень шума (от систем вентиляции);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б) </w:t>
      </w:r>
      <w:r>
        <w:rPr>
          <w:b/>
          <w:bCs/>
          <w:lang w:eastAsia="en-US"/>
        </w:rPr>
        <w:t>Химическ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ное содержание токсических веществ, вызывающих отравление организма. Мелкие частицы свинца при пайке, попадая в воздух рабочей зоны, загрязняют одежду и открытые части тела работающего, а также попадают в организм через органы дыхания, что приводит к отравлению и вызывает изменения в нервной системе, крови и сосудах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в) </w:t>
      </w:r>
      <w:r>
        <w:rPr>
          <w:b/>
          <w:bCs/>
          <w:lang w:eastAsia="en-US"/>
        </w:rPr>
        <w:t>Психофизиологическ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напряжение анализатор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отонность труд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моциональные и нервно - психические пере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2. Система ЧМС с выделением доминирующего вредного фа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РУД ЧЕЛОВЕКА В СОВРЕМЕННОМ производстве представляет собой процесс взаимодействия человека, машины и окружающей их среды, которые объединяются в систему "Человек - Машина - Среда"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нализе условий труда проводится исследование данной системы с целью разработки мероприятий, обеспечивающих безопасные условия тру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ментами системы "Человек - Машина - Среда"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Человек" - коллектив людей, работающих в производственном помещении радиомонтаж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Машина" - электрооборудование, используемое при радиомонтаж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Среда" - зона производственного помещения, в котором осуществляется радиомонтаж.</w:t>
      </w:r>
    </w:p>
    <w:p>
      <w:pPr>
        <w:pStyle w:val="Normal"/>
        <w:ind w:firstLine="709"/>
        <w:rPr/>
      </w:pPr>
      <w:r>
        <w:rPr>
          <w:lang w:eastAsia="en-US"/>
        </w:rPr>
        <w:t>Рассмотрим более подробно процесс взаимодействия между элементами системы "Человек - Машина - Среда". На рисунке 2.1 представлена структурная схема системы "Человек - Машина - Среда"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8355</wp:posOffset>
                </wp:positionH>
                <wp:positionV relativeFrom="paragraph">
                  <wp:posOffset>354965</wp:posOffset>
                </wp:positionV>
                <wp:extent cx="3573145" cy="2514600"/>
                <wp:effectExtent l="14605" t="1905" r="14605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2514600"/>
                          <a:chOff x="0" y="0"/>
                          <a:chExt cx="357300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315000"/>
                            <a:ext cx="3573000" cy="219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800" y="0"/>
                              <a:ext cx="115560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ЛОВ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6280"/>
                              <a:ext cx="1050840" cy="733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Ш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1466280"/>
                              <a:ext cx="945360" cy="733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1560" y="1676520"/>
                              <a:ext cx="157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560" y="1990800"/>
                              <a:ext cx="157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209520"/>
                              <a:ext cx="94536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628560"/>
                              <a:ext cx="63072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7400" y="104040"/>
                              <a:ext cx="945360" cy="13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640" y="628560"/>
                              <a:ext cx="63072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6560" y="3960"/>
                            <a:ext cx="945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34">
                                <a:moveTo>
                                  <a:pt x="0" y="520"/>
                                </a:moveTo>
                                <a:cubicBezTo>
                                  <a:pt x="62" y="451"/>
                                  <a:pt x="238" y="192"/>
                                  <a:pt x="369" y="105"/>
                                </a:cubicBezTo>
                                <a:cubicBezTo>
                                  <a:pt x="500" y="18"/>
                                  <a:pt x="634" y="0"/>
                                  <a:pt x="784" y="0"/>
                                </a:cubicBezTo>
                                <a:cubicBezTo>
                                  <a:pt x="934" y="0"/>
                                  <a:pt x="1130" y="16"/>
                                  <a:pt x="1269" y="105"/>
                                </a:cubicBezTo>
                                <a:cubicBezTo>
                                  <a:pt x="1408" y="194"/>
                                  <a:pt x="1547" y="445"/>
                                  <a:pt x="1620" y="5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838800"/>
                            <a:ext cx="84060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838800"/>
                            <a:ext cx="84060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1781640"/>
                            <a:ext cx="84060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27.95pt;width:281.35pt;height:198pt" coordorigin="1273,559" coordsize="5627,3960">
                <v:group id="shape_0" style="position:absolute;left:1273;top:1055;width:5627;height:34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t" o:allowincell="f" style="position:absolute;left:3260;top:1055;width:181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ЛОВЕК</w:t>
                          </w:r>
                        </w:p>
                      </w:txbxContent>
                    </v:textbox>
                    <v:fill o:detectmouseclick="t" type="solid" color2="#3f3f3f"/>
                    <v:stroke color="black" weight="28440" joinstyle="miter" endcap="flat"/>
                    <w10:wrap type="topAndBottom"/>
                  </v:shape>
                  <v:shape id="shape_0" fillcolor="silver" stroked="t" o:allowincell="f" style="position:absolute;left:1273;top:3364;width:1654;height:1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ШИНА</w:t>
                          </w:r>
                        </w:p>
                      </w:txbxContent>
                    </v:textbox>
                    <v:fill o:detectmouseclick="t" type="solid" color2="#3f3f3f"/>
                    <v:stroke color="black" weight="28440" joinstyle="miter" endcap="flat"/>
                    <w10:wrap type="topAndBottom"/>
                  </v:shape>
                  <v:shape id="shape_0" fillcolor="silver" stroked="t" o:allowincell="f" style="position:absolute;left:5411;top:3364;width:1488;height:1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А</w:t>
                          </w:r>
                        </w:p>
                      </w:txbxContent>
                    </v:textbox>
                    <v:fill o:detectmouseclick="t" type="solid" color2="#3f3f3f"/>
                    <v:stroke color="black" weight="28440" joinstyle="miter" endcap="flat"/>
                    <w10:wrap type="topAndBottom"/>
                  </v:shape>
                  <v:line id="shape_0" from="2929,3695" to="5410,369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929,4190" to="5410,419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1769,1385" to="3257,3364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432,2045" to="3424,336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080,1219" to="6568,3363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915,2045" to="5907,3364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</v:group>
                <v:shape id="shape_0" coordsize="1620,534" path="m0,520c62,451,238,192,369,105c500,18,634,0,784,0c934,0,1130,16,1269,105c1408,194,1547,445,1620,534e" stroked="t" o:allowincell="f" style="position:absolute;left:3425;top:565;width:1488;height:488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topAndBottom"/>
                </v:shape>
                <v:shape id="shape_0" stroked="f" o:allowincell="f" style="position:absolute;left:2101;top:1880;width:1323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1;top:1880;width:1323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2;top:559;width:49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6;top:3365;width:1323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lang w:eastAsia="en-US"/>
        </w:rPr>
        <w:t>Рисунок 1 - Структурная схема системы "Человек - Машина - Среда"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Расшифровка связей взаимодействия между элементами системы "Человек - Машина - Среда" представлена в таблице 2.1</w:t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 - Описание связи взаимодействия между элементами системы "Человек - Машина - Среда"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65"/>
        <w:gridCol w:w="591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связ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правление связ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держание связ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 - М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полнение функций работниками радиомонтажного помещения (сборка и пайка радиодеталей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 - Ч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электрооборудования на человека (перенапряжение зрительных анализаторов; профессиональные заболевания вследствие загрязнения воздуха в процессе пайки; нанесение травм различной степени тяжести; эмоциональные и нервно - психические перегрузки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 - С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человека как биологического объекта на среду (потребление кислорода, тепловыделение, влаговыделение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 - Ч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среды на человека (недостаток освещения, температура, влажность, концентрация воздуха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 - С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машины на среду (выделение тепла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 - М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среды на машину (повышенная влажность, температура)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 - Ч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ействие человека - монтажника на свое физиологическое состояние (умственное и эмоциональное перенапряжение, ухудшение зрения); влияние состояния организма человека на качество его работы.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инство информации, воспринимаемой человеком, поступает через зрительный канал (около 80%). Качество поступающей информации во многом зависит от освещения: неудовлетворительное количественно или качественно не только утомляет зрение, но и вызывает утомление организма в целом. Нерациональное освещение может стать причиной травматизма, уменьшить работоспособность человека. Естественное освещение положительно влияет не только на зрение, но также тонизирует организм человека в целом и оказывает благоприятное психологическое воздействие. В связи с этим все помещения в соответствии с санитарными нормами и правилами должны иметь естественное освещение. Искусственное освещение применяется при работе в темное время суток и днем, когда по условиям технологии, организации производства или климата в месте строительства требуется объемно-планировочные решения, которые не позволяют обеспечить нормированные значения коэффициента естественного освещ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спайки радиодеталей на производственных помещениях радиомонтажа в воздух рабочей зоны выделяется множество вредных веществ в виде газов и пыли. Воздействие пыли на организм человека зависит не только от ее химического состава, но и от дисперсности и формы частиц. Класс опасности вредных веществ устанавливают по предельно допустимой концентрации их в воздухе рабочей зоны. Зачастую вредные вещества, содержащиеся в воздухе рабочей зоны, приводят к отравлениям и профессиональным заболеван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роанализировав систему "Человек - Машина - Среда", можно сказать, что вредными факторами являются: недостаток естественного освещения и недостаточная освещенность рабочей зоны, а также повышенное содержание токсических веществ, вызывающих отравление организ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минирующим вредным фактором является повышенное содержание токсических веществ (при пайке радиосхем применяется припой, содержащий свинец, который, испаряясь, загрязняет воздух), вызывающих отравление организма человека.</w:t>
      </w:r>
      <w:r>
        <w:br w:type="page"/>
      </w:r>
    </w:p>
    <w:p>
      <w:pPr>
        <w:pStyle w:val="Heading2"/>
        <w:ind w:hanging="0"/>
        <w:rPr/>
      </w:pPr>
      <w:r>
        <w:rPr/>
        <w:t>3. Расчеты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3.1 Расчет одиночного заземления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едотвращения электрических травм, которые могут быть вызваны при касании металлических конструкций или корпусов электрооборудования, оказавшихся под напряжением вследствие повреждения изоляции, а также для защиты аппаратуры устраиваются защитные заземления, представляющие собой преднамеренное соединение с землей или ее эквивалентом металлических частей электроустановок, нормально не находящихся под напряж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заземляющего устройства осуществляют исходя из его максимально допустимого сопротивления, установленного для соответствующего оборуд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электроустановках напряжением выше 1000 В в сети с заземленной нейтралью сопротивление заземляющего устройства должно быть не более 0,5 Ом в любое время года, то есть 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м (согласно ПУЭ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 как естественный заземлитель отсутствует (не предусмотрен заданием), то предусматривается искусственный заземлитель, сопротивление которого </w:t>
      </w:r>
      <w:r>
        <w:rPr>
          <w:lang w:eastAsia="en-US"/>
        </w:rPr>
        <w:drawing>
          <wp:inline distT="0" distB="0" distL="0" distR="0">
            <wp:extent cx="9652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ределим расчетное удельное сопротивление </w:t>
      </w:r>
      <w:r>
        <w:rPr>
          <w:lang w:eastAsia="en-US"/>
        </w:rPr>
        <w:drawing>
          <wp:inline distT="0" distB="0" distL="0" distR="0">
            <wp:extent cx="6477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удельное сопротивление грунта, Ом*м,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лиматический коэффициент (выбирается из справочника в соответствии с климатическими условиями отдельных зон). Выбираем тип грунта - суглинок с сопротивлением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м*м, а климатический коэффициент в соответствии с нашей зоной </w:t>
      </w:r>
      <w:r>
        <w:rPr>
          <w:lang w:eastAsia="en-US"/>
        </w:rPr>
        <w:drawing>
          <wp:inline distT="0" distB="0" distL="0" distR="0">
            <wp:extent cx="4572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Тогда расчетное удельное сопротивление будет определе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383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Ом*м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берем тип заземлителя и его размеры. Искусственный заземлитель относится к типу трубчатый или стержневой длиной </w:t>
      </w:r>
      <w:r>
        <w:rPr>
          <w:lang w:eastAsia="en-US"/>
        </w:rPr>
        <w:drawing>
          <wp:inline distT="0" distB="0" distL="0" distR="0">
            <wp:extent cx="316865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 и диаметром </w:t>
      </w:r>
      <w:r>
        <w:rPr>
          <w:lang w:eastAsia="en-US"/>
        </w:rPr>
        <w:drawing>
          <wp:inline distT="0" distB="0" distL="0" distR="0">
            <wp:extent cx="558800" cy="203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Расстояние от заземлителя до поверхности земли в расчетах примем равным </w:t>
      </w:r>
      <w:r>
        <w:rPr>
          <w:lang w:eastAsia="en-US"/>
        </w:rPr>
        <w:drawing>
          <wp:inline distT="0" distB="0" distL="0" distR="0">
            <wp:extent cx="4699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аем сопротивление растекания одиночного трубчатого заземлител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939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002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м) - расстояние от поверхности земли до средины заземл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я выше приведенные данные, полу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98800" cy="457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О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параллельно соединенных одиночных заземлителей, необходимых для получения допустимого значения сопротивления заземления, без учета сопротивления полосы соединения, будет составля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3660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270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 использования группового заземлителя. Согласно справочным данным, количество параллельно соединенных одиночных заземлителей должно быть не меньше двух. Так как мы рассчитываем одиночное заземление, то из справочных таблиц выбираем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огда </w:t>
      </w:r>
      <w:r>
        <w:rPr>
          <w:lang w:eastAsia="en-US"/>
        </w:rPr>
        <w:drawing>
          <wp:inline distT="0" distB="0" distL="0" distR="0">
            <wp:extent cx="15113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а полосы соединения определяется ка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2000" cy="203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556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 - расстояние между вертикальными заземлител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ответственно </w:t>
      </w:r>
      <w:r>
        <w:rPr>
          <w:lang w:eastAsia="en-US"/>
        </w:rPr>
        <w:drawing>
          <wp:inline distT="0" distB="0" distL="0" distR="0">
            <wp:extent cx="11938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Рассчитаем сопротивление </w:t>
      </w:r>
      <w:r>
        <w:rPr>
          <w:lang w:eastAsia="en-US"/>
        </w:rPr>
        <w:drawing>
          <wp:inline distT="0" distB="0" distL="0" distR="0">
            <wp:extent cx="1905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лосы соединения, используя формул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938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эквивалентный диаметр соединительной полосы шириной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В расчетах примем </w:t>
      </w:r>
      <w:r>
        <w:rPr>
          <w:lang w:eastAsia="en-US"/>
        </w:rPr>
        <w:drawing>
          <wp:inline distT="0" distB="0" distL="0" distR="0">
            <wp:extent cx="634365" cy="203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 </w:t>
      </w:r>
      <w:r>
        <w:rPr>
          <w:lang w:eastAsia="en-US"/>
        </w:rPr>
        <w:drawing>
          <wp:inline distT="0" distB="0" distL="0" distR="0">
            <wp:extent cx="4191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16200" cy="444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Ом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я из найденных значений, можно рассчитать сопротивление всего заземляющего устройства с учетом соединительной поло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444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 использования соединительной полосы, выбирается из справочника и в соответствии с заданными условиями имеет значение </w:t>
      </w:r>
      <w:r>
        <w:rPr>
          <w:lang w:eastAsia="en-US"/>
        </w:rPr>
        <w:drawing>
          <wp:inline distT="0" distB="0" distL="0" distR="0">
            <wp:extent cx="40576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inline distT="0" distB="0" distL="0" distR="0">
            <wp:extent cx="21971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(Ом)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Таким образом, сопротивление растекания группового искусственного заземлителя несколько меньше заданного (0,5 Ом), что повышает безопасность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3.2 Расчет искусственного освещ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кусственное освещение применяется при недостаточном естественном освещении или при отсутствии его (в темное время суток). По назначению искусственное освещение разделяется на: рабочее, аварийное, эвакуационное, охранное и дежур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искусственного освещения будем выполнять методом коэффициента использования светового потока, который предназначен для расчета равномерного освещения горизонтальных поверх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свещения здания по радиомонтажным работам выберем потолочные светильники типа УСП 35 с двумя люминисцентными лампами типа ЛБ - 4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ое уравнение метода име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ормируемая минимальная освещенность. Для радиомонтажных работ составляет 300 л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эффициент запаса, учитывающий запыленность светильников и износ источников света в процессе эксплуатации; для радиомонтажных работ составляет 1,8 (из справочник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освещаемая площадь, </w:t>
      </w:r>
      <w:r>
        <w:rPr>
          <w:lang w:eastAsia="en-US"/>
        </w:rPr>
        <w:drawing>
          <wp:inline distT="0" distB="0" distL="0" distR="0">
            <wp:extent cx="215900" cy="203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площадь освещаемого помещения составляет </w:t>
      </w:r>
      <w:r>
        <w:rPr>
          <w:lang w:eastAsia="en-US"/>
        </w:rPr>
        <w:drawing>
          <wp:inline distT="0" distB="0" distL="0" distR="0">
            <wp:extent cx="10795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" cy="127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неравномерности освещения. Принимается </w:t>
      </w:r>
      <w:r>
        <w:rPr>
          <w:lang w:eastAsia="en-US"/>
        </w:rPr>
        <w:drawing>
          <wp:inline distT="0" distB="0" distL="0" distR="0">
            <wp:extent cx="723900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число рядов светильников, определяемое из условия наиболее выгодного соотношения </w:t>
      </w:r>
      <w:r>
        <w:rPr>
          <w:lang w:eastAsia="en-US"/>
        </w:rPr>
        <w:drawing>
          <wp:inline distT="0" distB="0" distL="0" distR="0">
            <wp:extent cx="4191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стояние между рядами светильников. Обычно принимают </w:t>
      </w:r>
      <w:r>
        <w:rPr>
          <w:lang w:eastAsia="en-US"/>
        </w:rPr>
        <w:drawing>
          <wp:inline distT="0" distB="0" distL="0" distR="0">
            <wp:extent cx="762000" cy="203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ветовой поток заданной лам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использования излучаемыми светильниками светового потока на расчетной плоскости; принимается равным </w:t>
      </w:r>
      <w:r>
        <w:rPr>
          <w:lang w:eastAsia="en-US"/>
        </w:rPr>
        <w:drawing>
          <wp:inline distT="0" distB="0" distL="0" distR="0">
            <wp:extent cx="4572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затенения, вводится для помещений с фиксированным положением рабочих и принимается равным </w:t>
      </w:r>
      <w:r>
        <w:rPr>
          <w:lang w:eastAsia="en-US"/>
        </w:rPr>
        <w:drawing>
          <wp:inline distT="0" distB="0" distL="0" distR="0">
            <wp:extent cx="8001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 как светильник использует 2 лампы типа ЛБ-40 со значением светового потока одной лампы, равным 3120 лм, то световой поток, излучаемый светильником, составит: </w:t>
      </w:r>
      <w:r>
        <w:rPr>
          <w:lang w:eastAsia="en-US"/>
        </w:rPr>
        <w:drawing>
          <wp:inline distT="0" distB="0" distL="0" distR="0">
            <wp:extent cx="13589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л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адиомонтажных зданий уровень рабочей поверхности над полом составляет 0,8 м. Тогда </w:t>
      </w:r>
      <w:r>
        <w:rPr>
          <w:lang w:eastAsia="en-US"/>
        </w:rPr>
        <w:drawing>
          <wp:inline distT="0" distB="0" distL="0" distR="0">
            <wp:extent cx="1651000" cy="203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У светильников УСП 35 наивыгоднейшее отношение </w:t>
      </w:r>
      <w:r>
        <w:rPr>
          <w:lang w:eastAsia="en-US"/>
        </w:rPr>
        <w:drawing>
          <wp:inline distT="0" distB="0" distL="0" distR="0">
            <wp:extent cx="4699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тсюда расстояние между рядами светильников </w:t>
      </w:r>
      <w:r>
        <w:rPr>
          <w:lang w:eastAsia="en-US"/>
        </w:rPr>
        <w:drawing>
          <wp:inline distT="0" distB="0" distL="0" distR="0">
            <wp:extent cx="17018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Располагаем светильники вдоль длинной стороны помещения. Расстояние между стенами и крайними рядами светильников принимаем равным </w:t>
      </w:r>
      <w:r>
        <w:rPr>
          <w:lang w:eastAsia="en-US"/>
        </w:rPr>
        <w:drawing>
          <wp:inline distT="0" distB="0" distL="0" distR="0">
            <wp:extent cx="850900" cy="2032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. При ширине радиомонтажного здания </w:t>
      </w:r>
      <w:r>
        <w:rPr>
          <w:lang w:eastAsia="en-US"/>
        </w:rPr>
        <w:drawing>
          <wp:inline distT="0" distB="0" distL="0" distR="0">
            <wp:extent cx="3810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 имеем число рядов светильников </w:t>
      </w:r>
      <w:r>
        <w:rPr>
          <w:lang w:eastAsia="en-US"/>
        </w:rPr>
        <w:drawing>
          <wp:inline distT="0" distB="0" distL="0" distR="0">
            <wp:extent cx="622300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йденные значения подставим в формулу (1):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66900" cy="4191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ш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для искусственного освещения здания радиомонтажа необходимо использовать 1 ряд светильников типа УСП 35 с двумя лампами типа ЛБ-40. Количество светильников в этом ряду равно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4. Схема пожароэвакуации и оснащение помещения средствами пожаропредупреждения и пожароту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едении радиомонтажных работ производится пайка, обслуживание припоем, применение ЛВЖ (этиловый спирт, скипидар). Поэтому данные работы являются пожароопасными. Электрические паяльники обеспечиваются специальными термостойкими диэлектрическими подставками. ЛВЖ хранится в посуде с герметическими крышками (пробкам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хема пожароэвакуации представлена на рисунке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мещение оснаще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втоматический комбинированный извещатель типа КИ-1, реагирует как на возникновение дыма, так и на повышение температуры. Располагается в помещении и коридо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учной углекислотный огнетушитель типа ОУ-5 емкостью 5 л, предназначен для тушения радиоэлектронного оборудования. Время действия огнетушителя до 60 с, дальность струи 2 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жарный кран, предназначен для тушения пожара водой, устанавливается на высоте 1,35 м от пола, оборудован пожарным рукавом 10 - 20 м и пожарным ствол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щик с песком объемом 1% от общего объема помещения; в нашем случае объем ящика с песком составляет 1,2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-90170</wp:posOffset>
                </wp:positionV>
                <wp:extent cx="6057265" cy="4912360"/>
                <wp:effectExtent l="0" t="0" r="0" b="227965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912200"/>
                          <a:chOff x="0" y="0"/>
                          <a:chExt cx="6057360" cy="491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7360" cy="49122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699840"/>
                              <a:ext cx="330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99840"/>
                              <a:ext cx="0" cy="280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281160"/>
                              <a:ext cx="0" cy="9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948400"/>
                              <a:ext cx="0" cy="11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948400"/>
                              <a:ext cx="0" cy="11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281160"/>
                              <a:ext cx="0" cy="154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281160"/>
                              <a:ext cx="0" cy="9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26360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3509640"/>
                              <a:ext cx="330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8960" y="281160"/>
                              <a:ext cx="0" cy="308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8960" y="3930480"/>
                              <a:ext cx="0" cy="84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8960" y="3369240"/>
                              <a:ext cx="412920" cy="28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2386440"/>
                              <a:ext cx="0" cy="238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1822320"/>
                              <a:ext cx="41292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126360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126360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238644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38644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238644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263600"/>
                              <a:ext cx="275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40400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140400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140400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252684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252684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2526840"/>
                              <a:ext cx="275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8080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699840"/>
                              <a:ext cx="27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38644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82484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8960" y="3930480"/>
                              <a:ext cx="68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8960" y="3369240"/>
                              <a:ext cx="68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561960"/>
                              <a:ext cx="137664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3509640"/>
                              <a:ext cx="137664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4112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112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69984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82484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9400" y="336924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42156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42156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281160"/>
                              <a:ext cx="137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449208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3930480"/>
                              <a:ext cx="68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3800" y="3649320"/>
                              <a:ext cx="5504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 w:eastAsia="en-US"/>
                                  </w:rPr>
                                  <w:t xml:space="preserve">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4480"/>
                              <a:ext cx="6901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0,8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880" y="3508920"/>
                              <a:ext cx="6901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0,8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640" y="4491360"/>
                              <a:ext cx="6883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1,4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42040"/>
                              <a:ext cx="6883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140400"/>
                              <a:ext cx="6883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2320" y="140400"/>
                              <a:ext cx="6883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5680" y="0"/>
                              <a:ext cx="68832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3560" y="2105640"/>
                              <a:ext cx="41292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7352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105640"/>
                              <a:ext cx="41292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7352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7360" y="2105640"/>
                              <a:ext cx="41292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7352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520" y="2388960"/>
                              <a:ext cx="137160" cy="418320"/>
                            </a:xfrm>
                            <a:prstGeom prst="downArrow">
                              <a:avLst>
                                <a:gd name="adj1" fmla="val 50000"/>
                                <a:gd name="adj2" fmla="val 76247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520" y="3088800"/>
                              <a:ext cx="137160" cy="418320"/>
                            </a:xfrm>
                            <a:prstGeom prst="downArrow">
                              <a:avLst>
                                <a:gd name="adj1" fmla="val 50000"/>
                                <a:gd name="adj2" fmla="val 76247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560" y="3650040"/>
                              <a:ext cx="41292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7352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2105640"/>
                              <a:ext cx="41292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7352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687320"/>
                              <a:ext cx="137160" cy="418320"/>
                            </a:xfrm>
                            <a:prstGeom prst="downArrow">
                              <a:avLst>
                                <a:gd name="adj1" fmla="val 50000"/>
                                <a:gd name="adj2" fmla="val 76247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687320"/>
                              <a:ext cx="137160" cy="418320"/>
                            </a:xfrm>
                            <a:prstGeom prst="downArrow">
                              <a:avLst>
                                <a:gd name="adj1" fmla="val 50000"/>
                                <a:gd name="adj2" fmla="val 76247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687320"/>
                              <a:ext cx="137160" cy="418320"/>
                            </a:xfrm>
                            <a:prstGeom prst="downArrow">
                              <a:avLst>
                                <a:gd name="adj1" fmla="val 50000"/>
                                <a:gd name="adj2" fmla="val 76247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246040"/>
                              <a:ext cx="137160" cy="420840"/>
                            </a:xfrm>
                            <a:prstGeom prst="upArrow">
                              <a:avLst>
                                <a:gd name="adj1" fmla="val 50000"/>
                                <a:gd name="adj2" fmla="val 7670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2246040"/>
                              <a:ext cx="137160" cy="420840"/>
                            </a:xfrm>
                            <a:prstGeom prst="upArrow">
                              <a:avLst>
                                <a:gd name="adj1" fmla="val 50000"/>
                                <a:gd name="adj2" fmla="val 7670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2246040"/>
                              <a:ext cx="137160" cy="420840"/>
                            </a:xfrm>
                            <a:prstGeom prst="upArrow">
                              <a:avLst>
                                <a:gd name="adj1" fmla="val 50000"/>
                                <a:gd name="adj2" fmla="val 7670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440" y="248544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4600" y="2828160"/>
                            <a:ext cx="226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8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76320"/>
                              <a:ext cx="7560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0640" y="3171240"/>
                            <a:ext cx="230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04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720" y="28562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2280"/>
                              <a:ext cx="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-7.1pt;width:476.95pt;height:386.8pt" coordorigin="-93,-142" coordsize="9539,7736">
                <v:group id="shape_0" style="position:absolute;left:-93;top:-142;width:9539;height:7736">
                  <v:line id="shape_0" from="992,960" to="6194,96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92,960" to="992,538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59,301" to="1859,1847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292,4501" to="2292,626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377,4501" to="3377,626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6195,301" to="6195,2731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28,301" to="5328,1847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58,1848" to="1857,184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992,5385" to="6194,538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96,301" to="7496,516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96,6048" to="7496,737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96,5164" to="8145,560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195,3616" to="6195,737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195,2728" to="6844,317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894;top:1848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3377;top:1848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4894;top:3616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3377;top:3616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859;top:3616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859;top:1848;width:432;height:88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1425;top:2069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943;top:2069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461;top:2069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425;top:3838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943;top:3838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461;top:3838;width:432;height:44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92,300" to="992,962" stroked="t" o:allowincell="f" style="position:absolute;flip:y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57,960" to="989,960" stroked="t" o:allowincell="f" style="position:absolute;flip:x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58,3616" to="1857,3616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58,2732" to="1857,2732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496,6048" to="8579,604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496,5164" to="8579,5164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509;top:743;width:2167;height:220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509;top:5385;width:2167;height:220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509,81" to="2509,964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677,81" to="4677,964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5,960" to="775,1843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775,2732" to="775,3615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8363,5164" to="8363,6047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992,522" to="1858,522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5328,522" to="6194,522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2509,301" to="4676,301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6195,6932" to="7494,6932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2292,6048" to="3375,6048" stroked="t" o:allowincell="f" style="position:absolute;mso-position-horizontal:cente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91;top:5605;width:866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 w:eastAsia="en-US"/>
                            </w:rPr>
                            <w:t xml:space="preserve">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93;top:2731;width:1086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0,8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59;top:5384;width:1086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0,8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12;top:6931;width:1083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1,4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92;top:1184;width:1083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92;top:79;width:1083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8;top:79;width:1083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0;top:-142;width:1083;height:66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969696" stroked="t" o:allowincell="f" style="position:absolute;left:3377;top:3174;width:649;height:220;mso-wrap-style:none;v-text-anchor:middle;mso-position-horizontal:center" type="_x0000_t13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4677;top:3174;width:649;height:220;mso-wrap-style:none;v-text-anchor:middle;mso-position-horizontal:center" type="_x0000_t13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5761;top:3174;width:649;height:220;mso-wrap-style:none;v-text-anchor:middle;mso-position-horizontal:center" type="_x0000_t13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969696" stroked="t" o:allowincell="f" style="position:absolute;left:6629;top:3620;width:215;height:658;mso-wrap-style:none;v-text-anchor:middle;mso-position-horizontal:center" type="_x0000_t67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6629;top:4723;width:215;height:658;mso-wrap-style:none;v-text-anchor:middle;mso-position-horizontal:center" type="_x0000_t67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7062;top:5606;width:649;height:220;mso-wrap-style:none;v-text-anchor:middle;mso-position-horizontal:center" type="_x0000_t13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1642;top:3174;width:649;height:220;mso-wrap-style:none;v-text-anchor:middle;mso-position-horizontal:center" type="_x0000_t13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2726;top:2515;width:215;height:658;mso-wrap-style:none;v-text-anchor:middle;mso-position-horizontal:center" type="_x0000_t67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1208;top:2515;width:215;height:658;mso-wrap-style:none;v-text-anchor:middle;mso-position-horizontal:center" type="_x0000_t67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4244;top:2515;width:215;height:658;mso-wrap-style:none;v-text-anchor:middle;mso-position-horizontal:center" type="_x0000_t67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#969696" stroked="t" o:allowincell="f" style="position:absolute;left:1208;top:3395;width:215;height:662;mso-wrap-style:none;v-text-anchor:middle;mso-position-horizontal:center" type="_x0000_t68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2726;top:3395;width:215;height:662;mso-wrap-style:none;v-text-anchor:middle;mso-position-horizontal:center" type="_x0000_t68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fillcolor="#969696" stroked="t" o:allowincell="f" style="position:absolute;left:4244;top:3395;width:215;height:662;mso-wrap-style:none;v-text-anchor:middle;mso-position-horizontal:center" type="_x0000_t68">
                    <v:fill o:detectmouseclick="t" type="solid" color2="#696969"/>
                    <v:stroke color="black" weight="9360" joinstyle="miter" endcap="flat"/>
                    <w10:wrap type="topAndBottom"/>
                  </v:shape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848;top:3772;width:359;height:359;mso-wrap-style:none;v-text-anchor:middle;mso-position-horizontal:center" type="_x0000_t123">
                  <v:fill o:detectmouseclick="t" type="solid" color2="black"/>
                  <v:stroke color="black" weight="15840" joinstyle="miter" endcap="flat"/>
                  <w10:wrap type="topAndBottom"/>
                </v:shape>
                <v:group id="shape_0" style="position:absolute;left:5851;top:4312;width:357;height:360">
                  <v:oval id="shape_0" fillcolor="white" stroked="t" o:allowincell="f" style="position:absolute;left:5851;top:4312;width:356;height:359;mso-wrap-style:none;v-text-anchor:middle;mso-position-horizontal:center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black" stroked="t" o:allowincell="f" style="position:absolute;left:5970;top:4432;width:118;height:11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group id="shape_0" style="position:absolute;left:5845;top:4852;width:362;height:360">
                  <v:rect id="shape_0" fillcolor="black" stroked="t" o:allowincell="f" style="position:absolute;left:5845;top:4852;width:361;height:359;mso-wrap-style:none;v-text-anchor:middle;mso-position-horizontal:center">
                    <v:fill o:detectmouseclick="t" type="solid" color2="white"/>
                    <v:stroke color="black" weight="15840" joinstyle="miter" endcap="flat"/>
                    <w10:wrap type="topAndBottom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845;top:4852;width:361;height:359;mso-wrap-style:none;v-text-anchor:middle;mso-position-horizontal:center" type="_x0000_t6">
                    <v:fill o:detectmouseclick="t" type="solid" color2="black"/>
                    <v:stroke color="black" weight="15840" joinstyle="miter" endcap="flat"/>
                    <w10:wrap type="topAndBottom"/>
                  </v:shape>
                </v:group>
                <v:group id="shape_0" style="position:absolute;left:6300;top:4356;width:360;height:359">
                  <v:rect id="shape_0" fillcolor="white" stroked="t" o:allowincell="f" style="position:absolute;left:6300;top:4356;width:359;height:23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6480,4596" to="6480,471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390,4716" to="6569,4716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lang w:eastAsia="en-US"/>
        </w:rPr>
        <w:t>Рисунок 2. - схема пожароэвакуации и оснастка помещения средствами пожаропредупреждения и пожаротуше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.П. Павлов, З.И. Губонина "Охрана труда в приборостроении", Москва, "Высшая школа", 2006. </w:t>
      </w:r>
    </w:p>
    <w:p>
      <w:pPr>
        <w:pStyle w:val="Style19"/>
        <w:numPr>
          <w:ilvl w:val="0"/>
          <w:numId w:val="3"/>
        </w:numPr>
        <w:rPr/>
      </w:pPr>
      <w:r>
        <w:rPr/>
        <w:t>"Охрана труда в вычислительных центрах", Москва, "Машиностроение", 2000.</w:t>
      </w:r>
    </w:p>
    <w:p>
      <w:pPr>
        <w:pStyle w:val="Style19"/>
        <w:numPr>
          <w:ilvl w:val="0"/>
          <w:numId w:val="3"/>
        </w:numPr>
        <w:rPr/>
      </w:pPr>
      <w:r>
        <w:rPr/>
        <w:t>Н.И. Баклашов, Н.Ж. Китаева, Б.Д. Терехов, "Охрана труда на предприятиях связи и охрана окружающей среды", Москва, "Радио и связь", 1989.</w:t>
      </w:r>
    </w:p>
    <w:p>
      <w:pPr>
        <w:pStyle w:val="Style19"/>
        <w:numPr>
          <w:ilvl w:val="0"/>
          <w:numId w:val="3"/>
        </w:numPr>
        <w:rPr/>
      </w:pPr>
      <w:r>
        <w:rPr/>
        <w:t>Методические указания к выполнению раздела "Охрана труда" в дипломных проектах, Харьков, ХНУРЭ, 1998.</w:t>
      </w:r>
    </w:p>
    <w:p>
      <w:pPr>
        <w:pStyle w:val="Style19"/>
        <w:numPr>
          <w:ilvl w:val="0"/>
          <w:numId w:val="3"/>
        </w:numPr>
        <w:rPr/>
      </w:pPr>
      <w:r>
        <w:rPr/>
        <w:t>П.А. Долин, Справочник по технике безопасности, Москва, "Энергоиздат", 1982.</w:t>
      </w:r>
    </w:p>
    <w:p>
      <w:pPr>
        <w:pStyle w:val="Style19"/>
        <w:numPr>
          <w:ilvl w:val="0"/>
          <w:numId w:val="3"/>
        </w:numPr>
        <w:rPr/>
      </w:pPr>
      <w:r>
        <w:rPr/>
        <w:t>"Правила техники безопасности при электромонтажных и наладочных работах", Москва, "Энергоатомиздат", 199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65"/>
      <w:headerReference w:type="first" r:id="rId6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Ўм-ЎмЎгЎм?Ўм§ё"/>
    <w:charset w:val="86"/>
    <w:family w:val="auto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8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 w:cs="Times New Roman"/>
      <w:color w:val="000000"/>
      <w:lang w:val="ru-RU"/>
    </w:rPr>
  </w:style>
  <w:style w:type="character" w:styleId="Style16">
    <w:name w:val="схема Знак"/>
    <w:qFormat/>
    <w:rPr>
      <w:rFonts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Lines/>
      <w:overflowPunct w:val="false"/>
      <w:autoSpaceDE w:val="false"/>
      <w:spacing w:lineRule="auto" w:line="240" w:before="240" w:after="60"/>
      <w:ind w:right="29" w:firstLine="709"/>
      <w:jc w:val="center"/>
      <w:textAlignment w:val="baseline"/>
    </w:pPr>
    <w:rPr>
      <w:rFonts w:ascii="SimSun;Ўм-ЎмЎгЎм?Ўм§ё" w:hAnsi="SimSun;Ўм-ЎмЎгЎм?Ўм§ё" w:eastAsia="SimSun;Ўм-ЎмЎгЎм?Ўм§ё" w:cs="SimSun;Ўм-ЎмЎгЎм?Ўм§ё"/>
      <w:b/>
      <w:bCs/>
      <w:sz w:val="70"/>
      <w:szCs w:val="70"/>
      <w:lang w:val="en-GB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PARTheading">
    <w:name w:val="PART heading"/>
    <w:basedOn w:val="Normal"/>
    <w:qFormat/>
    <w:pPr>
      <w:ind w:right="28" w:firstLine="709"/>
    </w:pPr>
    <w:rPr>
      <w:rFonts w:ascii="SimSun;Ўм-ЎмЎгЎм?Ўм§ё" w:hAnsi="SimSun;Ўм-ЎмЎгЎм?Ўм§ё" w:eastAsia="SimSun;Ўм-ЎмЎгЎм?Ўм§ё" w:cs="SimSun;Ўм-ЎмЎгЎм?Ўм§ё"/>
      <w:b/>
      <w:bCs/>
      <w:sz w:val="40"/>
      <w:szCs w:val="40"/>
      <w:lang w:val="en-AU" w:eastAsia="zh-CN"/>
    </w:rPr>
  </w:style>
  <w:style w:type="paragraph" w:styleId="QUOTES">
    <w:name w:val="QUOTES"/>
    <w:basedOn w:val="Normal"/>
    <w:qFormat/>
    <w:pPr>
      <w:tabs>
        <w:tab w:val="clear" w:pos="708"/>
        <w:tab w:val="left" w:pos="360" w:leader="none"/>
      </w:tabs>
      <w:ind w:left="180" w:right="194" w:firstLine="709"/>
    </w:pPr>
    <w:rPr>
      <w:rFonts w:ascii="SimSun;Ўм-ЎмЎгЎм?Ўм§ё" w:hAnsi="SimSun;Ўм-ЎмЎгЎм?Ўм§ё" w:eastAsia="SimSun;Ўм-ЎмЎгЎм?Ўм§ё" w:cs="SimSun;Ўм-ЎмЎгЎм?Ўм§ё"/>
      <w:sz w:val="20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spacing w:lineRule="auto" w:line="240"/>
      <w:ind w:right="29" w:firstLine="709"/>
      <w:jc w:val="left"/>
    </w:pPr>
    <w:rPr>
      <w:rFonts w:ascii="SimSun;Ўм-ЎмЎгЎм?Ўм§ё" w:hAnsi="SimSun;Ўм-ЎмЎгЎм?Ўм§ё" w:eastAsia="SimSun;Ўм-ЎмЎгЎм?Ўм§ё" w:cs="SimSun;Ўм-ЎмЎгЎм?Ўм§ё"/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spacing w:lineRule="auto" w:line="240"/>
      <w:ind w:right="29" w:firstLine="709"/>
      <w:jc w:val="left"/>
    </w:pPr>
    <w:rPr>
      <w:rFonts w:ascii="SimSun;Ўм-ЎмЎгЎм?Ўм§ё" w:hAnsi="SimSun;Ўм-ЎмЎгЎм?Ўм§ё" w:eastAsia="SimSun;Ўм-ЎмЎгЎм?Ўм§ё" w:cs="SimSun;Ўм-ЎмЎгЎм?Ўм§ё"/>
      <w:b/>
      <w:bCs/>
      <w:i/>
      <w:iCs/>
      <w:lang w:val="en-AU"/>
    </w:rPr>
  </w:style>
  <w:style w:type="paragraph" w:styleId="Titleinside">
    <w:name w:val="Title(inside)"/>
    <w:basedOn w:val="Normal"/>
    <w:qFormat/>
    <w:pPr>
      <w:keepLines/>
      <w:overflowPunct w:val="false"/>
      <w:autoSpaceDE w:val="false"/>
      <w:spacing w:lineRule="auto" w:line="240"/>
      <w:ind w:right="29" w:firstLine="709"/>
      <w:jc w:val="center"/>
      <w:textAlignment w:val="baseline"/>
    </w:pPr>
    <w:rPr>
      <w:rFonts w:ascii="SimSun;Ўм-ЎмЎгЎм?Ўм§ё" w:hAnsi="SimSun;Ўм-ЎмЎгЎм?Ўм§ё" w:eastAsia="SimSun;Ўм-ЎмЎгЎм?Ўм§ё" w:cs="SimSun;Ўм-ЎмЎгЎм?Ўм§ё"/>
      <w:b/>
      <w:bCs/>
      <w:sz w:val="32"/>
      <w:szCs w:val="32"/>
      <w:lang w:val="en-GB"/>
    </w:rPr>
  </w:style>
  <w:style w:type="paragraph" w:styleId="23">
    <w:name w:val="Основной текст 2"/>
    <w:basedOn w:val="Normal"/>
    <w:qFormat/>
    <w:pPr>
      <w:ind w:firstLine="709"/>
    </w:pPr>
    <w:rPr>
      <w:b/>
      <w:b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8100" w:leader="none"/>
      </w:tabs>
      <w:ind w:firstLine="709"/>
      <w:jc w:val="left"/>
    </w:pPr>
    <w:rPr>
      <w:b/>
      <w:bCs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6:00Z</dcterms:created>
  <dc:creator>Eugene Gritsenko</dc:creator>
  <dc:description/>
  <cp:keywords/>
  <dc:language>en-US</dc:language>
  <cp:lastModifiedBy>Mage</cp:lastModifiedBy>
  <dcterms:modified xsi:type="dcterms:W3CDTF">2011-09-29T08:46:00Z</dcterms:modified>
  <cp:revision>2</cp:revision>
  <dc:subject/>
  <dc:title>МИНИСТЕРСТВО ОБРАЗОВАНИЯ И НАУКИ УКРАИНЫ</dc:title>
</cp:coreProperties>
</file>