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2.png" ContentType="image/png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>
          <w:lang w:val="ru-RU" w:eastAsia="en-US"/>
        </w:rPr>
      </w:pPr>
      <w:r>
        <w:rPr>
          <w:lang w:val="ru-RU" w:eastAsia="en-US"/>
        </w:rPr>
        <w:t>Министерство образования и науки Украины</w:t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>Севастопольский национальный технический университет</w:t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>Кафедра: ПЭиОТ</w:t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>Контрольная работа</w:t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>по дисциплине “Охрана труда в отрасли”</w:t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>по теме: “Расчет естественного и искусственного освещения”</w:t>
      </w:r>
    </w:p>
    <w:p>
      <w:pPr>
        <w:pStyle w:val="Style29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jc w:val="lef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jc w:val="left"/>
        <w:rPr>
          <w:lang w:val="ru-RU" w:eastAsia="en-US"/>
        </w:rPr>
      </w:pPr>
      <w:r>
        <w:rPr>
          <w:lang w:val="ru-RU" w:eastAsia="en-US"/>
        </w:rPr>
        <w:t xml:space="preserve">Выполнил: </w:t>
      </w:r>
    </w:p>
    <w:p>
      <w:pPr>
        <w:pStyle w:val="Style29"/>
        <w:jc w:val="left"/>
        <w:rPr>
          <w:lang w:val="ru-RU" w:eastAsia="en-US"/>
        </w:rPr>
      </w:pPr>
      <w:r>
        <w:rPr>
          <w:lang w:val="ru-RU" w:eastAsia="en-US"/>
        </w:rPr>
        <w:t>ст. гр. М51з</w:t>
      </w:r>
    </w:p>
    <w:p>
      <w:pPr>
        <w:pStyle w:val="Style29"/>
        <w:jc w:val="left"/>
        <w:rPr>
          <w:lang w:val="ru-RU" w:eastAsia="en-US"/>
        </w:rPr>
      </w:pPr>
      <w:r>
        <w:rPr>
          <w:lang w:val="ru-RU" w:eastAsia="en-US"/>
        </w:rPr>
        <w:t xml:space="preserve">Чернов К.В. </w:t>
      </w:r>
    </w:p>
    <w:p>
      <w:pPr>
        <w:pStyle w:val="Style29"/>
        <w:jc w:val="left"/>
        <w:rPr>
          <w:lang w:val="ru-RU" w:eastAsia="en-US"/>
        </w:rPr>
      </w:pPr>
      <w:r>
        <w:rPr>
          <w:lang w:val="ru-RU" w:eastAsia="en-US"/>
        </w:rPr>
        <w:t xml:space="preserve">Проверил: </w:t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9"/>
        <w:rPr>
          <w:lang w:val="ru-RU" w:eastAsia="en-US"/>
        </w:rPr>
      </w:pPr>
      <w:r>
        <w:rPr>
          <w:lang w:val="ru-RU" w:eastAsia="en-US"/>
        </w:rPr>
        <w:t>Севастополь 2007г</w:t>
      </w:r>
      <w:r>
        <w:br w:type="page"/>
      </w:r>
    </w:p>
    <w:p>
      <w:pPr>
        <w:pStyle w:val="21"/>
        <w:rPr>
          <w:kern w:val="0"/>
          <w:lang w:val="ru-RU" w:eastAsia="ru-RU"/>
        </w:rPr>
      </w:pPr>
      <w:r>
        <w:rPr>
          <w:kern w:val="0"/>
          <w:lang w:val="ru-RU" w:eastAsia="en-US"/>
        </w:rPr>
        <w:t>Краткая характеристика помещения и выполняемых работ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Диагностика сельхозтехники производится в помещении размерами 6м </w:t>
      </w:r>
      <w:r>
        <w:rPr>
          <w:rFonts w:eastAsia="Symbol" w:cs="Symbol" w:ascii="Symbol" w:hAnsi="Symbol"/>
        </w:rPr>
        <w:t></w:t>
      </w:r>
      <w:r>
        <w:rPr/>
        <w:t xml:space="preserve"> 10м. Таким образом, площадь составит </w:t>
      </w:r>
      <w:r>
        <w:rPr>
          <w:lang w:val="en-US"/>
        </w:rPr>
        <w:t>S</w:t>
      </w:r>
      <w:r>
        <w:rPr/>
        <w:t xml:space="preserve">=60 м2. При высоте Н=3 м объем помещения составит </w:t>
      </w:r>
      <w:r>
        <w:rPr>
          <w:lang w:val="en-US"/>
        </w:rPr>
        <w:t>V</w:t>
      </w:r>
      <w:r>
        <w:rPr/>
        <w:t xml:space="preserve">=180 м3. Естественное освещение - одностороннее. Работы производятся тремя рабочими. Один осуществляет диагностику тяговых качеств техники, электрооборудования, системы питания и других элементов двигателя. Второй проверку углов установки колёс, подвески, амортизаторов, рулевого управления, фар. Третий настройку тормозов. Следовательно в расчете на одного работающего приходится 20 м2 площади и 60 м3 объема помещения, что удовлетворяет требованиям СН 245-71, согласно которым объем производственных помещений, приходящийся на одного работающего должен составлять не менее 15 м3, а площадь не менее 4,5 м2. </w:t>
      </w:r>
    </w:p>
    <w:p>
      <w:pPr>
        <w:pStyle w:val="Normal"/>
        <w:rPr/>
      </w:pPr>
      <w:r>
        <w:rPr/>
        <w:t xml:space="preserve">В помещении операторов имеется три компьютера. Компьютеры объединены в локальную сеть. В состав основного оборудования входят: </w:t>
      </w:r>
    </w:p>
    <w:p>
      <w:pPr>
        <w:pStyle w:val="Normal"/>
        <w:rPr/>
      </w:pPr>
      <w:r>
        <w:rPr/>
        <w:t xml:space="preserve">- персональные ЭВМ тип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>/</w:t>
      </w:r>
      <w:r>
        <w:rPr>
          <w:lang w:val="en-US"/>
        </w:rPr>
        <w:t>AT</w:t>
      </w:r>
      <w:r>
        <w:rPr/>
        <w:t xml:space="preserve">; </w:t>
      </w:r>
    </w:p>
    <w:p>
      <w:pPr>
        <w:pStyle w:val="Normal"/>
        <w:rPr/>
      </w:pPr>
      <w:r>
        <w:rPr/>
        <w:t xml:space="preserve">- печатающие устройство типа </w:t>
      </w:r>
      <w:r>
        <w:rPr>
          <w:lang w:val="en-US"/>
        </w:rPr>
        <w:t>Canon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300. </w:t>
      </w:r>
    </w:p>
    <w:p>
      <w:pPr>
        <w:pStyle w:val="Normal"/>
        <w:rPr/>
      </w:pPr>
      <w:r>
        <w:rPr/>
        <w:t xml:space="preserve">В помещении имеется один вход. Оборудование размещается, таким образом, чтобы был обеспечен свободный проход ко всем рабочим местам. </w:t>
      </w:r>
    </w:p>
    <w:p>
      <w:pPr>
        <w:pStyle w:val="Normal"/>
        <w:rPr/>
      </w:pPr>
      <w:r>
        <w:rPr/>
        <w:t xml:space="preserve">Работа в основном связана с ПЭВМ. </w:t>
      </w:r>
    </w:p>
    <w:p>
      <w:pPr>
        <w:pStyle w:val="Normal"/>
        <w:rPr/>
      </w:pPr>
      <w:r>
        <w:rPr/>
        <w:t xml:space="preserve">Планировка и размещение рабочих мест. </w:t>
      </w:r>
    </w:p>
    <w:p>
      <w:pPr>
        <w:pStyle w:val="Normal"/>
        <w:rPr/>
      </w:pPr>
      <w:r>
        <w:rPr/>
        <w:t xml:space="preserve">Согласно общим эргономическим требованиям по ГОСТ 12.2.049-80 производственное оборудование должно соответствовать антропометрическим, физиологическим, психофизиологическим, психологическим свойствам человека и обусловленным этими свойствами гигиеническими требованиями с целью сохранения здоровья человека и достижения увеличения эффективности труда, снижения утомляемости. </w:t>
      </w:r>
    </w:p>
    <w:p>
      <w:pPr>
        <w:pStyle w:val="Normal"/>
        <w:rPr/>
      </w:pPr>
      <w:r>
        <w:rPr/>
        <w:t xml:space="preserve">Согласно требованиям по эргономике и технической эстетике (ГОСТ 12.2.032-78)”Рабочее место при выполнении работ сидя”, при использовании вышеописанного оборудования конструкция рабочего места, размеры и взаимное расположение элементов процесса обеспечивают безопасность работ. </w:t>
      </w:r>
    </w:p>
    <w:p>
      <w:pPr>
        <w:pStyle w:val="Normal"/>
        <w:rPr/>
      </w:pPr>
      <w:r>
        <w:rPr/>
        <w:t xml:space="preserve">Столы рабочих мест, на котором производятся диагностика, имеет высоту 800 мм, длину 1400 мм, ширину 800 мм, высота сидения 450 мм, высота пространства для ног - 650 мм, что обеспечивает удобство рабочего места. Высота и конструкция рабочего стола выбраны так, чтобы было легко переходить из рабочего положения сидя, в положение сто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025</wp:posOffset>
                </wp:positionH>
                <wp:positionV relativeFrom="page">
                  <wp:posOffset>3657600</wp:posOffset>
                </wp:positionV>
                <wp:extent cx="4954905" cy="3839845"/>
                <wp:effectExtent l="381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040" cy="3839760"/>
                          <a:chOff x="0" y="0"/>
                          <a:chExt cx="4955040" cy="3839760"/>
                        </a:xfrm>
                      </wpg:grpSpPr>
                      <wps:wsp>
                        <wps:cNvSpPr txBox="1"/>
                        <wps:spPr>
                          <a:xfrm>
                            <a:off x="424800" y="3533040"/>
                            <a:ext cx="38552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920" y="357480"/>
                            <a:ext cx="3714840" cy="25585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457920"/>
                            <a:ext cx="3508200" cy="235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60160"/>
                            <a:ext cx="928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560160"/>
                            <a:ext cx="928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560160"/>
                            <a:ext cx="92844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521360"/>
                            <a:ext cx="144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80200"/>
                            <a:ext cx="10209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995840"/>
                            <a:ext cx="102960" cy="71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748240"/>
                            <a:ext cx="412920" cy="2044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358200"/>
                            <a:ext cx="6192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355680"/>
                            <a:ext cx="6192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355680"/>
                            <a:ext cx="6192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199764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2003400"/>
                            <a:ext cx="20628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2558520"/>
                            <a:ext cx="20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09040"/>
                            <a:ext cx="20628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4840" y="193680"/>
                            <a:ext cx="30924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19368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6960" y="189360"/>
                            <a:ext cx="30924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8936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185400"/>
                            <a:ext cx="30924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1854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484720"/>
                            <a:ext cx="30924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248472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701000"/>
                            <a:ext cx="20628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9458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8280"/>
                            <a:ext cx="22284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0"/>
                            <a:ext cx="22284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880" y="2520"/>
                            <a:ext cx="222840" cy="21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7960" y="896760"/>
                            <a:ext cx="3092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3842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905400"/>
                            <a:ext cx="3092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13932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880" y="905400"/>
                            <a:ext cx="3092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1111320"/>
                            <a:ext cx="4482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4120" y="139320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400" y="115812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117540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760" y="117288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70892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25612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0" y="299196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9743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3338280"/>
                            <a:ext cx="371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120" y="2950200"/>
                            <a:ext cx="30924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9360" y="3154680"/>
                            <a:ext cx="30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880" y="2978280"/>
                            <a:ext cx="36180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3080880"/>
                            <a:ext cx="722160" cy="2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35568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2995200"/>
                            <a:ext cx="82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355680"/>
                            <a:ext cx="2520" cy="25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22960" y="1271520"/>
                            <a:ext cx="614160" cy="30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88pt;width:396.65pt;height:302.35pt" coordorigin="315,5760" coordsize="7933,60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4;top:11324;width:6070;height:4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965;top:6323;width:5849;height:4028;mso-wrap-style:none;v-text-anchor:middle;mso-position-vertical-relative:page">
                  <v:imagedata r:id="rId4" o:detectmouseclick="t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130;top:6481;width:5524;height:370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292;top:6642;width:1461;height:64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080;top:6642;width:1461;height:64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031;top:6642;width:1461;height:643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125;top:8156;width:227;height:44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042;top:9981;width:1607;height:26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966;top:8903;width:161;height:112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5356;top:10088;width:649;height:321;mso-wrap-style:none;v-text-anchor:middle;mso-position-vertical-relative:page">
                  <v:imagedata r:id="rId5" o:detectmouseclick="t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573;top:6324;width:974;height:16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348;top:6320;width:974;height:16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274;top:6320;width:974;height:16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59,8906" to="983,890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2,8915" to="676,923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31,9789" to="955,978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15,9396" to="639,9717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055,6065" to="2541,638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542,6065" to="3028,606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822,6058" to="4308,63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310,6058" to="4796,605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89,6052" to="6175,637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176,6052" to="6662,60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834,9673" to="3320,999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321,9673" to="3807,967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92,8439" to="1616,876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618,8824" to="2104,882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575;top:5773;width:350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4342;top:5760;width:350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6230;top:5764;width:350;height:34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line id="shape_0" from="1682,7172" to="2168,78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169,7940" to="2655,79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317,7186" to="3803,78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804,7954" to="4290,795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252,7186" to="5738,78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191;top:7510;width:705;height:418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739,7954" to="6225,795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180;top:7584;width:569;height: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3832;top:7611;width:569;height: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5710;top:7607;width:569;height: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1634;top:8451;width:569;height: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3246;top:9313;width:569;height: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line id="shape_0" from="967,10472" to="967,1111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25,10444" to="6825,1108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67,11017" to="6818,11019" stroked="t" o:allowincell="f" style="position:absolute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356,10406" to="5842,10727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865,10728" to="5351,10728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4798;top:10450;width:569;height: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shape id="shape_0" stroked="t" o:allowincell="f" style="position:absolute;left:3203;top:10612;width:1136;height:37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  <v:line id="shape_0" from="6818,6320" to="8117,63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00,10477" to="8099,104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956,6320" to="7959,10348" stroked="t" o:allowincell="f" style="position:absolute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7281;top:7762;width:966;height:487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  <w:t>Рисунок 10.1 — Планировка помещения с рабочими ме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исунке 10.1: </w:t>
      </w:r>
    </w:p>
    <w:p>
      <w:pPr>
        <w:pStyle w:val="Normal"/>
        <w:rPr/>
      </w:pPr>
      <w:r>
        <w:rPr/>
        <w:t xml:space="preserve">1 – Окно; 2.1. – Первое диагностическое место; 2.2. – Второе диагностическое место; </w:t>
      </w:r>
    </w:p>
    <w:p>
      <w:pPr>
        <w:pStyle w:val="Normal"/>
        <w:rPr/>
      </w:pPr>
      <w:r>
        <w:rPr/>
        <w:t xml:space="preserve">2.3. – Третье диагностическое место; 3 - Силовой щит; 4 – Пожарный щит; </w:t>
      </w:r>
    </w:p>
    <w:p>
      <w:pPr>
        <w:pStyle w:val="Normal"/>
        <w:rPr/>
      </w:pPr>
      <w:r>
        <w:rPr/>
        <w:t xml:space="preserve">5 – Вентиляционная отдушина. </w:t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Освещ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равильно выбранная система освещения имеет большое значение в снижении производственного травматизма, создает нормальные условия для работы органов зрения, повышает работоспособность. Помещение имеет три окна высотой 1.5. м, и шириной 2 м, расположенных на одной стене. Согласно СНИП П-4-79, коэффициент естественной освещенности (КЕО) в нашем случае при боковом освещении должен составлять </w:t>
      </w:r>
      <w:r>
        <w:rPr/>
        <w:drawing>
          <wp:inline distT="0" distB="0" distL="0" distR="0">
            <wp:extent cx="6985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1]. </w:t>
      </w:r>
    </w:p>
    <w:p>
      <w:pPr>
        <w:pStyle w:val="Normal"/>
        <w:rPr/>
      </w:pPr>
      <w:r>
        <w:rPr/>
        <w:t xml:space="preserve">Учитывая коэффициент светового климата Крыма </w:t>
      </w:r>
      <w:r>
        <w:rPr>
          <w:lang w:val="en-US"/>
        </w:rPr>
        <w:t>m</w:t>
      </w:r>
      <w:r>
        <w:rPr/>
        <w:t>=0.8 и коэффициент солнечности климата, при окнах помещения выходящих на восточную сторону, С=0.7, определяем нормированное значение КЕО для данного помещения</w:t>
      </w:r>
    </w:p>
    <w:p>
      <w:pPr>
        <w:pStyle w:val="Normal"/>
        <w:rPr/>
      </w:pPr>
      <w:r>
        <w:rPr/>
        <w:drawing>
          <wp:inline distT="0" distB="0" distL="0" distR="0">
            <wp:extent cx="2311400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ри боковом освещении КЕО можно оценить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714500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где: </w:t>
      </w:r>
      <w:r>
        <w:rPr/>
        <w:drawing>
          <wp:inline distT="0" distB="0" distL="0" distR="0">
            <wp:extent cx="215900" cy="215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пола помещения, м2; </w:t>
      </w:r>
    </w:p>
    <w:p>
      <w:pPr>
        <w:pStyle w:val="Normal"/>
        <w:rPr/>
      </w:pPr>
      <w:r>
        <w:rPr/>
        <w:drawing>
          <wp:inline distT="0" distB="0" distL="0" distR="0">
            <wp:extent cx="17716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щадь световых проемов, м2; </w:t>
      </w:r>
    </w:p>
    <w:p>
      <w:pPr>
        <w:pStyle w:val="Normal"/>
        <w:rPr/>
      </w:pPr>
      <w:r>
        <w:rPr/>
        <w:drawing>
          <wp:inline distT="0" distB="0" distL="0" distR="0">
            <wp:extent cx="203200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запаса (принимается в пределах от 1.2. до 2.0 в зависимости от возможного загрязнения световых проемов копотью); </w:t>
      </w:r>
    </w:p>
    <w:p>
      <w:pPr>
        <w:pStyle w:val="Normal"/>
        <w:rPr/>
      </w:pPr>
      <w:r>
        <w:rPr/>
        <w:drawing>
          <wp:inline distT="0" distB="0" distL="0" distR="0">
            <wp:extent cx="17716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ветовая характеристика окон; </w:t>
      </w:r>
    </w:p>
    <w:p>
      <w:pPr>
        <w:pStyle w:val="Normal"/>
        <w:rPr/>
      </w:pPr>
      <w:r>
        <w:rPr/>
        <w:drawing>
          <wp:inline distT="0" distB="0" distL="0" distR="0">
            <wp:extent cx="2921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повышение коэффициента благодаря свету, отраженному от поверхности помещения и подстилающего слоя, прилегающего к зданию; </w:t>
      </w:r>
    </w:p>
    <w:p>
      <w:pPr>
        <w:pStyle w:val="Normal"/>
        <w:rPr/>
      </w:pPr>
      <w:r>
        <w:rPr/>
        <w:drawing>
          <wp:inline distT="0" distB="0" distL="0" distR="0">
            <wp:extent cx="1651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бщий коэффициент светопропускания, определяемый по формуле: </w:t>
      </w:r>
    </w:p>
    <w:p>
      <w:pPr>
        <w:pStyle w:val="Normal"/>
        <w:rPr/>
      </w:pPr>
      <w:r>
        <w:rPr/>
        <w:drawing>
          <wp:inline distT="0" distB="0" distL="0" distR="0">
            <wp:extent cx="10795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где: </w:t>
      </w:r>
      <w:r>
        <w:rPr/>
        <w:drawing>
          <wp:inline distT="0" distB="0" distL="0" distR="0">
            <wp:extent cx="1524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светопропускания материала (для различных типов стекла принимается в пределах от 0.65 до 0.9); </w:t>
      </w:r>
    </w:p>
    <w:p>
      <w:pPr>
        <w:pStyle w:val="Normal"/>
        <w:rPr/>
      </w:pPr>
      <w:r>
        <w:rPr/>
        <w:drawing>
          <wp:inline distT="0" distB="0" distL="0" distR="0">
            <wp:extent cx="165100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потери света в пределах окна (в зависимости от вида переплета принимается в пределах от 0.5 до 0.9); </w:t>
      </w:r>
    </w:p>
    <w:p>
      <w:pPr>
        <w:pStyle w:val="Normal"/>
        <w:rPr/>
      </w:pPr>
      <w:r>
        <w:rPr/>
        <w:drawing>
          <wp:inline distT="0" distB="0" distL="0" distR="0">
            <wp:extent cx="1651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потери света в несущих конструкциях (от 0.8 до 0.9); </w:t>
      </w:r>
    </w:p>
    <w:p>
      <w:pPr>
        <w:pStyle w:val="Normal"/>
        <w:rPr/>
      </w:pPr>
      <w:r>
        <w:rPr/>
        <w:drawing>
          <wp:inline distT="0" distB="0" distL="0" distR="0">
            <wp:extent cx="165100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потери света в солнцезащитных устройствах (при их отсутствии </w:t>
      </w:r>
      <w:r>
        <w:rPr/>
        <w:drawing>
          <wp:inline distT="0" distB="0" distL="0" distR="0">
            <wp:extent cx="381000" cy="215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их наличии </w:t>
      </w:r>
      <w:r>
        <w:rPr/>
        <w:drawing>
          <wp:inline distT="0" distB="0" distL="0" distR="0">
            <wp:extent cx="1651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от 0.6 до 0.9). </w:t>
      </w:r>
    </w:p>
    <w:p>
      <w:pPr>
        <w:pStyle w:val="Normal"/>
        <w:rPr/>
      </w:pPr>
      <w:r>
        <w:rPr/>
        <w:t xml:space="preserve">Площадь световых проемов составляет </w:t>
      </w:r>
      <w:r>
        <w:rPr/>
        <w:drawing>
          <wp:inline distT="0" distB="0" distL="0" distR="0">
            <wp:extent cx="6731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2. Площадь полов помещения составляет </w:t>
      </w:r>
      <w:r>
        <w:rPr/>
        <w:drawing>
          <wp:inline distT="0" distB="0" distL="0" distR="0">
            <wp:extent cx="5080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2. Для сборочных цехов коэффициент запаса принимается </w:t>
      </w:r>
      <w:r>
        <w:rPr/>
        <w:drawing>
          <wp:inline distT="0" distB="0" distL="0" distR="0">
            <wp:extent cx="5588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сходя из соотношения размеров помещения и окон, световая характеристика окон </w:t>
      </w:r>
      <w:r>
        <w:rPr/>
        <w:drawing>
          <wp:inline distT="0" distB="0" distL="0" distR="0">
            <wp:extent cx="5969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Коэффициент, учитывающий КЕО за счет отражения от поверхностей помещения и подстилающего слоя, для данного помещения составляет </w:t>
      </w:r>
      <w:r>
        <w:rPr/>
        <w:drawing>
          <wp:inline distT="0" distB="0" distL="0" distR="0">
            <wp:extent cx="469900" cy="215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Для окон с двойными рамами коэффициент светопропускания </w:t>
      </w:r>
      <w:r>
        <w:rPr/>
        <w:drawing>
          <wp:inline distT="0" distB="0" distL="0" distR="0">
            <wp:extent cx="50800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скольку переплет окна двойной деревянный, то </w:t>
      </w:r>
      <w:r>
        <w:rPr/>
        <w:drawing>
          <wp:inline distT="0" distB="0" distL="0" distR="0">
            <wp:extent cx="5207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боковом освещении </w:t>
      </w:r>
      <w:r>
        <w:rPr/>
        <w:drawing>
          <wp:inline distT="0" distB="0" distL="0" distR="0">
            <wp:extent cx="381000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качестве солнцезащитных устройств используются регулируемые внутренние шторы, поэтому </w:t>
      </w:r>
      <w:r>
        <w:rPr/>
        <w:drawing>
          <wp:inline distT="0" distB="0" distL="0" distR="0">
            <wp:extent cx="520700" cy="215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образом, получаем: </w:t>
      </w:r>
    </w:p>
    <w:p>
      <w:pPr>
        <w:pStyle w:val="Normal"/>
        <w:rPr/>
      </w:pPr>
      <w:r>
        <w:rPr/>
        <w:drawing>
          <wp:inline distT="0" distB="0" distL="0" distR="0">
            <wp:extent cx="15748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2145665" cy="393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Таким образом, коэффициент естественной освещенности е=1.17% удовлетворяет норме. Естественное освещение существенно зависит от погодных условий, следовательно, необходимо предусмотреть искусственное освещение в пасмурную погоду. Искусственное освещение необходимо еще и потому, что в помещении ведутся работы не только в светлое время суток, но и в темное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ru-RU"/>
        </w:rPr>
      </w:pPr>
      <w:r>
        <w:rPr>
          <w:kern w:val="0"/>
          <w:lang w:val="ru-RU" w:eastAsia="en-US"/>
        </w:rPr>
        <w:t>Инженерный расчет искусственного освещения</w:t>
      </w:r>
    </w:p>
    <w:p>
      <w:pPr>
        <w:pStyle w:val="Normal"/>
        <w:rPr>
          <w:kern w:val="0"/>
          <w:lang w:val="ru-RU" w:eastAsia="ru-RU"/>
        </w:rPr>
      </w:pPr>
      <w:r>
        <w:rPr>
          <w:kern w:val="0"/>
          <w:lang w:val="ru-RU" w:eastAsia="ru-RU"/>
        </w:rPr>
      </w:r>
    </w:p>
    <w:p>
      <w:pPr>
        <w:pStyle w:val="Normal"/>
        <w:rPr/>
      </w:pPr>
      <w:r>
        <w:rPr/>
        <w:t xml:space="preserve">В качестве источника света выберем люминесцентные лампы, поскольку они обладают большой экономичностью и светоотдачей, чем лампы накаливания. В связи с этим наиболее целесообразно выбрать систему общего освещения. </w:t>
      </w:r>
    </w:p>
    <w:p>
      <w:pPr>
        <w:pStyle w:val="Normal"/>
        <w:rPr/>
      </w:pPr>
      <w:r>
        <w:rPr/>
        <w:t xml:space="preserve">Согласно СНИП </w:t>
      </w:r>
      <w:r>
        <w:rPr>
          <w:lang w:val="en-US"/>
        </w:rPr>
        <w:t>II</w:t>
      </w:r>
      <w:r>
        <w:rPr/>
        <w:t xml:space="preserve">-4-79 выполняемые зрительные работы относятся к </w:t>
      </w:r>
      <w:r>
        <w:rPr>
          <w:lang w:val="en-US"/>
        </w:rPr>
        <w:t>IV</w:t>
      </w:r>
      <w:r>
        <w:rPr/>
        <w:t xml:space="preserve"> разряду зрительных работ (способность различать детали от 0.5 до 1 мм) [11]. Подразряд зрительных работ – В, так как фон средний, а контраст объекта с фоном тоже средний. </w:t>
      </w:r>
    </w:p>
    <w:p>
      <w:pPr>
        <w:pStyle w:val="Normal"/>
        <w:rPr/>
      </w:pPr>
      <w:r>
        <w:rPr/>
        <w:t xml:space="preserve">Искусственное освещение нормируется по СНИП </w:t>
      </w:r>
      <w:r>
        <w:rPr>
          <w:lang w:val="en-US"/>
        </w:rPr>
        <w:t>II</w:t>
      </w:r>
      <w:r>
        <w:rPr/>
        <w:t xml:space="preserve">-4-79, согласно которым в сборочных цехах освещенность рабочего места должна составлять 300 лк. Для создания такого уровня освещенности используются светильники ЛВ001, содержащие по четыре лампы ЛБ мощностью по 40 Вт, светоотдачей 70 лм/Вт и разместим их на потолке. </w:t>
      </w:r>
    </w:p>
    <w:p>
      <w:pPr>
        <w:pStyle w:val="Normal"/>
        <w:rPr/>
      </w:pPr>
      <w:r>
        <w:rPr/>
        <w:t xml:space="preserve">Необходимое количество светильников: </w:t>
      </w:r>
    </w:p>
    <w:p>
      <w:pPr>
        <w:pStyle w:val="Normal"/>
        <w:rPr/>
      </w:pPr>
      <w:r>
        <w:rPr/>
        <w:drawing>
          <wp:inline distT="0" distB="0" distL="0" distR="0">
            <wp:extent cx="990600" cy="419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0.1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- количество светильников, шт.; </w:t>
      </w:r>
    </w:p>
    <w:p>
      <w:pPr>
        <w:pStyle w:val="Normal"/>
        <w:rPr/>
      </w:pPr>
      <w:r>
        <w:rPr/>
        <w:t xml:space="preserve">Ен - нормируемая минимальная освещенность, лк; </w:t>
      </w:r>
    </w:p>
    <w:p>
      <w:pPr>
        <w:pStyle w:val="Normal"/>
        <w:rPr/>
      </w:pPr>
      <w:r>
        <w:rPr/>
        <w:t xml:space="preserve">К3 = 1.3. - коэффициент запаса, зависящий от содержания пыли в помещении, раз (принимается в пределах от 1.3. до 2.0 в зависимости от содержания пыли в производственных помещениях с учетом регулярной очистки светильников и вида источника света); 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- площадь освещаемого помещения, м2; 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 - коэффициент неравномерности освещения; 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=4 - число ламп в светильнике, шт; 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=2800 лм - световой поток одной лампы; 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- коэффициент использования светового потока, зависящий от индекса помещения. </w:t>
      </w:r>
    </w:p>
    <w:p>
      <w:pPr>
        <w:pStyle w:val="Normal"/>
        <w:rPr/>
      </w:pPr>
      <w:r>
        <w:rPr/>
        <w:t xml:space="preserve">Рассчитаем индекс помещения по следующему выражению: </w:t>
      </w:r>
    </w:p>
    <w:p>
      <w:pPr>
        <w:pStyle w:val="Normal"/>
        <w:rPr/>
      </w:pPr>
      <w:r>
        <w:rPr/>
        <w:drawing>
          <wp:inline distT="0" distB="0" distL="0" distR="0">
            <wp:extent cx="876300" cy="419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0.2) </w:t>
      </w:r>
    </w:p>
    <w:p>
      <w:pPr>
        <w:pStyle w:val="Normal"/>
        <w:rPr/>
      </w:pPr>
      <w:r>
        <w:rPr/>
        <w:t xml:space="preserve">где: </w:t>
      </w:r>
      <w:r>
        <w:rPr>
          <w:lang w:val="en-US"/>
        </w:rPr>
        <w:t>i</w:t>
      </w:r>
      <w:r>
        <w:rPr/>
        <w:t xml:space="preserve"> - индекс помещения; </w:t>
      </w:r>
    </w:p>
    <w:p>
      <w:pPr>
        <w:pStyle w:val="Normal"/>
        <w:rPr/>
      </w:pPr>
      <w:r>
        <w:rPr/>
        <w:t xml:space="preserve">А - длина помещения, м; </w:t>
      </w:r>
    </w:p>
    <w:p>
      <w:pPr>
        <w:pStyle w:val="Normal"/>
        <w:rPr/>
      </w:pPr>
      <w:r>
        <w:rPr/>
        <w:t xml:space="preserve">В - ширина помещения, м;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- расчетная высота, 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0.2 — Схема подвешивания светильника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ge">
                  <wp:posOffset>3926840</wp:posOffset>
                </wp:positionV>
                <wp:extent cx="1754505" cy="1844675"/>
                <wp:effectExtent l="0" t="268605" r="25019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844640"/>
                          <a:chOff x="0" y="0"/>
                          <a:chExt cx="1754640" cy="1844640"/>
                        </a:xfrm>
                      </wpg:grpSpPr>
                      <wps:wsp>
                        <wps:cNvSpPr/>
                        <wps:spPr>
                          <a:xfrm>
                            <a:off x="191160" y="8280"/>
                            <a:ext cx="1100520" cy="15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1157040"/>
                            <a:ext cx="66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28240"/>
                            <a:ext cx="66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157040"/>
                            <a:ext cx="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61360"/>
                            <a:ext cx="144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15560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1157760"/>
                            <a:ext cx="0" cy="4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8280"/>
                            <a:ext cx="144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383040"/>
                            <a:ext cx="95400" cy="11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454680"/>
                            <a:ext cx="56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1137960"/>
                            <a:ext cx="32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0"/>
                            <a:ext cx="429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8520" y="1558800"/>
                            <a:ext cx="455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454680"/>
                            <a:ext cx="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3976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756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080" y="7560"/>
                            <a:ext cx="0" cy="15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60080" y="709920"/>
                            <a:ext cx="1447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45720" rIns="457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56480" y="1251360"/>
                            <a:ext cx="14472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61160" y="176760"/>
                            <a:ext cx="1447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52560" bIns="525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1160" y="716400"/>
                            <a:ext cx="15444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45720" rIns="45720" tIns="49680" bIns="49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5320"/>
                            <a:ext cx="1483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09.2pt;width:138.1pt;height:145.25pt" coordorigin="1440,6184" coordsize="2762,2905">
                <v:rect id="shape_0" fillcolor="white" stroked="t" o:allowincell="f" style="position:absolute;left:1741;top:6197;width:1732;height:2440;mso-wrap-style:none;v-text-anchor:middle;mso-position-vertical-relative:page">
                  <v:fill o:detectmouseclick="t" type="solid" color2="black"/>
                  <v:stroke color="black" weight="38160" joinstyle="miter" endcap="flat"/>
                  <w10:wrap type="topAndBottom"/>
                </v:rect>
                <v:line id="shape_0" from="2269,8006" to="3323,80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273,7961" to="3327,796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098,8006" to="3098,863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047,8013" to="3048,86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535,8004" to="2535,863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485,8007" to="2485,864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945,6197" to="2946,689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oval id="shape_0" stroked="t" o:allowincell="f" style="position:absolute;left:2863;top:6787;width:149;height:179;mso-wrap-style:none;v-text-anchor:middle;mso-position-vertical-relative:page">
                  <v:fill o:detectmouseclick="t" on="false"/>
                  <v:stroke color="black" weight="9360" joinstyle="miter" endcap="flat"/>
                  <w10:wrap type="topAndBottom"/>
                </v:oval>
                <v:line id="shape_0" from="2950,6900" to="3838,690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332,7976" to="3839,797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73,6184" to="4148,618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85,8639" to="4202,864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775,6900" to="3775,7977" stroked="t" o:allowincell="f" style="position:absolute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775,7979" to="3775,8640" stroked="t" o:allowincell="f" style="position:absolute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776,6196" to="3776,6918" stroked="t" o:allowincell="f" style="position:absolute;flip:y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078,6196" to="4078,8636" stroked="t" o:allowincell="f" style="position:absolute;flip:y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582;top:7302;width:227;height:203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6;top:8155;width:227;height:203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84;top:6462;width:227;height:226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68;top:7312;width:242;height:221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40;top:8728;width:2335;height:360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Определим расчетную высоту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2800" cy="2159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(10.3) </w:t>
      </w:r>
    </w:p>
    <w:p>
      <w:pPr>
        <w:pStyle w:val="Normal"/>
        <w:rPr/>
      </w:pPr>
      <w:r>
        <w:rPr/>
        <w:t xml:space="preserve">где: Н - высота помещения, м;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2 - высота свеса, м;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1 - высота рабочей поверхности, м. </w:t>
      </w:r>
    </w:p>
    <w:p>
      <w:pPr>
        <w:pStyle w:val="Normal"/>
        <w:rPr/>
      </w:pPr>
      <w:r>
        <w:rPr/>
        <w:t xml:space="preserve">Высота помещения </w:t>
      </w:r>
      <w:r>
        <w:rPr>
          <w:lang w:val="en-US"/>
        </w:rPr>
        <w:t>H</w:t>
      </w:r>
      <w:r>
        <w:rPr/>
        <w:t xml:space="preserve">=3 м, высота рабочей поверхности </w:t>
      </w:r>
      <w:r>
        <w:rPr>
          <w:lang w:val="en-US"/>
        </w:rPr>
        <w:t>h</w:t>
      </w:r>
      <w:r>
        <w:rPr/>
        <w:t xml:space="preserve">1=0.8 м, высота свеса для данного типа светильников </w:t>
      </w:r>
      <w:r>
        <w:rPr>
          <w:lang w:val="en-US"/>
        </w:rPr>
        <w:t>h</w:t>
      </w:r>
      <w:r>
        <w:rPr/>
        <w:t xml:space="preserve">2=0 м (см. рис.10.2). Подставляя данные величины в формулу (10.3), получаем: </w:t>
      </w:r>
    </w:p>
    <w:p>
      <w:pPr>
        <w:pStyle w:val="Normal"/>
        <w:rPr/>
      </w:pPr>
      <w:r>
        <w:rPr/>
        <w:drawing>
          <wp:inline distT="0" distB="0" distL="0" distR="0">
            <wp:extent cx="1219200" cy="17716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</w:p>
    <w:p>
      <w:pPr>
        <w:pStyle w:val="Normal"/>
        <w:rPr/>
      </w:pPr>
      <w:r>
        <w:rPr/>
        <w:t xml:space="preserve">При длине А=8 м и ширине В=6 м индекс помещения, согласно выражению (10.2), составит: </w:t>
      </w:r>
    </w:p>
    <w:p>
      <w:pPr>
        <w:pStyle w:val="Normal"/>
        <w:rPr/>
      </w:pPr>
      <w:r>
        <w:rPr/>
        <w:drawing>
          <wp:inline distT="0" distB="0" distL="0" distR="0">
            <wp:extent cx="1397000" cy="419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Принимая коэффициент отражения от стен и потолка равными 50% и 30% соответственно и с учетом полученного индекса помещения и типа светильника, величина использования светового потока составляет </w:t>
      </w:r>
      <w:r>
        <w:rPr>
          <w:rFonts w:eastAsia="Symbol" w:cs="Symbol" w:ascii="Symbol" w:hAnsi="Symbol"/>
        </w:rPr>
        <w:t></w:t>
      </w:r>
      <w:r>
        <w:rPr/>
        <w:t xml:space="preserve">=49%. При норме освещенности 300 лк, площади помещения </w:t>
      </w:r>
      <w:r>
        <w:rPr>
          <w:lang w:val="en-US"/>
        </w:rPr>
        <w:t>S</w:t>
      </w:r>
      <w:r>
        <w:rPr/>
        <w:t xml:space="preserve">=60 м2, коэффициент неравномерности освещения </w:t>
      </w:r>
      <w:r>
        <w:rPr>
          <w:lang w:val="en-US"/>
        </w:rPr>
        <w:t>z</w:t>
      </w:r>
      <w:r>
        <w:rPr/>
        <w:t xml:space="preserve">=1.1, коэффициент запаса К3=1.3, световом потоке одной лампы 2800 лм количество светильников, согласно формуле (10.1), составит: </w:t>
      </w:r>
    </w:p>
    <w:p>
      <w:pPr>
        <w:pStyle w:val="Normal"/>
        <w:rPr/>
      </w:pPr>
      <w:r>
        <w:rPr/>
        <w:drawing>
          <wp:inline distT="0" distB="0" distL="0" distR="0">
            <wp:extent cx="1688465" cy="393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шт</w:t>
      </w:r>
    </w:p>
    <w:p>
      <w:pPr>
        <w:pStyle w:val="Normal"/>
        <w:rPr/>
      </w:pPr>
      <w:r>
        <w:rPr/>
        <w:t xml:space="preserve">Таким образом число светильников равно </w:t>
      </w:r>
      <w:r>
        <w:rPr>
          <w:lang w:val="en-US"/>
        </w:rPr>
        <w:t>N</w:t>
      </w:r>
      <w:r>
        <w:rPr/>
        <w:t xml:space="preserve">=4. Расположим светильники в два ряда вдоль длинных стен по два светильника (рис.10.3). Рассчитаем расстояние между светильниками: </w:t>
      </w:r>
    </w:p>
    <w:p>
      <w:pPr>
        <w:pStyle w:val="Normal"/>
        <w:rPr/>
      </w:pPr>
      <w:r>
        <w:rPr/>
        <w:drawing>
          <wp:inline distT="0" distB="0" distL="0" distR="0">
            <wp:extent cx="1625600" cy="1771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t xml:space="preserve">Рассчитаем расстояние от крайнего ряда светильников до стен: </w:t>
      </w:r>
    </w:p>
    <w:p>
      <w:pPr>
        <w:pStyle w:val="Normal"/>
        <w:rPr/>
      </w:pPr>
      <w:r>
        <w:rPr/>
        <w:drawing>
          <wp:inline distT="0" distB="0" distL="0" distR="0">
            <wp:extent cx="1054100" cy="203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17600" cy="17716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0265</wp:posOffset>
                </wp:positionH>
                <wp:positionV relativeFrom="page">
                  <wp:posOffset>5831840</wp:posOffset>
                </wp:positionV>
                <wp:extent cx="1005840" cy="1906270"/>
                <wp:effectExtent l="0" t="158750" r="720725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906200"/>
                          <a:chOff x="0" y="0"/>
                          <a:chExt cx="1005840" cy="1906200"/>
                        </a:xfrm>
                      </wpg:grpSpPr>
                      <wps:wsp>
                        <wps:cNvSpPr/>
                        <wps:spPr>
                          <a:xfrm>
                            <a:off x="45720" y="275040"/>
                            <a:ext cx="80028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552600"/>
                            <a:ext cx="1602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9968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1776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188720"/>
                            <a:ext cx="1602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13616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25424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557640"/>
                            <a:ext cx="1602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50436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62244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61992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25532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188000"/>
                            <a:ext cx="1602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1347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5280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9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255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7504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582560"/>
                            <a:ext cx="16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" y="792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080" y="741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50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424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27504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447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63560" y="200520"/>
                            <a:ext cx="272520" cy="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5м</w:t>
                              </w:r>
                            </w:p>
                          </w:txbxContent>
                        </wps:txbx>
                        <wps:bodyPr wrap="square" lIns="45720" rIns="45720" tIns="-22320" bIns="-223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62480" y="1179720"/>
                            <a:ext cx="272520" cy="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5м</w:t>
                              </w:r>
                            </w:p>
                          </w:txbxContent>
                        </wps:txbx>
                        <wps:bodyPr wrap="square" lIns="45720" rIns="45720" tIns="-22320" bIns="-223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4040" y="686520"/>
                            <a:ext cx="272520" cy="6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м</w:t>
                              </w:r>
                            </w:p>
                          </w:txbxContent>
                        </wps:txbx>
                        <wps:bodyPr wrap="square" lIns="45720" rIns="45720" tIns="-22320" bIns="-22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0"/>
                            <a:ext cx="10152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200"/>
                            <a:ext cx="891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459.2pt;width:86.4pt;height:150.05pt" coordorigin="3339,9184" coordsize="1728,3001">
                <v:rect id="shape_0" fillcolor="white" stroked="t" o:allowincell="f" style="position:absolute;left:3411;top:9617;width:1259;height:205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85;top:10054;width:251;height:20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712,9971" to="3712,1038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49,10157" to="3872,1015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591;top:11056;width:251;height:20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717,10973" to="3717,113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55,11159" to="3878,1115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235;top:10062;width:251;height:20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362,9979" to="4362,1038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99,10164" to="4522,101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876,10161" to="4199,10161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876,11161" to="4199,11161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235;top:11055;width:251;height:20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362,10971" to="4362,1138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199,11157" to="4522,1115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532,10161" to="4819,10161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524,11161" to="4811,11161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671,9617" to="4922,961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671,11676" to="4922,116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411,9309" to="3411,961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673,9301" to="4673,960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79,9617" to="4779,10129" stroked="t" o:allowincell="f" style="position:absolute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779,11159" to="4779,11671" stroked="t" o:allowincell="f" style="position:absolute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887,9617" to="4887,11671" stroked="t" o:allowincell="f" style="position:absolute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411,9412" to="4670,9412" stroked="t" o:allowincell="f" style="position:absolute;mso-position-vertical-relative:pag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542;top:9500;width:428;height:108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5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40;top:11042;width:428;height:108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5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37;top:10266;width:428;height:108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42;top:9184;width:159;height:2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9;top:11775;width:1403;height:410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унок 10.3 — Расположение ламп на потолочном перекрытии</w:t>
      </w:r>
      <w:r>
        <w:br w:type="page"/>
      </w:r>
    </w:p>
    <w:p>
      <w:pPr>
        <w:pStyle w:val="21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  <w:t xml:space="preserve">ГОСТ 12.2.032-78. ССБТ. Рабочее место при выполнении работ сидя. Общие эргономические требования. </w:t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  <w:t xml:space="preserve">СН и П II-4-79. Строительные нормы и правила. Нормы </w:t>
      </w:r>
      <w:r>
        <w:rPr>
          <w:lang w:val="ru-RU"/>
        </w:rPr>
        <w:t>п</w:t>
      </w:r>
      <w:r>
        <w:rPr/>
        <w:t xml:space="preserve">роектирования. Естественное и искусственное освещение. </w:t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  <w:t xml:space="preserve">СН 512-78. Инструкция по проектированию зданий и помещений для ЭВМ. </w:t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  <w:t xml:space="preserve">СН и П </w:t>
      </w:r>
      <w:r>
        <w:rPr>
          <w:lang w:val="en-US"/>
        </w:rPr>
        <w:t>II</w:t>
      </w:r>
      <w:r>
        <w:rPr/>
        <w:t xml:space="preserve">-4 79. Естественное и искусственное освещение. </w:t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  <w:t xml:space="preserve">ДНАОП 0.00-1.31-99. Правила охраны труда при эксплуатации лектронно-вычислительных машин. </w:t>
      </w:r>
    </w:p>
    <w:p>
      <w:pPr>
        <w:pStyle w:val="Normal"/>
        <w:rPr/>
      </w:pPr>
      <w:r>
        <w:rPr/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Book Antiqu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номер страницы"/>
    <w:qFormat/>
    <w:rPr/>
  </w:style>
  <w:style w:type="character" w:styleId="Style18">
    <w:name w:val="Основной текст Знак"/>
    <w:qFormat/>
    <w:rPr>
      <w:sz w:val="28"/>
      <w:szCs w:val="28"/>
    </w:rPr>
  </w:style>
  <w:style w:type="character" w:styleId="4">
    <w:name w:val="Знак Знак4"/>
    <w:qFormat/>
    <w:rPr>
      <w:rFonts w:ascii="Cambria;Book Antiqua" w:hAnsi="Cambria;Book Antiqua" w:cs="Cambria;Book Antiqua"/>
      <w:b/>
      <w:bCs/>
      <w:kern w:val="2"/>
      <w:sz w:val="32"/>
      <w:szCs w:val="32"/>
      <w:lang w:val="ru-RU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1">
    <w:name w:val="Знак Знак1"/>
    <w:qFormat/>
    <w:rPr>
      <w:sz w:val="24"/>
      <w:szCs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Знак Знак"/>
    <w:qFormat/>
    <w:rPr>
      <w:sz w:val="16"/>
      <w:szCs w:val="16"/>
      <w:lang w:val="ru-RU"/>
    </w:rPr>
  </w:style>
  <w:style w:type="character" w:styleId="Style20">
    <w:name w:val="Верхний колонтитул Знак"/>
    <w:qFormat/>
    <w:rPr>
      <w:kern w:val="2"/>
      <w:sz w:val="24"/>
      <w:szCs w:val="24"/>
    </w:rPr>
  </w:style>
  <w:style w:type="character" w:styleId="Style21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1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Iii">
    <w:name w:val="Нормальный.iii"/>
    <w:qFormat/>
    <w:pPr>
      <w:widowControl/>
      <w:autoSpaceDE w:val="false"/>
      <w:bidi w:val="0"/>
    </w:pPr>
    <w:rPr>
      <w:rFonts w:ascii="SchoolBook;Arial" w:hAnsi="SchoolBook;Arial" w:eastAsia="Times New Roman" w:cs="SchoolBook;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n-US" w:eastAsia="en-US" w:bidi="ar-SA"/>
    </w:rPr>
  </w:style>
  <w:style w:type="paragraph" w:styleId="Style23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2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3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2">
    <w:name w:val="оглавление 4"/>
    <w:basedOn w:val="Normal"/>
    <w:next w:val="Normal"/>
    <w:qFormat/>
    <w:pPr>
      <w:ind w:hanging="0"/>
    </w:pPr>
    <w:rPr/>
  </w:style>
  <w:style w:type="paragraph" w:styleId="Style24">
    <w:name w:val="сноска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Style27">
    <w:name w:val="схема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8">
    <w:name w:val="ТАБЛИЦА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9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6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7:00Z</dcterms:created>
  <dc:creator>Eugene</dc:creator>
  <dc:description/>
  <cp:keywords/>
  <dc:language>en-US</dc:language>
  <cp:lastModifiedBy>Mage</cp:lastModifiedBy>
  <dcterms:modified xsi:type="dcterms:W3CDTF">2011-09-29T08:47:00Z</dcterms:modified>
  <cp:revision>2</cp:revision>
  <dc:subject/>
  <dc:title>Министерство образования и науки Украины</dc:title>
</cp:coreProperties>
</file>