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ледование и учет несчастных случае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ледование проводится в случае внезапного ухудшения состояния здоровье работника или лица, которое обеспечивает себя работой самостоятельно, получения ими ранения, травмы, в том числе вследствие телесных повреждений, причиненных другим лицом, острого профессионального заболевания и острого профессионального и других отравлений, получения теплового удара, ожога, обморожения, в случае утопления, поражения электрическим током, молнией и ионизирующим излучением, получения других повреждений вследствие аварии, пожара, стихийного бедствия (землетрясения, оползня, наводнения, урагана и т.п.), контакта с представителями животного и растительного мира, которые привели к потере работником трудоспособности на один рабочий день или больше или к необходимости перевода его на другую (более легкую) работу не менее чем на один рабочий день, в случае исчезновения работника во время выполнения им трудовых обязанностей, а также в случае смерти работника на предприятии (далее - несчастные случа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каждом несчастном случае пострадавший или работник, который его обнаружил, или другое лицо - свидетель несчастного случая должны немедленно известить непосредственного руководителя работ или другое уполномоченное лицо предприятия и принять меры по предоставлению необходимой помощи пострадавш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ступления несчастного случая непосредственный руководитель работ (уполномоченное лицо предприятия)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очно организовать представление первой медицинской помощи пострадавшему, обеспечить в случае необходимости его доставку в лечебно-профилактическое заве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домить о происшедшем работодателя, руководителя первичной организации профсоюза, членом которой является потерпевший, или уполномоченное наемными работниками лицо по вопросам охраны труда, если пострадавший не является членом профсою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ить до прибытия комиссии по расследованию (комиссии по специальному расследованию) несчастного случая обстановку на рабочем месте и оборудование в таком состоянии, в котором они были на момент несчастного случая (если это не угрожает жизни или здоровью других работников и не приведет к более тяжелым последствиям), а также принять меры по недопущению подобны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о-профилактическое заведение должно о каждом обращении потерпевшего со ссылкой на несчастный случай на производстве без направления предприятия передать в течение суток с использованием средств связи экстренное сообщение по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риятию, где работает пострадавш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ему органу исполнительной дирекции Фонда по местонахождению предприятия, где работает потерпевший, или по месту наступления несчастного случая с лицом, которое обеспечивает себя работой самостоя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реждению (заведению) государственной санитарно-эпидемиологической службы (далее - учреждение государственной санитарно-эпидемиологической службы), которые обслуживают предприятие, где работает потерпевший, или такому учреждению по месту наступления несчастного случая с лицом, которое обеспечивает себя работой самостоятельно, - в случае выявления острого профессионального заболевания (от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ь, получив сообщение о несчастном случае обязан немедл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ведомить с использованием средств связи о несчастном случа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й орган исполнительной дирекции Фонда по местонахождению предприятия по установленной Фондом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риятие, где работает потерпевший, - если пострадавший является работником другого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ы государственной пожарной охраны по местонахождению предприятия - в случае несчастного случая, который произошел вследствие пожа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реждение государственной санитарно-эпидемиологической службы, которое обслуживает предприятие, - в случае выявления острого профессионального заболевания (отрав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разовать приказом комиссию по расследованию несчастного случая в составе не менее чем три человека и организовать ра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ступления несчастного случая с тяжелыми последствиями, в том числе с возможной инвалидностью потерпевшего, в состав комиссии обязательно включается представитель рабочего органа Фонда по местонахождению предприятия. В состав комиссии не может включаться руководитель работ, который непосредственно отвечает за состояние охраны труда на рабочем месте, где произошел несчастный случай. В случае выявления острого профессионального заболевания (отравления) в состав комиссии включается также представитель учреждения государственной санитарно-эпидемиологической службы, которое обслуживает предприятие, и рабочего органа исполнительной дирекции Фонда по местонахождению предприятия. На предприятиях, где нет структурных подразделений, в состав комиссии включается представитель работодателя. Члены комиссии имеют право получать письменные и устные объяснения от работодателя, должностных лиц и других работников предприятия, а также проводить опрос потерпевших и свидетелей несчастного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язана в течение трех су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следовать место несчастного случая, получить объяснение пострадавшего, если это возможно, опросить свидетелей несчастного случая и причастных к нему л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ь соответствие условий труда и ее безопасности требованиям законодательства об охране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яснить обстоятельства и причины несчастного случ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ь, связан ли этот случай с произ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овить лиц, которые допустили нарушение требований законодательства об охране труда, разработать мероприятия по предотвращению подобных несчастных случа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ить акт расследования несчастного случая по форме Н-5 в соответствии с приложением 2 в трех экземплярах(далее - акт формы Н5), а также акт о несчастном случае, связанный с производством, по форме Н-1 в соответствии с приложением 3 в шести экземплярах(далее - акт формы Н-1), если этот несчастный случай признан таким, что связан с производством, или акт о несчастном случае, не связанный с производством, по форме НПВ в соответствии с приложением 4, если этот несчастный случай признан таким, что не связан с производством (далее - акт формы НПВ), и передать их на утверждение работода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выявления острого профессионального заболевания (отравления), связанного с производством, кроме акта формы Н-1 составить также в четырех экземплярах карту учета профессионального заболевания (отравления) по форме П-5 в соответствии с приложением 5(далее - карта формы П-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знаются связанными с производством несчастные случаи, которые произошли с работниками во время выполнения трудовых обязанностей, в том числе в командировке, а также произошедшие в пери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бывания на рабочем месте, на территории предприятия или в другом месте, связанном с выполнением работы, начиная с момента прибытия работника на предприятие до его отбытия, что должно фиксироваться согласно требованиям правил внутреннего трудового распорядка предприятия, в том числе в течение рабочего и сверхурочного времени, или выполнения заданий работодателя в нерабочее время, во время отпуска, в выходные, праздничные и нерабочие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и к работе и приведения в порядок после окончания работы орудий производства, средств защиты, одежды, а также выполнения мероприятий личной гигиены, передвижения по территории предприятия перед началом работы и после ее оконч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зда на работу или с работы на транспортном средстве, которое принадлежит предприятию, или на другом транспортном средстве, предоставленном работодате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ования собственного транспортного средства в интересах предприятия с разрешения или по доверенности работодателя в установленном работодателе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я действий в интересах предприятия, на котором работает потерпевший, то есть действий, которые не относятся к трудовым обязанностям работника (предоставление необходимой помощи другому работнику, действий относительно предотвращения аварий или спасения людей и имущества предприятия, других действий по распоряжению или поручению работода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квидации аварии, последствий чрезвычайной ситуации техногенного и природного характера на производственных объектах и транспортных средствах, которые используются предприят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необходимой помощи или спасения людей, выполнения действий, связанных с предотвращением несчастных случаев с другими лицами в процессе выполнения трудов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я предприятием шефск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бывания в транспортном средстве или на его стоянке, на территории вахтенного поселка, в том числе во время сменного отдыха, если наступление несчастного случая связано с выполнением пострадавшим трудовых обязанностей или с влиянием на него опасных или вредных производственных факторов или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едования работника к объекту (между объектами) обслуживания по утвержденным маршрутам или к какому-либо объекту по поручению работод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едования к/или с места командировки в соответствии с установленным за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 признаются связанными с производством несчастные случаи, которые произошли с работн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есту постоянного проживания на территории полевых и вахтенных посел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использования ими в личных целях транспортных средств, машин, механизмов, оборудования, инструментов, которые принадлежат или используются предприятием (кроме случаев, которые произошли вследствие их неисправ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ледствие отравления алкоголем, наркотическими средствами, токсическими или ядовитыми веществами, а также вследствие их действия (асфиксия, инсульт, остановка сердца и т.п.), при наличии соответствующего медицинского заключения, если это не связано с применением таких веществ в производственных процессах или нарушением требований безопасности относительно их хранения и перевозки или если потерпевший, который находился в состоянии алкогольного, токсического или наркотического опьянения, до несчастного случая был отстранен от работы согласно требованиям правил внутреннего трудового распорядка предприятия или коллективного догов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подтвержденного соответствующим медицинским заключением алкогольного, токсического или наркотического опьянения, не обусловленного производственным процессом, которое стало основной причиной несчастного случая из-за отсутствия технических и организационных причин его насту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 время совершения ими преступления, что установлено обвинительным приговором с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лучае смерти или самоубийства (кроме случаев, указанных в пункте 15 этого Поряд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частный случай, о котором своевременно не было уведомлено непосредственному руководителю или работодателю потерпевшего или вследствие которого потеря трудоспособности наступила не сразу, расследуется и берется на учет в соответствии с этим Порядком в течение месяца после поступления заявления потерпевшего или лица, которое представляет его интересы (независимо от срока, когда он произош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реорганизации предприятия, на котором произошел такой случай, расследование проводится его правопреемником, а в случае ликвидации предприятия установление факта несчастного случая рассматривается в судебном порядке. Контроль за своевременностью и объективностью расследования несчастных случаев, их документальным оформлением и учетом, выполнением мероприятий по устранению причин несчастных случаев осуществляют органы государственного управления, органы государственного надзора за охраной труда, исполнительная дирекция Фонда и его рабочие органы соответственно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ый контроль осуществляют профсоюза через свои выборные органы и представителей, а также уполномоченные наемными работниками лица по вопросам охраны труда. Указанные в этом пункте органы и лица имеют право требовать в границах своей компетенции от работодателя проведения повторного (дополнительного) расследования несчастного случая, утверждения или пересмотра утвержденного акта формы Н-5, акта формы Н-1 (или формы НПВ), признания несчастного случая связанным с производством и составления акта формы Н-1, если ими выявлено нарушение требований этого Порядка или других нормативно-правовых актов по охране тру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7:00Z</dcterms:created>
  <dc:creator>Admin</dc:creator>
  <dc:description/>
  <cp:keywords/>
  <dc:language>en-US</dc:language>
  <cp:lastModifiedBy>Mage</cp:lastModifiedBy>
  <cp:lastPrinted>2008-12-10T22:45:00Z</cp:lastPrinted>
  <dcterms:modified xsi:type="dcterms:W3CDTF">2011-09-29T08:47:00Z</dcterms:modified>
  <cp:revision>2</cp:revision>
  <dc:subject/>
  <dc:title>Расследование и учет несчастных случаев</dc:title>
</cp:coreProperties>
</file>