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b/>
          <w:caps/>
          <w:sz w:val="28"/>
          <w:szCs w:val="28"/>
        </w:rPr>
        <w:t xml:space="preserve">Современное состояние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aps/>
          <w:sz w:val="28"/>
          <w:szCs w:val="28"/>
        </w:rPr>
        <w:t>пожарной безопасности в мире и в Украине. ОсновнЫе причинЫ пожаров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жары и их последствия наносят значительный ущерб мировой экономике. Пожар сопровождается уничтожением материальных ценностей, создаёт угрозу жизни и здоровью людей,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пожаров становится глобальной по своим масштабам, затрагивает не только национальные, но и международные интересы. Катастрофа на Чернобыльской АЭС, продолжительные пожары нефтяных объектов Ирака как следствие войны в Персидском заливе, горение больших лесных массивов подрывают не только экономику стран, но главное - наносят непоправимый ущерб окружающе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нце XX столетия на Земле </w:t>
      </w:r>
      <w:r>
        <w:rPr>
          <w:sz w:val="28"/>
          <w:szCs w:val="28"/>
          <w:u w:val="single"/>
        </w:rPr>
        <w:t>ежегодно регистрируется около 7 млн. пожаров</w:t>
      </w:r>
      <w:r>
        <w:rPr>
          <w:sz w:val="28"/>
          <w:szCs w:val="28"/>
        </w:rPr>
        <w:t>, при которых гибнет приблизительно 70 тыс. человек. На самом деле, пожаров на планете возникает намного больше, но многие из них (особенно мелкие) по разным причинам не регистриру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надёжные результаты получены для Европы, Южной Америки и Австралии; наименее надёжные – для Африки. В целом, относительная ошибка этих оценок, по данным Всемирного Центра пожарной статистики не превышает 10 – 15%, что является целиком приемлемым для глобальных исслед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пределение пожаров по континентам планеты в относительных показателях приведено на рис.4.1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4425" cy="20834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08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1. Относительные показатели количества пожаров по континентам плане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с прогнозами, сделанными на основании пожарной статистики, в мире на протяжении года на пожарах может погибнуть 225 тыс. человек, 2 млн. 250 тыс. человек – получить травмы, 4,5 млн. – тяжёлые ожоговые травм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дствия пожаров определяются совокупностью видов убытков от н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ямые убы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это потери, связанные с уничтожением или повреждением огнём, водой, дымом и, вследствие высокой температуры, основных фондов и другого имущества предприятия, учреждения и организации, а также граждан, если эти потери имеют прямую причинную связь с пожа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бочные убытк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потери, связанные с ликвидацией пожара, а также обусловленные простоем производства, перерывом в работе, сменой графика движения транспортных средств и другой утраченной вследствие пожара выгод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циальные убытк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потери из-за неиспользованных возможностей вследствие исключения трудовых ресурсов из производственной деятельности и расходов на проведение мероприятий вследствие гибели и травматизма людей на пожа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Экологические убытки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потери, связанные с загрязнением продуктами горения и производства, а также средствами тушения пожаров атмосферы, воды, грунта, живых организмов и раст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истика свидетельствует, что прямые убытки в расчете на 1 человека в год возрастают в Италии – на 4 доллара, во Франции – на 5, в Великобритании – на 8, в Германии – на 13, в США – на 15 долларов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Согласно данных международной статистики, при возрастании численности населения на 1% количество пожаров увеличивается приблизительно на 5%, а убытки от них возрастают на 10%. По данным, которые поступили в УкрНИИПБ МЧС Украины от ГУ(У) МЧС Украины в областях, АР Крым, городах Киеве и Севастополе, за 12 месяцев 2003 года в стране зарегистрировано 61тыс. 280 пожаров и возгор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ждый день в Украине в среднем возникало 168 пожаров и возгораний (в 2002 году этот показатель равнялся 164), экономические потери, от которых составляли 1210тыс. грн. (на 108 тыс. больше, чем в прошлом году). Каждый день вследствие пожаров погибало 11, а получали травмы 5 человек, погибало 3 головы скота, огнём уничтожалось 57 зданий и 7 единиц тех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, за период с 1999 по 2003 года в стране возникло 277тыс. 254 пожара и возгорания. Пожарами нанесены прямые материальные убытки на сумму более 346 млн. грн. На пожарах погибло 16521 человек, из них 673 ребёнка, травмировано 8206 чел, уничтожено и повреждено 92766 зданий и сооружений, 10709 единиц техники, погибло 4013 голов ск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основных показателей статистики пожаров в Украине за последние 5 лет приведена на рис. 4.1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5875" cy="31242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истика показывает, что в промышленно развитых странах широкое развитие приобрело регулирование уровня пожарной безопасности объектов на основе учета индивидуального и социального пожарного риска. Пожарный риск – это количественная характеристика возможности реализации пожарной опасности, которая измеряется, как правило, в соответствующих един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ены три показателя, которые позволяют оценить риск для любого человека на протяжении года, непосредственно столкнуться с пожаром или погибнуть на нем: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пожар / человек) - риск столкнуться с пожаром,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жертва / пожар) - риск погибнуть на пожаре и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жертва/человек) - риск погибнуть при пожа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экономические возможности общества ограничены, то кажется разумным такой подход: общие средства, которые выделяются обществом для гарантии безопасности, должны быть разделены так, чтоб ожидаемое количество возможных жертв по всем видам рисков было миним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В мировой практике используется следующая классификация риска опас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недопустимый риск – значения более 10</w:t>
      </w:r>
      <w:r>
        <w:rPr>
          <w:i/>
          <w:sz w:val="28"/>
          <w:szCs w:val="28"/>
          <w:vertAlign w:val="superscript"/>
        </w:rPr>
        <w:t>-4</w:t>
      </w:r>
      <w:r>
        <w:rPr>
          <w:i/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жестко контролируемый риск – при значениях от 10</w:t>
      </w:r>
      <w:r>
        <w:rPr>
          <w:i/>
          <w:sz w:val="28"/>
          <w:szCs w:val="28"/>
          <w:vertAlign w:val="superscript"/>
        </w:rPr>
        <w:t>-4</w:t>
      </w:r>
      <w:r>
        <w:rPr>
          <w:i/>
          <w:sz w:val="28"/>
          <w:szCs w:val="28"/>
        </w:rPr>
        <w:t xml:space="preserve"> до 10</w:t>
      </w:r>
      <w:r>
        <w:rPr>
          <w:i/>
          <w:sz w:val="28"/>
          <w:szCs w:val="28"/>
          <w:vertAlign w:val="superscript"/>
        </w:rPr>
        <w:t>-5</w:t>
      </w:r>
      <w:r>
        <w:rPr>
          <w:i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- возможный риск – значения менее 10</w:t>
      </w:r>
      <w:r>
        <w:rPr>
          <w:i/>
          <w:sz w:val="28"/>
          <w:szCs w:val="28"/>
          <w:vertAlign w:val="superscript"/>
        </w:rPr>
        <w:t>-5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краине среднестатистические показатели риска для человека столкнуться с пожаром составляет 0,013; погибнуть на пожаре – 0,065; погибнуть от пожара – 0,000081(0.81*10</w:t>
      </w:r>
      <w:r>
        <w:rPr>
          <w:sz w:val="28"/>
          <w:szCs w:val="28"/>
          <w:vertAlign w:val="superscript"/>
        </w:rPr>
        <w:t xml:space="preserve">-4 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ывает, что риски столкнуться с пожаром и погибнуть на нем являются недопустимыми, риск погибнуть от пожара подпадает под категорию «жестко контролируемый риск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4.1.1. и на рисунках 4.1.3., 4.1.4. приведены данные, относительно пожарных рисков для населения областей (городов)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8340" cy="27432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3. Распределение пожаров и возгораний по месту их возникновения в 2003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5,7% всех пожаров в Украине, а именно 40249, случилось в зданиях, 4,8% (2930) – на транспорте; 16050 пожаров и возгораний, или 26,2%, приходится на места открытого хранения материалов, открытые территории, внешние установки и тому подобное, 2052 (3,3%) – на другие объекты, не вошедшие в перечень (рис. 5.2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высокий процент пожаров в зданиях в западных областях: Хмельницкой (84,1%), Закарпатской (79,3%), Ивано-Франковской (78,9%) и Ровенской (77,4%). Средний показатель по Украине – 65,7%.</w:t>
      </w:r>
    </w:p>
    <w:p>
      <w:pPr>
        <w:pStyle w:val="21"/>
        <w:spacing w:lineRule="auto" w:line="360"/>
        <w:ind w:firstLine="709"/>
        <w:rPr/>
      </w:pPr>
      <w:r>
        <w:rPr>
          <w:b w:val="false"/>
          <w:szCs w:val="28"/>
        </w:rPr>
        <w:t>На протяжении последних лет причины возникновения пожаров остаются прежними. Постоянно растет количество пожаров, возникающих вследствие небрежного обращения с огнем, больше половины (57,5%) пожаров и возгораний случается именно по этой причине. Этому, прежде всего, способствует сложная социально-экономическая обстановка в государ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61% случаев пожаров от небрежного обращения с огнем виновное лицо не установлено. В других случаях виновными, чаще всего, являются безработные – 10% и пенсионеры – 9%.Большинство из них – это мужчины, возрастом от 30 до 50 лет, которые в момент нарушения правил пожарной безопасности находились в состоянии алкогольного опьян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о разделение количества пожаров и возгораний по причинам их возникновения по абсолютным показате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анных ВНИИПБ, сложная социально-экономическая обстановка в стране, из-за которой наблюдается ухудшение материального благосостояния населения, злоупотребление спиртными напитками, увеличение количества лиц без определенного рода занятий и места проживания, пренебрежение духовными ценностями, падение моральных устоев приводит к тому, что люди, как сознательно, так и неосознанно (по невнимательности, небрежности и т.д.) нарушают правила пожарной безопасности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7955</wp:posOffset>
            </wp:positionH>
            <wp:positionV relativeFrom="paragraph">
              <wp:posOffset>1644650</wp:posOffset>
            </wp:positionV>
            <wp:extent cx="5511800" cy="316039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нная ситуация также способствует возникновению пожаров вследствие умышленных поджегов. Всего за 2003 год таких случаев зарегистрировано 1510, при этом погибло 22 человека. Государству нанесен материальный убыток в размере 9 млн.146 тыс., что составляет 10,3% общей суммы материальных поте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4.1.4. Распределение пожаров и загораний на сооружениях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возникновения пожаров и гибели людей вследствие пожаров можно разделить на социальные, техногенные, природные и социально-техногенные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6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2"/>
        <w:gridCol w:w="2008"/>
        <w:gridCol w:w="1339"/>
        <w:gridCol w:w="1507"/>
        <w:gridCol w:w="1446"/>
        <w:gridCol w:w="2175"/>
        <w:gridCol w:w="2906"/>
        <w:gridCol w:w="2441"/>
      </w:tblGrid>
      <w:tr>
        <w:trPr>
          <w:trHeight w:val="359" w:hRule="exact"/>
        </w:trPr>
        <w:tc>
          <w:tcPr>
            <w:tcW w:w="14324" w:type="dxa"/>
            <w:gridSpan w:val="8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Основные пожарные риски для населения Украины</w:t>
            </w:r>
          </w:p>
        </w:tc>
      </w:tr>
      <w:tr>
        <w:trPr>
          <w:trHeight w:val="421" w:hRule="exact"/>
          <w:cantSplit w:val="true"/>
        </w:trPr>
        <w:tc>
          <w:tcPr>
            <w:tcW w:w="5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pacing w:val="-8"/>
                <w:sz w:val="20"/>
                <w:szCs w:val="20"/>
              </w:rPr>
              <w:t>п/п</w:t>
            </w:r>
          </w:p>
        </w:tc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Название области,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города</w:t>
            </w:r>
          </w:p>
        </w:tc>
        <w:tc>
          <w:tcPr>
            <w:tcW w:w="13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Количество населения</w:t>
            </w:r>
            <w:r>
              <w:rPr>
                <w:b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>2003г., тыс. чел</w:t>
            </w:r>
          </w:p>
        </w:tc>
        <w:tc>
          <w:tcPr>
            <w:tcW w:w="1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4"/>
                <w:sz w:val="20"/>
                <w:szCs w:val="20"/>
              </w:rPr>
              <w:t>Количество пожаров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 за </w:t>
            </w:r>
            <w:r>
              <w:rPr>
                <w:b/>
                <w:color w:val="000000"/>
                <w:spacing w:val="-9"/>
                <w:sz w:val="20"/>
                <w:szCs w:val="20"/>
              </w:rPr>
              <w:t>2003г., чел.</w:t>
            </w:r>
          </w:p>
        </w:tc>
        <w:tc>
          <w:tcPr>
            <w:tcW w:w="1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погибших</w:t>
            </w:r>
            <w:r>
              <w:rPr>
                <w:b/>
                <w:color w:val="000000"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за 2003г., чел.</w:t>
            </w:r>
          </w:p>
        </w:tc>
        <w:tc>
          <w:tcPr>
            <w:tcW w:w="7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Оценка ежегодного пожарного риска для человека</w:t>
            </w:r>
          </w:p>
        </w:tc>
      </w:tr>
      <w:tr>
        <w:trPr>
          <w:trHeight w:val="806" w:hRule="exact"/>
          <w:cantSplit w:val="true"/>
        </w:trPr>
        <w:tc>
          <w:tcPr>
            <w:tcW w:w="5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-4"/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Столкнуться с пожаром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1"/>
                <w:sz w:val="20"/>
                <w:szCs w:val="20"/>
              </w:rPr>
              <w:t xml:space="preserve">[пожар / человек] </w:t>
            </w:r>
            <w:r>
              <w:rPr>
                <w:b/>
                <w:color w:val="000000"/>
                <w:spacing w:val="1"/>
                <w:sz w:val="20"/>
                <w:szCs w:val="20"/>
                <w:lang w:val="en-US"/>
              </w:rPr>
              <w:t>rl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 xml:space="preserve">Погибнуть на пожаре </w:t>
            </w:r>
            <w:r>
              <w:rPr>
                <w:b/>
                <w:color w:val="000000"/>
                <w:spacing w:val="-4"/>
                <w:sz w:val="20"/>
                <w:szCs w:val="20"/>
              </w:rPr>
              <w:t>[жертва / пожар] г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 xml:space="preserve">Погибнуть от пожара [жертва /человек] </w:t>
            </w:r>
            <w:r>
              <w:rPr>
                <w:b/>
                <w:color w:val="000000"/>
                <w:spacing w:val="-1"/>
                <w:sz w:val="20"/>
                <w:szCs w:val="20"/>
                <w:lang w:val="en-US"/>
              </w:rPr>
              <w:t>r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3=</w:t>
            </w:r>
            <w:r>
              <w:rPr>
                <w:b/>
                <w:color w:val="000000"/>
                <w:spacing w:val="-1"/>
                <w:sz w:val="20"/>
                <w:szCs w:val="20"/>
                <w:lang w:val="en-US"/>
              </w:rPr>
              <w:t>r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1*</w:t>
            </w:r>
            <w:r>
              <w:rPr>
                <w:b/>
                <w:color w:val="000000"/>
                <w:spacing w:val="-1"/>
                <w:sz w:val="20"/>
                <w:szCs w:val="20"/>
                <w:lang w:val="en-US"/>
              </w:rPr>
              <w:t>r</w:t>
            </w:r>
            <w:r>
              <w:rPr>
                <w:b/>
                <w:color w:val="000000"/>
                <w:spacing w:val="-1"/>
                <w:sz w:val="20"/>
                <w:szCs w:val="20"/>
              </w:rPr>
              <w:t>2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АР Крым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3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09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,07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000073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Винниц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77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7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8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84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Волын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106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10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60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62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Днепропетров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56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17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07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87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Донец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484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5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8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112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Житомир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39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05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001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7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117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Закарпат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25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10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8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6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52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Запорож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92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305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6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6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00103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1в. – Франков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4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18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8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3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00033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2"/>
                <w:sz w:val="20"/>
                <w:szCs w:val="20"/>
              </w:rPr>
              <w:t>Киев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82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00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,0011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5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64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Кировоград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13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53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6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000091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Луган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54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804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9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6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000131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Львов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62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27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9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5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46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1"/>
                <w:sz w:val="20"/>
                <w:szCs w:val="20"/>
              </w:rPr>
              <w:t>Николаев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25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9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015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6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104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Одес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469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98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7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87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Полтав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163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211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001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0,061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79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6"/>
                <w:sz w:val="20"/>
                <w:szCs w:val="20"/>
              </w:rPr>
              <w:t>Ровен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17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19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0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5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00058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Сум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3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18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0,001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7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110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Тернополь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14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2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011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50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00053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Харьков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2914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55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2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66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80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Херсон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17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48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01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9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120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Хмельниц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143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6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60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00038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  <w:t>Черкас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40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44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7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36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000063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Черновиц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8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96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00077</w:t>
            </w:r>
          </w:p>
        </w:tc>
      </w:tr>
      <w:tr>
        <w:trPr>
          <w:trHeight w:val="257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Черниговская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124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69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6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,000095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9"/>
                <w:sz w:val="20"/>
                <w:szCs w:val="20"/>
              </w:rPr>
              <w:t>г. Киев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2611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470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18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0,01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28</w:t>
            </w:r>
          </w:p>
        </w:tc>
      </w:tr>
      <w:tr>
        <w:trPr>
          <w:trHeight w:val="266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sz w:val="20"/>
                <w:szCs w:val="20"/>
              </w:rPr>
              <w:t>г. Севастополь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7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24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3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0,000076</w:t>
            </w:r>
          </w:p>
        </w:tc>
      </w:tr>
      <w:tr>
        <w:trPr>
          <w:trHeight w:val="395" w:hRule="exact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7"/>
                <w:sz w:val="20"/>
                <w:szCs w:val="20"/>
              </w:rPr>
              <w:t>Всего по Украине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48457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4"/>
                <w:sz w:val="20"/>
                <w:szCs w:val="20"/>
              </w:rPr>
              <w:t>6128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3915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0,0013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3"/>
                <w:sz w:val="20"/>
                <w:szCs w:val="20"/>
              </w:rPr>
              <w:t>0,0638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272" w:leader="none"/>
                <w:tab w:val="left" w:pos="2300" w:leader="none"/>
                <w:tab w:val="right" w:pos="2544" w:leader="none"/>
              </w:tabs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ab/>
              <w:t>0,000081</w:t>
              <w:tab/>
              <w:tab/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374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Таблица 4.1.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ение пожаров и погибших на них по факторам влияния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8"/>
        <w:gridCol w:w="964"/>
        <w:gridCol w:w="1421"/>
        <w:gridCol w:w="1524"/>
        <w:gridCol w:w="1524"/>
        <w:gridCol w:w="1208"/>
      </w:tblGrid>
      <w:tr>
        <w:trPr>
          <w:trHeight w:val="469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казатель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Всего</w:t>
            </w:r>
          </w:p>
        </w:tc>
        <w:tc>
          <w:tcPr>
            <w:tcW w:w="56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Факторы</w:t>
            </w:r>
          </w:p>
        </w:tc>
      </w:tr>
      <w:tr>
        <w:trPr>
          <w:trHeight w:val="617" w:hRule="exact"/>
        </w:trPr>
        <w:tc>
          <w:tcPr>
            <w:tcW w:w="2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Социальны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Техногенный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Природный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</w:tc>
      </w:tr>
      <w:tr>
        <w:trPr>
          <w:trHeight w:val="304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Количество пожаров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6128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40559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1729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671</w:t>
            </w:r>
          </w:p>
        </w:tc>
      </w:tr>
      <w:tr>
        <w:trPr>
          <w:trHeight w:val="320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% от общ. кол-ва Количеств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6,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28,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1,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</w:tr>
      <w:tr>
        <w:trPr>
          <w:trHeight w:val="313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1"/>
                <w:sz w:val="20"/>
                <w:szCs w:val="20"/>
              </w:rPr>
              <w:t>Кол-во погибших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391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78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1028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313" w:hRule="exact"/>
        </w:trPr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%от общ. кол-ва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71,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9"/>
                <w:sz w:val="20"/>
                <w:szCs w:val="20"/>
              </w:rPr>
              <w:t>26,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больше всего (66,2%) пожаров и возгораний и, соответственно, 71,2% погибших на пожарах, зарегистрировано вследствие влияния социального фа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2825" cy="200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5. Распределение пожаров и возгораний по факторам влия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  <w:tab w:val="left" w:pos="99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7555" cy="2064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06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1.6. Распределение погибших вследствие пожаров по факторам влияния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Таблица 4.1.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циальное положение лица, виновного в возникновении пожара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809"/>
        <w:gridCol w:w="809"/>
        <w:gridCol w:w="810"/>
        <w:gridCol w:w="809"/>
        <w:gridCol w:w="809"/>
        <w:gridCol w:w="810"/>
        <w:gridCol w:w="809"/>
        <w:gridCol w:w="809"/>
        <w:gridCol w:w="649"/>
      </w:tblGrid>
      <w:tr>
        <w:trPr>
          <w:trHeight w:val="531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иновное в возникновении пожар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ожаров и возгораний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гибло человек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ировано человек</w:t>
            </w:r>
          </w:p>
        </w:tc>
      </w:tr>
      <w:tr>
        <w:trPr>
          <w:trHeight w:val="291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%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%</w:t>
            </w:r>
          </w:p>
        </w:tc>
      </w:tr>
      <w:tr>
        <w:trPr>
          <w:trHeight w:val="2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</w:t>
            </w:r>
          </w:p>
        </w:tc>
      </w:tr>
      <w:tr>
        <w:trPr>
          <w:trHeight w:val="87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аботник КСГП, КСП, сельских коопераций, ферме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</w:tr>
      <w:tr>
        <w:trPr>
          <w:trHeight w:val="2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</w:tr>
      <w:tr>
        <w:trPr>
          <w:trHeight w:val="88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й и сотрудник др. силовых структу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уководитель объек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>
          <w:trHeight w:val="2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, ученик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,2</w:t>
            </w:r>
          </w:p>
        </w:tc>
      </w:tr>
      <w:tr>
        <w:trPr>
          <w:trHeight w:val="283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хозяйк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али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</w:tr>
      <w:tr>
        <w:trPr>
          <w:trHeight w:val="59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бенок дошкольного возрас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8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бёнок младшего школьного возрас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6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бёнок среднего и старшего школьного возраст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ушевнобольной и умственноотсталы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>
          <w:trHeight w:val="874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ловек без определённого рода занятий (безработный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591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Человек, находящийся в местах лишения свобод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</w:t>
            </w:r>
          </w:p>
        </w:tc>
      </w:tr>
      <w:tr>
        <w:trPr>
          <w:trHeight w:val="295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ец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805"/>
        <w:gridCol w:w="805"/>
        <w:gridCol w:w="806"/>
        <w:gridCol w:w="805"/>
        <w:gridCol w:w="805"/>
        <w:gridCol w:w="806"/>
        <w:gridCol w:w="805"/>
        <w:gridCol w:w="805"/>
        <w:gridCol w:w="646"/>
      </w:tblGrid>
      <w:tr>
        <w:trPr>
          <w:trHeight w:val="539" w:hRule="atLeast"/>
        </w:trPr>
        <w:tc>
          <w:tcPr>
            <w:tcW w:w="93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должение таблицы 4.1.3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 торговли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0</w:t>
            </w:r>
          </w:p>
        </w:tc>
      </w:tr>
      <w:tr>
        <w:trPr>
          <w:trHeight w:val="359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иновные лиц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>
          <w:trHeight w:val="24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иновник не установлен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</w:t>
            </w:r>
          </w:p>
        </w:tc>
      </w:tr>
      <w:tr>
        <w:trPr>
          <w:trHeight w:val="258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не указано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</w:tr>
      <w:tr>
        <w:trPr>
          <w:trHeight w:val="254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Украине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8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7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6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К причинам пожаров и гибели людей вследствие влияния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</w:rPr>
        <w:t>социального фактора</w:t>
      </w:r>
      <w:r>
        <w:rPr>
          <w:sz w:val="28"/>
          <w:szCs w:val="28"/>
        </w:rPr>
        <w:t xml:space="preserve"> относят поджоги, нарушения правил пожарной безопасности при проведении электрогазосварочных работ, нарушения правил эксплуатации бытовых газовых, керосиновых и других приборов и средств, небрежное обращение с огнем, шалости детей с огн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хногенного фактора –</w:t>
      </w:r>
      <w:r>
        <w:rPr>
          <w:sz w:val="28"/>
          <w:szCs w:val="28"/>
        </w:rPr>
        <w:t xml:space="preserve"> неисправность производственного оборудования, нарушение технологического процесса производства, нарушение правил подготовки и эксплуатации электроустановок, взрывы, нарушение правил подготовки и эксплуатации печного отопления, нарушение правил подготовки и эксплуатации теплогенерирующих агрегатов и установ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родного фактора –</w:t>
      </w:r>
      <w:r>
        <w:rPr>
          <w:sz w:val="28"/>
          <w:szCs w:val="28"/>
        </w:rPr>
        <w:t xml:space="preserve"> самовозгорание предметов и материалов, разряды молнии. Разделение по данным факторам приведено в табл. 4.1.2. и на рис. 4.1.5., 4.1.6.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ение людей, виновных в возникновении пожаров по социальному положению приведено в табл. 4.1.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бель людей по времени суток остаётся неизменной на протяжении многих лет. Наибольшее количество погибших ночью – с 22 до 6 часов утра (29%), днём – с 10 до 18 часов (22%). Меньше всего погибает людей вечером (с18 до 22 час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ожарной опасности показывает, что основная часть погибших составляет следующие социальные группы: пенсионеры до 42%, лица без определенных занятий – 37%, работники – 13%. Половина людей погибает в состоянии алкогольного опьянения. 44% погибает в возрасте 40 – 60 лет, 36% – в возрасте старше 60 лет, 16% – в возрасте от 21 до 4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гибших относительно причин возникновения пожаров приведено на рис. 4.1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37890" cy="1772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1.7. Распределение погибших во время пожаров по причинам их возникнов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приведенных данных УкрНИИПБ ГУ МЧС Украины, основными причинами возникновения пожаров является: небрежное поведение с огнём, нарушение пожарной безопасности при эксплуатации электрооборудования, несоблюдение технологии при ведении огневых рабо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Согласно Постановления Кабинета Министров Украины, можно выделить пожары, которые</w:t>
      </w:r>
      <w:r>
        <w:rPr>
          <w:i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классифицируются как ЧС общегосударственного и объектного уровня. Таких в Украине возникло 49 (17,3% </w:t>
      </w:r>
      <w:r>
        <w:rPr>
          <w:color w:val="000000"/>
          <w:spacing w:val="-1"/>
          <w:sz w:val="28"/>
          <w:szCs w:val="28"/>
        </w:rPr>
        <w:t>от общего количества ЧС), ними нанесен материальный ущерб</w:t>
      </w:r>
      <w:r>
        <w:rPr>
          <w:color w:val="000000"/>
          <w:spacing w:val="-3"/>
          <w:sz w:val="28"/>
          <w:szCs w:val="28"/>
        </w:rPr>
        <w:t xml:space="preserve"> на сумму 12 млн. 808 тыс. грн., из них: </w:t>
      </w:r>
      <w:r>
        <w:rPr>
          <w:b/>
          <w:color w:val="000000"/>
          <w:spacing w:val="-3"/>
          <w:sz w:val="28"/>
          <w:szCs w:val="28"/>
        </w:rPr>
        <w:t>общегосударственного уровня</w:t>
      </w:r>
      <w:r>
        <w:rPr>
          <w:color w:val="000000"/>
          <w:spacing w:val="-3"/>
          <w:sz w:val="28"/>
          <w:szCs w:val="28"/>
        </w:rPr>
        <w:t xml:space="preserve"> (где экономические </w:t>
      </w:r>
      <w:r>
        <w:rPr>
          <w:color w:val="000000"/>
          <w:spacing w:val="-1"/>
          <w:sz w:val="28"/>
          <w:szCs w:val="28"/>
        </w:rPr>
        <w:t xml:space="preserve">убытки составляют более 1% сведённого годового бюджета страны, или погибло более 5 человек), регионального уровня (где экономические убытки составляют до 1% сведённого </w:t>
      </w:r>
      <w:r>
        <w:rPr>
          <w:color w:val="000000"/>
          <w:spacing w:val="-2"/>
          <w:sz w:val="28"/>
          <w:szCs w:val="28"/>
        </w:rPr>
        <w:t xml:space="preserve">годового бюджета страны, или погибло от </w:t>
      </w:r>
      <w:r>
        <w:rPr>
          <w:color w:val="000000"/>
          <w:spacing w:val="50"/>
          <w:sz w:val="28"/>
          <w:szCs w:val="28"/>
        </w:rPr>
        <w:t>3-5</w:t>
      </w:r>
      <w:r>
        <w:rPr>
          <w:color w:val="000000"/>
          <w:spacing w:val="-2"/>
          <w:sz w:val="28"/>
          <w:szCs w:val="28"/>
        </w:rPr>
        <w:t xml:space="preserve"> человек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900"/>
      <w:jc w:val="both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29:00Z</dcterms:created>
  <dc:creator>Admin</dc:creator>
  <dc:description/>
  <cp:keywords/>
  <dc:language>en-US</dc:language>
  <cp:lastModifiedBy>Mage</cp:lastModifiedBy>
  <dcterms:modified xsi:type="dcterms:W3CDTF">2011-09-29T09:29:00Z</dcterms:modified>
  <cp:revision>2</cp:revision>
  <dc:subject/>
  <dc:title>Реферат на тему:</dc:title>
</cp:coreProperties>
</file>