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ХРАНЫ ТРУДА</w:t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РШЕНСТВОВАНИЕ СТИМУЛИРОВАНИЯ ТРУДА ЗА СЧЕТ УЛУЧШЕНИЯ РАБОЧИХ МЕСТ</w:t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нализ условий труда работника отдела труда и заработной платы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Особенностью труда работников отдела труда и заработной платы, а так же планово экономического отдела является повышенное зрительное напряжение, связанное с работой с компьютером и со слежением за информацией, а также влияние других неблагоприятных факторов: шум машин, тепловыделения, вредные вещества, различные виды излучения, особенности технологического процесса и организации рабочих мест. Работники утомляется из-за постоянного эффекта мелькания, неустойчивости и нечеткости изображения,</w:t>
      </w:r>
      <w:r>
        <w:rPr>
          <w:sz w:val="28"/>
        </w:rPr>
        <w:t xml:space="preserve"> </w:t>
      </w:r>
      <w:r>
        <w:rPr>
          <w:sz w:val="28"/>
          <w:szCs w:val="28"/>
        </w:rPr>
        <w:t>необходимости частой переадаптации к освещенности экрана дисплея, а также общей освещенности помещения. Неблагоприятными также являются нечеткость и слабая контрастность изображения на экране, расплывчатость, яркие вспышки света. На орган зрения воздействуют появление ярких пятен за счет отражения светового потока на клавиатуре и экране, различие в освещенности рабочей поверхности и ее окружения. Труд специалистов по обслуживанию вычислительной техники характеризуется повышенным уровнем психического напряжения. Последнее усиливается при угрозе какой-либо опасности во время работы с комплексом. Стрессовые ситуации могут быть связаны со сложностями трудовой деятельности, необходимостью поддерживать постоянное внимание, ответственностью</w:t>
      </w:r>
      <w:r>
        <w:rPr>
          <w:sz w:val="28"/>
        </w:rPr>
        <w:t xml:space="preserve"> </w:t>
      </w:r>
      <w:r>
        <w:rPr>
          <w:sz w:val="28"/>
          <w:szCs w:val="28"/>
        </w:rPr>
        <w:t>за качество выполняемой работы. Признаками запредельного психического перенапряжения (переутомления) являются неправильные, ошибочные действия оператора, уменьшение скорости двигательных реакций, снижение в целом физической активности, наблюдается также головная боль, усталость мышц спины, шеи и рук, резь в глазах, приводящие к ухудшению состояния здоровья, работающего с ПЭВМ, и снижению работоспособности. Одним из важных факторов, которые влияют на работоспособность и состояние здоровья пользователей ПЭВМ является организация рабочего места. Неправильная организация рабочего места приводит к общей усталости, головным болям, усталости мышц рук, болям в спине и шее. Такие негативные моменты чаще всего возникают из-за несоответствия помещений и организации рабочих мест эргономическим требованиям и санитарно-производственным нормам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spacing w:before="0" w:after="0"/>
        <w:ind w:firstLine="709"/>
        <w:outlineLvl w:val="2"/>
        <w:rPr/>
      </w:pPr>
      <w:r>
        <w:rPr>
          <w:b/>
          <w:sz w:val="28"/>
          <w:szCs w:val="28"/>
        </w:rPr>
        <w:t>2. Эргономические факто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spacing w:before="0" w:after="0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638" w:leader="none"/>
        </w:tabs>
        <w:ind w:right="0" w:firstLine="709"/>
        <w:jc w:val="both"/>
        <w:rPr/>
      </w:pPr>
      <w:r>
        <w:rPr>
          <w:sz w:val="28"/>
          <w:szCs w:val="28"/>
        </w:rPr>
        <w:t xml:space="preserve">Рабочее место и взаимное расположение всех его элементов должно соответствовать антропометрическим, физическим и психологическим требованиям. Большое значение имеет также характер работы. В частности, при организации рабочего места работника отдела труда и заработной платы должны быть соблюдены следующие основные условия: </w:t>
      </w:r>
    </w:p>
    <w:p>
      <w:pPr>
        <w:pStyle w:val="Normal"/>
        <w:widowControl/>
        <w:tabs>
          <w:tab w:val="clear" w:pos="708"/>
          <w:tab w:val="left" w:pos="126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тимальное размещение оборудования, входящего в состав рабочего места; </w:t>
      </w:r>
    </w:p>
    <w:p>
      <w:pPr>
        <w:pStyle w:val="Normal"/>
        <w:widowControl/>
        <w:tabs>
          <w:tab w:val="clear" w:pos="708"/>
          <w:tab w:val="left" w:pos="126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е рабочее пространство, позволяющее осуществлять все необходимые движения и перемещения;</w:t>
      </w:r>
    </w:p>
    <w:p>
      <w:pPr>
        <w:pStyle w:val="Normal"/>
        <w:widowControl/>
        <w:tabs>
          <w:tab w:val="clear" w:pos="708"/>
          <w:tab w:val="left" w:pos="126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естественное и искусственное освещение для выполнения поставленных задач; </w:t>
      </w:r>
    </w:p>
    <w:p>
      <w:pPr>
        <w:pStyle w:val="Normal"/>
        <w:widowControl/>
        <w:tabs>
          <w:tab w:val="clear" w:pos="708"/>
          <w:tab w:val="left" w:pos="126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акустического шума не должен превышать допустимого значения. </w:t>
      </w:r>
    </w:p>
    <w:p>
      <w:pPr>
        <w:pStyle w:val="Normal"/>
        <w:widowControl/>
        <w:tabs>
          <w:tab w:val="clear" w:pos="708"/>
          <w:tab w:val="left" w:pos="126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ая вентиляция рабочего места;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Эргономическими аспектами проектирования рабочих мест, в частности, являются: высота рабочей поверхности, размеры пространства для ног, требования к расположению документов на рабочем месте (наличие и размеры подставки для документов, возможность различного размещения документов, расстояние от глаз пользователя до экрана, документа, клавиатуры и т.д.), характеристики рабочего кресла, требования к поверхности рабочего стола, регулируемость рабочего места и его элементов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Главными элементами рабочего места являются письменный стол и кресло. Основным рабочим положением является положение сидя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Рабочая поза сидя вызывает минимальное утомление. Рациональная планировка рабочего места предусматривает четкий порядок и постоянство размещения предметов, средств труда и документации. То, что требуется для выполнения работ чаще, расположено в зоне легкой досягаемости рабочего пространства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Моторное поле - пространство рабочего места, в котором могут осуществляться двигательные действия человека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ксимальная зона досягаемости рук - это часть моторного поля рабочего места, ограниченного дугами, описываемыми максимально вытянутыми руками при движении их в плечевом суставе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Оптимальная зона - часть моторного поля рабочего места, ограниченного дугами, описываемыми предплечьями при движении в локтевых суставах с опорой в точке локтя и с относительно неподвижным плечом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67728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ис. 1. Зоны досягаемости рук в горизонтальной плоскости: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- зона максимальной досягаемости;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 - зона досягаемости пальцев при вытянутой руке;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- зона легкой досягаемости ладони;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Г - оптимальное пространство для тонкой ручной работы;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 - оптимальное пространство для тонкой ручной работы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оптимальное размещение предметов труда и документации в зонах досягаемости рук: </w:t>
      </w:r>
    </w:p>
    <w:p>
      <w:pPr>
        <w:pStyle w:val="Normal"/>
        <w:widowControl/>
        <w:tabs>
          <w:tab w:val="clear" w:pos="708"/>
          <w:tab w:val="left" w:pos="162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лей размещается в зоне А (в центре);</w:t>
      </w:r>
    </w:p>
    <w:p>
      <w:pPr>
        <w:pStyle w:val="Normal"/>
        <w:widowControl/>
        <w:tabs>
          <w:tab w:val="clear" w:pos="708"/>
          <w:tab w:val="left" w:pos="162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виатура - в зоне Г; </w:t>
      </w:r>
    </w:p>
    <w:p>
      <w:pPr>
        <w:pStyle w:val="Normal"/>
        <w:widowControl/>
        <w:tabs>
          <w:tab w:val="clear" w:pos="708"/>
          <w:tab w:val="left" w:pos="162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ный блок размещается в зоне Б (слева); </w:t>
      </w:r>
    </w:p>
    <w:p>
      <w:pPr>
        <w:pStyle w:val="Normal"/>
        <w:widowControl/>
        <w:tabs>
          <w:tab w:val="clear" w:pos="708"/>
          <w:tab w:val="left" w:pos="162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тер находится в зоне А (справа); </w:t>
      </w:r>
    </w:p>
    <w:p>
      <w:pPr>
        <w:pStyle w:val="Normal"/>
        <w:widowControl/>
        <w:tabs>
          <w:tab w:val="clear" w:pos="708"/>
          <w:tab w:val="left" w:pos="162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- в зоне легкой досягаемости ладони - В (слева) - литература и документация, необходимая при работе; </w:t>
      </w:r>
    </w:p>
    <w:p>
      <w:pPr>
        <w:pStyle w:val="Normal"/>
        <w:widowControl/>
        <w:tabs>
          <w:tab w:val="clear" w:pos="708"/>
          <w:tab w:val="left" w:pos="162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ыдвижных ящиках стола - литература, неиспользуемая постоянно. </w:t>
      </w:r>
    </w:p>
    <w:p>
      <w:pPr>
        <w:pStyle w:val="TextBodyIndent"/>
        <w:tabs>
          <w:tab w:val="clear" w:pos="708"/>
          <w:tab w:val="left" w:pos="1620" w:leader="none"/>
          <w:tab w:val="left" w:pos="9638" w:leader="none"/>
        </w:tabs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й стол: </w:t>
      </w:r>
    </w:p>
    <w:p>
      <w:pPr>
        <w:pStyle w:val="Normal"/>
        <w:widowControl/>
        <w:tabs>
          <w:tab w:val="clear" w:pos="708"/>
          <w:tab w:val="left" w:pos="162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та стола должна быть выбрана с учетом возможности сидеть свободно, в удобной позе, при необходимости опираясь на подлокотники; 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яя часть стола должна быть сконструирована так, чтобы программист мог удобно сидеть, не был вынужден поджимать ноги; 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рхность стола должна обладать свойствами, исключающими появление бликов в поле зрения программиста; 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я стола должна предусматривать наличие выдвижных ящиков (не менее 3 для хранения документации, листингов, канцелярских принадлежностей, личных вещей).</w:t>
      </w:r>
    </w:p>
    <w:p>
      <w:pPr>
        <w:pStyle w:val="Normal"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Высота рабочей поверхности рекомендуется в пределах 680-760 мм. Высота рабочей поверхности, на которую устанавливается клавиатура, должна быть 650 мм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Большое значение придается характеристикам рабочего кресла. Так, рекомендуется высота сиденья над уровнем пола должна быть в пределах 420-550 мм. Поверхность сиденья рекомендуется делать мягкой, передний край закругленным, а угол наклона спинки рабочего кресла - регулируемым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Необходимо предусматривать при проектировании возможность различного размещения документов: сбоку от видеотерминала, между монитором и клавиатурой и т.п. Кроме того, в случаях, когда видеотерминал имеет низкое качество изображения, например заметны мелькания, расстояние от глаз до экрана делают больше (около 700 мм), чем расстояние от глаза до документа (300-450 мм). Вообще при высоком качестве изображения на видеотерминале расстояние от глаз пользователя до экрана, документа и клавиатуры может быть равным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экрана определяется: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м считывания (0.60 + 0.10 м);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ом считывания, направлением взгляда на 20 ниже горизонтали к центру экрана, причем экран перпендикулярен этому направлению;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а предусматриваться возможность регулирования экрана: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ысоте +3 см;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аклону от 10 до 20 относительно вертикали;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вом и правом направлениях.</w:t>
      </w:r>
    </w:p>
    <w:p>
      <w:pPr>
        <w:pStyle w:val="TextBodyIndent"/>
        <w:tabs>
          <w:tab w:val="clear" w:pos="708"/>
          <w:tab w:val="left" w:pos="9638" w:leader="none"/>
        </w:tabs>
        <w:ind w:righ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рительный комфорт подчиняется двум основным требованиям: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кости на экране, клавиатуре и в документах;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ещенности и равномерности яркости между окружающими условиями и различными участками рабочего места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Большое значение также придается правильной рабочей позе. При неудобной рабочей позе могут появиться боли в мышцах, суставах и сухожилиях. Требования к рабочей позе следующие: шея не должна быть наклонена более чем на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(между осью "голова-шея" и осью туловища), плечи должны быть расслаблены, локти - находиться под углом 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-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, а предплечья и кисти рук - в горизонтальном положении. Причина неправильной позы обусловлена следующими факторами: нет хорошей подставки для документов, клавиатура находится слишком высоко, а документы - слишком низко, некуда положить руки и кисти, недостаточно пространство для ног. В целях преодоления указанных недостатков даются общие рекомендации: лучше передвижная клавиатура, чем встроенная; должны быть предусмотрены специальные приспособления для регулирования высоты стола, клавиатуры, документов и экрана, а также подставка для рук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и используемого рабочего места: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рабочей поверхности стола 750 мм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пространства для ног 650 мм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сиденья над уровнем пола 450 мм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хность сиденья мягкая с закругленным передним краем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на возможность размещения документов справа и слева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от глаза до экрана 700 мм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от глаза до клавиатуры 400 мм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от глаза до документов 500 мм;</w:t>
      </w:r>
    </w:p>
    <w:p>
      <w:pPr>
        <w:pStyle w:val="Normal"/>
        <w:widowControl/>
        <w:tabs>
          <w:tab w:val="clear" w:pos="708"/>
          <w:tab w:val="left" w:pos="1080" w:leader="none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 регулирование экрана по высоте, по наклону, в левом и в правом направлениях.</w:t>
      </w:r>
    </w:p>
    <w:p>
      <w:pPr>
        <w:pStyle w:val="TextBodyIndent"/>
        <w:tabs>
          <w:tab w:val="clear" w:pos="708"/>
          <w:tab w:val="left" w:pos="9638" w:leader="none"/>
        </w:tabs>
        <w:ind w:right="0" w:firstLine="709"/>
        <w:jc w:val="both"/>
        <w:rPr/>
      </w:pPr>
      <w:r>
        <w:rPr>
          <w:sz w:val="28"/>
          <w:szCs w:val="28"/>
        </w:rPr>
        <w:t xml:space="preserve">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, так и для повышения его привлекательности, положительно влияющей на производительность труда. Окраска помещений и мебели должна способствовать созданию благоприятных условий для зрительного восприятия, хорошего настроения. В служебных помещениях, в которых выполняется однообразная умственная работа, требующая значительного нервного напряжения и большого сосредоточения, окраска должна быть спокойных тонов - малонасыщенные оттенки холодного зеленого или голубого цветов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При разработке оптимальных условий труда работников необходимо учитывать освещенность, шум и микроклимат. 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  <w:tab w:val="left" w:pos="9638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i w:val="false"/>
        </w:rPr>
        <w:t>3. Освещенность рабочего мест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Рациональное освещение рабочего места является одним из важнейших факторов, влияющих на эффективность трудовой деятельности человека, предупреждающих травматизм и профессиональные заболевания. Правильно организованное освещение создает благоприятные условия труда, повышает работоспособность и производительность труда. Освещение на рабочем месте программиста должно быть таким, чтобы работник мог без напряжения зрения выполнять свою работу. Утомляемость органов зрения зависит от ряда причин: 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чность освещенности; 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резмерная освещенность;</w:t>
      </w:r>
    </w:p>
    <w:p>
      <w:pPr>
        <w:pStyle w:val="Normal"/>
        <w:widowControl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авильное направление света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тающего. Все эти причины могут привести к несчастному случаю или профзаболеваниям, поэтому столь важен правильный расчет освещенности. Расчет освещенности рабочего места сводится к выбору системы освещения, определению необходимого числа светильников, их типа и размещения. При этом следует заметить, что освещенность рабочего места не должна быть менее 300 люкс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440" w:leader="none"/>
          <w:tab w:val="left" w:pos="9638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i w:val="false"/>
        </w:rPr>
        <w:t>4. Вентиляц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Системы отопления и системы кондиционирования следует устанавливать так, чтобы ни теплый, ни холодный воздух не направлялся на людей. На производстве рекомендуется создавать динамический климат с определенными перепадами показателей. Температура воздуха у поверхности пола и на уровне головы не должна отличаться более, чем на 5 градусов. В производственных помещениях помимо естественной вентиляции предусматривают приточно-вытяжную вентиляцию. Основным параметром, определяющим характеристики вентиляционной системы, является кратность обмена, т.е. сколько раз в час сменится воздух в помещении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spacing w:before="0" w:after="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улучшения условий труда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Планирование работ по охране труда бывает перспективным, текущим и оперативным (квартальным, месячным, декадным). В настоящее время основной формой перспективного планирования работ по охране труда является разработка комплексных перспективных планов улучшения условий, охраны труда и санитарно-оздоровительных мероприятий. Реализация этих планов обеспечивается через годовые планы номенклатурных мероприятий по охране труда, включаемые в соглашения по охране труда, которые являются неотъемлемой частью коллективного договора.</w:t>
      </w:r>
      <w:r>
        <w:rPr>
          <w:sz w:val="28"/>
        </w:rPr>
        <w:t xml:space="preserve"> Перспективный и текущий планы составляются с учетом результатов анализа (паспортизации) санитарно-технического состояния условий труда на производственных участках; анализа причин производственного травматизма, общей и профессиональной заболеваемости; предложений работников предприятия, органов государственного надзора и комитетов профсоюзов. Важное значение при этом имеет предварительное составление санитарно-технического паспорта цеха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анитарно-технический паспорт предназначен для документального оформления проверки состояния условий труда и выявления производственных участков и рабочих мест, не удовлетворяющих нормам, правилам и стандартам безопасности труда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</w:rPr>
        <w:t>В коллективном договоре находят отражение все важнейшие стороны жизни и деятельности предприятия – от организации труда и совершенствования производства до улучшения условий работы, быта, культуры и воспитания трудящихся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В соответствии с коллективным договором на 2007 год предложено провести следующие мероприятия по совершенствованию стимулирования труда за счет улучшения рабочих мест и условий труда: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беспечить здоровые и безопасные условия труда, способствующие снижению и предотвращению производственного травматизма и заболеваемости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Работникам, занятых на работах с вредными условиями труда, выдавать бесплатно молоко, соки и другие пектиносодержащие продукты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3. Своевременно обеспечить работников, занятых на работах, требующих применения средств индивидуальной защиты, спецодеждой, спецобувь, и индивидуальными средствами защиты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Обеспечить стирку и ремонт спецодежды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5.Организовать постоянное пополнение медицинских аптечек в подразделениях в пределах средств, выделяемых на эти цели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6. Не допускать выброса вредных веществ в атмосферный воздух, превышающий величину, установленную городским комитетом экологии. К вредным производственным факторам относят неоптимальный состав и состояние воздуха: повышенная запыленность воздуха; повышенная или пониженная влажность; повышенная подвижность.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Для обеспечения психической надежности и профилактики профессиональных заболеваний сотрудников необходимо добиваться рационального сочетания умственной (психической) и физической нагрузки и динамической организации труда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</w:rPr>
        <w:t>В коллективном договоре находят отражение все важнейшие стороны жизни и деятельности предприятия – от организации труда и совершенствования производства до улучшения условий работы, быта, культуры и воспитания трудящихся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firstLine="709"/>
        <w:rPr/>
      </w:pPr>
      <w:r>
        <w:rPr>
          <w:sz w:val="28"/>
          <w:szCs w:val="28"/>
        </w:rPr>
        <w:t>В этой части дипломной работы были изложены требования к рабочему месту работника отдела труда и заработной платы. Созданные условия должны обеспечивать комфортную работу. На основании изученной литературы по данной проблеме, были указаны оптимальные размеры рабочего стола и кресла, рабочей поверхности, а также проведен обзор системы освещения производственного помещения и вентиляции. Соблюдение условий, определяющих оптимальную организацию рабочего места инженера - программиста, позволит сохранить хорошую работоспособность в течение всего рабочего дня, повысит как в количественном, так и в качественном отношениях производительность труда программиста, что в свою очередь будет способствовать быстрейшей разработке и последующему внедрению новой технологии производств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720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1. СанПиН 11 – 13РБ94. Санитарные нормы микроклимата производственных помещений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2. СанПиН 9 – 98РБ98. Санитарные правила и нормы ионизации воздушной среды производственных и общественных помещений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3. СН 9 – 86РБ98. Шум на рабочих местах. Предельно допустимые уровни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4. СНБ 2.04 – 05 – 98. Естественное и искусственное освещение. Строительные нормы Республики Беларусь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5. Руководство по физиологии труда / Под ред. З. М. Золина, Н. Ф. Измерова. – Минск: Медицина, 2003 – 158 с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73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1.5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lang w:val="ru-RU" w:bidi="ar-SA"/>
    </w:rPr>
  </w:style>
  <w:style w:type="character" w:styleId="Style16">
    <w:name w:val="Основной текст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before="0" w:after="0"/>
      <w:ind w:right="-199" w:firstLine="1134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9:00Z</dcterms:created>
  <dc:creator>игорь</dc:creator>
  <dc:description/>
  <cp:keywords/>
  <dc:language>en-US</dc:language>
  <cp:lastModifiedBy>Mage</cp:lastModifiedBy>
  <dcterms:modified xsi:type="dcterms:W3CDTF">2011-09-29T09:29:00Z</dcterms:modified>
  <cp:revision>2</cp:revision>
  <dc:subject/>
  <dc:title>БЕЛОРУССКИЙ ГОСУДАРСТВЕННЫЙ УНИВЕРСИТЕТ ИНФОРМАТИКИ И РАДИОЭЛЕКТРОНИКИ</dc:title>
</cp:coreProperties>
</file>