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исполнения наказаний Росс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юридический институ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заочного обуч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дисциплин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и режима и охраны в ИУ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блюдение мер личной и пожарной безопасности при выполнении служебных задач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лушатель</w:t>
      </w:r>
    </w:p>
    <w:p>
      <w:pPr>
        <w:pStyle w:val="Normal"/>
        <w:shd w:fill="FFFFFF" w:val="clear"/>
        <w:spacing w:lineRule="auto" w:line="36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урса 662 группы</w:t>
      </w:r>
    </w:p>
    <w:p>
      <w:pPr>
        <w:pStyle w:val="Normal"/>
        <w:shd w:fill="FFFFFF" w:val="clear"/>
        <w:spacing w:lineRule="auto" w:line="36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зачетной книжки 82</w:t>
      </w:r>
    </w:p>
    <w:p>
      <w:pPr>
        <w:pStyle w:val="Normal"/>
        <w:shd w:fill="FFFFFF" w:val="clear"/>
        <w:spacing w:lineRule="auto" w:line="36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растеев Николай Николаев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09</w:t>
      </w:r>
      <w:r>
        <w:br w:type="page"/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безопасности сотрудников уголовно-исполнительной системы и членов их сем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безопасности личного состава при несении службы, на занятиях и стрельбах, при использовании имитационных средст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бщие правила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>2.2 При несении службы</w:t>
      </w:r>
    </w:p>
    <w:p>
      <w:pPr>
        <w:pStyle w:val="TextBody"/>
        <w:spacing w:lineRule="auto" w:line="360"/>
        <w:jc w:val="both"/>
        <w:rPr/>
      </w:pPr>
      <w:r>
        <w:rPr>
          <w:b w:val="false"/>
          <w:sz w:val="28"/>
          <w:szCs w:val="28"/>
        </w:rPr>
        <w:t>2.3 На занятиях и стрельбах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4 Категорически запрещается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ри использовании имитационных средст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ы безопасности при несении служб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На железных дорогах</w:t>
      </w:r>
    </w:p>
    <w:p>
      <w:pPr>
        <w:pStyle w:val="Heading4"/>
        <w:spacing w:lineRule="auto" w:line="360"/>
        <w:ind w:hanging="0"/>
        <w:jc w:val="both"/>
        <w:rPr/>
      </w:pPr>
      <w:r>
        <w:rPr>
          <w:b w:val="false"/>
          <w:szCs w:val="28"/>
        </w:rPr>
        <w:t xml:space="preserve">3.2 При несении службы на автомобилях и при передвижении пешим </w:t>
      </w:r>
    </w:p>
    <w:p>
      <w:pPr>
        <w:pStyle w:val="Heading4"/>
        <w:spacing w:lineRule="auto" w:line="360"/>
        <w:ind w:hanging="0"/>
        <w:jc w:val="both"/>
        <w:rPr>
          <w:rFonts w:eastAsia="Times New Roman"/>
          <w:b w:val="false"/>
          <w:b w:val="false"/>
          <w:szCs w:val="28"/>
        </w:rPr>
      </w:pPr>
      <w:r>
        <w:rPr>
          <w:b w:val="false"/>
          <w:szCs w:val="28"/>
        </w:rPr>
        <w:t>порядком</w:t>
      </w:r>
    </w:p>
    <w:p>
      <w:pPr>
        <w:pStyle w:val="22"/>
        <w:spacing w:lineRule="auto" w:line="360"/>
        <w:jc w:val="both"/>
        <w:rPr/>
      </w:pPr>
      <w:r>
        <w:rPr>
          <w:szCs w:val="28"/>
          <w:u w:val="none"/>
        </w:rPr>
        <w:t>3.3 При несении службы зимой</w:t>
      </w:r>
    </w:p>
    <w:p>
      <w:pPr>
        <w:pStyle w:val="22"/>
        <w:spacing w:lineRule="auto" w:line="360"/>
        <w:jc w:val="both"/>
        <w:rPr/>
      </w:pPr>
      <w:r>
        <w:rPr>
          <w:szCs w:val="28"/>
          <w:u w:val="none"/>
        </w:rPr>
        <w:t>4. Правила пожарной безопас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вая помощь при ожогах, при обморожениях, обмороке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ом или солнечном удар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Первая помощь при ожога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Первая помощь при обморожения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Первая помощь при обмороке, тепловом или солнечном ударе</w:t>
      </w:r>
    </w:p>
    <w:p>
      <w:pPr>
        <w:pStyle w:val="Heading5"/>
        <w:tabs>
          <w:tab w:val="clear" w:pos="708"/>
          <w:tab w:val="center" w:pos="4960" w:leader="none"/>
        </w:tabs>
        <w:spacing w:lineRule="auto" w:line="360"/>
        <w:ind w:hanging="0"/>
        <w:rPr/>
      </w:pPr>
      <w:r>
        <w:rPr>
          <w:b w:val="false"/>
          <w:sz w:val="28"/>
          <w:szCs w:val="28"/>
        </w:rPr>
        <w:t>5.4 Оказание первой помощи пострадавш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«Об учреждениях и органах, исполняющих уголовные наказания в виде лишения свободы», принятый в 1993 году, определил цели, задачи, принципы и основные направления работы исправительных колоний, тюрем и следственных изоляторов, а также систему учреждений и органов, исполняющих наказания. Были значительно расширены их полномочия по осуществлению производственно-хозяйственной деятельности. Осужденные получили право на занятие не только коллективной, но и индивидуальной трудовой деятельностью. Кроме того, данным законом уточнены права и обязанности сотрудников уголовно-исполнительной системы, им были предоставлены определенные социальные льготы.</w:t>
      </w:r>
    </w:p>
    <w:p>
      <w:pPr>
        <w:pStyle w:val="Normal"/>
        <w:widowControl w:val="false"/>
        <w:tabs>
          <w:tab w:val="clear" w:pos="708"/>
          <w:tab w:val="left" w:pos="924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ункции Главного Управления Федеральной Службы Исполнения Наказаний (далее ГУФСИН) входит обеспечение правовой, социальной защиты и личной безопасности работников УИС и членов их семей, создание им необходимых жилищно-бытовых условий, а также развитие и функционирование социальной сферы УИ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, а также члены семей персонала находятся под защитой государства. Неприкосновенность личности, честь и достоинство персонала охраняются законом. Законные требования персонала обязательны для исполнения должностными лицами и гражданами. Неисполнение законных требований персонала, а также действия должностных лиц и граждан, препятствующие исполнению персоналом своих обязанностей, влекут за собой ответственность в установленном законом порядке.</w:t>
      </w:r>
    </w:p>
    <w:p>
      <w:pPr>
        <w:pStyle w:val="Normal"/>
        <w:widowControl w:val="false"/>
        <w:tabs>
          <w:tab w:val="clear" w:pos="708"/>
          <w:tab w:val="left" w:pos="924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, кроме государственных органов и должностных лиц, прямо уполномоченных на то настоящим Законом, не вправе вмешиваться в служебную деятельность персонала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От четкого соблюдения мер безопасности в местах несения службы зависит служебная готовность подразделений охраны и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выполнение правил и мер безопасности при несении службы и обеспечение безопасности личного состава возлагается на должностных лиц караула, офицеров подразделений охраны, конвоирования и офицеров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я попытаюсь рассмотреть такие вопросы, как: личная безопасность сотрудников УИС, членов их семей; меры безопасности личного состава при несении службы, на занятиях, стрельбах, при использовании имитационных средств; правила пожарной безопас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помощь при ожогах, при обморожениях, обмороке, тепловом или солнечном ударе.</w:t>
      </w:r>
      <w:r>
        <w:br w:type="page"/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безопасности сотрудников уголовно-исполнительной системы и членов их семей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рассудство - первейший враг спасателя. Прежде чем приступать к оказанию помощи пострадавшему или больному, убедитесь в отсутствии угрозы для вашего здоровья и вашей жизн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ь - самая величайшая ценность, которая есть у ва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безопасность сотрудников уголовно-исполнительной системы и членов их семей гарантируется законодательством Российской Федерац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обеспечения личной безопасности сотрудников уголовно-исполнительной системы и членов их семей не допускается обнародование в средствах массовой информации сведений о месте жительства сотрудников уголовно-исполнительной систем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и правовая незащищенность является одним из серьезных факторов, влияющих на отношение их к служебным обязанностям. В случае нарушения законодательства РФ о службе в МЮ, несоблюдения гарантий правовой и социальной защиты сотрудников виновные лица несут ответственность, установленную законодательством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служебных задач сотрудник должен соблюдать и выполнять правила личной безопасности, лица, находящие в местах лишения свободы, не всегда выполняют законные требования администрации учреждения. И чтобы успокоить спецконтингент сотрудник должен правильно и своевременно применить специальные средства и физическую силу, а так же при проведении специальных операций, тем самым обезопасить себя от получения трав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охождении служб сотрудниками уголовно-исполнительной системы могут предоставляться только с разрешения начальников учрежде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ры безопасности личного состава при несении службы, на занятиях и стрельбах, при использовании имитацион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зучение и соблюдение всеми сотрудниками правил и мер безопасности при обращении с оружием, боеприпасами и имитационными средствами имеет целью предотвратить возможность несчастных случаев на службе, на занятиях (стрельбах) и при повседневном обращении с ними.</w:t>
      </w:r>
      <w:r>
        <w:rPr>
          <w:rStyle w:val="FootnoteCharacters"/>
          <w:rStyle w:val="FootnoteAnchor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при обращении с оружием и боеприпасами обеспечивается высокой дисциплинированностью всех сотрудников, твердым знанием оружия, умелым владением им и строгим выполнением настоящи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отрудник должен хорошо изучить правила и меры безопасности при обращении с оружием, боеприпасами и имитационными средствами, твердо знать и строго выполнять их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еред тем как, как производить какие-либо действия с оружием, ты обязан тщательно осмотреть его, лично убедиться, не заряжено ли оно (нет ли патронов в магазине, не остался ли боевой патрон в патроннике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мысленное обращение с оружием недопустим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Общие правила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приобретай привычки шутя пристреливаться в другого и не допускай, чтобы целились в теб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бери чужого оружия и оружия, которого ты не знаешь, и не давай своего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юбое оружие считай заряженным до тех пор, пока сам его не разрядиш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ишь оружие - обращайся с ним, как с заряженны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воде курка (при отводе затворной рамы назад) ствол оружия направляй только к цели или ввер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не накладывай палец на спусковой крючок до тех пор, пока не будет необходимости в открытии огн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, как чистить оружие, внимательно осмотри его и убедись, нет ли патрона в патронни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стрельбы немедленно сдай командиру оставшиеся патрон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 При несении службы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яжание и разряжение оружия производится только в установленных местах, под руководством НК или ПНК и только по правилам, изложенным в инструкци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атронов для службы необходимо лично проверить количество их и убедиться, нет ли среди них неисправных патрон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и за тем, чтобы заряженное оружие всегда было на предохранителе; снимай предохранитель только перед непосредственным применением оруж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досылай патрона в патронник, если нет необходимости в применении оружия, - помни, что малейшая неосторожность в обращении с оружием, имеющим патрон в патроннике, приведет к случайному выстрел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й особую осторожность в обращении с оружием при различных передвижениях (бегом, на лыжах, на автомашине, мотоцикле и т.д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предупредительного выстрела оружие направляй вверх; во всех случаях при этом выстрел (очередь) производи так, чтобы исключить поражение людей прямым попаданием или рикошето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несения службы запрещено разбирать оружие, без надобности снимать предохранитель, отводить затворную раму (затвор), досылать патрон в патронник, отсоединять магазин и вынимать из него патрон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менения оружия, если дальнейшее ведение огня не вызывается обстановкой, необходимо извлечь патрон из патронника, произведя при этом действия в указанной последовательности: сразу же поставь предохранитель, отдели магазин, сними предохранитель, извлекая патрон из патронника, произведи контрольный спуск курка, поставь на предохранитель, вложи патрон в магазин и присоедини (вставь) его к оруж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несения службы в случае необходимости передавай свое оружие товарищу только по приказанию НК или ПНК и обязательно предупреди, что оружие заряжено (разряжено) и поставлено на предохранител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оружия от товарища на временное хранение лично убедись, что оружие поставлено на предохранитель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.3 На занятиях и стрельбах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 как использовать учебные патроны, лично убедись, что среди них боевых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нятий (стрельб) обязательно сдай командиру оставшиеся боевые, холостые или малокалиберные патроны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 неисправность в оружии, немедленно доложи своему командиру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правляй оружие в людей, в сторону жилых помещений и в тыл стрельбища, независимо от того, заряжено оно или нет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ряжай оружие боевыми или холостыми патронами без команды командира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упражнений стрельб будь внимателен, строго выполняй сигналы (команды) «Отбой», «Стой», «Огонь», «Слушайте все». Во время стрельбы не проявляй ненужную торопливость и нервозность, снимай предохранитель только после изготовки к стрельбе, закончив стрельбу, сразу же поставь на предохранитель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с боевыми гранатами и особенно с запалами соблюдай особую осторожность. Оберегай запалы от толчков и ударов. Заряжание и разряжение гранат производи только под руководством командир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4 Категорически запрещаетс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 запа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гранаты подвешенными за кольца предохранительной че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ля метания неисправные гранаты и запа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яжать гранату, если из запала была выдернута предохранительная ч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гать неразорвавшиеся грана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чески запрещается сдвигать с места, разбирать и использовать для стрельбы (метания и т.д.) обнаруженные в районе занятий (учений) снаряды, мины, зажигательные трубки, взрыватели, запалы, капсюли-детонаторы и т.п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уженных боеприпасах немедленно докладывать команди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5 При использовании имитацион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(приводить в действие) имитационные средства могут только сотрудники, хорошо знающие порядок применения (использования) этих средств. Запомни, что неправильное применение или легкомысленное обращение с имитационными средствами нередко приводит к тяжелым последствиям (к гибели, ранением людей, к пожарам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неисправные и пришедшие в негодность холостые патроны, взрыв пакеты, дымовые, имитационные гранаты и др. имитационные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ять холостые патроны посторонними предметами для усиления звука выстр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вязки взрыв пакетов с целью усиления взры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тулки для холостой стрельбы с неисправной нарез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стрельбу холостыми патронами из учебного и неисправного оруж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огонь холостыми патронами по живым целям, боевой технике, строений и легковоспламеняющихся предметов ближе 20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зрывпакеты с неисправным или укороченным огнепроводным шну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ерживать в руке взрывпакет или дымовую гранату после поджигания запальной головки, а учебно-имитационную ручную гранату - после опускания предохранительного рыча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ть из сигнальных пистолетов и реактивными ракетами при углах возвышения менее 40-45 граду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 сигнальные патроны и реактивные ракеты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Помни и строго выполняй эти правила и не допускай, чтобы их нарушали другие военнослужащи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Знание мер безопасности при несении службы, на занятиях и стрельбах, при использовании имитационных средств необходимо, для того чтобы не было несчастных случаев, ведь самое дорогое у человека - это жизн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ы безопасности при несении служб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 На железных дорогах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переходе железнодорожного пути следует остановиться и убедиться, нет ли вблизи проходящего поезда (локомотива). Железнодорожный путь разрешается переходить под прямым углом. Пути, занятые составом, следует обходить, но ни в коем случае не под вагонами. Опасно переходить железнодорожные пути по сцепным приборам, между близко стоящими расцепленными вагонами, перед движущимся поездом и у стр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йдя к железнодорожному мосту, виадуку или путепроводу, надо остановиться, убедиться, нет ли приближающегося поезда, и только после этого продолжать движение рядом с перилами в колонне по одному с интервалом 3-4 м. между сотрудниками. Если в момент приближения поезда личный состав находится на мосту, начальник караула (служебного наряда) обязан остановить сотрудников, повернуть их лицом в сторону идущего поезда, приказать заправить полы одежды между колен, одной рукой взяться за перила, а второй плотно прижать к себе огнестрельное оружие и, пропустив поезд, возобновить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караулов (служебных нарядов) вдоль путей совершается в колонне по одному и лишь по междупутью (обочине земляного полотна), но не по колее между рельсами. При этом устанавливается наблюдение за движением поездов, отдельных локомотивов и составов, маневрирующих на смежных путях. При появлении поезда (маневрового тепловоза) наблюдатели докладывают начальнику караула (служебного наряда), который должен немедленно отвести личный состав караула (служебного наряда) в сторону и возобновить движение только после проследования поезда. Принимая специальный (грузовой) вагон, начальник караула должен осмотреть стены, пол, крышу, двери, люки, убедиться в надежности крепления тормозных (дополнительных) площадок вагонов, на которых будут нести службу часовые. Площадки должны быть исправными, иметь стойки, поручни, поперечные брусья и обшивку. В зимнее время перила, подножки и площадки очищаются от снега, льда и посыпаются песком. В пути на всех стоянках тщательно проверяется надежность крепления дополнительных площад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ой занимает свое место на посту (на тормозной, дополнительной площадке или платформе) до начала отправления поезда. Приближаясь к краю тормозной площадки вагона или борту платформы во время движения поезда, он должен держаться за ст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осторожность надо соблюдать при следовании поезда в тоннелях, через мосты и при встрече поездов на двухпутных линиях, чтобы не удариться о фермы мостов, стенки тоннеля или о вышедший за пределы габарита груз на открытом подвижном составе встречного поезда. Нельзя садиться на край тормозной площадки и стоять на ее ступеньках, так как при толчке поезда можно упасть, а при проходе состава мимо высоких пассажирских платформ – быть сбитым со ступен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находиться на крышах вагонов, ходить по ним во время движения поезда, переходить с одной платформы на другую, сидеть на бортах платформы или полувагонов, так как при рывке электровоза (паровоза, тепловоза) можно сорваться и упасть под колеса поезда. Осмотр крыш вагонов или работа на них должны производиться на стоянках поездов с разрешения начальника караула. Перед тем как влезть на крышу вагона, необходимо убедиться, что над ней нет провода высоковольтной линии, прикосновение к которому опасно для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ить из вагонов и сходить с тормозных (дополнительных) площадок разрешается только после остановки поезда. Входить в вагоны (на площадки) следует немедленно после сигнала электровоза, извещающего об его отправке, или получения соответствующей команды начальника караула. Посадка в вагоны, тамбуры, на площадки и спрыгивания с них на ходу поезда разрешаются только лицам караулов (служебных нарядов), предусмотренных расчетом по действиям при "Ч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хождении по соседнему пути поезда часовой, несущий службу у специального вагона, должен, не ослабляя наблюдения за порученным постом, встать вплотную к вагону, заправить полы одежды между колен, одной рукой взяться за поручень тамбура охраняемого вагона, второй плотно прижать к себе огнестрельное оружие и, пропустив поезд, продолжать нести служ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осторожность надо соблюдать часовому, находящемуся в междупутье. При приближении поезда часовой должен подняться на ближайшую тормозную площадку, а при ее отсутствии – стать на междупутье и внимательно следить за тем, чтобы выступающие части движущегося поезда не задели 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несения службы часовые должны строго соблюдать правила ношения формы одежды. Плащ, тулуп следует плотно застегивать на пуговицы (крючки), чтобы не зацепиться за выступающие части проходящего поезда и не получить трав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маневра поезда с охраняемыми вагонами часовой должен находиться на тормозной площадке вагона. При этом категорически запрещается находиться на автосцепке вагона, межвагонном пространстве или борту платформы; висеть, держась руками за дверную рейку, за борта платформы; ехать на буксе, удерживаясь за поручень; находиться на крышах вагонов под проводами контактной сети, а также прикасаться к ним непосредственно или через какие-либо предме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пасно подлезать под электровагоны, а также дотрагиваться до оборванных проводов контактной сети независимо от того, касаются они земли или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лицам караула (служебного наряда) при следовании железнодорожным транспортом запрещается:</w:t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ить по станционным путям во время остановок поезда, подлезать под вагоны и совершать переходы через полотно железных дорог в неуказанных мес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под проводами высокого напряжения, прикасаться к опорам, на которых подвешены провода электросе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агаться на железнодорожных путях в ожидании посадки (высадк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ить из вагона, сходить с тормозных (дополнительных) площадок при остановке поезда на железнодорожном мосту или в тонне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садку в вагоны через переходные площад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бегать железнодорожное полотно перед приближающимся поезд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ть в неустановленных местах.</w:t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Cs w:val="28"/>
        </w:rPr>
      </w:pPr>
      <w:r>
        <w:rPr>
          <w:szCs w:val="28"/>
        </w:rPr>
        <w:t>3.2 При несении службы на автомобилях и при передвижении</w:t>
      </w:r>
    </w:p>
    <w:p>
      <w:pPr>
        <w:pStyle w:val="Heading4"/>
        <w:spacing w:lineRule="auto" w:line="360"/>
        <w:ind w:firstLine="709"/>
        <w:rPr>
          <w:rFonts w:eastAsia="Times New Roman"/>
          <w:szCs w:val="28"/>
        </w:rPr>
      </w:pPr>
      <w:r>
        <w:rPr>
          <w:szCs w:val="28"/>
        </w:rPr>
        <w:t>пешим порядком</w:t>
      </w:r>
    </w:p>
    <w:p>
      <w:pPr>
        <w:pStyle w:val="TextBody"/>
        <w:spacing w:lineRule="auto" w:line="360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чальник караула или служебного наряда (старший машины) обязан знать правила перевозки личного состава, следить за соблюдением правил движения водителем и руководить его действиями. Перед выездом на службу он должен убедиться в исправности транспорта, а перед посадкой на машину проверить, разряжено ли у личного состава огнестрельное оружие, а если перевозка совершается с заряженным огнестрельным оружием, то поставлено ли оно на предохра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ы личный состав держит между колен. Во время движения машины запрещается курить, вставать и переходить с места на место, находиться на подножках и сидеть на бортах. Для наблюдения за креплением бортовых запоров машины во время движения назначаются бортовые из сотрудников, сидящих на крайних местах у переднего и заднего бортов. На остановках личный состав высаживается только через правый или задний борт. После высадки личный состав выстраивается у машины в таком же порядке, как строился до посадки, или там, где будет указано начальником караула (служебного наря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итель и начальник караула (служебного наряда) должны быть особенно внимательными при движении на перекрестках, переездах; при движении задним ходом; в местах скопления пешеходов на проезжей части дороги; на крутых спусках и поворотах улиц. Подъемы и спуски преодолеваются, как правило, на низших передачах. Подъезжая к мосту, нужно снизить скорость, движение продолжать без рывков, торможения и остановок. Приближаясь к железнодорожному переезду или к трамвайному пути, следует также снизить скорость движения, а перед неохраняемым железнодорожным переездом остановиться и убедиться в безопасности движения, а затем преодолеть его на низшей передаче, если на железнодорожном переезде двигатель остановился и запустить его невозможно, машину следует немедленно убирать с переезда при помощи личного состава караула (служебного наряд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дорожно-транспортных происшествий, необходимо снизить скорость при езде по скользким дорогам, при изморози, голол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е отравления водителя, и находящихся в кузове людей газами, на длительных стоянках машину ставить выхлопной трубой в сторону, исключающую задувание газа ветром в кабину и кузов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движении водным транспортом в ненастную погоду (сильный ветер, шторм) никто из состава караула (служебного наряда) не должен находиться на открытых палубах, кроме тех сотрудников, которые непосредственно несут службу; последние должны пристегиваться предохранительными лямками к креплениям палубы и иметь рядом с собой спасатель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улы (служебные наряды) в пешем порядке двигаются не более чем по пять человек в ряд по правой стороне проезжей части. Впереди и сзади колонны выставляется ограждение: в светлое время суток с красными флажками, в темное время и при густом тумане – с зажженными фонарями красного света.</w:t>
      </w:r>
    </w:p>
    <w:p>
      <w:pPr>
        <w:pStyle w:val="2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/>
          <w:b/>
          <w:sz w:val="28"/>
          <w:szCs w:val="28"/>
          <w:u w:val="none"/>
        </w:rPr>
      </w:r>
    </w:p>
    <w:p>
      <w:pPr>
        <w:pStyle w:val="22"/>
        <w:spacing w:lineRule="auto" w:line="360"/>
        <w:ind w:firstLine="709"/>
        <w:jc w:val="center"/>
        <w:rPr/>
      </w:pPr>
      <w:r>
        <w:rPr>
          <w:b/>
          <w:szCs w:val="28"/>
          <w:u w:val="none"/>
        </w:rPr>
        <w:t>3.3 При несении службы зимо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движении на большие расстояния в спецавтомобиле, при резком понижении температуры (ниже –20 градусов С) или снежных заносах начальник караула (служебного наряда) делает остановку в городе (населенном пункте), где имеется следственный изолятор (ИВС), куда сдает осужденных для временного содержания до улучшения пог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личных мер предупреждения обморожений рекоменду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осматривать свое обмундирование и снаряжение и устранять все неисправности, которые могут способствовать охлаждению те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 подгонять обувь и обмундиро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просушивать носки, обувь и смазывать ее жиром (сапожной мазью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ть, не потеряна ли чувствительность какой – либо части те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ере чувствительности побелевшее место растирать рукой до тех пор, пока оно не покраснеет и не восстановится его чувствите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за появлением у товарищей первых признаков утомления и обморожения; при обнаружении признаков обморожения указать им на это и оказать необходимую помощь.</w:t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4. Правила пожарной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в караульном помещении пользоваться примусами, керогазами, керосинками и другими нагревательными приборами; растапливать печь с помощью бензина, керосина и других легко воспламеняющихся жидк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тивший признаки загорания подает сигнал “Пожар”. Начальник караула при этом усиливает охрану осужденных, вызывает пожарную команду, докладывает начальнику управления (отдела) по конвоированию или оперативному дежурному по управлению (отделу) и в дальнейшем действует по расчету действий караула при “ЧО” Для тушения огня личный состав использует все имеющиеся средства, и в первую очередь, огнетушители, воду, пе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спламенении разлитого бензина, керосина и других горючих жидкостей надо для локализации огня использовать плащ-палатки, брезент, одея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орании электропроводов или включенных в сеть электрических приборов нужно использовать только углекислотные огнетушители. Нельзя применять воду для тушения загоревшихся электроустановок, находящихся под напряжением.</w:t>
      </w:r>
    </w:p>
    <w:p>
      <w:pPr>
        <w:pStyle w:val="21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горении двигателя автомобиля надо немедленно перекрыть подачу горючего, открыть капот и тушить огонь огнетушителем, песком или путем накрытия горящей поверхности плотной тка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ушении пожара в поезде, остановившемся на электрофицированном участке, нужно пользоваться только химическими огнетушителями.</w:t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вая помощь при ожогах, при обморожениях, обмороке, тепловом или солнечном удар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Первая помощь при ожогах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оги бывают трех степеней, начиная от легкого покраснения до тяжелого омертвления участков кожи, а иногда и более глубоких тка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яжелых ожогах надо очень осторожно снимать платье и обувь - лучше разрезать их. Необходимо помнить, что рана ожога, будучи загрязнена, начинает гноиться и долго заживает. Поэтому нельзя касаться руками обожженного участка кожи или смазывать их какими-либо мазями, маслами, вазелином или растворами. Обожженную поверхность надо перевязывать, как свежую рану, покрыть стерилизованным материалом из пакета или чистой глаженной полотняной тряпкой, сверху наложить вату и все закрепить бинтом, после чего направить пострадавшего в лечебное учре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амый простой и легко выполнимый способ дает лучшие результаты в дальнейшем течении ожогов. Такой способ первой помощи надо применять при всех ожогах, чем бы они не были вызваны: паром, вольтовой дугой, горячей мастикой, канифолью и т.д. При этом не следует вскрывать пузырей, удалять приставшую мастику, канифоль и др. смолистые вещества, т.к. удаляя их, легко содрать кожу и тем самым создать благоприятные условия для заражения ее микробами с последующим нагноением. Точно так же нельзя отдирать обгорелые приставшие куски одежды, их в случае необходимости следует обрезать ножниц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жогах глаз вольтовой дугой применять холодные примочки из борной кислоты на глаза и немедленно направить пострадавшего к врачу. Ожоги, вызванные действием химических веществ, главным образом крепкими кислотами (серной, азотной, соляной) и едкими щелочами (каустической и бельевой содой, негашеной известью и т.п.), требуют немедленного и обильного обмывания пораженной кожи быстро текущей струей воды из-под крана или ведра в течении 10-15 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акже опустить обожженную конечность в чан, ушат или ведро с чистой водой и двигать ею 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щательного обмывания водой на обоженную поверхность нужно наложить примочку: при ожогах кислотами - из содового раствора (одна чайная ложка на стакан воды), при ожогах щелочью - из слабого раствора уксуса (слегка кислого на вкус) или борной кислоты (одна чайная ложка на стакан вод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 Первая помощь при обморожениях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огласно новейшим медицинским указаниям растирать замерзшие части тела снега не рекомендуется. В снегу часто попадаются льдинки и песчинки, могущие расцарапать отмороженную кожу и вследствие ее меньшей стойкости против заражения вызвать нагноение. Лучше всего для растирания отмороженных частей тела применять сухие теплые перчатки или суко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можно погрузить отмороженную конечность в таз или ведро с водой обычно комнатной температуры. Эту воду постепенно следует заменять более теплой, доведя ее температуру до температуры тела (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отмороженное место покраснеет, его следует смазать жиром (маслом, салом, борной мазью) и завязать теплой повязкой (шерстяной, суконной и т.д.)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до держать после перевязки отмороженную руку или ногу приподнятой. Это уменьшает боль и предупреждает осложнения.</w:t>
      </w:r>
      <w:r>
        <w:br w:type="page"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3 Первая помощь при обмороке, тепловом или солнечном ударе</w:t>
      </w:r>
    </w:p>
    <w:p>
      <w:pPr>
        <w:pStyle w:val="3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При угрожающем обмороке (внезапные жалобы на головокружение, тошноту, стеснение в груди, недостаток воздуха, потемнение в глазах) уложить, опустив голову, приподнять ноги. Дать выпить холодной воды; давать нюхать нашатырный спирт. Холодных примочек и льда на голову не к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поступать, если обморок уже наступил. При тепловом или солнечном ударе, когда человек, работающий в жарком помещении (например, кочегарке), на солнцепеке или в душную безветренную погоду чувствует внезапную слабость и головную боль, а тем более обратит на себя внимание нетвердой походкой, пошатыванием и т.п., он должен быть немедленно снят с работы и выведен на свежий воздух или в т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вившихся резких признаках недомогания (слабой деятельности сердца - частом слабом пульсе, бессознательном состоянии, поверхностном, слабом, стонущем дыхании, судорогах) немедленно избавить пострадавшего от дальнейшего влияния жары (удалить из жаркого помещения, перенести в прохладное место, уложить, раздеть, охлаждать тело, обмахивать лицо, смачивать голову и грудь, обрызгивать холодной водой). При остановке дыхания или резком его расстройстве применить искусственное дыхани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Правильное оказание первой помощи при ожогах, при отмораживании, обмороке, тепловом или солнечном ударе один из компонентов условия выполнения служебных задач. Поэтому каждый сотрудник подразделения охраны должен знать и уметь оказывать перв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местных условий, мест несения службы, офицерский состав подразделений охраны организует и руководит несение службы по охране учреждений, если это необходимо, предусматривает дополнительные мероприятия, обеспечивающие меры безопасности. При этом дополнительные мероприятия не должны противоречить существующим правилам и инструкц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давать распоряжения, противоречащие существующим правилам и инструкциям по мерам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Heading5"/>
        <w:tabs>
          <w:tab w:val="clear" w:pos="708"/>
          <w:tab w:val="center" w:pos="4960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4 Оказание первой помощи пострадавшим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360" w:before="0" w:after="0"/>
        <w:ind w:firstLine="709"/>
        <w:rPr/>
      </w:pPr>
      <w:r>
        <w:rPr>
          <w:szCs w:val="28"/>
        </w:rPr>
        <w:t xml:space="preserve">Ушибы возникают в результате воздействия тупых предметов на мягкие ткани, при падении или ударе о твердые предметы. </w:t>
      </w:r>
    </w:p>
    <w:p>
      <w:pPr>
        <w:pStyle w:val="TextBodyIndent"/>
        <w:tabs>
          <w:tab w:val="clear" w:pos="708"/>
          <w:tab w:val="left" w:pos="600" w:leader="none"/>
        </w:tabs>
        <w:spacing w:lineRule="auto" w:line="360" w:before="0" w:after="0"/>
        <w:ind w:firstLine="709"/>
        <w:rPr>
          <w:b/>
          <w:b/>
          <w:szCs w:val="28"/>
        </w:rPr>
      </w:pPr>
      <w:r>
        <w:rPr>
          <w:szCs w:val="28"/>
        </w:rPr>
        <w:t xml:space="preserve">Каждый сотрудник должен уметь оказывать первую помощь пострадавшему. </w:t>
      </w:r>
    </w:p>
    <w:p>
      <w:pPr>
        <w:pStyle w:val="Heading2"/>
        <w:tabs>
          <w:tab w:val="clear" w:pos="708"/>
          <w:tab w:val="left" w:pos="600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знаки ушиб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реждения подкожной клетчатки, мышц, мелких кровеносных сосуд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сте ушиба появляется отек, кровоизлияние в поврежденные ткан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ушиба болит, или боль возникает при ощупыва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ширных ушибах возможно нарушение работы поврежденного органа. </w:t>
      </w:r>
    </w:p>
    <w:p>
      <w:pPr>
        <w:pStyle w:val="TextBodyIndent"/>
        <w:spacing w:lineRule="auto" w:line="360" w:before="0" w:after="0"/>
        <w:ind w:firstLine="709"/>
        <w:rPr/>
      </w:pPr>
      <w:r>
        <w:rPr>
          <w:szCs w:val="28"/>
        </w:rPr>
        <w:t>Необходимо на место ушиба приложить холодную примочку, наложить давящую повязку из бинта и ваты. При наличии ссадин и царапин кожу смазать настойкой йода и наложить повязку из стерильного би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ами ушибов головы, грудной клетки и живота являются головная боль, головокружение, тошнота, рвота, кровохарканье, потеря сознания, боли в груди и животе. В этих случаях пострадавшего уложить и создать полный покой; при необходимости направить его в медицинский пункт.</w:t>
      </w:r>
    </w:p>
    <w:p>
      <w:pPr>
        <w:pStyle w:val="Heading6"/>
        <w:spacing w:lineRule="auto" w:line="360" w:before="0" w:after="0"/>
        <w:ind w:firstLine="709"/>
        <w:rPr/>
      </w:pPr>
      <w:r>
        <w:rPr>
          <w:rFonts w:eastAsia="Times New Roman"/>
          <w:szCs w:val="28"/>
        </w:rPr>
        <w:t xml:space="preserve">Ранения. </w:t>
      </w:r>
      <w:r>
        <w:rPr>
          <w:b w:val="false"/>
          <w:szCs w:val="28"/>
        </w:rPr>
        <w:t>При оказании первой помощи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жить место ран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ать края раны настойкой йода, при этом следить, чтобы йод не попал в ра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овязку из стерильного би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ться раны руками, ничем не промывать, ничего из нее не удал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ильном кровотечении из раны конечности наложить специальный жгут или жгут-закрутку из подручных средств: брючный ремень, носовой платок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ожении жгута соблюдать прави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гут накладывать выше места ранения поверх одеж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ишком перетягивать конечность, мерой сдавливания служит прекращение кровот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ложения жгута перевязать р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жгутом оставить записку с указанием времени наложения жгу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лять жгут на конечности более 2 часов (зимой - более 1 час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азания первой помощи пострадавшего немедленно отправить в медицинский пунк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Heading6"/>
        <w:spacing w:lineRule="auto" w:line="360" w:before="0" w:after="0"/>
        <w:ind w:firstLine="709"/>
        <w:rPr/>
      </w:pPr>
      <w:r>
        <w:rPr>
          <w:rFonts w:eastAsia="Times New Roman"/>
          <w:szCs w:val="28"/>
        </w:rPr>
        <w:t xml:space="preserve">Переломы. </w:t>
      </w:r>
      <w:r>
        <w:rPr>
          <w:b w:val="false"/>
          <w:iCs/>
          <w:szCs w:val="28"/>
        </w:rPr>
        <w:t>Перелом</w:t>
      </w:r>
      <w:r>
        <w:rPr>
          <w:b w:val="false"/>
          <w:szCs w:val="28"/>
        </w:rPr>
        <w:t xml:space="preserve"> - это полное или частичное нарушение целости кости, возникшее при внешнем механического воздействии. </w:t>
      </w:r>
    </w:p>
    <w:p>
      <w:pPr>
        <w:pStyle w:val="Heading6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ипы переломов: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крытый перелом - целость кожного покрова не нарушена. </w:t>
      </w:r>
    </w:p>
    <w:p>
      <w:pPr>
        <w:pStyle w:val="Heading6"/>
        <w:spacing w:lineRule="auto" w:line="360"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крытый перелом - нарушена целость кожного покрова над местом деформации перелома или вблизи нег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перелом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ормация (изменение формы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альная (местная) болезненность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ухлость мягких тканей над переломом, кровоизлияние в них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крытых переломах - рваная рана с видимыми отломками кости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функции конечности. </w:t>
      </w:r>
    </w:p>
    <w:p>
      <w:pPr>
        <w:pStyle w:val="Heading6"/>
        <w:spacing w:lineRule="auto" w:line="360" w:before="0" w:after="0"/>
        <w:ind w:firstLine="709"/>
        <w:rPr/>
      </w:pPr>
      <w:r>
        <w:rPr>
          <w:b w:val="false"/>
          <w:szCs w:val="28"/>
        </w:rPr>
        <w:t>Во всех случаях требуется обеспечение покоя в месте перелома с помощью неподвижных повязок с шинами. Применяются специальные шины и шины из подручных средств: саперная лопата, доска, палки, фанера и т. 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рытом переломе необходим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е фаланг пальцев шину из узкой щепки, обернутой ватой или бинтом, наложить на тыльную или ладонную поверхность пальца так, чтобы она шла по всей длине и дальше до лучезапястного сустава; шину прибинтовать бин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е кисти шину шириной с ладонь наложить на кисть и предплечье от основания пальцев до локтевого сустава, затем прибинтовать е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е предплечья наложить шину от кончиков пальцев до локтевого сустава включительно, руку согнуть в локте и подвесить на косынку, ремень, отрезок би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е плеча руку согнуть в локте и наложить две шины: одну на наружную, другую - на внутреннюю поверхность плеча, руку подвесить на ремень или обрезок би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ах бедра одну шину длиной от подмышек до пятки наложить снаружи, другую - от паха до пятки - по внутренней поверхности бедра и голе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голени две шины длиной от середины бедра до пятки наложить на наружную и внутреннюю поверхности но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е ключицы прибинтовать руку, согнутую в локтевом суставе, к туловищ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е ребер туго забинтовать грудь в положении выдох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е таза и позвоночника пострадавшего уложить на спину, положив под спину доски, слегка согнуть ноги в коленях, подложить под колени шинель, плащ-палатку, туго забинтовать таз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ны накладываются поверх обмундирования. Когда нет шин, при переломах конечностей необходим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ломах рук прибинтовать согнутую в локте руку к туловищ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ног прибинтовать поврежденную ногу к здоров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ом переломе необходим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ить место перелом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ать края раны настойкой йод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на рану повязку из стерильного бинта с ватой или малую асептическую повязк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кой в месте перелома с помощью шин и повязо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укрыть пострадавшего (в холодное врем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случаях переломов следует немедленно направить пострадавшего в медицинский пункт.</w:t>
      </w:r>
    </w:p>
    <w:p>
      <w:pPr>
        <w:pStyle w:val="Heading1"/>
        <w:ind w:firstLine="709"/>
        <w:rPr/>
      </w:pPr>
      <w:r>
        <w:rPr>
          <w:szCs w:val="28"/>
        </w:rPr>
        <w:t xml:space="preserve">Ожоги. </w:t>
      </w:r>
      <w:r>
        <w:rPr>
          <w:b w:val="false"/>
          <w:szCs w:val="28"/>
        </w:rPr>
        <w:t>Ожоги могут быть тепловые, химические и электрические. При тепловом ожоге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орожно обнажить место ожога, ничего не удалять с его поверх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овязку из стерильного бинта или малую асептическую повяз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укрыть пострадавше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азывать место ожога вазелином, жирами, не вскрывать пузыри. При химическом ожоге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льно промыть место ожога струёй в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стерильную повязк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ться руками обожженного участка, не смазывать место ожога вазелином, жирами, не вскрывать пузыр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жогах кислотой обожженную поверхность кожи промыть 2 % раствором соды, при ожогах щелочью - 2% раствором борной кисл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лектрическом ожоге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ить место ожога, ничего не удалять с его поверх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ить стерильную повязку. После оказания первой помощи пострадавшего необходимо отправить в медицинский пункт.</w:t>
      </w:r>
    </w:p>
    <w:p>
      <w:pPr>
        <w:pStyle w:val="Heading6"/>
        <w:spacing w:lineRule="auto" w:line="360" w:before="0" w:after="0"/>
        <w:ind w:firstLine="709"/>
        <w:rPr/>
      </w:pPr>
      <w:r>
        <w:rPr>
          <w:rFonts w:eastAsia="Times New Roman"/>
          <w:szCs w:val="28"/>
        </w:rPr>
        <w:t xml:space="preserve">Тепловой и солнечный удар. </w:t>
      </w:r>
      <w:r>
        <w:rPr>
          <w:b w:val="false"/>
          <w:szCs w:val="28"/>
        </w:rPr>
        <w:t>Признаки теплового удара - головная боль, потемнение в глазах, тошнота, рвота, повышенная потливость, поверхностное дыхание, боль в спине и ногах, потеря сознания. При солнечном ударе могут быть потеря сознании и судороги. При оказании первой помощи необходим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 пострадавшего в тен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ь ему полусидячее полож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егнуть воротник, ремень, снять стесняющую одежд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чить грудь и голову холодной вод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ить холодную вод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дыхания применить искусственное дыха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Heading5"/>
        <w:spacing w:lineRule="auto" w:line="360"/>
        <w:ind w:firstLine="709"/>
        <w:rPr/>
      </w:pPr>
      <w:r>
        <w:rPr>
          <w:sz w:val="28"/>
          <w:szCs w:val="28"/>
        </w:rPr>
        <w:t xml:space="preserve">Поражение электрическим током. </w:t>
      </w:r>
      <w:r>
        <w:rPr>
          <w:b w:val="false"/>
          <w:sz w:val="28"/>
          <w:szCs w:val="28"/>
        </w:rPr>
        <w:t>Признаки поражения электрическим током - пострадавший теряет сознание, наблюдается упадок сердечной деятельности, судороги, ож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, необходимо освободить пострадавшего от действия тока. Для этого надо перерубить провод топором или лопатой, имеющими сухие ручки; обмотав руки сухой тканью, отбросить от пострадавшего провод деревянной палкой или доской. При возможности лучше пользоваться резиновыми перчатками и резиновыми сапо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пострадавшего остановилось дыхание, применить искусственное дыхание и не прерывать его до восстановления дых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жогах наложить стерильную пов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морожения.</w:t>
      </w:r>
      <w:r>
        <w:rPr>
          <w:sz w:val="28"/>
          <w:szCs w:val="28"/>
        </w:rPr>
        <w:t xml:space="preserve"> Признаки обморожения — чувство холода, боль, покалывание, постепенное по беление кожи, потеря чувствительности кож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огревать и растирать побледневший участок кожи ладонью чистой рука или кусочками бинта до тех пор, пока появится краснота и не восстановится чувствительно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растирать кожу снегом, грязными рукавицами, жесткими вещ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явления пузырей или участков омертвения наложить стерильную повязку.</w:t>
      </w:r>
    </w:p>
    <w:p>
      <w:pPr>
        <w:pStyle w:val="2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травление окисью углерода (сгорание), углекислым газом и ядовитыми жидкостями. </w:t>
      </w:r>
      <w:r>
        <w:rPr>
          <w:b w:val="false"/>
          <w:iCs/>
          <w:sz w:val="28"/>
          <w:szCs w:val="28"/>
        </w:rPr>
        <w:t>Отравление</w:t>
      </w:r>
      <w:r>
        <w:rPr>
          <w:b w:val="false"/>
          <w:sz w:val="28"/>
          <w:szCs w:val="28"/>
        </w:rPr>
        <w:t xml:space="preserve"> - это ухудшение здоровья, вплоть до смертельного исхода, возникающее при взаимодействии организма с поступающими в него ядовитыми веществами.</w:t>
      </w:r>
    </w:p>
    <w:p>
      <w:pPr>
        <w:pStyle w:val="23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Признаки отравления окисью углерода (сгорание) - сильная головная боль, головокружение, боль в висках, шум в ушах, мышечная слабость в ногах, тошнота, рвота, затемнение и потеря сознания, судороги, одышка я остановка дых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0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ти пострадавшего на свежий возду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егнуть воротник, ремень и пояс, освободить от стесняющей одеж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ановке дыхания немедленно приступить к искусственному дыхан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ть пострадавшего и тепло укрыть (обложить флягами с горячей водо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признаков отравления при вождении танков под водой надеть изолирующие противог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ки отравления углекислым газом—резкая одышка, чувство жара, холодный пот, тошнота, рвота, потеря сознания, судорожное дыхани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ервая помощь оказывается так же, как при отравлении окисью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авлении такими ядовитыми жидкостями, как кислоты и щелочи, пострадавшему необходимо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рополоскать рот вод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ть три-четыре стакана в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ожить пострадавшего и тепло укрыть '(обложить флягами с горячей водо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вызывать рв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равлении другими ядовитыми жидкостями пострадавшему следует выпить как можно больше воды, вызвать рвоту введением двух пальцев в рот. Эту процедуру следует повторить несколько раз, в промежутках пострадавшему давать пить в большом количестве чистую воду. Уложить пострадавшего и тепло укры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пострадавшего необходимо отправить в медицинский 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падании на кожу этилированного бензина и других ядовитых жидкостей, кроме кислот и щелочей, немедленно удалить ядовитую жидкость с кожи ветошью, смоченной керосином, промыть это место горячей водой с мылом. Если ядовитая жидкость попала на одежду и промочила ее, одежду немедленно снять, кожу обтереть смоченной керосином ватой, вымыться с мылом, принять теплый душ и надеть чистое белье.</w:t>
      </w:r>
    </w:p>
    <w:p>
      <w:pPr>
        <w:pStyle w:val="Heading2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топление. </w:t>
      </w:r>
      <w:r>
        <w:rPr>
          <w:b w:val="false"/>
          <w:szCs w:val="28"/>
        </w:rPr>
        <w:t>Порядок оказания первой помощи следующ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егнуть воротник, брючный и поясной рем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ить рот и глотку от ила, травы с помощью пальца, обернутого куском бинта или носовым плат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нуть пострадавшего лицом вниз и положить животом на согнутое колено так, чтобы голова и плечи его свисали вн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вить ладонью на спину пострадавшего, чтобы удалить воду из легких и желудка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ложить спиной на расстеленную шинель, одея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дить западание языка: вытянуть язык и закрепить его к подбородку с помощью бинта или носового платка или удерживать пальцами, обернутыми бинтом, носовым плат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ть голову набок, чтобы в случае рвоты масса не попала в дыхательное го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ь искусственное дыхание (делать непрерывно до полного восстановления дых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реть кожу, согреть пострадавшего (обложить тело флягами с горячей водой), периодически подносить к его носу вату, смоченную нашатырным спирт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я пострадавшего в сознание, тепло укрыть, напоить горячим чаем, отправить в медицинский 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оказание первой помощи при ожогах, при отмораживании, обмороке, тепловом или солнечном ударе один из компонентов условия выполнения служебных задач. Поэтому каждый сотрудник подразделения охраны, конвоирования должен знать и уметь оказывать первую помощ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казывать первую медицинскую помощь сотрудники охраны и конвоирования должны ежемесячно, ежеквартально проходить обучение на занятиях по служебной, боевой и физической подготовки, с привлечением на занятия медицинск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местных условий, мест несения службы, офицерский состав подразделений по конвоировании организует и руководит несение службы по конвоированию, если это необходимо, предусматривает дополнительные мероприятия, обеспечивающие меры безопасности. При этом дополнительные мероприятия не должны противоречить существующим правилам и инструкц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давать распоряжения, противоречащие существующим правилам и инструкциям по мерам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безопасности должны быть изучены и необходимы при выполнении служебных задач подразделений охраны. При проведении различных видов инструктивных занятий и инструктажей необходимо включать раздел по мерам безопасности, как при несении службы, так и при проведении различных видах работ. Изучение деятельности органов управления исполнения наказания в этом вопросе показывает, что в большинстве постоянной заботой и вниманием окружены сотрудники и члены их семей. 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FR1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360"/>
        <w:ind w:firstLine="709"/>
        <w:rPr/>
      </w:pPr>
      <w:r>
        <w:rPr>
          <w:sz w:val="28"/>
          <w:szCs w:val="28"/>
        </w:rPr>
        <w:t>Изучение практики ИУ показывает, что сотрудники учреждений исполняющих уголовное наказание в виде лишения свободы нуждаются, в защите от криминальных проявлении, административного произвола и социально - бытовой неустро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, конвоирование и надзор представляет собой систему организационно-практических мер, направленных на исключение возможности создания чрезвычайных ситуаций при выполнении служебных обязанностей. Сотрудники служб должны строго соблюдать законность, выполнять служебные задачи с полным напряжением моральных и физических сил, проявлять при этом стойкость, мужество, смелость, выносливость, честность и неподкупность, разумную инициативу и находчив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храны, обороны и надзора в соответствии с действующим законодательством РФ определяет Инструкция по охране и надзору исправительных учреждений, следственных изоляторов уголовно- исполнительной системы Министерства юстиции РФ. Они определяют порядок охраны, надзора исправительных колоний общего, строгого, особого видов режима, производственных объектов, на которых работают осужденные указанных категорий, лечебных исправительных учреждений, следственных изоляторов и тюрем уголовно-исполнительной системы Министерства юстиции РФ, а также действий караулов, служебных нарядов при введении режима особых условий в учреждениях и при чрезвычайных обстоятельства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бочих и служащих учреждений, исполняющих наказания, и следственных изоляторов распространяется порядок государственного страхования и возмещения ущерба в случае их смерти (гибели) или увечья, предусмотренный для сотрудников уголовно-исполнительной системы законодательством Российской Федерации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учреждениях и органах, исполняющих уголовные наказания в виде лишения свободы» М., 199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Ю РФ от 04 февраля 2000г. № 04 «Об утверждении Программы по организации обучения личного состава органов и учреждений УИС Минюста России по мобилизационной подготовке, ГО и действиям при возникновении чрезвычайных ситуаций природного и технического характера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Главном Управлении исполнения наказаний Министерства юстиции Российской Федерации (в ред. Приказов Минюста РФ от 28.09.2000 № 281, от 22.01.2001 № 15, от 15.07.2003 № 171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ИУ и СИ МЮ Р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ление специальных подразделений по конвоированию. М., 200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сегянц Л.О., Крюков В.Н., Томилин В.В.,Ширинская П.П., Солохин А.А. Судебная медицина. Учебник для вузов. Инфра-М, Норма, 2008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ест О.В. Медицинская подготовка спецназа. Серия: Gaudeamus. Военная серия. Издательство: Академический проект, 2006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vanish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ыбочко П.В., Николенко В.Н., Алексеев Е.А., Карнаухов Г.М. Первая медицинская помощь. Серия: Среднее профессиональное образование. Издательство: Академия, 2008. 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 о Главном Управлении исполнения наказаний Министерства юстиции Российской Федерации (в ред. Приказов Минюста РФ от 28.09.2000 № 281, от 22.01.2001 № 15, от 15.07.2003 № 171).</w:t>
      </w:r>
    </w:p>
  </w:footnote>
  <w:footnote w:id="3"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Ю РФ от 04 февраля 2000г. № 04 «Об утверждении Программы по организации обучения личного состава органов и учреждений УИС Минюста России по мобилизационной подготовке, ГО и действиям при возникновении чрезвычайных ситуаций природного и технического характера».</w:t>
      </w:r>
    </w:p>
  </w:footnote>
  <w:footnote w:id="4">
    <w:p>
      <w:pPr>
        <w:pStyle w:val="Normal"/>
        <w:tabs>
          <w:tab w:val="clear" w:pos="708"/>
          <w:tab w:val="left" w:pos="530" w:leader="none"/>
        </w:tabs>
        <w:ind w:firstLine="6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Ю РФ от 05 августа 1999г. №229 «Об утверждении курса стрельб из стрелкового оружия и оружия общего боя для рядового и начальствующего состава УИС МЮ РФ».</w:t>
      </w:r>
    </w:p>
  </w:footnote>
  <w:footnote w:id="5">
    <w:p>
      <w:pPr>
        <w:pStyle w:val="Footnote"/>
        <w:ind w:firstLine="6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арсегянц Л. О., Крюков В. Н., Томилин В. В.,Ширинская П. П., Солохин А. А. Судебная медицина. Учебник для вузов. Инфра-М, Норма, 2008. С. 346. 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лест О. В. Медицинская подготовка спецназа. Серия: Gaudeamus. Военная серия. Издательство: Академический проект, 2006. С. 14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ыбочко П. В., Николенко В. Н., Алексеев Е. А., Карнаухов Г. М. Первая медицинская помощь. Серия: Среднее профессиональное образование. Издательство: Академия, 2008. С. 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eastAsia="Arial Unicode MS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firstLine="567"/>
      <w:jc w:val="both"/>
      <w:outlineLvl w:val="5"/>
    </w:pPr>
    <w:rPr>
      <w:rFonts w:ascii="Times New Roman" w:hAnsi="Times New Roman" w:eastAsia="Arial Unicode MS" w:cs="Times New Roman"/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" w:hAnsi="Times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" w:hAnsi="Times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2">
    <w:name w:val="çàãîëîâîê 2"/>
    <w:basedOn w:val="Normal"/>
    <w:next w:val="Normal"/>
    <w:qFormat/>
    <w:pPr>
      <w:keepNext w:val="true"/>
    </w:pPr>
    <w:rPr>
      <w:rFonts w:ascii="Times New Roman" w:hAnsi="Times New Roman" w:cs="Times New Roman"/>
      <w:sz w:val="28"/>
      <w:u w:val="singl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20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67" w:leader="none"/>
      </w:tabs>
      <w:spacing w:lineRule="auto" w:line="254" w:before="240" w:after="0"/>
      <w:ind w:firstLine="567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9:00Z</dcterms:created>
  <dc:creator>User</dc:creator>
  <dc:description/>
  <cp:keywords/>
  <dc:language>en-US</dc:language>
  <cp:lastModifiedBy>Mage</cp:lastModifiedBy>
  <dcterms:modified xsi:type="dcterms:W3CDTF">2011-09-29T09:29:00Z</dcterms:modified>
  <cp:revision>2</cp:revision>
  <dc:subject/>
  <dc:title/>
</cp:coreProperties>
</file>