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бочая зона оператора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еловек воспринимает поступающую из окружающей среды информацию с помощью органов зрения, слуха, осязания, вкуса, обоняния, болевых чувствительностей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из этих органов имеет свой «порог чувствительности», «пропускную способность» и «область применения» в электронных средствах. Различают т. н. «сенсорный вход» человека-оператора (зрение, слух, вкус, осязание, обоняние и т. п.) и «моторный выход» - рабочие движения рук, ног, туловища, характеризующиеся пространственными, временными и силовыми показателям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им некоторые общие свойства сенсорного входа человека-оператора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ое свойство. Человек не может решать простую задачу на различение одиночных моносигналов, если их число превышает 7 («магическое число 7+-2»)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дном из опытов испытуемым предлагали различать по частоте тона в диапазоне от 100 Гц до 8 кГц. Ошибок не было при 2…3 тонах, предъявляемых отдельно. При 4 тонах начали появляться случайные ошибки. При 5 тонах число ошибок возросло, а при 14 тонах была сплошная путаница. Аналогичны опыты со зрением, с кожной и с вкусовой чувствительностью дали примерно такие же результаты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ое свойство. При усложнении информации (увеличении числа признаков сигналов, например, оттенка и насыщенности цветовых раздражителей) количество воспринимаемой информации увеличивается (с 7 до 11…15 цветов)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е свойство. Наибольшей пропускной способностью информации обладает зрительный аппарат (5 дв. ед./сек), затем слуховой (0,3 дв. ед./сек), которые наиболее и применимы в ЭС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твёртое свойство. Перекодирование информации резко изменяет пропускную способность сенсорного входа оператора. Пример: дана последовательность знаков в двоичных выражениях (0 и 1): 101000100111001110, которую запомнить и воспроизвести весьма трудно. Если обозначить: 00 – 0; 01 – 1; 10 – 2; 11 – 3, тогда получим 220213032, что запоминается легче, но всё также с трудом. Если же ввести обозначения: 000 – 0; 001 – 1; 010 – 2; 011 – 3; 100 – 4; 101 – 5; 110 – 6; 111 – 7, то получим 504716, запомнить которое весьма просто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ятое свойство. Перегрузка информацией и дефицит времени снижают способность операторов. В одной из лабораторий американских космических исследований изучали работу операторов в кабине космического тренажёра. 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ытуемым подавали световые сигналы, на которые они должны были отвечать определённым образом. Если сигналы подавать один раз в 9-10 секунд, то операторы работали нормально; когда же темп подачи информации возрос в 10 раз (сигнал в секунду), то наблюдалась перегрузка информацией (пропуски, неверные ответы)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тересно, отметить, что когда темп уменьшили в 10 раз по сравнению с нормальным, то пропуски и отказы также участились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сюда следует, что наибольшая чувствительность и пропускная способность сенсорного входа человека является функцией частоты подачи (приёма) информации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ю информацию оператор получает из окружаещего его пространства, которое в совокупности представляет собой рабочую 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чей зоной оператора обычно являются панели РЭА, на которых размещаются те или иные средства отображения информации и органы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нели оператора размещают таким образом, чтобы плоскости лицевых частей индикаторов были перпендикулярны линии взора оператора, а органы управления находились в пределах досягаемости рук. </w:t>
      </w:r>
    </w:p>
    <w:p>
      <w:pPr>
        <w:pStyle w:val="31"/>
        <w:tabs>
          <w:tab w:val="clear" w:pos="708"/>
          <w:tab w:val="left" w:pos="-142" w:leader="none"/>
          <w:tab w:val="left" w:pos="8364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ормы размещения панелей бывают:</w:t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- фронтальная, когда зона ограничена снизу на 700 – 750 мм от пола, в глубину (от оператора) на 500 – 600 мм и сбоку (справа и слева) расстоянием 700 – 750 мм; эти цифры являются оптимальными для нормальной работы оператора, например, в горизонтальной плоскости (рис. 1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пециевидная, когда панель состоит из фронтальной панели длиной 600 – 1000 мм и развёрнутых к ней под углом в 105º двух створок длиной порядка 300 мм, при этом глубина оператора от фронтальной панели составляет порядка 375 мм,</w:t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- полукруглая (многогранная), когда минимальный радиус полукруга равен 600 мм.</w:t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371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Зона досягаемости оп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азмещение органов управления должно подчиняться следующим общим правилам:</w:t>
      </w:r>
    </w:p>
    <w:p>
      <w:pPr>
        <w:pStyle w:val="31"/>
        <w:numPr>
          <w:ilvl w:val="2"/>
          <w:numId w:val="3"/>
        </w:numPr>
        <w:tabs>
          <w:tab w:val="clear" w:pos="708"/>
          <w:tab w:val="left" w:pos="567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оличество и траектории рабочих движений должны быть сокращены до минимума,</w:t>
      </w:r>
    </w:p>
    <w:p>
      <w:pPr>
        <w:pStyle w:val="31"/>
        <w:numPr>
          <w:ilvl w:val="2"/>
          <w:numId w:val="3"/>
        </w:numPr>
        <w:tabs>
          <w:tab w:val="clear" w:pos="708"/>
          <w:tab w:val="left" w:pos="567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рганы управления надо располагать так, чтобы правой рукой выполнять наиболее ответственные операции, например, установку частоты, фокуса и т. п.</w:t>
      </w:r>
    </w:p>
    <w:p>
      <w:pPr>
        <w:pStyle w:val="31"/>
        <w:numPr>
          <w:ilvl w:val="2"/>
          <w:numId w:val="3"/>
        </w:numPr>
        <w:tabs>
          <w:tab w:val="clear" w:pos="708"/>
          <w:tab w:val="left" w:pos="567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Если орган управления находится рядом с индикатором, то ручка, управляемая правой рукой, должна находится правее и ниже, а ручка управляемая левой рукой, - левее и ниже индикатора,</w:t>
      </w:r>
    </w:p>
    <w:p>
      <w:pPr>
        <w:pStyle w:val="31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оследовательно используемые органы управления надо располагать на одной высоте слева направо или сверху вниз в вертикальных столбцах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en-US" w:eastAsia="en-US"/>
        </w:rPr>
        <w:t>Основные органы управления целесообразно размещать в оптимальной зоне, аварийные – в средней зоне досягаемости руки и второстепенные в зоне максимальной досягаемости.</w:t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Индикаторы зрительной информации рекомендуется размещать в оптимальных участках поля зрения, которые характеризуются в горизонтальной плоскости углом 30 – 40º и 0-30º вниз от линии взора. Наиболее важные индикаторы располагают на уровне глаз оператора или ниже. Рекомендуемое расположение индикаторных приборов на панелях стендов показано на рис. 2.</w:t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861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 Рекомендуемое расположение индикаторных приборов на панелях пультов (стен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tabs>
          <w:tab w:val="clear" w:pos="708"/>
          <w:tab w:val="left" w:pos="8364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уществуют некоторые общие принципы размещения приборов на панели, а именно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инцип функциональной организации, когда приборы группируют исходя из общности выполняемых задач,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567" w:leader="none"/>
          <w:tab w:val="left" w:pos="164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инцип значимости, когда наиболее важные приборы, даже при редком их использовании, располагают в центре панели,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567" w:leader="none"/>
          <w:tab w:val="left" w:pos="1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последовательности, когда приборы размещают строго согласно схеме их последователь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добавить, что для повышения восприятия информации, представленной в виде букв, знаков и символов, индикаторы рекомендуют располагать в верхнем левом углу прибора, что объясняется навыками чтения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дикаторные приборы РЭА могут быть стрелочными, осциллоскопическими, в виде светового табло, сигнальных ламп и мнемосхем. При этом применяется как знаковая, буквенная, буквенно-цифровая, цветовая кодовая индикация, а также индикация символами, расположением и направлением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боре стрелочных индикаторов необходимо обращать внимание на тип шкалы, её форму, размер, оцифровку, цену деления, а также на расположение и вид стрелок, указателей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калы бывают двух типов: неподвижная шкала с движущейся стрелкой и подвижная шкала с неподвижным визиром. По своей форме шкалы различаются на круглые, полукруглые, прямоугольные горизонтальные и вертикальные, шкалы типа «открытое окно» (рис. 3)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5440" cy="209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 Формы шкал.</w:t>
      </w:r>
      <w:r>
        <w:br w:type="page"/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боре типа и формы шкалы необходимо учитывать, что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67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малом времени считывания показаний (менее 0,5 сек) рекомендуется применять подвижные шкалы с неподвижным указателем, при этом отсутствуют поисковые движения глаз и условия считывания приближаются к условиям считывания счетчика; при увеличении времени считывания меньшими ошибками считывания обладают неподвижные шкалы с двигающейся стрелкой,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ение шкал типа «открытое окно» рекомендуется для определения точных количественных данных; при этом обеспечивается самая высокая точность считывания (0,5% при времени считывания 0,12 сек); для других форм шкал точность считывания значительно меньше (круглая – 10%, линейно-горизонтальная – 27%, линейно-вертикальная – 35%),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чность и скорость считывания зависит не только от формы шкалы, но и её размера; установлено, что при увеличении диаметра шкалы точность вначале возрастает, а затем падает; оптимальный диаметр круглой шкалы составляет 4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60 мм; точность считывания с горизонтальных шкал до 150 мм примерно равна точности считывания с круглых шкал, а с увеличением до 250 мм резко падает,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ор типа и формы шкалы предопределяется также её назначением; для установки заданной величины параметра рекомендуют применять неподвижные горизонтальные шкалы либо подвижные круглые или полукруглые; для контрольного чтения лучшим является цифровой счетчик или шкала типа «открытое окно»; для качественного чтения применяют круглые шкалы с подвижным указателем (больше – меньше); для поверочного чтения (в допуске – не в допуске) рекомендуют круглые шкалы с движущейся стрелкой и цветовым сектором поля допуск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ифровка шкал включает в себя выбор числа и размеров отметок шкал, выбор шрифта начертания знаков. Отметки на шкалах чаще всего выполняют в виде штрихов, реже – в виде точек. Они подразделяются на главные, средние и малые. Главные отметки оцифровываются. Оптимальная длина интервала между главными отметками равна 12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18 мм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та главных отметок должна равняться 0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1 от длины интервала между ними, толщина - 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>10% от него. Выбор числа мелких отметок в основном интервале определяет цену деления, наилучшими считаются шкалы с ценой деления 1, 5, 10. Минимальный интервал между мелкими отметками равен 1,5 мм, оптимальный - 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5 мм. Высота мелких делений составляет примерно 0,5 высоты главных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ертание цифр должно быть простым, с применением прямых линий. Лучшими шрифтами считаются шрифты Макворта и Бергера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вет знаков должен резко контрастировать с фоном шкалы, который рекомендуется сделать матовым. Обычно применяют черный цвет на белом матовом фоне, но может применяться и обратное сочетание для приборов при слабой освещённост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ерхность шкалы не должна быть темнее поверхности панели, в то время как каркас (футляр) индикатора может быть темнее (но не чёрным и не гладко отполированным)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8430" cy="209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4. Варианты расположения шкал, указателей, ручек управления и направления их движения.</w:t>
      </w:r>
      <w:r>
        <w:br w:type="page"/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ектирование практически всех обслуживаемых РЭС должно производиться с учётом взаимодействия радиоэлектронного средства с человеком-оператором. Это взаимодействие подразумевает решение следующих задач: 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бирательное восприятие и приём информации;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работка полученной информации;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ие решения (в соответствии с инструкцией, алгоритмом действия, созданием образа ситуации и т. д.);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ение физических действий на основе принятых решений (переключение, регулировка и т. д.);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 результатов путём принятия новой информаци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этим цель воздействия не достигнута, то весь цикл повторяется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ектирование РЭС должно вестись на основе изучения деятельности и психофизических возможностей человека-оператора, а также путей и методов согласования РЭС и оператора и вытекающих из этого требований к РЭС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заимодействие человека с РЭС осуществляется в основном через лицевую панель (ЛП) или специальный пульт, на котором можно выделить: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средства отображения информации (СОИ) – измерительные приборы, различные индикаторы, электронно-лучевые трубки, световые табло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органы управления (ОУ) – тумблеры, переключатели, регуляторы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элементы коммутации – разъёмы, гнёзда, клеммы, штекера;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конструктивные элементы – ручки, фиксаторы, экраны;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оясняющие надписи, символы, мнемосхемы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конструировании лицевых панелей решается круг задач, связанных как с размещением на заданной площади всех составных частей, отвечающих требованиям эргономики, так и создание художественного образа изделия, отражающего влияние моды, требования рынк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которые варианты расположения шкал, указателей и ручек управления, а также направления их движения показаны на рис.4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ргономические показатели качества разработки лицевой панели оцениваются по удобству обслуживания, его оперативности и безопасности. Эргономические показатели можно разбить на следующие группы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гиенические (освещённость, напряжённость электрического и магнитного полей, шум, вибрация и т. д.)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тропометрические (соответствие форме, размерам тела человека и распределению по массе)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ологические и психофизиологические (соответствие силовым, скоростным и энергетическим возможностям человека и возможностям его зрительного, слухового и осязательного аппаратов)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сихологические (соответствие закреплённым и вновь формируемым навыкам человека и его возможностям по восприятию и выработке сигналов управления)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ка лицевых панелей должна быть нацелена на создание оптимальных условий работы человека-оператора, учитывающих его возможности как одного из звеньев системы «человек-маши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10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082"/>
        </w:tabs>
        <w:ind w:left="2082" w:hanging="79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67"/>
        </w:tabs>
        <w:ind w:left="2367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0:00Z</dcterms:created>
  <dc:creator>Customer</dc:creator>
  <dc:description/>
  <cp:keywords/>
  <dc:language>en-US</dc:language>
  <cp:lastModifiedBy>Mage</cp:lastModifiedBy>
  <dcterms:modified xsi:type="dcterms:W3CDTF">2011-09-29T09:30:00Z</dcterms:modified>
  <cp:revision>2</cp:revision>
  <dc:subject/>
  <dc:title/>
</cp:coreProperties>
</file>