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2"/>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сихология обеспечения безопасности дорожного движения</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710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Содержание</w:t>
      </w:r>
    </w:p>
    <w:p>
      <w:pPr>
        <w:pStyle w:val="Normal"/>
        <w:numPr>
          <w:ilvl w:val="0"/>
          <w:numId w:val="0"/>
        </w:numPr>
        <w:spacing w:lineRule="auto" w:line="360" w:before="0" w:after="0"/>
        <w:ind w:firstLine="709"/>
        <w:jc w:val="both"/>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numPr>
          <w:ilvl w:val="0"/>
          <w:numId w:val="0"/>
        </w:numPr>
        <w:spacing w:lineRule="auto" w:line="360" w:before="0" w:after="0"/>
        <w:jc w:val="both"/>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1. Психологические факторы в дорожном движении</w:t>
      </w:r>
    </w:p>
    <w:p>
      <w:pPr>
        <w:pStyle w:val="Normal"/>
        <w:numPr>
          <w:ilvl w:val="0"/>
          <w:numId w:val="0"/>
        </w:numPr>
        <w:spacing w:lineRule="auto" w:line="360" w:before="0" w:after="0"/>
        <w:jc w:val="both"/>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2. Психология участников дорожного движения и безопасность</w:t>
      </w:r>
    </w:p>
    <w:p>
      <w:pPr>
        <w:pStyle w:val="Normal"/>
        <w:numPr>
          <w:ilvl w:val="0"/>
          <w:numId w:val="0"/>
        </w:numPr>
        <w:spacing w:lineRule="auto" w:line="360" w:before="0" w:after="0"/>
        <w:jc w:val="both"/>
        <w:outlineLvl w:val="3"/>
        <w:rPr>
          <w:rFonts w:ascii="Times New Roman" w:hAnsi="Times New Roman" w:cs="Times New Roman"/>
          <w:bCs/>
          <w:color w:val="000000"/>
          <w:sz w:val="28"/>
          <w:szCs w:val="28"/>
        </w:rPr>
      </w:pPr>
      <w:r>
        <w:rPr>
          <w:rFonts w:cs="Times New Roman" w:ascii="Times New Roman" w:hAnsi="Times New Roman"/>
          <w:bCs/>
          <w:color w:val="000000"/>
          <w:sz w:val="28"/>
          <w:szCs w:val="28"/>
        </w:rPr>
        <w:t>3. Психология начинающего водител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сихологические аспекты улучшения работы по профилактике дорожно-транспортных нарушений</w:t>
      </w:r>
    </w:p>
    <w:p>
      <w:pPr>
        <w:pStyle w:val="Normal"/>
        <w:numPr>
          <w:ilvl w:val="0"/>
          <w:numId w:val="0"/>
        </w:numPr>
        <w:spacing w:lineRule="auto" w:line="360" w:before="0" w:after="0"/>
        <w:jc w:val="both"/>
        <w:outlineLvl w:val="3"/>
        <w:rPr>
          <w:rFonts w:ascii="Times New Roman" w:hAnsi="Times New Roman" w:cs="Times New Roman"/>
          <w:b/>
          <w:b/>
          <w:bCs/>
          <w:color w:val="000000"/>
          <w:sz w:val="28"/>
          <w:szCs w:val="28"/>
        </w:rPr>
      </w:pPr>
      <w:r>
        <w:rPr>
          <w:rFonts w:cs="Times New Roman" w:ascii="Times New Roman" w:hAnsi="Times New Roman"/>
          <w:bCs/>
          <w:color w:val="000000"/>
          <w:sz w:val="28"/>
          <w:szCs w:val="28"/>
        </w:rPr>
        <w:t>Литература</w:t>
      </w:r>
    </w:p>
    <w:p>
      <w:pPr>
        <w:pStyle w:val="Normal"/>
        <w:numPr>
          <w:ilvl w:val="0"/>
          <w:numId w:val="0"/>
        </w:numPr>
        <w:spacing w:lineRule="auto" w:line="360" w:before="0" w:after="0"/>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pacing w:lineRule="auto" w:line="360" w:before="0" w:after="0"/>
        <w:ind w:firstLine="709"/>
        <w:jc w:val="both"/>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numPr>
          <w:ilvl w:val="0"/>
          <w:numId w:val="0"/>
        </w:numPr>
        <w:spacing w:lineRule="auto" w:line="360" w:before="0" w:after="0"/>
        <w:jc w:val="center"/>
        <w:outlineLvl w:val="3"/>
        <w:rPr>
          <w:rFonts w:ascii="Times New Roman" w:hAnsi="Times New Roman" w:cs="Times New Roman"/>
          <w:b/>
          <w:b/>
          <w:bCs/>
          <w:color w:val="000000"/>
          <w:sz w:val="28"/>
          <w:szCs w:val="28"/>
        </w:rPr>
      </w:pPr>
      <w:r>
        <w:rPr>
          <w:rFonts w:cs="Times New Roman" w:ascii="Times New Roman" w:hAnsi="Times New Roman"/>
          <w:b/>
          <w:bCs/>
          <w:color w:val="000000"/>
          <w:sz w:val="28"/>
          <w:szCs w:val="28"/>
        </w:rPr>
        <w:t>1. Психологические факторы в дорожном движен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Как и в любом большом деле, в сфере безопасности дорожного движения действует совокупность психологических факторов. Те, что относятся непосредственно к системе безопасности дорожного движения, во многом </w:t>
      </w:r>
      <w:r>
        <w:rPr>
          <w:rFonts w:cs="Times New Roman" w:ascii="Times New Roman" w:hAnsi="Times New Roman"/>
          <w:i/>
          <w:iCs/>
          <w:color w:val="000000"/>
          <w:sz w:val="28"/>
          <w:szCs w:val="28"/>
        </w:rPr>
        <w:t xml:space="preserve">обусловлены </w:t>
      </w:r>
      <w:r>
        <w:rPr>
          <w:rFonts w:cs="Times New Roman" w:ascii="Times New Roman" w:hAnsi="Times New Roman"/>
          <w:b/>
          <w:bCs/>
          <w:i/>
          <w:iCs/>
          <w:color w:val="000000"/>
          <w:sz w:val="28"/>
          <w:szCs w:val="28"/>
        </w:rPr>
        <w:t xml:space="preserve">общей психологической атмосферой в стране, </w:t>
      </w:r>
      <w:r>
        <w:rPr>
          <w:rFonts w:cs="Times New Roman" w:ascii="Times New Roman" w:hAnsi="Times New Roman"/>
          <w:color w:val="000000"/>
          <w:sz w:val="28"/>
          <w:szCs w:val="28"/>
        </w:rPr>
        <w:t xml:space="preserve">состоянием общественного и правового порядка, общественной дисциплины, правосознания и правовой культуры населения. Граждане, выступая участниками дорожного движения, вносят в него «вирусы» тех пробелов правовой психологии, правосознания, жизненных ценностных ориентации, которые сформировались у них как у членов общества. Тем не менее, было бы ошибочным все объяснять общими причинами и не видеть причин в самой системе использования транспорта и движения на дорогах. Таких факторов здесь немало, и они требуют особого рассмотрения. </w:t>
      </w:r>
    </w:p>
    <w:p>
      <w:pPr>
        <w:pStyle w:val="Normal"/>
        <w:spacing w:lineRule="auto" w:line="360" w:before="0" w:after="0"/>
        <w:ind w:firstLine="709"/>
        <w:jc w:val="both"/>
        <w:rPr/>
      </w:pPr>
      <w:r>
        <w:rPr>
          <w:rFonts w:cs="Times New Roman" w:ascii="Times New Roman" w:hAnsi="Times New Roman"/>
          <w:color w:val="000000"/>
          <w:sz w:val="28"/>
          <w:szCs w:val="28"/>
        </w:rPr>
        <w:t xml:space="preserve">Наиболее общий фактор - </w:t>
      </w:r>
      <w:r>
        <w:rPr>
          <w:rFonts w:cs="Times New Roman" w:ascii="Times New Roman" w:hAnsi="Times New Roman"/>
          <w:i/>
          <w:iCs/>
          <w:color w:val="000000"/>
          <w:sz w:val="28"/>
          <w:szCs w:val="28"/>
        </w:rPr>
        <w:t xml:space="preserve">отношение общества, его структур и граждан к вопросам нормального функционирования сферы дорожного движения и обеспечения его безопасности. </w:t>
      </w:r>
      <w:r>
        <w:rPr>
          <w:rFonts w:cs="Times New Roman" w:ascii="Times New Roman" w:hAnsi="Times New Roman"/>
          <w:color w:val="000000"/>
          <w:sz w:val="28"/>
          <w:szCs w:val="28"/>
        </w:rPr>
        <w:t xml:space="preserve">Отношение к этой сфере, как ставшей одной из важнейших в жизни общества и его членов, требующей к себе общего внимания, полноценного урегулирования, управления, наведения организационного порядка и призванной функционировать на высоком уровне культуры, характерно для цивилизованных стран. Примерно половина граждан каждой развитой страны ежедневно становится участником дорожного движения, и поэтому все заинтересованы в нормальном и безопасном функционировании этой сферы. Бурная автомобилизация нашей страны, значительно ускорившаяся в последнее десятилетие XX в., не сопровождалась, однако, адекватным изменением отношения общества к вопросам усовершенствования этой сферы. Меры по совершенствованию управления этой сферой отстают от темпов роста числа автотранспортных средств и их пользователей. Это стало одной из основных причин снижения дисциплины на дорогах, роста аварийности и гибели люд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позиций юридической психологии целесообразно обратить внимание на ряд важных, как масштабных, так и частных, аспектов обеспечения безопасности дорожного движения. </w:t>
      </w:r>
    </w:p>
    <w:p>
      <w:pPr>
        <w:pStyle w:val="Normal"/>
        <w:spacing w:lineRule="auto" w:line="360" w:before="0" w:after="0"/>
        <w:ind w:firstLine="709"/>
        <w:jc w:val="both"/>
        <w:rPr/>
      </w:pPr>
      <w:r>
        <w:rPr>
          <w:rFonts w:cs="Times New Roman" w:ascii="Times New Roman" w:hAnsi="Times New Roman"/>
          <w:color w:val="000000"/>
          <w:sz w:val="28"/>
          <w:szCs w:val="28"/>
        </w:rPr>
        <w:t xml:space="preserve">Прежде всего, к ним надо отнести </w:t>
      </w:r>
      <w:r>
        <w:rPr>
          <w:rFonts w:cs="Times New Roman" w:ascii="Times New Roman" w:hAnsi="Times New Roman"/>
          <w:b/>
          <w:bCs/>
          <w:i/>
          <w:iCs/>
          <w:color w:val="000000"/>
          <w:sz w:val="28"/>
          <w:szCs w:val="28"/>
        </w:rPr>
        <w:t xml:space="preserve">психологию персонала </w:t>
      </w:r>
      <w:r>
        <w:rPr>
          <w:rFonts w:cs="Times New Roman" w:ascii="Times New Roman" w:hAnsi="Times New Roman"/>
          <w:color w:val="000000"/>
          <w:sz w:val="28"/>
          <w:szCs w:val="28"/>
        </w:rPr>
        <w:t xml:space="preserve">органов и структур, ответственных за организацию и обеспечение безопасности дорожного движения – Государственной инспекции безопасности дорожного движения, транспортной инспекции, дорожных ремонтно-строительных управлений. </w:t>
      </w:r>
      <w:r>
        <w:rPr>
          <w:rFonts w:cs="Times New Roman" w:ascii="Times New Roman" w:hAnsi="Times New Roman"/>
          <w:i/>
          <w:iCs/>
          <w:color w:val="000000"/>
          <w:sz w:val="28"/>
          <w:szCs w:val="28"/>
        </w:rPr>
        <w:t>Особенное значение имеют их отношение к вопросам обеспечения безопасности, уровень их профессионализма, используемые средства и методы.</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b/>
          <w:bCs/>
          <w:i/>
          <w:iCs/>
          <w:color w:val="000000"/>
          <w:sz w:val="28"/>
          <w:szCs w:val="28"/>
        </w:rPr>
        <w:t xml:space="preserve">Недостатки работы </w:t>
      </w:r>
      <w:r>
        <w:rPr>
          <w:rFonts w:cs="Times New Roman" w:ascii="Times New Roman" w:hAnsi="Times New Roman"/>
          <w:color w:val="000000"/>
          <w:sz w:val="28"/>
          <w:szCs w:val="28"/>
        </w:rPr>
        <w:t xml:space="preserve">государственной автомобильной инспекции давно у всех на устах. Отрицательно сказываются в настоящее врем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лабость установки ее работников на выполнение функции социального обслуживания. Похоже, что значительная часть не понимает, что их основная задача - организовывать дорожное движение, создавать удобные и благоприятные условия для передвижения на дорогах. Наблюдается нежелание и неспособность многих работников инспекции действовать в условиях возникновения «пробок» на дорогах, а принимаемые ими меры порой только осложняют полож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альное увлечение карательной функцией, наказанием участников дорожного движения, в результате чего у последних сложился образ инспектора как «врага водителя и пешехода», от которого ничего, кроме неприятностей, ждать нельзя» В одной киевской газете инспекторы ГИБДД остроумно названы «операторами машинного до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лабость пропаганды безопасности дорожного движ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ассивность в организации безопасного движения. Несмотря на увеличивающуюся с годами численность работников автомобильной инспекции, их все реже видно на дорогах, на опасных участках их. Между тем нахождение их на постах само по себе дисциплинирует участников дорожного движ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збирательный подход в принятии мер к нарушителям правил дорожного движения. Водители и пешеходы нередко наблюдают случаи, когда некто на «престижном» автомобиле на глазах у инспектора проезжает на красный свет, пересекает разделительную линию, опасно резко лавирует в потоке автомашин с одного края дороги на другой, но свисток инспектора молчит;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рушения законности, выражающиеся в применении мер, не предусмотренных законом или превышающих полномоч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изкая культура общения, несправедливость и мелочная придирчивость во многих случаях, смахивающая на вымогательство, всем очевидная склонность многих работников к взяточничеству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д этих и других недостатков проявляется в психологическом влиянии на водителей и пешеходов, в возникновении у них неуважения к закону, неуважаемому самими работниками инспекции. </w:t>
      </w:r>
    </w:p>
    <w:p>
      <w:pPr>
        <w:pStyle w:val="Normal"/>
        <w:spacing w:lineRule="auto" w:line="360" w:before="0" w:after="0"/>
        <w:ind w:firstLine="709"/>
        <w:jc w:val="both"/>
        <w:rPr/>
      </w:pPr>
      <w:r>
        <w:rPr>
          <w:rFonts w:cs="Times New Roman" w:ascii="Times New Roman" w:hAnsi="Times New Roman"/>
          <w:color w:val="000000"/>
          <w:sz w:val="28"/>
          <w:szCs w:val="28"/>
        </w:rPr>
        <w:t xml:space="preserve">Серьезные </w:t>
      </w:r>
      <w:r>
        <w:rPr>
          <w:rFonts w:cs="Times New Roman" w:ascii="Times New Roman" w:hAnsi="Times New Roman"/>
          <w:i/>
          <w:iCs/>
          <w:color w:val="000000"/>
          <w:sz w:val="28"/>
          <w:szCs w:val="28"/>
        </w:rPr>
        <w:t xml:space="preserve">причины, сказывающиеся на аварийности, </w:t>
      </w:r>
      <w:r>
        <w:rPr>
          <w:rFonts w:cs="Times New Roman" w:ascii="Times New Roman" w:hAnsi="Times New Roman"/>
          <w:color w:val="000000"/>
          <w:sz w:val="28"/>
          <w:szCs w:val="28"/>
        </w:rPr>
        <w:t xml:space="preserve">имеются и у работников технических и ремонтно-строительных служб. К </w:t>
      </w:r>
      <w:r>
        <w:rPr>
          <w:rFonts w:cs="Times New Roman" w:ascii="Times New Roman" w:hAnsi="Times New Roman"/>
          <w:i/>
          <w:iCs/>
          <w:color w:val="000000"/>
          <w:sz w:val="28"/>
          <w:szCs w:val="28"/>
        </w:rPr>
        <w:t xml:space="preserve">связанным с психологией </w:t>
      </w:r>
      <w:r>
        <w:rPr>
          <w:rFonts w:cs="Times New Roman" w:ascii="Times New Roman" w:hAnsi="Times New Roman"/>
          <w:color w:val="000000"/>
          <w:sz w:val="28"/>
          <w:szCs w:val="28"/>
        </w:rPr>
        <w:t xml:space="preserve">можно, например, отнести: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слабость понимания роли знаков дорожного движения и разметок дорог в формировании психологии водителей </w:t>
      </w:r>
      <w:r>
        <w:rPr>
          <w:rFonts w:cs="Times New Roman" w:ascii="Times New Roman" w:hAnsi="Times New Roman"/>
          <w:color w:val="000000"/>
          <w:sz w:val="28"/>
          <w:szCs w:val="28"/>
        </w:rPr>
        <w:t xml:space="preserve">(они сплошь и рядом выставляются малообоснованно, наблюдается увлечение запретами, установлением зоны ограничений, запрещающие знаки часто, словно нарочно, ставятся там, где водителю удобно, например, остановиться, и пр.) в организации движения, предупреждающей «пробки» и не толкающей водителей на нарушения; </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пренебрежение динамичным использованием различных знаков при проведении дорожно-ремонтных работ, возникновении повреждений покрытия и др. </w:t>
      </w:r>
      <w:r>
        <w:rPr>
          <w:rFonts w:cs="Times New Roman" w:ascii="Times New Roman" w:hAnsi="Times New Roman"/>
          <w:color w:val="000000"/>
          <w:sz w:val="28"/>
          <w:szCs w:val="28"/>
        </w:rPr>
        <w:t xml:space="preserve">(знаки то не ставятся своевременно, то не переносятся, не убираются, за запрещающими знаками не следуют отменяющие и др. Все это заставляет водителей самостоятельно принимать решения по уменьшению или увеличению скорости, выборе места стоянки и пр., а не руководствоваться всегда и везде дорожными знаками, подчиняясь беспрекословно их требования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сихология участников дорожного движения и безопасност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тественно, что серьезные причины недостатков в обеспечении безопасности дорожного движения присущи и главным участникам его водителям и пешеходам. </w:t>
      </w:r>
    </w:p>
    <w:p>
      <w:pPr>
        <w:pStyle w:val="Normal"/>
        <w:spacing w:lineRule="auto" w:line="360" w:before="0" w:after="0"/>
        <w:ind w:firstLine="709"/>
        <w:jc w:val="both"/>
        <w:rPr/>
      </w:pPr>
      <w:r>
        <w:rPr>
          <w:rFonts w:cs="Times New Roman" w:ascii="Times New Roman" w:hAnsi="Times New Roman"/>
          <w:color w:val="000000"/>
          <w:sz w:val="28"/>
          <w:szCs w:val="28"/>
        </w:rPr>
        <w:t xml:space="preserve">Водитель на дороге обнаруживает себя не просто как техник, умеющий нажимать на педали и владеть рулем, но </w:t>
      </w:r>
      <w:r>
        <w:rPr>
          <w:rFonts w:cs="Times New Roman" w:ascii="Times New Roman" w:hAnsi="Times New Roman"/>
          <w:i/>
          <w:iCs/>
          <w:color w:val="000000"/>
          <w:sz w:val="28"/>
          <w:szCs w:val="28"/>
        </w:rPr>
        <w:t xml:space="preserve">всегда как личность. </w:t>
      </w:r>
      <w:r>
        <w:rPr>
          <w:rFonts w:cs="Times New Roman" w:ascii="Times New Roman" w:hAnsi="Times New Roman"/>
          <w:color w:val="000000"/>
          <w:sz w:val="28"/>
          <w:szCs w:val="28"/>
        </w:rPr>
        <w:t xml:space="preserve">По движению машины безошибочно можно сказать об уме сидящего за рулем человека, уважении к другим, ответственности, дисциплинированности, воспитанности, взрослости, требовательности к себе, сдержанности, бдительности, разумной осторожности и др. Рискованные маневры -проявление не водительского мастерства, а мальчишества, головотяпства, недостатка ума, несформированности личности. В этом, собственно, и кроются главные психологические причины нарушений, приводящих к авариям. </w:t>
      </w:r>
    </w:p>
    <w:p>
      <w:pPr>
        <w:pStyle w:val="Normal"/>
        <w:spacing w:lineRule="auto" w:line="360" w:before="0" w:after="0"/>
        <w:ind w:firstLine="709"/>
        <w:jc w:val="both"/>
        <w:rPr/>
      </w:pPr>
      <w:r>
        <w:rPr>
          <w:rFonts w:cs="Times New Roman" w:ascii="Times New Roman" w:hAnsi="Times New Roman"/>
          <w:color w:val="000000"/>
          <w:sz w:val="28"/>
          <w:szCs w:val="28"/>
        </w:rPr>
        <w:t xml:space="preserve">Имеют значение и многие </w:t>
      </w:r>
      <w:r>
        <w:rPr>
          <w:rFonts w:cs="Times New Roman" w:ascii="Times New Roman" w:hAnsi="Times New Roman"/>
          <w:i/>
          <w:iCs/>
          <w:color w:val="000000"/>
          <w:sz w:val="28"/>
          <w:szCs w:val="28"/>
        </w:rPr>
        <w:t xml:space="preserve">психофизиологические качества водителей, </w:t>
      </w:r>
      <w:r>
        <w:rPr>
          <w:rFonts w:cs="Times New Roman" w:ascii="Times New Roman" w:hAnsi="Times New Roman"/>
          <w:color w:val="000000"/>
          <w:sz w:val="28"/>
          <w:szCs w:val="28"/>
        </w:rPr>
        <w:t xml:space="preserve">которые чаще всего играют роль в предотвращении аварии, - внимательность, быстрая реакция, подвижность, уравновешенность, эмоциональность, устойчивость к риску и др. </w:t>
      </w:r>
    </w:p>
    <w:p>
      <w:pPr>
        <w:pStyle w:val="Normal"/>
        <w:spacing w:lineRule="auto" w:line="360" w:before="0" w:after="0"/>
        <w:ind w:firstLine="709"/>
        <w:jc w:val="both"/>
        <w:rPr/>
      </w:pPr>
      <w:r>
        <w:rPr>
          <w:rFonts w:cs="Times New Roman" w:ascii="Times New Roman" w:hAnsi="Times New Roman"/>
          <w:i/>
          <w:iCs/>
          <w:color w:val="000000"/>
          <w:sz w:val="28"/>
          <w:szCs w:val="28"/>
        </w:rPr>
        <w:t xml:space="preserve">Главная психологическая особенность опытного водителя - умение ориентироваться в дорожной обстановке, </w:t>
      </w:r>
      <w:r>
        <w:rPr>
          <w:rFonts w:cs="Times New Roman" w:ascii="Times New Roman" w:hAnsi="Times New Roman"/>
          <w:color w:val="000000"/>
          <w:sz w:val="28"/>
          <w:szCs w:val="28"/>
        </w:rPr>
        <w:t xml:space="preserve">оценивать степень ее опасности, предвидеть возможные осложнения и маневры других водителей и принимать на этой основе превентивные меры, снижающие возможность увеличения риска и неожиданностей. Водитель за рулем не имеет права ослаблять внимание и должен быть всегда в готовности к быстрому реагированию на угрозу, не отвлекаться даже на долю секунды от наблюдения за дорогой, понимать, что именно эта доля отделяет его от аварии, а порой и от ухода из жизни. </w:t>
      </w:r>
    </w:p>
    <w:p>
      <w:pPr>
        <w:pStyle w:val="Normal"/>
        <w:spacing w:lineRule="auto" w:line="360" w:before="0" w:after="0"/>
        <w:ind w:firstLine="709"/>
        <w:jc w:val="both"/>
        <w:rPr/>
      </w:pPr>
      <w:r>
        <w:rPr>
          <w:rFonts w:cs="Times New Roman" w:ascii="Times New Roman" w:hAnsi="Times New Roman"/>
          <w:color w:val="000000"/>
          <w:sz w:val="28"/>
          <w:szCs w:val="28"/>
        </w:rPr>
        <w:t xml:space="preserve">В условиях интенсивной автомобилизации, увеличения количества транспорта, в том числе иномарок, все более активизируется проблема </w:t>
      </w:r>
      <w:r>
        <w:rPr>
          <w:rFonts w:cs="Times New Roman" w:ascii="Times New Roman" w:hAnsi="Times New Roman"/>
          <w:i/>
          <w:iCs/>
          <w:color w:val="000000"/>
          <w:sz w:val="28"/>
          <w:szCs w:val="28"/>
        </w:rPr>
        <w:t xml:space="preserve">конкурирующего поведения водителей, конфликтов между участниками дорожного движения, </w:t>
      </w:r>
      <w:r>
        <w:rPr>
          <w:rFonts w:cs="Times New Roman" w:ascii="Times New Roman" w:hAnsi="Times New Roman"/>
          <w:color w:val="000000"/>
          <w:sz w:val="28"/>
          <w:szCs w:val="28"/>
        </w:rPr>
        <w:t xml:space="preserve">неверного толкования намерений и поведения водителей и пешеходов, искаженного восприятия конкретных дорожных ситуа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снове взаимоотношений участников дорожного движения с работниками Государственной инспекции лежит взаимное ожидание проявлений личностных особенностей. Среди водителей проявляются, наряду с нормой, и отрицательные типы поведения и построения взаимоотношений с инспектором, которому приходится решать свои задачи, учитывая их. Наприме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Водитель грубый, бесцеремонный, убежденный в своей правоте и вседозволенности, считающий, что именно ему все обязаны уступать. Инспектору приходится подавлять агрессивность такого водителя не проявлением собственных эмоций, а твердой констатацией факта допущенного им нарушения и напоминанием статьи Правил дорожного движения, которая при этом наруше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одитель испуган, но внешне демонстрирует взрыв эмоций, возмущение, многословен, но практически бессодержателен в высказываниях. Инспектор обычно дает такому выговориться, а затем показывает, что ситуация им контролируется, понимается на основе правовой нормы, а вина водителя оценивается правомерно. Даются разъяснения и рекомендации по вождению.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одитель - «жалобщик», считающий, что его вины нет, ибо нарушение было вынужденным, жалующийся на условия, поведение других участников дорожного движения, условия видимости и пр. Инспектору приходится выслушать такого водителя, выразить свое понимание причин допущенного нарушения, объективно оценить пояснения водителя и принять соответствующее решение, дать водителю советы по недопущению подобных нарушений в будущ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hanging="11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3. Психология начинающего вод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и количество пройденных километров находятся в прямой зависимости. Психологи выделили несколько этапов поведения, через которые проходит водитель, прежде чем достигнет высокого уровня безопасной ез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1-й этап: преодоление постоянного чувства опасности.</w:t>
      </w:r>
    </w:p>
    <w:p>
      <w:pPr>
        <w:pStyle w:val="Normal"/>
        <w:spacing w:lineRule="auto" w:line="360" w:before="0" w:after="0"/>
        <w:ind w:firstLine="709"/>
        <w:jc w:val="both"/>
        <w:rPr/>
      </w:pPr>
      <w:r>
        <w:rPr>
          <w:rFonts w:cs="Times New Roman" w:ascii="Times New Roman" w:hAnsi="Times New Roman"/>
          <w:color w:val="000000"/>
          <w:sz w:val="28"/>
          <w:szCs w:val="28"/>
        </w:rPr>
        <w:t>Этот этап длится первые дни, иногда недели и требует большого психического напряжения. У новичка преобладает новизна стоящих перед ним задач, для решения которых нет ни знаний, ни опыта. Поэтому он старается избегать критических и конфликтных ситу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й этап: недооценка опас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В результате уклонений от критических обстоятельств </w:t>
      </w:r>
      <w:r>
        <w:rPr>
          <w:rFonts w:cs="Times New Roman" w:ascii="Times New Roman" w:hAnsi="Times New Roman"/>
          <w:bCs/>
          <w:color w:val="000000"/>
          <w:sz w:val="28"/>
          <w:szCs w:val="28"/>
        </w:rPr>
        <w:t>на первом этапе</w:t>
      </w:r>
      <w:r>
        <w:rPr>
          <w:rFonts w:cs="Times New Roman" w:ascii="Times New Roman" w:hAnsi="Times New Roman"/>
          <w:color w:val="000000"/>
          <w:sz w:val="28"/>
          <w:szCs w:val="28"/>
        </w:rPr>
        <w:t>, водителю не приходилось сталкиваться с грубыми формами поведения на дороге или попадать в ДТП. Это обстоятельство может ложно приниматься за собственное водительское "мастерство", выражающееся в рискованной манере управления автомобилем. Этап длится в течение 3,5-4 тыс. км пробе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й этап: коррекция повышенного чувства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пленный практический опыт вождения постепенно снижает чувство безопасности. Однако это чувство все еще остается обманчив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4-й этап: объективная оценка 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ные навыки и опыт вождения помогают не забывать об опасностях на дорог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5-й этап: снижение чувства безопас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Соответствует первым 3-4 годам вождения или 100 тыс. км пробега. Этот феномен психологи объясняют так. Высокий уровень профессионального умения водителей может привести к притуплению бдительности и потере осторожности. Статистика показывает, что самые тяжелые ДТП чаще происходят с опытными водителями. Это лишний раз свидетельствует о том, </w:t>
      </w:r>
      <w:r>
        <w:rPr>
          <w:rFonts w:cs="Times New Roman" w:ascii="Times New Roman" w:hAnsi="Times New Roman"/>
          <w:bCs/>
          <w:color w:val="000000"/>
          <w:sz w:val="28"/>
          <w:szCs w:val="28"/>
        </w:rPr>
        <w:t>что на безопасность движения влияет не столько опыт вождения, сколько психологические особенности человека.</w:t>
      </w:r>
      <w:r>
        <w:rPr>
          <w:rFonts w:cs="Times New Roman" w:ascii="Times New Roman" w:hAnsi="Times New Roman"/>
          <w:color w:val="000000"/>
          <w:sz w:val="28"/>
          <w:szCs w:val="28"/>
        </w:rPr>
        <w:t xml:space="preserve"> Не исключено, что первоначальный восторг от самостоятельного управления автомобилем проходит, у вас вдруг исчезает желание ездить, портится настроение, вы клянетесь, что никогда больше не сядете за руль. Психологи называют это "пресыщением", и после появления такого ощущения нужно отдохнуть. Иногда начинающий водитель не пропускает вперед другую машину только потому, что боится сделать лишнее движ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комендуем не вызывать раздражения окружающих, уверенно выполнять маневры, которые не сбивают с толку остальных. </w:t>
      </w:r>
      <w:r>
        <w:rPr>
          <w:rFonts w:cs="Times New Roman" w:ascii="Times New Roman" w:hAnsi="Times New Roman"/>
          <w:bCs/>
          <w:color w:val="000000"/>
          <w:sz w:val="28"/>
          <w:szCs w:val="28"/>
        </w:rPr>
        <w:t>Помните, что управление автомобилем должно быть выразительным, то есть совершенно ясным для других участников движения. Несколько слов о различиях между мужским и женским поведением на дорогах.</w:t>
      </w:r>
      <w:r>
        <w:rPr>
          <w:rFonts w:cs="Times New Roman" w:ascii="Times New Roman" w:hAnsi="Times New Roman"/>
          <w:color w:val="000000"/>
          <w:sz w:val="28"/>
          <w:szCs w:val="28"/>
        </w:rPr>
        <w:t xml:space="preserve"> Кроме природных различий, поведение тех и других обусловлено и социально-культурными факторами. Так, </w:t>
      </w:r>
      <w:r>
        <w:rPr>
          <w:rFonts w:cs="Times New Roman" w:ascii="Times New Roman" w:hAnsi="Times New Roman"/>
          <w:bCs/>
          <w:color w:val="000000"/>
          <w:sz w:val="28"/>
          <w:szCs w:val="28"/>
        </w:rPr>
        <w:t>мальчики растут более самоуверенными, нацеленными на достижение успеха, у девочек</w:t>
      </w:r>
      <w:r>
        <w:rPr>
          <w:rFonts w:cs="Times New Roman" w:ascii="Times New Roman" w:hAnsi="Times New Roman"/>
          <w:color w:val="000000"/>
          <w:sz w:val="28"/>
          <w:szCs w:val="28"/>
        </w:rPr>
        <w:t xml:space="preserve">, напротив, </w:t>
      </w:r>
      <w:r>
        <w:rPr>
          <w:rFonts w:cs="Times New Roman" w:ascii="Times New Roman" w:hAnsi="Times New Roman"/>
          <w:bCs/>
          <w:color w:val="000000"/>
          <w:sz w:val="28"/>
          <w:szCs w:val="28"/>
        </w:rPr>
        <w:t>преобладает стремление избегать неудач.</w:t>
      </w:r>
      <w:r>
        <w:rPr>
          <w:rFonts w:cs="Times New Roman" w:ascii="Times New Roman" w:hAnsi="Times New Roman"/>
          <w:color w:val="000000"/>
          <w:sz w:val="28"/>
          <w:szCs w:val="28"/>
        </w:rPr>
        <w:t xml:space="preserve"> Основное различие можно определить так: женщины больше верят в законы, правила, а мужчины - в себя, в технику. Поэтому-то </w:t>
      </w:r>
      <w:r>
        <w:rPr>
          <w:rFonts w:cs="Times New Roman" w:ascii="Times New Roman" w:hAnsi="Times New Roman"/>
          <w:bCs/>
          <w:color w:val="000000"/>
          <w:sz w:val="28"/>
          <w:szCs w:val="28"/>
        </w:rPr>
        <w:t>ошибки и несчастные случаи у мужчин чаще встречаются из-за переоценки собственных возможностей и чрезмерной самоуверенности.</w:t>
      </w:r>
      <w:r>
        <w:rPr>
          <w:rFonts w:cs="Times New Roman" w:ascii="Times New Roman" w:hAnsi="Times New Roman"/>
          <w:color w:val="000000"/>
          <w:sz w:val="28"/>
          <w:szCs w:val="28"/>
        </w:rPr>
        <w:t xml:space="preserve"> У женщин из-за недостаточной уверенности в себе, чрезмерной осторожности. Интересно, что </w:t>
      </w:r>
      <w:r>
        <w:rPr>
          <w:rFonts w:cs="Times New Roman" w:ascii="Times New Roman" w:hAnsi="Times New Roman"/>
          <w:bCs/>
          <w:color w:val="000000"/>
          <w:sz w:val="28"/>
          <w:szCs w:val="28"/>
        </w:rPr>
        <w:t>агрессивность у мужчин с возрастом падает, а у женщин наоборот возрастает, что отрицательно влияет на безопасность дви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трудный и наименее любимый маневр для женщин - это движение задним ходом. Для освоения его женщине требуется больше времени, чем мужчине. В то же время недооценивающих значения ремней безопасности значительно больше среди мужч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 Психологические аспекты улучшения работы по профилактике дорожно-транспортных нарушений</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повышения безопасности в целом связана с обстановкой в стране, общественной дисциплиной, традициями поведения на улицах и дорогах. Вместе с тем благодаря своей массовости дорожное движение становится и частью работы по укреплению общественной дисциплины, усвоению всем населением и участниками дорожного движения цивилизованных форм поведения, отвечающих современному уровню развития правовой культуры. </w:t>
      </w:r>
    </w:p>
    <w:p>
      <w:pPr>
        <w:pStyle w:val="Normal"/>
        <w:spacing w:lineRule="auto" w:line="360" w:before="0" w:after="0"/>
        <w:ind w:firstLine="709"/>
        <w:jc w:val="both"/>
        <w:rPr/>
      </w:pPr>
      <w:r>
        <w:rPr>
          <w:rFonts w:cs="Times New Roman" w:ascii="Times New Roman" w:hAnsi="Times New Roman"/>
          <w:color w:val="000000"/>
          <w:sz w:val="28"/>
          <w:szCs w:val="28"/>
        </w:rPr>
        <w:t xml:space="preserve">К числу </w:t>
      </w:r>
      <w:r>
        <w:rPr>
          <w:rFonts w:cs="Times New Roman" w:ascii="Times New Roman" w:hAnsi="Times New Roman"/>
          <w:b/>
          <w:bCs/>
          <w:i/>
          <w:iCs/>
          <w:color w:val="000000"/>
          <w:sz w:val="28"/>
          <w:szCs w:val="28"/>
        </w:rPr>
        <w:t xml:space="preserve">актуальных мер, </w:t>
      </w:r>
      <w:r>
        <w:rPr>
          <w:rFonts w:cs="Times New Roman" w:ascii="Times New Roman" w:hAnsi="Times New Roman"/>
          <w:color w:val="000000"/>
          <w:sz w:val="28"/>
          <w:szCs w:val="28"/>
        </w:rPr>
        <w:t xml:space="preserve">направленных на реализацию новых подходов к обеспечению дорожного движения в современных условиях, можно отнести и </w:t>
      </w:r>
      <w:r>
        <w:rPr>
          <w:rFonts w:cs="Times New Roman" w:ascii="Times New Roman" w:hAnsi="Times New Roman"/>
          <w:b/>
          <w:bCs/>
          <w:i/>
          <w:iCs/>
          <w:color w:val="000000"/>
          <w:sz w:val="28"/>
          <w:szCs w:val="28"/>
        </w:rPr>
        <w:t>ориентированные на психологию:</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оспитание в общественном сознании, в понимании всеми гражданами, органами, структурами и хозяйствами того факта, что надлежащая организация дорожного движения поставлена развитием общества на уровень государственной, общественной, общей проблемы, в решении которой заинтересованы все без исключения и от решения которой зависит безопасность каждого, является он автомобилистом или нет. Надо вывести проблему решения организации и обеспечения безопасности дорожного движения на самый высокий уровень и сделать ее всеобщей. Не дробление проблемы между разными ведомствами, а централизация управления ее решением со стороны государственных органов должны лежать в основе ее решения. Принимаемые меры не должны отставать от темпов автомобилизации и возникающих в связи с этим пробл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блема обеспечения безопасности дорожного движения должна решаться не карательными мерами, а на основе подхода к ней как к проблеме социального обслуживания, обеспечения нормального функционирования важной сферы жизни общества. От правильных заявлений по этому поводу важно решительно переходить к мерам, обеспечивающим ее реше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паганда культуры и безопасности дорожного движения должна служить одним из важнейших направлений в государственной пропаганде, что, в частности, требует создания на государственном телевидении и радио специальных программ, подготовленных на высоком уровне психологической и педагогической воздейственности. В этой работе основной акцент должен быть сделан на понимание всеми общей и личной заинтересованности в решении проблемы, на необходимости разумного, ответственного, культурного, взаимоуважительного и дисциплинированного поведения на дорогах, внимания участников дорожного движения друг к другу, показа позитивных фактов культуры и мастерства вождения, добрых советов, примеров образцового Поведения инспекторов госавтоинспекции и пр.; тот же стиль должен преобладать и в рекламе на дорогах; </w:t>
      </w:r>
    </w:p>
    <w:p>
      <w:pPr>
        <w:pStyle w:val="Normal"/>
        <w:spacing w:lineRule="auto" w:line="360" w:before="0" w:after="0"/>
        <w:ind w:firstLine="709"/>
        <w:jc w:val="both"/>
        <w:rPr/>
      </w:pPr>
      <w:r>
        <w:rPr>
          <w:rFonts w:cs="Times New Roman" w:ascii="Times New Roman" w:hAnsi="Times New Roman"/>
          <w:color w:val="000000"/>
          <w:sz w:val="28"/>
          <w:szCs w:val="28"/>
        </w:rPr>
        <w:t xml:space="preserve">* необходимо концентрировать усилия на решении узловых, наиболее острых аспектов проблемы, на устранение первопричин. Так, важно кардинально изменить подход к предоставлению прав на вождение транспортных средств: реализация гражданином своих прав и свобод в области вождения не может быть беспредельной, ибо она затрагивает права и свободы других граждан и может представлять реальную угрозу для их жизни и здоровья («моя свобода заканчивается там, где затрагивается свобода другого человека»). Права должны даваться не организму (по состоянию здоровья), владеющему техникой вождения (экзамены), но, главным образом, – гражданину-личности, обладающему надлежащим уровнем социального развития и способному не угрожать благополучию и безопасности других участников дорожного движения. К числу других узловых проблем относится и проблема кадров инспекции, личностей, уровня их разви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риентировать госинспекцию на реализацию функции социального обслуживания: организации, профилактики, помощи (нелишне подумать и о ее названии, замене слова «инспекция» на слово «служба»). Важно превратить ее из «пугала* участников дорожного движения в квалифицированный орган по его обеспечению; перестроить ее взаимоотношения с водителями с принципа «кто кого» во взаимоотношения сотрудничества, взаимного заинтересованного поиска обеспечения высокой культуры и безопасности дорожного движения; не сужать задачи до узко административных, а расширять их по линии обслуживания (психологически благоприятным было бы принятие задачи оказания технической помощи на дорогах). Необходимо обеспечить присутствие личного состава автоинспекции на дорогах большую часть рабочего дня Решительно пресечь всеми мерами (в том числе оперативными, кадровыми, уголовно-правовыми) распространенность среди части инспекторов недостойного, вымогательского поведения, подрывающего в своей основе все разумное в решении проблемы культуры и безопасности дорожного движ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читывать, что пока основным мотивом, побуждающим большинство водителей к осторожности, является любовь к своему транспортному средству, нежелание допускать его повреждения и нести большие финансовые затраты на его ремонт; поэтому важно усилить актуализацию мотива материальной выгоды и самосохране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казаться от практики постоянного осложнения жизни владельцев автотранспортных средств различными формальными мерами, разобраться в причинах скопления масс водителей в госинспекциях (особенно г. Киева и Киевской области), требующих от людей порой многосуточных затрат времени на решение мелких вопросов и создающих условия для различных злоупотреблений и недовольства; </w:t>
      </w:r>
    </w:p>
    <w:p>
      <w:pPr>
        <w:pStyle w:val="Normal"/>
        <w:spacing w:lineRule="auto" w:line="360" w:before="0" w:after="0"/>
        <w:ind w:firstLine="709"/>
        <w:jc w:val="both"/>
        <w:rPr/>
      </w:pPr>
      <w:r>
        <w:rPr>
          <w:rFonts w:cs="Times New Roman" w:ascii="Times New Roman" w:hAnsi="Times New Roman"/>
          <w:color w:val="000000"/>
          <w:sz w:val="28"/>
          <w:szCs w:val="28"/>
        </w:rPr>
        <w:t xml:space="preserve">* прекратить гоняться за «ветряными мельницами», а заняться действительной работой по устранению причин и условий дорожно-транспортных происшествий, аварийности, гибели людей и травматизма на дорогах. Классический пример - ежегодно ужесточающиеся меры по проверке технической исправности транспортных средств, превратившиеся в некую форму изуверских издевательств над водителями. По многолетней статистике, </w:t>
      </w:r>
      <w:r>
        <w:rPr>
          <w:rFonts w:cs="Times New Roman" w:ascii="Times New Roman" w:hAnsi="Times New Roman"/>
          <w:i/>
          <w:iCs/>
          <w:color w:val="000000"/>
          <w:sz w:val="28"/>
          <w:szCs w:val="28"/>
        </w:rPr>
        <w:t xml:space="preserve">техническая неисправность является причиной не более чем 3% происшествий. </w:t>
      </w:r>
      <w:r>
        <w:rPr>
          <w:rFonts w:cs="Times New Roman" w:ascii="Times New Roman" w:hAnsi="Times New Roman"/>
          <w:color w:val="000000"/>
          <w:sz w:val="28"/>
          <w:szCs w:val="28"/>
        </w:rPr>
        <w:t xml:space="preserve">Между тем создается впечатление, что в автоинспекции все поставлено с ног на голову: вместо того чтобы соответственно уделять около 3% усилий на устранение этой причины, на нее затрачивается 9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учиться отличать добросовестных водителей от злонамеренных нарушителей норм и правил использования транспортных средст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тказаться от увлечения запретительным уклоном, а шире использовать указательные, разрешительные, отменяющие, ориентирующие дорожные знаки и указатели, сузить, где возможно, зоны действия запретительных знак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рого следить за оправданностью, своевременным переносом и уборкой временных знаков при ремонте дорог, указателей зоны их действ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 и комплекс мер по ужесточению профессионально-психологического отбора сотрудников госинспекции (с ориентацией на определение направленности личности, моральных качеств, культуры, образованности), их воспитанию, морально-психологической и профессионально-психологической, технической и медицинской подготовке. Заслуживают внимания разработка более обоснованных критериев эффективности деятельности; совершенствование внутреннего контроля за деятельностью сотрудников на постах, принятие более жестких (вплоть до уголовных) мер к работникам, злоупотребляющим служебным положени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омненную пользу принесет создание центрального научно-практического подразделения по исследованию и разработке мер психологического обеспечения безопасности дорожного движения, а также назначение в территориальные и линейные службы практических психологов. Улучшение обеспечения безопасности возможно только на основе научного, всесторонне взвешенного подхода, исследований, эксперимент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Литера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Льневский Д.С. Психология безопасного вождения автомобиля. - О.: «А.С.К.», 2001.</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Малышко Т.Н. Психология начинающего водителя. - М., «Махаон», 1994.</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Журнал «Автомобилист», декабрь 2006 г.</w:t>
      </w:r>
    </w:p>
    <w:p>
      <w:pPr>
        <w:pStyle w:val="Normal"/>
        <w:spacing w:lineRule="auto" w:line="360" w:before="0" w:after="0"/>
        <w:jc w:val="both"/>
        <w:rPr/>
      </w:pPr>
      <w:r>
        <w:rPr>
          <w:rFonts w:cs="Times New Roman" w:ascii="Times New Roman" w:hAnsi="Times New Roman"/>
          <w:color w:val="000000"/>
          <w:sz w:val="28"/>
          <w:szCs w:val="28"/>
        </w:rPr>
        <w:t>4.</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Надежность водителя и безопасность движения </w:t>
      </w:r>
      <w:r>
        <w:rPr>
          <w:rFonts w:cs="Times New Roman" w:ascii="Times New Roman" w:hAnsi="Times New Roman"/>
          <w:color w:val="000000"/>
          <w:sz w:val="28"/>
          <w:szCs w:val="28"/>
        </w:rPr>
        <w:t>/ В.М. Мишурин, А.Н. Романов 166, -.М. - Транспорт 1990</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cs="Times New Roman"/>
      <w:b/>
      <w:bCs/>
      <w:color w:val="000000"/>
      <w:sz w:val="24"/>
      <w:szCs w:val="24"/>
    </w:rPr>
  </w:style>
  <w:style w:type="character" w:styleId="Style12">
    <w:name w:val="Основной шрифт абзаца"/>
    <w:qFormat/>
    <w:rPr/>
  </w:style>
  <w:style w:type="character" w:styleId="PageNumber">
    <w:name w:val="Page Number"/>
    <w:rPr>
      <w:rFonts w:cs="Times New Roman"/>
    </w:rPr>
  </w:style>
  <w:style w:type="character" w:styleId="4">
    <w:name w:val="Заголовок 4 Знак"/>
    <w:qFormat/>
    <w:rPr>
      <w:rFonts w:ascii="Times New Roman" w:hAnsi="Times New Roman" w:cs="Times New Roman"/>
      <w:b/>
      <w:bCs/>
      <w:color w:val="000000"/>
      <w:sz w:val="24"/>
      <w:szCs w:val="24"/>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
    <w:name w:val="Заголовок 2 Знак"/>
    <w:qFormat/>
    <w:rPr>
      <w:rFonts w:ascii="Cambria" w:hAnsi="Cambria" w:cs="Times New Roman"/>
      <w:b/>
      <w:bCs/>
      <w:color w:val="4F81BD"/>
      <w:sz w:val="26"/>
      <w:szCs w:val="2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120"/>
    </w:pPr>
    <w:rPr>
      <w:rFonts w:ascii="Verdana" w:hAnsi="Verdana" w:cs="Verdana"/>
      <w:color w:val="000000"/>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1:00Z</dcterms:created>
  <dc:creator>зайчики</dc:creator>
  <dc:description/>
  <cp:keywords/>
  <dc:language>en-US</dc:language>
  <cp:lastModifiedBy>Mage</cp:lastModifiedBy>
  <cp:lastPrinted>2008-12-16T20:57:00Z</cp:lastPrinted>
  <dcterms:modified xsi:type="dcterms:W3CDTF">2011-09-29T09:31:00Z</dcterms:modified>
  <cp:revision>2</cp:revision>
  <dc:subject/>
  <dc:title>Психология обеспечения безопасности дорожного движения</dc:title>
</cp:coreProperties>
</file>