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 Общие сведения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Краткая характеристика объек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3.Система обеспечения пожарной безопасности объекта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 Характеристика пожарной опасности технологического процесс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. Требование пожарной безопасности при размещении объект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6. Противопожарные мероприятия по конструктивным и объемно-планировочным решениям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7. Мероприятия по обеспечению безопасности подразделений государственной противопожарной службы при ликвидации пожар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8. Сведения о категории оборудования и наружных установок по взрывопожарной и пожарной опасност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9. Перечень объектов, подлежащих оборудованию автоматическими установками пожаротушения и автоматической пожарной сигнализацией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0. Системы противопожарной защиты объект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1. Организационно-технические мероприят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нормативных докумен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бщие свед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дел выполнен на основании проектной документации «Объект ОАО «МСС-Поволжье» БС № 734184 и радиобашня АО-75 высотой Н=75 м Ульяновская область, Барышский район, с. Старое Тимошкино», разработанной ООО «Союзстрой», шифр АО-15-07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бочий проект строительства радиобашни высотой Н=75 м для развития сети сотовой связи стандарта GSM разработан на основании следующих докум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поряжение Главы администрации муниципального образования «Барышский район» Ульяновской области № 218-р от 31.05.2007 г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достроительного задание №374 от 13.06.2007 г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ического задания ОАО «МСС - Поволжье» на разработку рабочего про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нженерно-геологических изысканий, выполненных ОАО «Симбирскстройизыскания» в 2007 г. по договору № 07-26 от 10.09 2007 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опографической съемки под проект антенно-мачтового сооружения БС сотовой связи в с. Русское Тимошкино Барышского района, Ульяновской области, выполненной ОГУП «Областной архитектурно-градостроительный геоинформационный сервис» в 2007 г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Краткая характеристика объек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роительство радиобашни в с. Русское Тимошкино Барышского района, Ульяновской области, предусматривается для размещения антенн сотовой и радиорелейной связи, и радиомодулей радиорелейных станций и относится к линейным объектам капитального строитель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проекта является развитие (расширение) зоны уверенного приема мобильной связи в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часток строительства расположен на юго-восточной окраине с. Русское Тимошкино, Барышского района, Ульяновск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неральным планом предусматрив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роительство металлической радиобашни Н=75 метров с набором антенн, электрооборудованием, молниезащито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ка технологического контейнера (базовой станции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граждение комплекса из металлических секций с калитк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лощадь участка 400 м2, площадь застройки - 92,6 м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диобашня представляет собой пространственную четырехгранную стержневую конструкцию, пирамидальную до отм. 59,996 м. и призматическую с отм. 59,996 м. до отм. 75,116 м, состоящую из ствола, площадок, лестниц и «кабельрос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вол поделен на секции полной заводской готовности, которые поставляются россыпью и собираются на монта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нутри по высоте башни проходит лестница стремянка с площадками отдыха для подъема обслуживающего персонала на баш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прокладки и крепления кабелей внутри ствола башни запроектирована конструкция «кабельроста» по подобию «лестницы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усмотрена антикоррозийная защита металлических конструкций радиобаш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ок-контейнер (поставляется заказчиком) предназначен для размещения аппаратуры сотовой связи. Контейнер выполнен в виде прямоугольного параллелепипеда с двускатной крыш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нтейнер оборудован вводами для силовых электрических приборов и сигнализации, кабелей и волноводов, лотками для укрепления кабелей, закладными элементами для крепления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ейнер комплектуется крыльцом с лестницей перед входной дверью и козырьк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ещение аппаратной комплектуется полностью автоматизированным технологическим оборудованием, без рабочих мест. Режим работы круглосуточ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компенсации теплоизбытков от проектируемого технологического оборудования проектом предусмотрена установка кондиционеров системы «Сплит» (основной и резервный) фирмы «DAIKIN». Кондиционеры имеют автоматическую систему терморегулирования. Кондиционеры обеспечивают поддержание заданного теплового режима за счет охлаждения рециркуляционного воздуха, автозапуск при перерывах в электропитании и автоматическое включение резервного кондиционера. Включение и выключение кондиционеров происходит автоматически по команде термост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стема отопления состоит из электрического радиатор, подключенного через термодатчик и розетку с заземляющим контак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ешнее электроснабжение радиобашни, в соответствии с техническими условиями № 434 от 21.01.2008 года осуществляется от ЛЭП-10 кВ фидер №4 подстанции «Головцево» через КТП-10/0,4 с силовым трансформатором ТМГ-2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душная линия электропередачи ЛЭП-10 кВ сооружается на унифицированных железобетонных опорах, трасса проходит по открытой и ровной местности без препятствий. Длинна трассы составляет 25 метр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металлические части конструкций, аппаратов и оборудования, которые могут оказаться под напряжением вследствие нарушения изоляции - заземл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щита, от перенапряжений осуществляется вентильными разрядниками типа РВО-10, установленными на вводе 10 кВ в КТ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тепени обеспечения надежности электроснабжения помещение базовой станции относится к III категории. Оборудование базовой станции запитывается от силового распределительного щита ВРЩ, установленного в помещении базовой станции. Электроснабжение ВРЩ выполняется через автоматический выключатель, установленный в РУ-0,4кВ КТ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обеспечения работы станции при кратковременных нарушениях электроснабжения используется аккумуляторная батарея емкостью 110 А∙ч, входящая в комплект системы питания "Ascom" (поставляется заказчик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лектрические распределительные сети базовой станции выполняются кабелями ВВГнг, проложенными по стенам и потолку в электротехническом коробе. Для защиты силовой и осветительной сети базовой станции в щите ВРЩ устанавливаются автоматические выключатели ВА-47-2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качестве рабочего освещения принимается светильники с люминесцентными лампами. Для обеспечения аварийного освещения устанавливаются два светильника с лампами накаливания, соединенные последовательно и питаются от аккумуляторных батарей (от стойки питания "Ascom"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лниезащита выполняется согласно РД34.21.122-87 "Инструкция по устройству молниезащиты зданий и сооружений" и ПУЭ. Данное сооружение по устройству молниезащиты относится к III категории молниезащитных мероприятий. Молниезащита БС предусматривает защиту от прямых ударов молнии и от наведения и заноса высокого потенциала по кабелям (антенным фидерам). Все трубостойки для размещения антенн оснащаются металлическим штырем - молниеприемником, который соединяется с элементами башни. Металлоконструкции радиобашни, лотки кабельроста соединяются сваркой для обеспечения надежного электрического контакта. Защиту от наведения и заноса высокого потенциала по кабелям (антенным фидерам) обеспечить путем присоединения металлических оболочек кабелей к токоотводам молниезащиты не менее чем в двух местах: при подходе к антенне и при вводе в аппаратную. Кроме того - в местах изгиба по всему маршруту прокладки. Так как фактическая длина фидера превышает 50 м, устанавливаются дополнительные комплекты заземлителей. Заземляющие комплекты поставляются вместе с оборудован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ок-контейнер оборудуется АП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истема обеспечения пожарной безопасности объек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беспечения пожарной безопасности основана на положениях Федерального закона от 22.07.2009 № 123-ФЗ «Технический регламент о требованиях пожарной безопасности и включает в себ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истему предотвращения пожар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истему противопожарной защи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мплекс организационно-технических мероприятий по обеспечению пожар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стема предотвращения пожаров обеспечивается применени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негорючих веществ и материалов при строительстве радиобашни и в блок-контейнер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электрооборудования, соответствующего классу и среде помещен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олниезащиты радиобаш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противопожарной защиты здания содерж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объемно-планировочные решения и средства, обеспечивающие ограничение распространения пожара за пределы оча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эвакуационные пути, удовлетворяющие требованиям безопасной эвакуации людей при пожа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системы обнаружения пожара (система автоматической пожарной сигнализации) и оповещения при пожа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основные строительные конструкции с пределами огнестойкости и материалы с показателями пожарной опасности, соответствующие требуемой степени огнестойкости здания и классу конструктивной пожарной опас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ервичные средства пожаротуш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организацию деятельности подразделений пожарной охран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Характеристика пожарной опасности технологического процес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диобашня с антенно-фидерными устройствами и комплексом радиопередающего оборудования предназначена для приема и передачи сигналов сетей сотовой связи. Базовая станция работает в автоматическом режиме, постоянное присутствие людей не предусматривается. Пожарная опасность технологического процесса в данном случае не оценива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Требование пожарной безопасности при размещении объек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диобашня размещается на юго-восточной окраине с. Русское Тимошкино, расстояние до жилых домов превышает 15 м. Другие строения в непосредственной близости радиобашни не предусматриваются. Размещение блок-контейнера от радиобашни в соответствии с РД 45.162-2001 не нормируется. Расстояние от блок-контейнера до КТП-25 (с количеством масла 58 кг) составляет 3 м и соответствует требованиям п. 4.2.131 ПУЭ (изд. 2007 г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ружное пожаротушение для зданий объемом менее 5000 м3 предусматривается от передвижной пожарной техник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ъезд к радиобашни выполняется по спланированной территории из населенного пункта Старое Тимошкино. Время прибытия пожарных подразделений не превышает 15 мин (ведомственная пожарная часть расположена в с. Старое Тимошки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мещение линейного объекта капитального строительства соответствует требованиям ст. ст. 67, 68, 69 Федерального Закона от 22.07.2008 № 123-ФЗ «Технический регламент о требованиях пожарной безопасности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Противопожарные мероприятия по конструктивным и объемно-планировочным решения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ования к огнестойкости радиобашни нормативными документами не предъявляю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требованиями п. 2.3.9.3 РД 45.162-2001 блок-контейнер должен соответствовать требованиям, предъявляемым для зданий IV степени огнестойк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лок-контейнер предусматривается высотой 2,3 м, размерами в плане 2,91х4,00 м (площадью 11,64 м2). Стены, пол и крыша контейнера выполнены из стального листа толщиной 2 мм. Изнутри стены и потолок обшиты плитами ГВЛВ. Плиты ГВЛВ оклеиваются стеклообоями светлого тона и окрашиваются водоэмульсионной краской. Пол обшивается плитами ЦСП. Поверх ЦСП укладывается антистатический линолеум в комплекте с медными пластинами под ним, соединенными с контуром заземления контейн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теплитель стен, покрытия и днища блока - контейнера - негорючие полужесткие минераловатные плиты. Данные характеристики строительных конструкций по огнестойкости: наружные несущие стены – REI-15, покрытие - RE-15 соответствуют требованиям, предъявляемых к зданиям IV степени огнестойкости с соответствует ст. 87 Федерального Закона от 22.07.2008 № 123-ФЗ «Технический регламент о требованиях пожарной безопасн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верь в блок контейнер предусматривается противопожарной, с пределом огнестойкости EI 30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. Мероприятия по обеспечению безопасности подразделений пожарной охраны при ликвидации пожа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требованиями ст. 90 Федерального Закона от 22.07.2008 № 123-ФЗ «Технический регламент о требованиях пожарной безопасности» специальные требования, выполняемые при проектировании и строительстве линейного объекта капитального строительства к безопасности подразделений пожарной охраны при ликвидации пожара не требуется. Работы по ликвидации пожара должны проводиться в строгом соответствии с Правилами охраны труда в подразделениях Государственной противопожарной служб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Сведения о категории оборудования и наружных установок по взрывопожарной и пожарной опас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гласно ст. 32 Федерального Закона от 22.07.2008 № 123-ФЗ «Технический регламент о требованиях пожарной безопасности» блок-контейнер по функциональной пожарной опасности относится к классу Ф 5.1 (производственные помещени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требованиями п. 2.3.9.1 РД 2.3.9.1 помещения базовых станций (блок-контейнер) по взрывопожарной и пожарной опасности относятся к категории В4 (удельная пожарная нагрузка составляет до 180 мДж/м2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диобашня в соответствии с требованиями ст. 27 Федерального Закона от 22.07.2008 № 123-ФЗ «Технический регламент о требованиях пожарной безопасности» разделению на категории по взрывопожарной и пожарной опасности не подлежи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. Перечень объектов, подлежащих оборудованию автоматическими установками пожаротушения и автоматической пожарной сигнализаци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требованиями таблицы А3 п. 15 необслуживаемые аппаратные базовых станций площадью 11,64 м2 (менее 24 м2) подлежат оборудованию автоматической пожарной сигнализацией, автоматическое пожаротушение не треб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0. Системы противопожарной защиты объек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ответствии с требованиями нормативных документов блок-контейнер подлежит оборудованию автоматической пожарной сигнализации (совмещенной с охранной сигнализацией). Другие системы противопожарной защиты не предусматриваю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истема охранно-пожарной сигнализации построена на базе прибора приемно-контрольного, охранно-пожарного «Гранит-3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сигнализации о пожаре на потолке контейнера-аппаратной установить два оптико-электронных дымовых пожарных извещателя ИП 212-46 (исп. 01). Включение шлейфов пожарной сигнализации запроектировано проводами КСПВ, с сечением жилы 0,5 мм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хранная сигнализация выполняется блокировкой входной двери аппаратной магнитно-контактным извещателем ИО-102-20 и установкой на стене извещателя охранного пассивного объемного оптико-электронного инфракрасного ИО-409-28 «Рапи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игналы «Проникновение» и «Пожар» выводятся проводами КСПВ 2х0,5 на кросс цифровой, который расположен в помещении базовой станции, для последующей автоматической передачи сигналов на центральный коммутатор подвижной связи с персоналом, ведущим круглосуточное дежур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гналы о проникновении и пожаре дублируются на оповещатель комбинированный светозвуковой «Маяк-12-К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опитание ППКОП «Гранит-3» осуществляется от вводного распределительного щита отдельной группой. Резервное питание предусмотрено от аккумуляторов 12 В емкостью 7 А∙ч, которая при исчезновении основного питания рассчитана на работу в «дежурном режиме» в течении 24 ч и в режиме «Тревога» в течении 3 ч. При питании ППКОП «Гранит-3» от основного источника осуществляется автоматический подзаряд аккумуляторной батаре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 Организационно-технические мероприя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 начала эксплуатации базовой станции 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издать соответствующие приказы о назначении лиц ответственны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 пожарную безопасность базовой стан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 содержание и техническое обслуживание системы пожарной сигнализации и оповещения о пожар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 приобретение, ремонт, сохранность и готовность к действию первичных средств пожаротуш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 эксплуатацию и ремонт электро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разработать и утвердить инстр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по мерам пожарной безопасности для Б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действиям персонала в случае пожара на Б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оперативному обслуживанию установки пожарной сигнализ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обеспечить здание первичными средствами пожаротушения, согласно требований ПБ 01-03 и РД 45.162-20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 всеми сотрудниками предприятия провести обучение мерам пожарной безопасности и действиям при возникновении пожа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норматив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Федеральный Закон от 22.07.2008 № 123-ФЗ «Технический регламент о требованиях пожарной безопасност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 1.13130.2009 «Системы противопожарной защиты. Эвакуационные пути и выходы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 2.13130.2009 «Системы противопожарной защиты. Обеспечение огнестойкости объектов защиты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 3.13130.2009 «Системы противопожарной защиты. Система оповещения и управления эвакуацией людей при пожаре. Требования пожарной безопасност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П 4.13130.2009 «Системы противопожарной защиты. Ограничение распространения пожара на объекте защиты. Требования к объемно-планировочным и конструктивным решениям»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П 5.13130.2009 «Системы противопожарной защиты. Установки пожарной сигнализации и пожаротушения автоматические. Нормы и правила проектирования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П 6.13130.2009 «Системы противопожарной защиты. Электрооборудование. Требования пожарной безопасности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П 7.13130.2009 «Отопление, вентиляция и кондиционирование. Противопожарные требования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П 8.13130.2009 «Системы противопожарной защиты. Источники наружного противопожарного водоснабжения. Требования пожарной безопасности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 9.13130.2009 «Техника пожарная. Огнетушители. Требования к эксплуатаци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 10.13130.2009 «Системы противопожарной защиты. Внутренний противопожарный водопровод. Требования пожарной безопасност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 11.13130.2009 «Места дислокации подразделений пожарной охраны. Порядок и методика определения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П 12.13130.2009 «Определение категорий помещений, зданий и наружных установок по взрывопожарной и пожарной опасности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Д 45.162-2001 «Ведомственные нормы технологического проектирования. Комплексы сетей сотовой связи и спутниковой подвижной связи общего пользован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авила устройства электроустановок, изд. 2007 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xt">
    <w:altName w:val="Courier Ne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center"/>
      <w:outlineLvl w:val="1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9" w:hanging="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7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7" w:right="-109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284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right="284" w:hanging="0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0"/>
      <w:szCs w:val="20"/>
    </w:rPr>
  </w:style>
  <w:style w:type="character" w:styleId="Style7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0">
    <w:name w:val="Основной текст с отступом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ind w:left="426" w:right="142" w:hanging="0"/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rFonts w:ascii="Txt;Courier New" w:hAnsi="Txt;Courier New" w:cs="Txt;Courier New"/>
      <w:color w:val="FFFFFF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426" w:right="142" w:hanging="0"/>
    </w:pPr>
    <w:rPr>
      <w:i/>
      <w:sz w:val="24"/>
      <w:lang w:val="en-US"/>
    </w:rPr>
  </w:style>
  <w:style w:type="paragraph" w:styleId="23">
    <w:name w:val="Основной текст 2"/>
    <w:basedOn w:val="Normal"/>
    <w:qFormat/>
    <w:pPr>
      <w:ind w:right="284" w:hanging="0"/>
    </w:pPr>
    <w:rPr>
      <w:i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Без висячих строк"/>
    <w:basedOn w:val="Normal"/>
    <w:next w:val="Normal"/>
    <w:qFormat/>
    <w:pPr>
      <w:spacing w:lineRule="exact" w:line="311"/>
      <w:ind w:firstLine="709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33:00Z</dcterms:created>
  <dc:creator>Tkachev</dc:creator>
  <dc:description/>
  <cp:keywords/>
  <dc:language>en-US</dc:language>
  <cp:lastModifiedBy>Mage</cp:lastModifiedBy>
  <cp:lastPrinted>2010-03-25T16:24:00Z</cp:lastPrinted>
  <dcterms:modified xsi:type="dcterms:W3CDTF">2011-09-29T09:33:00Z</dcterms:modified>
  <cp:revision>2</cp:revision>
  <dc:subject/>
  <dc:title> </dc:title>
</cp:coreProperties>
</file>