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eastAsia="en-US"/>
        </w:rPr>
      </w:pPr>
      <w:r>
        <w:rPr>
          <w:b/>
          <w:bCs/>
          <w:lang w:eastAsia="en-US"/>
        </w:rPr>
        <w:t>ОГЛАВЛЕНИЕ</w:t>
      </w:r>
    </w:p>
    <w:p>
      <w:pPr>
        <w:pStyle w:val="Normal"/>
        <w:spacing w:lineRule="auto" w:line="36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left"/>
        <w:rPr>
          <w:lang w:eastAsia="en-US"/>
        </w:rPr>
      </w:pPr>
      <w:r>
        <w:rPr>
          <w:lang w:eastAsia="en-US"/>
        </w:rPr>
        <w:t>Введение</w:t>
      </w:r>
    </w:p>
    <w:p>
      <w:pPr>
        <w:pStyle w:val="Normal"/>
        <w:spacing w:lineRule="auto" w:line="360"/>
        <w:jc w:val="left"/>
        <w:rPr>
          <w:lang w:eastAsia="en-US"/>
        </w:rPr>
      </w:pPr>
      <w:r>
        <w:rPr>
          <w:lang w:eastAsia="en-US"/>
        </w:rPr>
        <w:t>Раздел 1 Общая характеристика системы пожарного контроля в торговой сфере</w:t>
      </w:r>
    </w:p>
    <w:p>
      <w:pPr>
        <w:pStyle w:val="Normal"/>
        <w:spacing w:lineRule="auto" w:line="360"/>
        <w:jc w:val="left"/>
        <w:rPr>
          <w:lang w:eastAsia="en-US"/>
        </w:rPr>
      </w:pPr>
      <w:r>
        <w:rPr>
          <w:lang w:eastAsia="en-US"/>
        </w:rPr>
        <w:t>Раздел 2 Оценка пожарного контроля в торговой сфере</w:t>
      </w:r>
    </w:p>
    <w:p>
      <w:pPr>
        <w:pStyle w:val="Normal"/>
        <w:spacing w:lineRule="auto" w:line="360"/>
        <w:jc w:val="left"/>
        <w:rPr>
          <w:lang w:eastAsia="en-US"/>
        </w:rPr>
      </w:pPr>
      <w:r>
        <w:rPr>
          <w:lang w:eastAsia="en-US"/>
        </w:rPr>
        <w:t>2.1 Правовая основа деятельности</w:t>
      </w:r>
    </w:p>
    <w:p>
      <w:pPr>
        <w:pStyle w:val="Normal"/>
        <w:spacing w:lineRule="auto" w:line="360"/>
        <w:jc w:val="left"/>
        <w:rPr>
          <w:lang w:eastAsia="en-US"/>
        </w:rPr>
      </w:pPr>
      <w:r>
        <w:rPr>
          <w:lang w:eastAsia="en-US"/>
        </w:rPr>
        <w:t>2.2 Агитация как важная часть системы предотвращения пожаров</w:t>
      </w:r>
    </w:p>
    <w:p>
      <w:pPr>
        <w:pStyle w:val="Normal"/>
        <w:spacing w:lineRule="auto" w:line="360"/>
        <w:jc w:val="left"/>
        <w:rPr>
          <w:lang w:eastAsia="en-US"/>
        </w:rPr>
      </w:pPr>
      <w:r>
        <w:rPr>
          <w:lang w:eastAsia="en-US"/>
        </w:rPr>
        <w:t>Раздел 3 Основные предложения по улучшению деятельности государственных органов за контролем торговой сферы</w:t>
      </w:r>
    </w:p>
    <w:p>
      <w:pPr>
        <w:pStyle w:val="Normal"/>
        <w:spacing w:lineRule="auto" w:line="360"/>
        <w:jc w:val="left"/>
        <w:rPr>
          <w:lang w:eastAsia="en-US"/>
        </w:rPr>
      </w:pPr>
      <w:r>
        <w:rPr>
          <w:lang w:eastAsia="en-US"/>
        </w:rPr>
        <w:t>Заключение</w:t>
      </w:r>
    </w:p>
    <w:p>
      <w:pPr>
        <w:pStyle w:val="Normal"/>
        <w:spacing w:lineRule="auto" w:line="360"/>
        <w:jc w:val="left"/>
        <w:rPr>
          <w:lang w:eastAsia="en-US"/>
        </w:rPr>
      </w:pPr>
      <w:r>
        <w:rPr>
          <w:lang w:eastAsia="en-US"/>
        </w:rPr>
        <w:t>Список использованной литературы</w:t>
      </w:r>
    </w:p>
    <w:p>
      <w:pPr>
        <w:pStyle w:val="Normal"/>
        <w:spacing w:lineRule="auto" w:line="360"/>
        <w:jc w:val="left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i/>
          <w:iCs/>
          <w:lang w:eastAsia="en-US"/>
        </w:rPr>
        <w:t>Актуальность</w:t>
      </w:r>
      <w:r>
        <w:rPr>
          <w:lang w:eastAsia="en-US"/>
        </w:rPr>
        <w:t xml:space="preserve"> данного исследования определена тем, во-первых, что состояние дел в области пожарной безопасности в России, и в частности, в городе Москве вызывает серьезные опасения. По статистике, за 2009 год в Москве зарегистрировано более двух тысяч пожаров, из них в 49 случаях – это пожары на предприятиях торговли, установленный материальный ущерб которых составил около 500 000 000 рублей. Наибольшее число пожаров приходится на объекты мелкорозничной торговли (киоски, ларьки и т.д.) и торговые павильоны. Сложившееся положение с пожарами обусловлено, во многом, халатным отношением владельцев предприятий торговли к требованиям пожарной безопасности. </w:t>
      </w:r>
    </w:p>
    <w:p>
      <w:pPr>
        <w:pStyle w:val="Normal"/>
        <w:spacing w:lineRule="auto" w:line="360"/>
        <w:ind w:firstLine="709"/>
        <w:rPr/>
      </w:pPr>
      <w:r>
        <w:rPr>
          <w:lang w:eastAsia="en-US"/>
        </w:rPr>
        <w:t xml:space="preserve">Во-вторых, представляется весьма важным и целесообразным найти пути совершенствования контроля со стороны органов исполнительной власти города Москвы за исполнением требований нормативных документов по пожарной безопасности. 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i/>
          <w:iCs/>
          <w:lang w:eastAsia="en-US"/>
        </w:rPr>
        <w:t>Объектом</w:t>
      </w:r>
      <w:r>
        <w:rPr>
          <w:lang w:eastAsia="en-US"/>
        </w:rPr>
        <w:t xml:space="preserve"> настоящего исследования является система государственного контроля за пожарной безопасностью на объектах торговли города Москвы.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lang w:eastAsia="en-US"/>
        </w:rPr>
        <w:t>Предмет исследования</w:t>
      </w:r>
      <w:r>
        <w:rPr>
          <w:lang w:eastAsia="en-US"/>
        </w:rPr>
        <w:t xml:space="preserve"> – деятельность органов исполнительной власти города Москвы по контролю за выполнением требований пожарной безопасности на объектах торговли города Москвы.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i/>
          <w:iCs/>
          <w:lang w:eastAsia="en-US"/>
        </w:rPr>
        <w:t>Цель исследования</w:t>
      </w:r>
      <w:r>
        <w:rPr>
          <w:lang w:eastAsia="en-US"/>
        </w:rPr>
        <w:t xml:space="preserve"> заключается в совершенствовании методов надзорной деятельности в области пожарной безопасности на торговых площадях города Москвы.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 xml:space="preserve">Достижение поставленной цели требует решения </w:t>
      </w:r>
      <w:r>
        <w:rPr>
          <w:i/>
          <w:iCs/>
          <w:lang w:eastAsia="en-US"/>
        </w:rPr>
        <w:t>следующих основных задач</w:t>
      </w:r>
      <w:r>
        <w:rPr>
          <w:lang w:eastAsia="en-US"/>
        </w:rPr>
        <w:t xml:space="preserve">: </w:t>
      </w:r>
    </w:p>
    <w:p>
      <w:pPr>
        <w:pStyle w:val="Normal"/>
        <w:spacing w:lineRule="auto" w:line="360"/>
        <w:ind w:firstLine="709"/>
        <w:rPr/>
      </w:pPr>
      <w:r>
        <w:rPr>
          <w:lang w:eastAsia="en-US"/>
        </w:rPr>
        <w:t>- изучить организационно-правовой механизм контроля пожарной безопасности в сфере торговли города Москвы;</w:t>
      </w:r>
    </w:p>
    <w:p>
      <w:pPr>
        <w:pStyle w:val="Normal"/>
        <w:spacing w:lineRule="auto" w:line="360"/>
        <w:ind w:firstLine="709"/>
        <w:rPr/>
      </w:pPr>
      <w:r>
        <w:rPr>
          <w:lang w:eastAsia="en-US"/>
        </w:rPr>
        <w:t>- проанализировать надзорную деятельность Управления пожарного надзора Главного управления МЧС России по г. Москве в области пожарной безопасности;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>- определить направления совершенствования деятельности Управления пожарного надзора Главного управления МЧС России по г. Москве.</w:t>
      </w:r>
    </w:p>
    <w:p>
      <w:pPr>
        <w:pStyle w:val="Normal"/>
        <w:spacing w:lineRule="auto" w:line="360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lang w:eastAsia="en-US"/>
        </w:rPr>
        <w:t>Раздел 1 Общая характеристика системы пожарного контроля в торговой сфер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lang w:eastAsia="en-US"/>
        </w:rPr>
        <w:t xml:space="preserve">Важнейшими задачами торговой организации в ходе осуществления предпринимательской деятельности является охрана здоровья и жизни работников, сохранение целостности используемого имущества, т.е. меры охранного характера, в том числе, и соблюдение правил пожарной безопасности. </w:t>
      </w:r>
    </w:p>
    <w:p>
      <w:pPr>
        <w:pStyle w:val="Normal"/>
        <w:spacing w:lineRule="auto" w:line="360"/>
        <w:ind w:firstLine="709"/>
        <w:rPr/>
      </w:pPr>
      <w:r>
        <w:rPr>
          <w:lang w:eastAsia="en-US"/>
        </w:rPr>
        <w:t>Правила пожарной безопасности утверждены Приказом Министерства Российской Федерации по делам гражданской обороны, чрезвычайным ситуациям и ликвидации стихийных бедствий от 18 июня 2003 года № 313 (ППБ 01-03). Данные правила устанавливают требования, обязательные для исполнения органами государственной власти, органами местного самоуправления, организациями независимо от их организационно-правовых форм и форм собственности, их должностными лицами, предпринимателями без образования юридического лица, гражданами Российской Федерации в целях защиты жизни и здоровья граждан, имущества и охраны окружающей среды.</w:t>
      </w:r>
    </w:p>
    <w:p>
      <w:pPr>
        <w:pStyle w:val="Normal"/>
        <w:spacing w:lineRule="auto" w:line="360"/>
        <w:ind w:firstLine="709"/>
        <w:rPr/>
      </w:pPr>
      <w:r>
        <w:rPr>
          <w:lang w:eastAsia="en-US"/>
        </w:rPr>
        <w:t>Основными нормативными актами по пожарной безопасности в городе Москве являются: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>- Федеральный закон «О пожарной безопасности» (ФЗ-69);</w:t>
      </w:r>
    </w:p>
    <w:p>
      <w:pPr>
        <w:pStyle w:val="Normal"/>
        <w:spacing w:lineRule="auto" w:line="360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- Постановление Правительства Российской Федерации от 21 декабря 2004 г. N 820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 xml:space="preserve">- Правила пожарной безопасности в Российской Федерации (ППБ 01-03); 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>- Инструкция об организации и осуществлению государственного пожарного надзора в Российской Федерации;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>- Закон города Москвы «О пожарной безопасности»;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>- Нормы пожарной безопасности;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>- Строительные нормы и правила;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 xml:space="preserve">- Административный регламент по исполнению государственных функций по надзору за выполнением установленных требований пожарной безопасности. 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>- Федеральный закон №123 «Технический регламент о пожарной безопасности»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 xml:space="preserve">- Федеральный закон № 294 « О защите прав юридических лиц и индивидуальных предпринимателей при осуществлении государственного контроля (надзора) и муниципального контроля. 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>- Своды правил.</w:t>
      </w:r>
    </w:p>
    <w:p>
      <w:pPr>
        <w:pStyle w:val="Normal"/>
        <w:spacing w:lineRule="auto" w:line="360"/>
        <w:ind w:firstLine="709"/>
        <w:rPr/>
      </w:pPr>
      <w:r>
        <w:rPr>
          <w:lang w:eastAsia="en-US"/>
        </w:rPr>
        <w:t xml:space="preserve"> </w:t>
      </w:r>
      <w:r>
        <w:rPr>
          <w:lang w:eastAsia="en-US"/>
        </w:rPr>
        <w:t>Надзорную деятельность за соблюдением данных нормативных актов в городе Москве осуществляет Управление пожарного надзора Главного управления МЧС России по г. Москве, являющееся разновидностью государственного контроля, представляющее собой специализированное наблюдение и проверку соблюдения строго определенных правил в деятельности юридических лиц и индивидуальных предпринимателей.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>Основная задача пожарной инспекции – защита жизни и здоровья граждан, их имущества, государственного и муниципального имущества, а также имущества организаций от пожаров и ограничение их последствий.</w:t>
      </w:r>
    </w:p>
    <w:p>
      <w:pPr>
        <w:pStyle w:val="Normal"/>
        <w:spacing w:lineRule="auto" w:line="360"/>
        <w:ind w:firstLine="709"/>
        <w:rPr/>
      </w:pPr>
      <w:r>
        <w:rPr>
          <w:lang w:eastAsia="en-US"/>
        </w:rPr>
        <w:t>Ниже, рассмотрим организационно-правовой механизм проведения проверок торговых площадей в городе Москве на соблюдение правил пожарной безопасности и основные требования пожарной безопасности на торговых объектах.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>Проверки и обследования проводятся на основании письменного распоряжения руководителя подразделения Государственной противопожарной службы. В распоряжении указывается название проверяемой организации, а также, в какой период должна быть проведена проверка. Сроки для конкретных предприятий определяются индивидуально, в зависимости от размеров проверяемого объекта.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 xml:space="preserve">Плановые проверки, согласно ст.7 ФЗ от 8 августа 2001 года №134-ФЗ «О защите прав юридических лиц и индивидуальных предпринимателей при проведении государственного контроля (надзора)», проводятся раз в два года, если в ходе проверки выявлены нарушения, то проводятся контрольные (внеплановые) проверки. Кроме того, контрольные проверки устраиваются и по письменным заявлениям граждан, организаций или органов исполнительной власти. При устранении всех выявленных нарушений, контрольные проверки прекращаются. </w:t>
      </w:r>
    </w:p>
    <w:p>
      <w:pPr>
        <w:pStyle w:val="Normal"/>
        <w:spacing w:lineRule="auto" w:line="360"/>
        <w:ind w:firstLine="709"/>
        <w:rPr/>
      </w:pPr>
      <w:r>
        <w:rPr>
          <w:lang w:eastAsia="en-US"/>
        </w:rPr>
        <w:t xml:space="preserve">При проведении плановых и контрольных проверок пожарная инспекция и проверяемая организация наделены следующими полномочиями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lang w:eastAsia="en-US"/>
        </w:rPr>
        <w:t>Государственная противопожарная служба имеет право на: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>- проведение обследования и проверки территорий торговых площадей и других объектов, в том числе, в нерабочее время;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>- беспрепятственный вход на территорию объекта при наличии достоверных данных о нарушениях требований пожарной безопасности, создающих угрозу возникновения пожара;</w:t>
      </w:r>
    </w:p>
    <w:p>
      <w:pPr>
        <w:pStyle w:val="Normal"/>
        <w:spacing w:lineRule="auto" w:line="360"/>
        <w:ind w:firstLine="709"/>
        <w:rPr/>
      </w:pPr>
      <w:r>
        <w:rPr>
          <w:lang w:eastAsia="en-US"/>
        </w:rPr>
        <w:t>- проведение проверки технической документации, имеющей отношение к обеспечению пожарной безопасности;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>- предоставление руководителям торговых предприятий и должностным лицам обязательные для исполнения предписания по устранению выявленных нарушений требований пожарной безопасности, обеспечению пожарной безопасности товаров, не соответствующих требованиям;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>- наложение на граждан и юридических лиц административных взысканий за выявленные нарушения и невыполнение требований пожарной безопасно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lang w:eastAsia="en-US"/>
        </w:rPr>
      </w:pPr>
      <w:r>
        <w:rPr>
          <w:lang w:eastAsia="en-US"/>
        </w:rPr>
        <w:t>Проверяемая организация имеет право на: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>- присутствие при проведении проверки пожарной безопасности;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>- проверку наличия письменного распоряжения руководителя Государственной противопожарной службы на проведение проверки;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>- обжалование выданного предписания в случае несогласия с предложениями и замечаниями инспектора или с наложенными взысканиями в 10-дневный срок.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>Проверяемая организация обязана: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>- обеспечить беспрепятственный доступ инспектора в торговую организацию и предоставить ему всю требуемую документацию;</w:t>
      </w:r>
    </w:p>
    <w:p>
      <w:pPr>
        <w:pStyle w:val="Normal"/>
        <w:spacing w:lineRule="auto" w:line="360"/>
        <w:ind w:firstLine="709"/>
        <w:rPr/>
      </w:pPr>
      <w:r>
        <w:rPr>
          <w:lang w:eastAsia="en-US"/>
        </w:rPr>
        <w:t>- предоставить журнал учета мероприятий по контролю, в целях отметки в нем проверяющим инспектором записи о проведенной проверке.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>Схема взаимоотношений органов пожарной безопасности и торговых организаций приведена в рис. 1</w:t>
      </w:r>
    </w:p>
    <w:p>
      <w:pPr>
        <w:pStyle w:val="Style2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Style20"/>
        <w:rPr/>
      </w:pPr>
      <w:r>
        <w:rPr/>
        <w:t>Рис. 1 Схема взаимоотношений органов пожарной безопасности и торговых организаций</w:t>
      </w:r>
    </w:p>
    <w:p>
      <w:pPr>
        <w:pStyle w:val="ConsPlusNonformat"/>
        <w:jc w:val="both"/>
        <w:rPr/>
      </w:pPr>
      <w:r>
        <w:rPr/>
        <w:t>┌─────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Торговая организация├────────────────────────────────&gt;пожарная инспекция</w:t>
      </w:r>
    </w:p>
    <w:p>
      <w:pPr>
        <w:pStyle w:val="ConsPlusNonformat"/>
        <w:jc w:val="both"/>
        <w:rPr/>
      </w:pPr>
      <w:r>
        <w:rPr/>
        <w:t>└────────────────────┘</w:t>
      </w:r>
      <w:r>
        <w:rPr>
          <w:rFonts w:eastAsia="Courier New"/>
        </w:rPr>
        <w:t xml:space="preserve"> </w:t>
      </w:r>
      <w:r>
        <w:rPr/>
        <w:t>┌──</w:t>
      </w:r>
      <w:r>
        <w:rPr>
          <w:rFonts w:eastAsia="Courier New"/>
        </w:rPr>
        <w:t xml:space="preserve"> </w:t>
      </w:r>
      <w:r>
        <w:rPr/>
        <w:t>-- -- -- -- -- ──┐ └─────────────────┬┘</w:t>
      </w:r>
    </w:p>
    <w:p>
      <w:pPr>
        <w:pStyle w:val="ConsPlusNonformat"/>
        <w:jc w:val="both"/>
        <w:rPr/>
      </w:pPr>
      <w:r>
        <w:rPr/>
        <w:t>/│\ /│\ Заявление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получение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акта о прохождении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противопожарного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нтроля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─</w:t>
      </w:r>
      <w:r>
        <w:rPr>
          <w:rFonts w:eastAsia="Courier New"/>
        </w:rPr>
        <w:t xml:space="preserve"> </w:t>
      </w:r>
      <w:r>
        <w:rPr/>
        <w:t>-- -- -- -- -- ──┘ \│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┌──</w:t>
      </w:r>
      <w:r>
        <w:rPr>
          <w:rFonts w:eastAsia="Courier New"/>
        </w:rPr>
        <w:t xml:space="preserve"> </w:t>
      </w:r>
      <w:r>
        <w:rPr/>
        <w:t>-- -- ─┴ -- -- ──┐ ┌── -- -- -- -- -- ──┐ ┌── -- -- -- -- -- 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│</w:t>
      </w:r>
      <w:r>
        <w:rPr>
          <w:rFonts w:eastAsia="Courier New"/>
        </w:rPr>
        <w:t xml:space="preserve"> </w:t>
      </w:r>
      <w:r>
        <w:rPr/>
        <w:t>Выдача необходимых │&lt;───┤Выезд инспектора для│&lt;──┤ Рассмотрение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едписаний в целях проведения проверки заявл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│</w:t>
      </w:r>
      <w:r>
        <w:rPr/>
        <w:t>устранения неполадок│ │ системы пожарной │ │ в течение месяца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в системе пожарной безопасности ─┐ с момента его подач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│</w:t>
      </w:r>
      <w:r>
        <w:rPr>
          <w:rFonts w:eastAsia="Courier New"/>
        </w:rPr>
        <w:t xml:space="preserve"> </w:t>
      </w:r>
      <w:r>
        <w:rPr/>
        <w:t>безопасности ├─┐ └── -- -- -- -- -- ──┘ │ └── -- -- -- -- -- 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└──</w:t>
      </w:r>
      <w:r>
        <w:rPr>
          <w:rFonts w:eastAsia="Courier New"/>
        </w:rPr>
        <w:t xml:space="preserve"> </w:t>
      </w:r>
      <w:r>
        <w:rPr/>
        <w:t>-- -- -- -- -- ──┘ │ ┌── -- -- -- -- -- ──┐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┌──</w:t>
      </w:r>
      <w:r>
        <w:rPr>
          <w:rFonts w:eastAsia="Courier New"/>
        </w:rPr>
        <w:t xml:space="preserve"> </w:t>
      </w:r>
      <w:r>
        <w:rPr/>
        <w:t>-- -- -- -- -- ──┐ └─&gt; После выполнения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Акт о прохождении &lt;──┐│ указаний инспектора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└┤</w:t>
      </w:r>
      <w:r>
        <w:rPr>
          <w:rFonts w:eastAsia="Courier New"/>
        </w:rPr>
        <w:t xml:space="preserve"> </w:t>
      </w:r>
      <w:r>
        <w:rPr/>
        <w:t>противопожарного │ │ на предприятии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контроля &lt;─┐││ проводится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└──</w:t>
      </w:r>
      <w:r>
        <w:rPr>
          <w:rFonts w:eastAsia="Courier New"/>
        </w:rPr>
        <w:t xml:space="preserve"> </w:t>
      </w:r>
      <w:r>
        <w:rPr/>
        <w:t>-- -- -- -- -- ──┘ ││ контрольная проверка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│└──</w:t>
      </w:r>
      <w:r>
        <w:rPr>
          <w:rFonts w:eastAsia="Courier New"/>
        </w:rPr>
        <w:t xml:space="preserve"> </w:t>
      </w:r>
      <w:r>
        <w:rPr/>
        <w:t>-- -- ─┬ -- -- ──┘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└───────────┘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└────────────────────────┘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В соответствии с Правилами пожарной безопасности (ППБ 01-03) установлены следующие требования пожарной безопасности к объектам торговли (Рис. 2)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Рис. 2 Требования пожарной безопасности к объектам торговл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───────────────────────┐</w:t>
      </w:r>
    </w:p>
    <w:p>
      <w:pPr>
        <w:pStyle w:val="ConsPlusNonformat"/>
        <w:ind w:left="851" w:firstLine="283"/>
        <w:jc w:val="both"/>
        <w:rPr/>
      </w:pPr>
      <w:r>
        <w:rPr/>
        <w:t>Требования пожарной безопасности к объектам торговл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└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\┘ └/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\ /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\ 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┌─┤</w:t>
      </w:r>
      <w:r>
        <w:rPr>
          <w:rFonts w:eastAsia="Courier New"/>
        </w:rPr>
        <w:t xml:space="preserve"> </w:t>
      </w:r>
      <w:r>
        <w:rPr/>
        <w:t>Временное хранение горючих материалов, отходов, упаковок и контейнеров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не допускается в торговых залах и на путях эвакуации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Они должны удаляться ежедневно по мере их накопления. Хранение горючих│</w:t>
      </w:r>
    </w:p>
    <w:p>
      <w:pPr>
        <w:pStyle w:val="ConsPlusNonformat"/>
        <w:jc w:val="both"/>
        <w:rPr/>
      </w:pPr>
      <w:r>
        <w:rPr/>
        <w:t>└</w:t>
      </w:r>
      <w:r>
        <w:rPr/>
        <w:t>&gt;│ материалов, отходов, упаковок, контейнеров разрешается только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в специально отведенных для этого местах (п. 159 ППБ 01-03)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Организовывать хранение горючих товаров или негорючих товаров в горючей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упаковке в помещениях, не имеющих оконных проемов или шах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дымоудаления, не допускается (п. 160 ППБ 01-03)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Хранение спичек, одеколона, духов, аэрозольных упаковок и других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опасных в пожарном отношении товаров необходимо осуществлять отдельно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от других товаров в специально приспособленных помещениях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(п. 161 ППБ 01-03)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В торговых предприятиях запрещается (п. 162 ППБ 01-03):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└──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\┘ └/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\ /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\ 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проводить огневые работы во время нахождения покупателей в торговых залах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и размещении торговых предприятий в зданиях иного назначения хранить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легковоспламеняющиеся (ЛВЖ), горючие жидкости (ГЖ) (в том числе баллоны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 газом, лакокрасочные изделия, растворители, товары в аэрозольной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паковке), пиротехнические и другие взрывоопасные изделия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размещать отделы, секции по продаже пожароопасных товаров ближе 4 м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т выходов, лестничных клеток и других путей эвакуации │</w:t>
      </w:r>
    </w:p>
    <w:tbl>
      <w:tblPr>
        <w:tblW w:w="888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станавливать в торговых залах баллоны с горючим газом для наполнения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оздушных шаров и других целей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размещать торговые, игровые аппараты и торговать товарами на площадках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лестничных клеток, в тамбурах и других путях эвакуации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хранить более 15 000 аэрозольных упаковок │</w:t>
      </w:r>
    </w:p>
    <w:p>
      <w:pPr>
        <w:pStyle w:val="Style20"/>
        <w:ind w:hanging="0"/>
        <w:rPr/>
      </w:pPr>
      <w:r>
        <w:rPr/>
        <w:t>└─────────────────────────────────────────┘</w:t>
      </w:r>
      <w:r>
        <w:br w:type="page"/>
      </w:r>
    </w:p>
    <w:p>
      <w:pPr>
        <w:pStyle w:val="Style20"/>
        <w:rPr>
          <w:color w:val="000000"/>
        </w:rPr>
      </w:pPr>
      <w:r>
        <w:rPr>
          <w:color w:val="000000"/>
        </w:rPr>
        <w:t>При проведении распродаж, рекламных акций и других мероприятий с массовым пребыванием людей руководитель торговой организации в соответствии с п. 163 ППБ 01-03 должен принять дополнительные меры по обеспечению их безопасности (ограничить доступ посетителей, выставить дополнительных дежурных и т.п.).</w:t>
      </w:r>
    </w:p>
    <w:p>
      <w:pPr>
        <w:pStyle w:val="Style20"/>
        <w:rPr>
          <w:color w:val="000000"/>
        </w:rPr>
      </w:pPr>
      <w:r>
        <w:rPr>
          <w:color w:val="000000"/>
        </w:rPr>
        <w:t>Вещевые рынки, организованные по разрешению местных органов власти в установленном порядке на открытых площадках или в зданиях (сооружениях) в соответствии с п. 164 ППБ 01-03, должны отвечать следующим требованиям пожарной безопасности:</w:t>
      </w:r>
    </w:p>
    <w:p>
      <w:pPr>
        <w:pStyle w:val="Style20"/>
        <w:rPr>
          <w:color w:val="000000"/>
        </w:rPr>
      </w:pPr>
      <w:r>
        <w:rPr>
          <w:color w:val="000000"/>
        </w:rPr>
        <w:t>- торговое оборудование должно располагаться с учетом обеспечения свободных проходов шириной не менее 2 м вдоль рядов к эвакуационным выходам;</w:t>
      </w:r>
    </w:p>
    <w:p>
      <w:pPr>
        <w:pStyle w:val="Style20"/>
        <w:rPr>
          <w:color w:val="000000"/>
        </w:rPr>
      </w:pPr>
      <w:r>
        <w:rPr>
          <w:color w:val="000000"/>
        </w:rPr>
        <w:t>- через каждые 30 м торгового ряда должны быть поперечные проходы шириной не менее 1,4 м;</w:t>
      </w:r>
    </w:p>
    <w:p>
      <w:pPr>
        <w:pStyle w:val="Style20"/>
        <w:rPr>
          <w:color w:val="000000"/>
        </w:rPr>
      </w:pPr>
      <w:r>
        <w:rPr>
          <w:color w:val="000000"/>
        </w:rPr>
        <w:t>- не разрешается торговать на лестничных клетках, в холлах и коридорах;</w:t>
      </w:r>
    </w:p>
    <w:p>
      <w:pPr>
        <w:pStyle w:val="Style20"/>
        <w:rPr>
          <w:color w:val="000000"/>
        </w:rPr>
      </w:pPr>
      <w:r>
        <w:rPr>
          <w:color w:val="000000"/>
        </w:rPr>
        <w:t>- размещение рынка в зданиях (сооружениях) не должно повышать их пожарную опасность и нарушать установленные для этих зданий (сооружений) требования пожарной безопасности.</w:t>
      </w:r>
    </w:p>
    <w:p>
      <w:pPr>
        <w:pStyle w:val="Style20"/>
        <w:rPr>
          <w:color w:val="000000"/>
        </w:rPr>
      </w:pPr>
      <w:r>
        <w:rPr>
          <w:color w:val="000000"/>
        </w:rPr>
        <w:t>Киоски и ларьки, устанавливаемые (если это не противоречит нормативным документам) в зданиях и сооружениях, должны быть из негорючих материалов.</w:t>
      </w:r>
    </w:p>
    <w:p>
      <w:pPr>
        <w:pStyle w:val="Style20"/>
        <w:rPr>
          <w:color w:val="000000"/>
        </w:rPr>
      </w:pPr>
      <w:r>
        <w:rPr>
          <w:color w:val="000000"/>
        </w:rPr>
        <w:t>В рабочее время загрузка товаров и выгрузка тары должна осуществляться по путям, не связанным с эвакуационными выходами покупателей.</w:t>
      </w:r>
      <w:r>
        <w:rPr>
          <w:rStyle w:val="FootnoteCharacters"/>
          <w:color w:val="000000"/>
        </w:rPr>
        <w:t xml:space="preserve"> </w:t>
      </w:r>
    </w:p>
    <w:p>
      <w:pPr>
        <w:pStyle w:val="Style20"/>
        <w:rPr>
          <w:color w:val="000000"/>
        </w:rPr>
      </w:pPr>
      <w:r>
        <w:rPr>
          <w:color w:val="000000"/>
        </w:rPr>
        <w:t>В соответствии с п. 167 ППБ 01-03 не допускается торговля товарами бытовой химии, лаками, красками и другими ЛВЖ и ГЖ, расфасованными в стеклянную тару емкостью более 1 л каждая, а также пожароопасными товарами без этикеток с предупреждающими надписями типа "Огнеопасно", "Не распылять вблизи огня" и т.п.</w:t>
      </w:r>
    </w:p>
    <w:p>
      <w:pPr>
        <w:pStyle w:val="Style20"/>
        <w:rPr>
          <w:color w:val="000000"/>
        </w:rPr>
      </w:pPr>
      <w:r>
        <w:rPr>
          <w:color w:val="000000"/>
        </w:rPr>
        <w:t>Расфасовка пожароопасных товаров должна осуществляться в специально приспособленных для этой цели помещениях.</w:t>
      </w:r>
    </w:p>
    <w:p>
      <w:pPr>
        <w:pStyle w:val="Style20"/>
        <w:rPr>
          <w:color w:val="000000"/>
        </w:rPr>
      </w:pPr>
      <w:r>
        <w:rPr>
          <w:color w:val="000000"/>
        </w:rPr>
        <w:t>Хранить и продавать керосин и другие горючие жидкости разрешается только в отдельно стоящих зданиях, выполненных из негорючих материалов, включая полы. Уровень пола в этих зданиях должен быть ниже примыкающей планировочной отметки с таким расчетом, чтобы исключалось растекание жидкости при аварии. В соответствии с п. 168 ППБ 01-03 в указанных зданиях не разрешается печное отопление.</w:t>
      </w:r>
    </w:p>
    <w:p>
      <w:pPr>
        <w:pStyle w:val="Style20"/>
        <w:rPr>
          <w:color w:val="000000"/>
        </w:rPr>
      </w:pPr>
      <w:r>
        <w:rPr>
          <w:color w:val="000000"/>
        </w:rPr>
        <w:t>Торговые залы должны быть отделены от кладовых, где установлены емкости с керосином или другими ГЖ, противопожарными перегородками. Емкости (резервуары, бочки) не должны быть объемом более 5 кубических метров.</w:t>
      </w:r>
    </w:p>
    <w:p>
      <w:pPr>
        <w:pStyle w:val="Style20"/>
        <w:rPr>
          <w:color w:val="000000"/>
        </w:rPr>
      </w:pPr>
      <w:r>
        <w:rPr>
          <w:color w:val="000000"/>
        </w:rPr>
        <w:t>Трубопровод, по которому подается ГЖ из резервуаров в раздаточные баки, должен закрепляться неподвижно и иметь вентили у раздаточного бака и емкости. Раздаточный бак должен быть емкостью не более 100 л. Трубопроводы и емкости должны иметь заземление не менее чем в двух местах. Надежность заземления с измерением электрического сопротивления в соответствии с п. 170 ППБ 01-03 должна проверяться не реже одного раза в год.</w:t>
      </w:r>
    </w:p>
    <w:p>
      <w:pPr>
        <w:pStyle w:val="Style20"/>
        <w:rPr>
          <w:color w:val="000000"/>
        </w:rPr>
      </w:pPr>
      <w:r>
        <w:rPr>
          <w:color w:val="000000"/>
        </w:rPr>
        <w:t>Прилавок для отпуска керосина должен иметь негорючее покрытие, исключающее искрообразование при ударе.</w:t>
      </w:r>
    </w:p>
    <w:p>
      <w:pPr>
        <w:pStyle w:val="Style20"/>
        <w:rPr>
          <w:color w:val="000000"/>
        </w:rPr>
      </w:pPr>
      <w:r>
        <w:rPr>
          <w:color w:val="000000"/>
        </w:rPr>
        <w:t>Хранение упаковочных материалов (стружка, солома, бумага и т.д.) в помещениях торговли керосином не разрешается.</w:t>
      </w:r>
    </w:p>
    <w:p>
      <w:pPr>
        <w:pStyle w:val="Style20"/>
        <w:rPr>
          <w:color w:val="000000"/>
        </w:rPr>
      </w:pPr>
      <w:r>
        <w:rPr>
          <w:color w:val="000000"/>
        </w:rPr>
        <w:t>Тара из-под керосина и других ГЖ должна храниться только на специальных огражденных площадках.</w:t>
      </w:r>
    </w:p>
    <w:p>
      <w:pPr>
        <w:pStyle w:val="Style20"/>
        <w:rPr>
          <w:color w:val="000000"/>
        </w:rPr>
      </w:pPr>
      <w:r>
        <w:rPr>
          <w:color w:val="000000"/>
        </w:rPr>
        <w:t>Продажа керосина из автоцистерн должна производиться на расстоянии не менее 15 м от ближайших зданий и, с учетом рельефа местности, на участках, имеющих планировочные отметки не выше планировочных отметок расположенных зданий, сооружений и открытых складов.</w:t>
      </w:r>
    </w:p>
    <w:p>
      <w:pPr>
        <w:pStyle w:val="Style20"/>
        <w:rPr>
          <w:color w:val="000000"/>
        </w:rPr>
      </w:pPr>
      <w:r>
        <w:rPr>
          <w:color w:val="000000"/>
        </w:rPr>
        <w:t>В соответствии с п. 174 ППБ 01-03 продажу боеприпасов (порох, капсюли, снаряженные патроны) и пиротехнических изделий разрешается проводить в специализированных магазинах или специализированных отделах (секциях). При этом отделы (секции) по продаже боеприпасов и пиротехнических изделий должны располагаться на верхних этажах магазинов и не примыкать к эвакуационным выходам.</w:t>
      </w:r>
    </w:p>
    <w:p>
      <w:pPr>
        <w:pStyle w:val="Style20"/>
        <w:rPr>
          <w:color w:val="000000"/>
        </w:rPr>
      </w:pPr>
      <w:r>
        <w:rPr>
          <w:color w:val="000000"/>
        </w:rPr>
        <w:t>Боеприпасы и пиротехнические изделия должны храниться в металлических шкафах, установленных в помещениях, выгороженных противопожарными перегородками. Не допускается размещение указанных шкафов в подвальных помещениях.</w:t>
      </w:r>
    </w:p>
    <w:p>
      <w:pPr>
        <w:pStyle w:val="Style20"/>
        <w:rPr>
          <w:color w:val="000000"/>
        </w:rPr>
      </w:pPr>
      <w:r>
        <w:rPr>
          <w:color w:val="000000"/>
        </w:rPr>
        <w:t>Не разрешается хранить порох совместно с капсюлями или снаряженными патронами в одном шкафу.</w:t>
      </w:r>
    </w:p>
    <w:p>
      <w:pPr>
        <w:pStyle w:val="Style20"/>
        <w:rPr>
          <w:color w:val="000000"/>
        </w:rPr>
      </w:pPr>
      <w:r>
        <w:rPr>
          <w:color w:val="000000"/>
        </w:rPr>
        <w:t>Продажа пороха разрешается только в заводской упаковке. Раскупоривать заводскую упаковку ящиков с боеприпасами в помещениях складов не разрешается.</w:t>
      </w:r>
    </w:p>
    <w:p>
      <w:pPr>
        <w:pStyle w:val="Style20"/>
        <w:rPr>
          <w:color w:val="000000"/>
        </w:rPr>
      </w:pPr>
      <w:r>
        <w:rPr>
          <w:color w:val="000000"/>
        </w:rPr>
        <w:t>В соответствии с п. 178 ППБ 01-03 непосредственно в зданиях магазинов разрешается хранить не более одного ящика дымного пороха (50 кг), одного ящика бездымного пороха (50 кг) и 15 тыс. снаряженных патронов. Заготовительным конторам разрешается хранить до 200 кг пороха.</w:t>
      </w:r>
    </w:p>
    <w:p>
      <w:pPr>
        <w:pStyle w:val="Style20"/>
        <w:rPr/>
      </w:pPr>
      <w:r>
        <w:rPr>
          <w:color w:val="000000"/>
        </w:rPr>
        <w:t>Прийти в торговую организацию в целях проверки имеет право лишь состоящий в должности инспектора сотрудник Государственного пожарного надзора, предъявивший служебное удостоверение и распоряжение о проведении мероприятия по контролю. Контрольная проверка без распоряжения незаконна. В распоряжении должны быть указаны дата проверки, сроки проверки, вид проверки, перечислены инспекторы. Распоряжение должно быть выписано на предпринимателя или на торговую организацию.</w:t>
      </w:r>
    </w:p>
    <w:p>
      <w:pPr>
        <w:pStyle w:val="Style20"/>
        <w:rPr>
          <w:color w:val="000000"/>
        </w:rPr>
      </w:pPr>
      <w:r>
        <w:rPr>
          <w:color w:val="000000"/>
        </w:rPr>
        <w:t>Проверять имеют право только те инспекторы, фамилии которых значатся в распоряжении. Основная задача инспектора - удостовериться в соблюдении торговой организацией Правил пожарной безопасности.</w:t>
      </w:r>
    </w:p>
    <w:p>
      <w:pPr>
        <w:pStyle w:val="Style20"/>
        <w:rPr>
          <w:color w:val="000000"/>
        </w:rPr>
      </w:pPr>
      <w:r>
        <w:rPr>
          <w:color w:val="000000"/>
        </w:rPr>
        <w:t>Перечень документации по пожарной безопасности, которая должна быть на предприятии, приведен на Рис. 3.</w:t>
      </w:r>
    </w:p>
    <w:p>
      <w:pPr>
        <w:pStyle w:val="Style20"/>
        <w:rPr>
          <w:color w:val="000000"/>
        </w:rPr>
      </w:pPr>
      <w:r>
        <w:rPr>
          <w:color w:val="000000"/>
        </w:rPr>
        <w:t>Руководитель торговой организации должен утвердить приказ (с указанием фамилии, имени, отчества сотрудника, ответственного за пожарную безопасность) и инструкцию о пожарной безопасности.</w:t>
      </w:r>
    </w:p>
    <w:p>
      <w:pPr>
        <w:pStyle w:val="Style20"/>
        <w:rPr>
          <w:color w:val="000000"/>
        </w:rPr>
      </w:pPr>
      <w:r>
        <w:rPr>
          <w:color w:val="000000"/>
        </w:rPr>
        <w:t>Ответственный за пожарную безопасность должен в пожарной инспекции получить удостоверение, подтверждающее, что он прошел обучение по программе подготовки лиц, ответственных за пожарную безопасность предприятий, срок действия которой 3 года.</w:t>
      </w:r>
    </w:p>
    <w:p>
      <w:pPr>
        <w:pStyle w:val="Style20"/>
        <w:rPr>
          <w:color w:val="000000"/>
        </w:rPr>
      </w:pPr>
      <w:r>
        <w:rPr>
          <w:color w:val="000000"/>
        </w:rPr>
        <w:t>Все работники торговой организаций должны допускаться к работе только после прохождения противопожарного инструктажа.</w:t>
      </w:r>
    </w:p>
    <w:p>
      <w:pPr>
        <w:pStyle w:val="Style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ind w:firstLine="770"/>
        <w:rPr/>
      </w:pPr>
      <w:r>
        <w:rPr>
          <w:color w:val="000000"/>
        </w:rPr>
        <w:t>Рис. 3 Документация по пожарной безопасности, которая должна быть на предприят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Документация по пожарной безопасности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└────────────────┐</w:t>
      </w:r>
      <w:r>
        <w:rPr>
          <w:rFonts w:eastAsia="Courier New"/>
        </w:rPr>
        <w:t xml:space="preserve"> </w:t>
      </w:r>
      <w:r>
        <w:rPr/>
        <w:t>┌───┬──┬─┬─┬─┬─┬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\┘ └/ │ │ │ │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\ / │ │ │ │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\ / \│/ │ │ │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─────────────────┴──┴─┴─┴─┴─┴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┌──────┴─────────────────────────────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jc w:val="both"/>
        <w:rPr/>
      </w:pPr>
      <w:r>
        <w:rPr/>
        <w:t>┌──────┴────────────────────────────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├┬─┬─┬─┘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Журнал регистрации противопожарного инструктажа ├────┬─┬┘│ │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┘</w:t>
      </w:r>
      <w:r>
        <w:rPr>
          <w:rFonts w:eastAsia="Courier New"/>
        </w:rPr>
        <w:t xml:space="preserve"> </w:t>
      </w:r>
      <w:r>
        <w:rPr/>
        <w:t>\│/│ │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────────────────────┴─┴─┴─┴─┴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┌──────┴─────────────────────────────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jc w:val="both"/>
        <w:rPr/>
      </w:pPr>
      <w:r>
        <w:rPr/>
        <w:t>┌──────┴────────────────────────────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бщеобъектовая инструкция или приказ по предприятию, │ ├┬─┬─┬─┘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станавливающий соответствующий противопожарный режим ├──────┬┘│ │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┘</w:t>
      </w:r>
      <w:r>
        <w:rPr>
          <w:rFonts w:eastAsia="Courier New"/>
        </w:rPr>
        <w:t xml:space="preserve"> </w:t>
      </w:r>
      <w:r>
        <w:rPr/>
        <w:t>\│/│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──────────────────────┴─┴─┴─┴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┌──────┴─────────────────────────────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jc w:val="both"/>
        <w:rPr/>
      </w:pPr>
      <w:r>
        <w:rPr/>
        <w:t>┌──────┴────────────────────────────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├┬─┬─┬─┘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нструкция о мерах пожарной безопасности ├───────┘│ │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┘</w:t>
      </w:r>
      <w:r>
        <w:rPr>
          <w:rFonts w:eastAsia="Courier New"/>
        </w:rPr>
        <w:t xml:space="preserve"> </w:t>
      </w:r>
      <w:r>
        <w:rPr/>
        <w:t>\│/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────────────────────────┴─┴─┴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┌──────┴─────────────────────────────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jc w:val="both"/>
        <w:rPr/>
      </w:pPr>
      <w:r>
        <w:rPr/>
        <w:t>┌──────┴────────────────────────────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├──┬─┬─┘</w:t>
      </w:r>
    </w:p>
    <w:p>
      <w:pPr>
        <w:pStyle w:val="ConsPlusNonformat"/>
        <w:jc w:val="both"/>
        <w:rPr/>
      </w:pPr>
      <w:r>
        <w:rPr/>
        <w:t>│</w:t>
      </w:r>
      <w:r>
        <w:rPr/>
        <w:t>План (схема) эвакуации при пожаре, инструкция по эвакуации├───────┘ │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┘</w:t>
      </w:r>
      <w:r>
        <w:rPr>
          <w:rFonts w:eastAsia="Courier New"/>
        </w:rPr>
        <w:t xml:space="preserve"> </w:t>
      </w:r>
      <w:r>
        <w:rPr/>
        <w:t>\│/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──────────────────────────┴─┴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┌──────┴─────────────────────────────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jc w:val="both"/>
        <w:rPr/>
      </w:pPr>
      <w:r>
        <w:rPr/>
        <w:t>┌──────┴────────────────────────────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нструкция о порядке действия персонала при срабатывании │ ├────┬─┘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ожарной автоматики ├───────┘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┘</w:t>
      </w:r>
      <w:r>
        <w:rPr>
          <w:rFonts w:eastAsia="Courier New"/>
        </w:rPr>
        <w:t xml:space="preserve"> </w:t>
      </w:r>
      <w:r>
        <w:rPr/>
        <w:t>\│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────────────────────────────┴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┌──────┴─────────────────────────────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jc w:val="both"/>
        <w:rPr/>
      </w:pPr>
      <w:r>
        <w:rPr/>
        <w:t>┌──────┴────────────────────────────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├──────┘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лан расстановки транспортных средств ├───────┘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┘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В инструкции о пожарной безопасности должны быть определены места для курения, порядок осмотра помещений в конце рабочего дня и противопожарного инструктажа работников, порядок уборки и хранения горючих отходов, обтирочного материала, промасленной ветоши.</w:t>
      </w:r>
    </w:p>
    <w:p>
      <w:pPr>
        <w:pStyle w:val="Style20"/>
        <w:rPr/>
      </w:pPr>
      <w:r>
        <w:rPr/>
        <w:t>В каждом помещении торговой организации на видном месте должны быть таблички с телефонами пожарной охраны, чтобы при малейшем подозрении на возгорание любой сотрудник имел возможность дозвониться до пожарных.</w:t>
      </w:r>
      <w:r>
        <w:rPr>
          <w:rStyle w:val="FootnoteCharacters"/>
        </w:rPr>
        <w:t xml:space="preserve"> </w:t>
      </w:r>
    </w:p>
    <w:p>
      <w:pPr>
        <w:pStyle w:val="Style20"/>
        <w:rPr/>
      </w:pPr>
      <w:r>
        <w:rPr/>
        <w:t>На объектах должны быть разработаны инструкции о мерах пожарной безопасности для каждого взрывопожароопасного и пожароопасного участка, в которых указывается порядок остановки оборудования и эвакуации горючих веществ.</w:t>
      </w:r>
    </w:p>
    <w:p>
      <w:pPr>
        <w:pStyle w:val="Style20"/>
        <w:rPr/>
      </w:pPr>
      <w:r>
        <w:rPr/>
        <w:t>В случае если на одном этаже торгового здания работает больше 10 сотрудников, то на самом доступном месте должны быть размещены схемы эвакуации людей при пожаре.</w:t>
      </w:r>
    </w:p>
    <w:p>
      <w:pPr>
        <w:pStyle w:val="Style20"/>
        <w:rPr/>
      </w:pPr>
      <w:r>
        <w:rPr/>
        <w:t>Если на этаже находится свыше 50 человек, руководителю предприятия необходимо издать инструкцию о том, как работникам следует действовать в случае пожара, организовывать практические занятия по применению данного документа (не реже двух раз в год) и заносить их результаты в журнал противопожарного инструктажа.</w:t>
      </w:r>
    </w:p>
    <w:p>
      <w:pPr>
        <w:pStyle w:val="Style20"/>
        <w:rPr/>
      </w:pPr>
      <w:r>
        <w:rPr/>
        <w:t>В ходе проверки инспекторы проверяют количество, тип и исправность пожарных щитов и огнетушителей в торговой организации (учет проверки наличия и состояния первичных средств пожаротушения следует вести в журнале учета огнетушителей), вывоз бытовых отходов (в случае проверки магазина), проводку и электрооборудование.</w:t>
      </w:r>
    </w:p>
    <w:p>
      <w:pPr>
        <w:pStyle w:val="Style20"/>
        <w:rPr/>
      </w:pPr>
      <w:r>
        <w:rPr/>
        <w:t>Особое внимание уделяется подъездным путям к зданию, выходам, пожарным лестницам, водоисточникам, которые должны быть исправными, свободными, не загроможденными, а зимой отчищенными от снега и льда.</w:t>
      </w:r>
    </w:p>
    <w:p>
      <w:pPr>
        <w:pStyle w:val="Style20"/>
        <w:rPr/>
      </w:pPr>
      <w:r>
        <w:rPr/>
        <w:t>Если торговый зал зданий предприятий торговли расположен в цоколе и его площадь менее 200 кв. м, организация обязана установить пожарную сигнализацию, а при большей площади - и автоматическую систему пожаротушения.</w:t>
      </w:r>
    </w:p>
    <w:p>
      <w:pPr>
        <w:pStyle w:val="Style20"/>
        <w:rPr/>
      </w:pPr>
      <w:r>
        <w:rPr/>
        <w:t>В торговой организации должен быть специальный журнал мероприятий по контролю, в котором инспекторы производят запись о проведенной проверке с указанием наименования органа государственного контроля (надзора), даты, времени проведения проверки; ее правовых основаниях, целях, задачах и т.д. и ставят свою подпись.</w:t>
      </w:r>
    </w:p>
    <w:p>
      <w:pPr>
        <w:pStyle w:val="Style20"/>
        <w:rPr/>
      </w:pPr>
      <w:r>
        <w:rPr/>
        <w:t>Основными мерами, принимаемыми руководителями торговых организаций по обеспечению пожарной безопасности, являются установка в помещении противопожарной сигнализации и приобретение огнетушителей.</w:t>
      </w:r>
    </w:p>
    <w:p>
      <w:pPr>
        <w:pStyle w:val="Style20"/>
        <w:rPr/>
      </w:pPr>
      <w:r>
        <w:rPr/>
        <w:t>В ходе проверки инспектор обязан документально фиксировать все осуществляемые действия и их результаты. Чтобы удостовериться в выполнении предписаний, инспектор может прийти с повторной проверкой. Для ее предотвращения следует до установленного срока представить в контролирующий орган пожарного надзора документы, подтверждающие устранение установленных нарушений.</w:t>
      </w:r>
    </w:p>
    <w:p>
      <w:pPr>
        <w:pStyle w:val="Style20"/>
        <w:rPr/>
      </w:pPr>
      <w:r>
        <w:rPr/>
        <w:t>За нарушение правил пожарной безопасности должностные лица и руководители проверяемых торговых организаций могут быть привлечены к административной ответственности - предупреждению или штрафу.</w:t>
      </w:r>
    </w:p>
    <w:p>
      <w:pPr>
        <w:pStyle w:val="Style20"/>
        <w:rPr/>
      </w:pPr>
      <w:r>
        <w:rPr/>
        <w:t>Административные протоколы составляют работники пожарной охраны. Дела об административных правонарушениях рассматриваются должностными лицами органов государственного пожарного надзора.</w:t>
      </w:r>
    </w:p>
    <w:p>
      <w:pPr>
        <w:pStyle w:val="Style20"/>
        <w:rPr/>
      </w:pPr>
      <w:r>
        <w:rPr/>
        <w:t>Если в ходе проверки инспекторы совершили неправомерные действия, издали правовой акт, противоречащий действующему законодательству в области пожарной безопасности, можно обратиться с жалобой в прокуратуру.</w:t>
      </w:r>
    </w:p>
    <w:p>
      <w:pPr>
        <w:pStyle w:val="Style20"/>
        <w:rPr/>
      </w:pPr>
      <w:r>
        <w:rPr/>
        <w:t>Решение контролирующего органа о привлечении торговой организации к административной ответственности можно обжаловать и в судебном порядке. Заявление об оспаривании такого решения подается в арбитражный суд по месту нахождения заявителя также в течение 10 дней со дня получения копии оспариваемого решения.</w:t>
      </w:r>
    </w:p>
    <w:p>
      <w:pPr>
        <w:pStyle w:val="Style20"/>
        <w:rPr/>
      </w:pPr>
      <w:r>
        <w:rPr/>
        <w:t>Таким образом, при осуществлении торговой деятельности необходимо соблюдать правила пожарной безопасности, установленные нормативными актами Российской Федерации.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  <w:lang w:eastAsia="en-US"/>
        </w:rPr>
        <w:t>Раздел 2 Оценка пожарного контроля в торговой сфере</w:t>
      </w:r>
    </w:p>
    <w:p>
      <w:pPr>
        <w:pStyle w:val="Normal"/>
        <w:spacing w:lineRule="auto" w:line="360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lang w:eastAsia="en-US"/>
        </w:rPr>
        <w:t>За 1 квартал 2010 года</w:t>
      </w:r>
      <w:r>
        <w:rPr>
          <w:color w:val="000000"/>
          <w:lang w:eastAsia="en-US"/>
        </w:rPr>
        <w:t xml:space="preserve"> </w:t>
      </w:r>
      <w:r>
        <w:rPr>
          <w:lang w:eastAsia="en-US"/>
        </w:rPr>
        <w:t>на предприятиях торговли города Москвы зарегистрировано 44 пожара, установленный материальный ущерб от которых составил 125 млн. 286 тыс. 735 руб. При пожарах травмирован 1 чел. (АППГ — 1).</w:t>
      </w:r>
    </w:p>
    <w:p>
      <w:pPr>
        <w:pStyle w:val="Normal"/>
        <w:spacing w:lineRule="auto" w:line="360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pacing w:lineRule="auto" w:line="360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Основные данные по пожарам и последствиям от них на предприятиях торговли</w:t>
      </w:r>
    </w:p>
    <w:p>
      <w:pPr>
        <w:pStyle w:val="TextBody"/>
        <w:jc w:val="center"/>
        <w:rPr>
          <w:color w:val="000000"/>
          <w:sz w:val="16"/>
          <w:szCs w:val="16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557520" cy="1759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11" t="-3153" r="-3528" b="-2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752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Наибольшее количество пожаров на указанных объектах произошло в СВАО (29), ЦАО (26), ЮВАО (25) и ЗАО (19). Отмечен рост пожаров на предприятиях торговли в СВАО — на 20,8%, ЗАО — на 18,8% и Зеленоградский АО — на 20%.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пожаров на предприятиях торговли по АО</w:t>
      </w:r>
    </w:p>
    <w:p>
      <w:pPr>
        <w:pStyle w:val="Normal"/>
        <w:spacing w:lineRule="auto" w:line="276" w:before="0" w:after="200"/>
        <w:jc w:val="center"/>
        <w:rPr>
          <w:rFonts w:ascii="Calibri;Arial" w:hAnsi="Calibri;Arial" w:cs="Calibri;Arial"/>
          <w:b/>
          <w:b/>
          <w:bCs/>
          <w:color w:val="000000"/>
          <w:sz w:val="20"/>
          <w:szCs w:val="20"/>
          <w:lang w:eastAsia="en-US"/>
        </w:rPr>
      </w:pPr>
      <w:r>
        <w:rPr>
          <w:rFonts w:cs="Calibri;Arial" w:ascii="Calibri;Arial" w:hAnsi="Calibri;Arial"/>
          <w:color w:val="000000"/>
          <w:sz w:val="22"/>
          <w:szCs w:val="22"/>
          <w:lang w:val="en-US" w:eastAsia="en-US"/>
        </w:rPr>
        <w:drawing>
          <wp:inline distT="0" distB="0" distL="0" distR="0">
            <wp:extent cx="5528945" cy="1706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40" t="-7946" r="-1087" b="-5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94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firstLine="709"/>
        <w:rPr>
          <w:rFonts w:ascii="Calibri;Arial" w:hAnsi="Calibri;Arial" w:cs="Calibri;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Calibri;Arial" w:ascii="Calibri;Arial" w:hAnsi="Calibri;Arial"/>
          <w:b/>
          <w:bCs/>
          <w:color w:val="000000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lang w:eastAsia="en-US"/>
        </w:rPr>
        <w:t xml:space="preserve">Анализ статистических данных свидетельствует о том, что наибольшее число пожаров приходится на объекты </w:t>
      </w:r>
      <w:r>
        <w:rPr>
          <w:color w:val="000000"/>
          <w:lang w:eastAsia="en-US"/>
        </w:rPr>
        <w:t>мелкорозничной торговли</w:t>
      </w:r>
      <w:r>
        <w:rPr>
          <w:color w:val="0000FF"/>
          <w:lang w:eastAsia="en-US"/>
        </w:rPr>
        <w:t xml:space="preserve"> </w:t>
      </w:r>
      <w:r>
        <w:rPr>
          <w:color w:val="000000"/>
          <w:lang w:eastAsia="en-US"/>
        </w:rPr>
        <w:t xml:space="preserve">(торговые павильоны, киоски, ларьки и т.д.) — 11 случаев и торговые павильоны — 11 случаев, что составляет по 25% от общего числа пожаров в данной категории объектов. 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Style19"/>
        <w:spacing w:lineRule="auto" w:line="360"/>
        <w:ind w:firstLine="709"/>
        <w:jc w:val="center"/>
        <w:rPr>
          <w:color w:val="000000"/>
        </w:rPr>
      </w:pPr>
      <w:r>
        <w:rPr>
          <w:color w:val="000000"/>
          <w:sz w:val="28"/>
          <w:szCs w:val="28"/>
        </w:rPr>
        <w:t>Распределение пожаров по видам объектов</w:t>
      </w:r>
      <w:r>
        <w:rPr>
          <w:lang w:val="en-US" w:eastAsia="en-US"/>
        </w:rPr>
        <w:drawing>
          <wp:inline distT="0" distB="0" distL="0" distR="0">
            <wp:extent cx="5798820" cy="3603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45" t="-3926" r="-2063" b="-2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360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eastAsia="en-US"/>
        </w:rPr>
        <w:t>Проанализируем деятельность государственного пожарного надзора на примере деятельности Управления по Центральному административному округу Главного управления МЧС России по г. Москве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eastAsia="en-US"/>
        </w:rPr>
        <w:t>Основными целями и задачами Управления являются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eastAsia="en-US"/>
        </w:rPr>
        <w:t>1) организация и осуществления надзора за соблюдением требований пожарной безопасности федеральными органами исполнительной власти, органами исполнительной власти субъектов Российской Федерации, органами местного самоуправления, организациями, а также должностными лицами и гражданами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eastAsia="en-US"/>
        </w:rPr>
        <w:t>2) проведение в соответствии с законодательством Российской Федерации дознания по делам о пожарах и по делам о нарушениях требований пожарной безопасности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eastAsia="en-US"/>
        </w:rPr>
        <w:t>3) ведение в установленном порядке производства по делам об административных правонарушениях в области пожарной безопасности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eastAsia="en-US"/>
        </w:rPr>
        <w:t>4) осуществление официального статистического учета и ведение государственной статистической отчетности по пожарам и их последствиям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eastAsia="en-US"/>
        </w:rPr>
        <w:t>5) осуществление взаимодействия с федеральными органами исполнительной власти, в том числе с органами государственного контроля (надзора), органами исполнительной власти субъектов Российской Федерации, органами местного самоуправления, общественными объединениями и организациями, по вопросам обеспечения пожарной безопасности;</w:t>
      </w:r>
    </w:p>
    <w:p>
      <w:pPr>
        <w:pStyle w:val="Normal"/>
        <w:spacing w:lineRule="auto" w:line="360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6) рассмотрение обращений и жалоб граждан и организаций по вопросам обеспечения пожарной безопасности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eastAsia="en-US"/>
        </w:rPr>
        <w:t>За 2 месяца 2010 года на территории 2 РОГПН Управления по ЦАО ГУ МЧС России по г. Москве произошло 73 пожара, из них 26 – на торговых площадях. На пожарах получили травму 1 человек, погиб 1 человек. Следует отметить, что в сравнении с аналогичным периодом прошлого года произошло уменьшение количества пожаров на 2 случая, количества пострадавших увеличилось на 1 человека.</w:t>
      </w:r>
    </w:p>
    <w:p>
      <w:pPr>
        <w:pStyle w:val="Normal"/>
        <w:spacing w:lineRule="auto" w:line="360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В январе и феврале 2010г. было проведено:</w:t>
      </w:r>
    </w:p>
    <w:p>
      <w:pPr>
        <w:pStyle w:val="Normal"/>
        <w:spacing w:lineRule="auto" w:line="360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- выданных актов проверок - 170;</w:t>
      </w:r>
    </w:p>
    <w:p>
      <w:pPr>
        <w:pStyle w:val="Normal"/>
        <w:spacing w:lineRule="auto" w:line="360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- предписаний ГПН - 165;</w:t>
      </w:r>
    </w:p>
    <w:p>
      <w:pPr>
        <w:pStyle w:val="Normal"/>
        <w:spacing w:lineRule="auto" w:line="360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- предложено противопожарных мероприятий - 2986;</w:t>
      </w:r>
    </w:p>
    <w:p>
      <w:pPr>
        <w:pStyle w:val="Normal"/>
        <w:spacing w:lineRule="auto" w:line="360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- выполнено противопожарных мероприятий - 2449;</w:t>
      </w:r>
    </w:p>
    <w:p>
      <w:pPr>
        <w:pStyle w:val="Normal"/>
        <w:spacing w:lineRule="auto" w:line="360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- направленных информаций - 30;</w:t>
      </w:r>
    </w:p>
    <w:p>
      <w:pPr>
        <w:pStyle w:val="Normal"/>
        <w:spacing w:lineRule="auto" w:line="360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- в прокуратуру - 15;</w:t>
      </w:r>
    </w:p>
    <w:p>
      <w:pPr>
        <w:pStyle w:val="Normal"/>
        <w:spacing w:lineRule="auto" w:line="360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- в ОВД - 1;</w:t>
      </w:r>
    </w:p>
    <w:p>
      <w:pPr>
        <w:pStyle w:val="Normal"/>
        <w:spacing w:lineRule="auto" w:line="360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- в органы исполнительной власти - 2;</w:t>
      </w:r>
    </w:p>
    <w:p>
      <w:pPr>
        <w:pStyle w:val="Normal"/>
        <w:spacing w:lineRule="auto" w:line="360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- в органы местного самоуправления - 0;</w:t>
      </w:r>
    </w:p>
    <w:p>
      <w:pPr>
        <w:pStyle w:val="Normal"/>
        <w:spacing w:lineRule="auto" w:line="360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- в другие органы - 12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eastAsia="en-US"/>
        </w:rPr>
        <w:t xml:space="preserve">- количество протоколов по приостановлению деятельности - 10;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eastAsia="en-US"/>
        </w:rPr>
        <w:t xml:space="preserve">- рассмотренных жалоб и заявлений - 43; </w:t>
      </w:r>
    </w:p>
    <w:p>
      <w:pPr>
        <w:pStyle w:val="Normal"/>
        <w:spacing w:lineRule="auto" w:line="360"/>
        <w:ind w:firstLine="709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lang w:eastAsia="en-US"/>
        </w:rPr>
        <w:t>2.1 Правовая основа деятельност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eastAsia="en-US"/>
        </w:rPr>
        <w:t>За 2 месяца 2010 года сотрудниками Управления составлено 116 протоколов об административных правонарушениях, из них к административной ответственности в виде штрафа по ст.20.4 ч.1 привлечено 58 юридических лиц, 22 должностных лица.</w:t>
      </w:r>
    </w:p>
    <w:p>
      <w:pPr>
        <w:pStyle w:val="Normal"/>
        <w:spacing w:lineRule="auto" w:line="360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За 2 месяца 2010 года направлено 10 дел об административных правонарушениях в Пресненский межрайонный суд для принятия решения об административном приостановлении деятельности юридического лица, по 3-м материалам федеральными судьями были приняты решения об административном приостановлении деятельности организации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>2.2 Агитация как важная часть системы предотвращения пожаров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Противопожарная пропаганда - целенаправленное информирование общества о проблемах и путях обеспечения пожарной безопасности, осуществляемое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 форм информирования населения. Противопожарную пропаганду проводят органы государственной власти, органы местного самоуправления, пожарная охрана и предприят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Работа в области противопожарной пропаганды и агитации, обучению населения мерам пожарной безопасности, строилась на основе статьи 25 Федерального Закона Российской Федерации № 39 ФЗ от 18.10.1994 «О пожарной безопасности», Закона города Москвы «О пожарной безопасности» от 18.12.1996, приказов МЧС России от 17.03.2003 № 123, от 18.06.2003 № 317, Распоряжения Правительства Москвы от 28.04.2004 № 832-РП, Постановления Правительства Москвы от 24.04.2004 № 256-ПП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eastAsia="en-US"/>
        </w:rPr>
        <w:t>За 2 месяца, сотрудниками Управления проводилась работа по взаимодействию со средствами массовой информации (далее – СМИ): районными кабельными студиями телевидения и газетам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eastAsia="en-US"/>
        </w:rPr>
        <w:t>В целях оперативного доведения до москвичей состояния пожарной безопасности сотрудники, отвечающие за данное направление, организовывали работу с прессой непосредственно на пожарах. Регулярно подготавливались листовки об обстановке с пожарами, экспресс – информации о крупных пожарах на территории Пресненского района и района Арбат и вывешивались на стендах в ДЕЗ Пресненского района и района Арбат, а также, во всех эксплуатационных организациях районов. На территории Пресненского района оборудован и установлен уличный стенд наглядной агитации в области пожарной безопасности. За текущий период на районных студиях кабельного телевидения регулярно проводились выступления руководящего состава по теме соблюдения требований пожарной безопасности в быту и на производстве.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lang w:eastAsia="en-US"/>
        </w:rPr>
        <w:t>Раздел 3 Основные предложения по улучшению деятельности государственных органов за контролем торговой сфер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Для совершенствования надзорной деятельности Управления государственного пожарного надзора Главного управления МЧС России по г. Москве, а также для сокращения нарушений в сфере пожарной безопасности на объектах торговли города Москвы необходима реализация следующих мер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/>
      </w:pPr>
      <w:r>
        <w:rPr>
          <w:color w:val="000000"/>
          <w:lang w:eastAsia="en-US"/>
        </w:rPr>
        <w:t xml:space="preserve">продолжение работы по дальнейшему развитию законодательства по вопросам обеспечения пожарной безопасности. </w:t>
      </w:r>
    </w:p>
    <w:p>
      <w:pPr>
        <w:pStyle w:val="Normal"/>
        <w:spacing w:lineRule="auto" w:line="360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Так, принятый Федеральный закон от 9 ноября 2009 г. № 247-ФЗ «О внесении изменений в отдельные законодательные акты Российской Федерации в связи с принятием Федерального закона «Технический регламент о требованиях пожарной безопасности» направлен на уточнение отдельных аспектов деятельности органов государственного пожарного надзора и их должностных лиц при осуществлении надзора за исполнением требований пожарной безопасности. Внесенные в Федеральный закон «О пожарной безопасности» изменения уточняют понятия требований и нормативного правового регулирования с учетом положений «Технического регламента о требованиях пожарной безопасности» </w:t>
      </w:r>
    </w:p>
    <w:p>
      <w:pPr>
        <w:pStyle w:val="Normal"/>
        <w:spacing w:lineRule="auto" w:line="360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Внесение изменений в статьи 11.16 и 20.4 Кодекса Российской Федерации об административных правонарушениях и в статью 219 Уголовного кодекса Российской Федерации позволяет привлекать виновных лиц к административной и уголовной ответственности за нарушение требований пожарной безопасности, предусмотренных законодательными актами Российской Федерации и субъектов Российской Федерации. Прежняя редакция закона предусматривала ответственность за нарушение требований пожарной безопасности, установленных только стандартами, нормами и правилам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/>
      </w:pPr>
      <w:r>
        <w:rPr>
          <w:color w:val="000000"/>
          <w:lang w:eastAsia="en-US"/>
        </w:rPr>
        <w:t>Усиление контроля выполнения должностными лицами Управ районов города Москвы распорядительных документов по осуществлению комплекса организационных и практических мероприятий по улучшению оперативной обстановки с пожарами и их последствий, повышению уровня противопожарной защиты торговых точек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/>
      </w:pPr>
      <w:r>
        <w:rPr>
          <w:color w:val="000000"/>
          <w:lang w:eastAsia="en-US"/>
        </w:rPr>
        <w:t>подготовка предложений по улучшению качества обеспечения своевременного расследования случаев возникновения пожаров на торговых площадях города, связанных с нарушением требований пожарной безопасности с привлечением руководителей данных объектов к административной ответственност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/>
      </w:pPr>
      <w:r>
        <w:rPr>
          <w:color w:val="000000"/>
          <w:lang w:eastAsia="en-US"/>
        </w:rPr>
        <w:t>проведение обучения рабочих и служащих сферы торговли города Москвы, по программам противопожарного инструктажа и пожарно-технического минимума; по опубликованию в периодических изданиях материалов о пожарах и их предупреждению, о нарушениях требований пожарной безопасности на производстве; по оборудованию на торговых объектах с массовым пребыванием людей стендов и уголков на противопожарную тематику и т.д.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/>
      </w:pPr>
      <w:r>
        <w:rPr>
          <w:color w:val="000000"/>
          <w:lang w:eastAsia="en-US"/>
        </w:rPr>
        <w:t>организация и проведение мероприятий по совершенствованию уровня профессиональной подготовки государственных инспекторов по пожарному надзору. А именно, методическое обеспечение деятельности пожарных инспекторов по использованию современных технологий осуществления мероприятий по контролю и пресечению выявленных нарушений требований пожарной безопасности. Развитие инструментальных форм и методов оценки качества работ в области противопожарной защиты и работоспособности соответствующих активных систем, совершенствование приборной базы. Более широкое внедрение информационных технологий для использования экспресс-методик оценки пожарной опасности объектов защиты и различной продукции, автоматизированных банков данных в области правовой и нормативно-технической документаци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/>
      </w:pPr>
      <w:r>
        <w:rPr>
          <w:color w:val="000000"/>
          <w:lang w:eastAsia="en-US"/>
        </w:rPr>
        <w:t>реализация мер по улучшению эффективности взаимодействия с органами исполнительной власти и местного самоуправления по вопросам обеспечения пожарной безопасности на торговых площадках город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/>
      </w:pPr>
      <w:r>
        <w:rPr>
          <w:color w:val="000000"/>
          <w:lang w:eastAsia="en-US"/>
        </w:rPr>
        <w:t>обеспечение реализации комплекса мероприятий по взаимодействию с территориальными надзорными органами, в целях обеспечения пожарной безопасности объектов надзор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color w:val="000000"/>
          <w:lang w:eastAsia="en-US"/>
        </w:rPr>
      </w:pPr>
      <w:r>
        <w:rPr>
          <w:color w:val="000000"/>
          <w:lang w:eastAsia="en-US"/>
        </w:rPr>
        <w:t>непосредственное оказание на безвозмездной основе юридическим и физическим лицам консультационных услуг по вопросам обеспечения пожарной безопасности конкретных объектов. Проведение консультаций должно быть организовано в каждом органе государственного пожарного надзор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eastAsia="en-US"/>
        </w:rPr>
        <w:t>Реализация данных направлений позволит выполнить задачу по повышению эффективности надзора в области пожарной безопасности, повысить уровень противопожарной защиты объектов и территорий, обеспечить темпы снижения количества пожаров и числа погибших при них людей, а также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eastAsia="en-US"/>
        </w:rPr>
        <w:t xml:space="preserve">- уменьшить риски возникновения пожаров и обеспечить приемлемый уровень защищенности личности, имущества; </w:t>
      </w:r>
    </w:p>
    <w:p>
      <w:pPr>
        <w:pStyle w:val="Normal"/>
        <w:spacing w:lineRule="auto" w:line="360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- продолжить формирование противопожарной культуры, закрепление навыков безопасного поведения людей в случае пожара, поднять степень информированности населения в области обеспечения пожарной безопасности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eastAsia="en-US"/>
        </w:rPr>
        <w:t>- повысить уровень правосознания и ответственности должностных лиц и граждан за допускаемые нарушения в области пожарной безопасности;</w:t>
      </w:r>
    </w:p>
    <w:p>
      <w:pPr>
        <w:pStyle w:val="Normal"/>
        <w:spacing w:lineRule="auto" w:line="360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>ЗАКЛЮЧЕНИЕ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Государственная политика, направленная на интеграцию России в мировое экономическое сообщество, проводимые в стране экономические и социальные преобразования диктуют необходимость постоянных корректировок правового поля, определяющего порядок, формы и методы проведения надзорных мероприятий, повышения их эффективности. Вместе с тем, учитывая административный (правоприменительный) характер этой деятельности, требуется создание атмосферы понимания руководителями органов власти различного уровня, предпринимательским сообществом и населением актуальности в современных условиях наличия действенного контроля за соблюдением требований пожарной безопасности.</w:t>
      </w:r>
    </w:p>
    <w:p>
      <w:pPr>
        <w:pStyle w:val="Normal"/>
        <w:spacing w:lineRule="auto" w:line="360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Работа по совершенствованию государственного пожарного надзора направлена исключительно на решение задач по повышению уровня защищенности жизни и здоровья граждан, их имущества, государственного и муниципального имущества, а также имущества организаций от пожаров и строится на основе последовательной реализации мер правового, организационного, экономического, социального и научно-технического характера, направленных на борьбу с пожарами.</w:t>
      </w:r>
    </w:p>
    <w:p>
      <w:pPr>
        <w:pStyle w:val="Normal"/>
        <w:spacing w:lineRule="auto" w:line="360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Сегодня Государственный пожарный надзор осуществляется пятнадцатью тысячами государственных инспекторов. Ежегодно ими проводится более 1 млн 200 тыс. мероприятий по контролю, предлагается к исполнению до 8 млн противопожарных мероприятий, приостанавливается эксплуатация около 190 тыс. объектов, находящихся в пожароугрожаемом состоянии, рассматривается до 500 тыс. административных дел о нарушениях правил пожарной безопасности. По сообщениям о преступлениях, связанных с пожарами, проводится более 200 тыс. проверок, возбуждается до 1,9 тыс. уголовных дел. Этими действиями пожарных инспекторов предотвращается до 900 тыс. пожаров с возможными суммарными материальными потерями 80–90 млрд руб.</w:t>
      </w:r>
    </w:p>
    <w:p>
      <w:pPr>
        <w:pStyle w:val="Normal"/>
        <w:spacing w:lineRule="auto" w:line="360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Проводится целенаправленная работа по снятию избыточных административных и технических барьеров на пути развития предпринимательской активности. Органы государственного пожарного надзора находятся в созидательном диалоге с бизнес-сообществами, созданы постоянно действующие советы, консультационные группы. Последовательно реализуются меры, направленные на упрощение процедур осуществления надзорной деятельности, создания атмосферы открытости и прозрачности при проведении мероприятий по контролю.</w:t>
      </w:r>
    </w:p>
    <w:p>
      <w:pPr>
        <w:pStyle w:val="Normal"/>
        <w:spacing w:lineRule="auto" w:line="360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Организовано регулярное проведение аттестации государственных инспекторов по пожарному надзору и установлен контроль за соблюдением ими законности при осуществлении надзорной деятельности.</w:t>
      </w:r>
    </w:p>
    <w:p>
      <w:pPr>
        <w:pStyle w:val="Normal"/>
        <w:spacing w:lineRule="auto" w:line="360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Осуществляются меры по вопросам противопожарной пропаганды, работы с общественностью, формирования общественной установки, внимания и взглядов населения, органов власти и управления на усиление борьбы с пожарами, обучение рабочих и служащих мерам пожарной безопасности с целью снижения гибели людей при пожарах и количества пожаров.</w:t>
      </w:r>
    </w:p>
    <w:p>
      <w:pPr>
        <w:pStyle w:val="Normal"/>
        <w:spacing w:lineRule="auto" w:line="360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Основная цель проводимых реформ – создание эффективных механизмов государственного регулирования пожарной безопасности, включая систему организационных, нормативных и экономических мер, адекватных угрозе возникновения пожаров и обеспечивающих защиту жизненно важных интересов личности, общества и государства.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>Список использованной литературы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left"/>
        <w:rPr>
          <w:color w:val="000000"/>
          <w:lang w:eastAsia="en-US"/>
        </w:rPr>
      </w:pPr>
      <w:r>
        <w:rPr>
          <w:color w:val="000000"/>
          <w:lang w:eastAsia="en-US"/>
        </w:rPr>
        <w:t>Федеральный закон «О пожарной безопасности» (ФЗ-69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left"/>
        <w:rPr>
          <w:color w:val="000000"/>
          <w:lang w:eastAsia="en-US"/>
        </w:rPr>
      </w:pPr>
      <w:r>
        <w:rPr>
          <w:color w:val="000000"/>
          <w:lang w:eastAsia="en-US"/>
        </w:rPr>
        <w:t>Постановление Правительства Российской Федерации от 21 декабря 2004 г. N 820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left"/>
        <w:rPr>
          <w:color w:val="000000"/>
          <w:lang w:eastAsia="en-US"/>
        </w:rPr>
      </w:pPr>
      <w:r>
        <w:rPr>
          <w:color w:val="000000"/>
          <w:lang w:eastAsia="en-US"/>
        </w:rPr>
        <w:t>Правила пожарной безопасности в Российской Федерации (ППБ 01-03)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left"/>
        <w:rPr>
          <w:color w:val="000000"/>
          <w:lang w:eastAsia="en-US"/>
        </w:rPr>
      </w:pPr>
      <w:r>
        <w:rPr>
          <w:color w:val="000000"/>
          <w:lang w:eastAsia="en-US"/>
        </w:rPr>
        <w:t>Инструкция об организации и осуществлению государственного пожарного надзора в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left"/>
        <w:rPr>
          <w:color w:val="000000"/>
          <w:lang w:eastAsia="en-US"/>
        </w:rPr>
      </w:pPr>
      <w:r>
        <w:rPr>
          <w:color w:val="000000"/>
          <w:lang w:eastAsia="en-US"/>
        </w:rPr>
        <w:t>Федеральный закон №123 «Технический регламент о пожарной безопасности»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left"/>
        <w:rPr>
          <w:color w:val="000000"/>
          <w:lang w:eastAsia="en-US"/>
        </w:rPr>
      </w:pPr>
      <w:r>
        <w:rPr>
          <w:color w:val="000000"/>
          <w:lang w:eastAsia="en-US"/>
        </w:rPr>
        <w:t>Федеральный закон № 294 « О защите прав юридических лиц и индивидуальных предпринимателей при осуществлении государственного контроля (надзора) и муниципального контроля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left"/>
        <w:rPr>
          <w:color w:val="000000"/>
          <w:lang w:eastAsia="en-US"/>
        </w:rPr>
      </w:pPr>
      <w:r>
        <w:rPr>
          <w:color w:val="000000"/>
          <w:lang w:eastAsia="en-US"/>
        </w:rPr>
        <w:t>Закон города Москвы «О пожарной безопасности»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left"/>
        <w:rPr>
          <w:color w:val="000000"/>
          <w:lang w:eastAsia="en-US"/>
        </w:rPr>
      </w:pPr>
      <w:r>
        <w:rPr>
          <w:color w:val="000000"/>
          <w:lang w:eastAsia="en-US"/>
        </w:rPr>
        <w:t>Взаимоотношения предприятий торговли с организациями государственного контроля в сфере пожарной безопасности «Бухгалтерский учет и налоги в торговле и общественном питании», 2009, №5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left"/>
        <w:rPr/>
      </w:pPr>
      <w:r>
        <w:rPr>
          <w:color w:val="000000"/>
          <w:lang w:eastAsia="en-US"/>
        </w:rPr>
        <w:t>Э. П. Пышкина, В.С. Клубань "Пожарная безопасность на предприятиях бытового обслуживания"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left"/>
        <w:rPr/>
      </w:pPr>
      <w:r>
        <w:rPr>
          <w:color w:val="000000"/>
          <w:lang w:eastAsia="en-US"/>
        </w:rPr>
        <w:t xml:space="preserve">Анализ обстановки с пожарами и их последствиями в городе Москве за 1 квартал 2010 года (Электронный ресурс) Режим доступа: </w:t>
      </w:r>
      <w:r>
        <w:rPr>
          <w:color w:val="000000"/>
          <w:lang w:val="en-US" w:eastAsia="en-US"/>
        </w:rPr>
        <w:t>h</w:t>
      </w:r>
      <w:r>
        <w:rPr>
          <w:color w:val="000000"/>
          <w:lang w:eastAsia="en-US"/>
        </w:rPr>
        <w:t>ttp://www.mchs.gov.ru/stats/detail.php?ID=32094&amp;rc_id=moscow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Style17">
    <w:name w:val="Основной текст Знак"/>
    <w:qFormat/>
    <w:rPr>
      <w:rFonts w:ascii="Times New Roman" w:hAnsi="Times New Roman" w:eastAsia="MS Mincho;?l?r ???fc" w:cs="Times New Roman"/>
      <w:sz w:val="24"/>
      <w:szCs w:val="24"/>
    </w:rPr>
  </w:style>
  <w:style w:type="character" w:styleId="Hl7">
    <w:name w:val="hl7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сноски Знак"/>
    <w:qFormat/>
    <w:rPr>
      <w:rFonts w:ascii="Times New Roman" w:hAnsi="Times New Roman" w:cs="Times New Roman"/>
    </w:rPr>
  </w:style>
  <w:style w:type="character" w:styleId="2">
    <w:name w:val="Основной текст с отступом 2 Знак"/>
    <w:qFormat/>
    <w:rPr>
      <w:rFonts w:cs="Times New Roman"/>
      <w:sz w:val="22"/>
      <w:szCs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MS Mincho;?l?r ???fc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left"/>
    </w:pPr>
    <w:rPr>
      <w:rFonts w:ascii="Calibri;Arial" w:hAnsi="Calibri;Arial" w:cs="Calibri;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left"/>
    </w:pPr>
    <w:rPr>
      <w:rFonts w:ascii="Calibri;Arial" w:hAnsi="Calibri;Arial" w:cs="Calibri;Arial"/>
      <w:sz w:val="22"/>
      <w:szCs w:val="22"/>
    </w:rPr>
  </w:style>
  <w:style w:type="paragraph" w:styleId="Style19">
    <w:name w:val="Название объекта"/>
    <w:basedOn w:val="Normal"/>
    <w:next w:val="Normal"/>
    <w:qFormat/>
    <w:pPr>
      <w:jc w:val="left"/>
    </w:pPr>
    <w:rPr>
      <w:rFonts w:eastAsia="MS Mincho;?l?r ???fc"/>
      <w:b/>
      <w:bCs/>
      <w:sz w:val="20"/>
      <w:szCs w:val="20"/>
    </w:rPr>
  </w:style>
  <w:style w:type="paragraph" w:styleId="Style20">
    <w:name w:val="ааа"/>
    <w:basedOn w:val="Normal"/>
    <w:qFormat/>
    <w:pPr>
      <w:spacing w:lineRule="auto" w:line="360"/>
      <w:ind w:firstLine="709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Calibri;Arial" w:hAnsi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34:00Z</dcterms:created>
  <dc:creator>Ирина</dc:creator>
  <dc:description/>
  <cp:keywords/>
  <dc:language>en-US</dc:language>
  <cp:lastModifiedBy>Mage</cp:lastModifiedBy>
  <dcterms:modified xsi:type="dcterms:W3CDTF">2011-09-29T09:34:00Z</dcterms:modified>
  <cp:revision>2</cp:revision>
  <dc:subject/>
  <dc:title>ОГЛАВЛЕНИЕ</dc:title>
</cp:coreProperties>
</file>