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ФЕДЕРАЛЬНОЕ АГЕНТСТВО ПО ОБРАЗОВАНИЮ РФ</w:t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по дисциплине Организация службы безопасности</w:t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на тему</w:t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Силы, средства и ресурсы, обеспечивающие</w:t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пожарную безопасность гостиничного предприятия</w:t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Москва</w:t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Введение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1. Классификация вероятных источников огненной угрозы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2. Управление пожарной безопасностью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3. Меры пожарной безопасности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Библиографический списо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ожарная безопасность гостиничного предприятия — это состояние защищенности гостей, обслуживающего персонала, материально-технической базы, финансов, информации от огненной угрозы. За организацию пожарной безопасности отвечает управленческий аппарат гостиничного предприятия (далее — ГП). В качестве объекта управления в менеджменте пожарной безопасности выступают гости, технические средства и персонал ГП. В первую очередь это люди, ответственные за свои участки работ по выполнению противопожарных мероприятий: техническая служба, служба охраны, персонал дежурных смен, пожарная дружина, пожарная комиссия. Пожарная безопасность — очень важная составляющая общей безопасности гостиницы. В данной работе рассматриваются силы, средства и ресурсы, обеспечивающие пожарную безопаснос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. Классификация вероятных источников огненной угроз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ля успешного контролирования возможных источников огненной угрозы в ГП, следует классифицировать их. Имеются как внешние, так и внутренние источники. Внешние источники относят к себе случайные угрозы, такие как распространение пожара из-за территории ГП (лес, близлежащие здания), а также возможность попадания петарды на легковоспламеняющиеся материалы. Как к внешним, так и ко внутренним источникам следует отнести злоумышленные действия (поджоги) со стороны преступных элементов, психически ненормальных людей, конкурентов. Внутренние источники огненной угрозы могут исходить от персонала ГП и от гостей. В первом случае это проведение огневых работ вблизи легковоспламеняющихся материалов, курение в неразрешенных местах, неправильная эксплуатация электроустановок и систем отопления, сжигание мусора на территории ГП, размещение на территории легковоспламеняющихся материалов, пользование нагревательными приборами в недозволенных местах, пользование открытым огнем. Во втором случае представляет опасность курение гостей, как в неразрешенных местах, так и плохо оборудованных разрешенных местах, пользование электронагревательными приборами и другими электроаппаратами, а также детские игры с огне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2. Управление пожарной безопасность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эффективное управление пожарной безопасностью влияет несколько факторов: сотрудничество управленческого аппарата с местной военизированной пожарной частью, использование особых технических средств, обучение персонала и информирование гостей о правилах пожарной безопасности. Рассмотрим каждый фактор более подробно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ru-RU"/>
        </w:rPr>
        <w:t>2.1 Пожар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Сотрудничество с пожарной частью должно быть систематическим и полным. Пожарная часть проводит ежегодные проверки объектов, расположенных в подведомственной территории. В результате вскрываются  некоторые</w:t>
      </w:r>
      <w:r>
        <w:rPr>
          <w:sz w:val="28"/>
        </w:rPr>
        <w:t xml:space="preserve"> </w:t>
      </w:r>
      <w:r>
        <w:rPr>
          <w:sz w:val="28"/>
          <w:lang w:val="ru-RU"/>
        </w:rPr>
        <w:t>недостатки в системе пожарной безопасности ГП, которые предъявляются руководству в виде предписания. Директор ГП должен незамедлительно выпустить приказ об устранении недостатков в указанные сроки и отчитаться по факту устранения в пожарной части. При необходимости пожарная часть оказывает методическую помощь в вопросах формирования и совершенствования системы пожарно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ru-RU"/>
        </w:rPr>
        <w:t>2.2 Технические сред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Специалисты пожарной части должны оказать ГП методическую помощь в его правилном и эффективном техническом оснащении средствами противопожарной защиты и пожаротушения. К ним относятся: средства сигнализации (дымовые извещатели, кнопочные пожарные извещатели, сирены, автономные системы сигнализации, электронные системы сигнализации, средства связи); средства, препятствующие распространению пожара (перегородки с применением материалов пониженной горючести, доводчики закрытия дверей); средства пожаротушения (пожарные щиты, огнетушители, пожарные краны с пожарными рукавами, пожарные водопроводы, автоматические системы противопожарной защиты).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ru-RU"/>
        </w:rPr>
        <w:t>2.3 Персонал ГП и г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ерсонал ГП и гости — основные источники угрозы возникновения пожара и влияют на степень ущерба от него. Ответственность и обученность персонала, постоянная бдительность, профессионализм, умелая профилактическая работа с гостями намного снижают вероятность возникновения пожа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. Меры пожарной 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азработка комплекса мер обеспечения пожарной безопасности неоспоримо важна в обеспечении пожарной безопасности в гостинице. Меры представляют из себя мероприятия, направленные на улучшение состояния защищенности ГП от огненной угрозы. С точки зрения организации управления можно выделить 4 основные группы мер: планирование и организация систематической проверки соответствия требованиям пожарной безопасности всех зданий и территорий ГП, установление и закрепление ответственности и обязанностей персонала за пожарную безопасность и профилактические мероприятия, разработка четкого порядка действий работников ГП во время возникновения пожара и отработка этого порядка на специальных тренингах, совершенствование технического оснащения системы пожарной безопасности средствами защиты, сигнализации и пожаротушения и поддержка их в работоспособном состоянии.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ru-RU"/>
        </w:rPr>
        <w:t>3.1 Первая ме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ервой мерой является установление и закрепление обязанностей персонала и контроль их выполнения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ля этого необходимо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значить лиц, ответственных за пожарную безопасность, в каждом помещении, по каждому зданию и сооружению, а также на территор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установить в служебных, складских и подсобных помещениях строгий противопожарный режим и постоянно контролировать его соблюдени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систематически проверять состояние пожарной безопасности зданий и помещений, противопожарного водоснабжения, наличие и исправность технических средст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беспечить техническое обслуживание и постоянное содержание в исправном состоянии систем противопожарной защит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разработать инструкции по пожарной безопасности для персонала и памятки для проживающих в гостиниц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водить противопожарные инструктажи и рабочими и служащими ГП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е допускать превышения расчетного числа людей в залах предприятий питания и помещений для проведения мероприят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период проведения комплексного капитального ремонта производить отселение или перевод в другие здания (корпуса) гостей и сотрудников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.2 Вторая ме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торой мероя является планирование и организация систематических проверок. Ежегодный план мероприятий по обеспечению пожарной безопасности ГП должен включать ежемесячные проверки собственными силами технической службы и ежегодные с привлечением пожарной части. Результаты должны быть занесены в специальный журнал. Должен быть составлен план устранения замечаний.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ru-RU"/>
        </w:rPr>
        <w:t>3.3 Третья ме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Третьей мерой является разработка четкого порядка действий работников ГП во время возникновения пожара и отработка этого порядка на специальных тренингах. В каждой гостинице администрацией должны быть разработаны планы эвакуации людей, распределены обязанности персонала и охраны по организации эвакуации. При обнаружении пожара необходимо немедленно сообщить об этом в пожарную охрану, до прибытия пожарной помощи организовать эвакуацию людей и организовать тушение имеющими средствами (если возможно). Руководитель предприятия должен проверить, вызвана ли пожарная охрана и возглавить руководство эвакуацией людей и тушением пожара до прибытия пожарных частей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.4 Четвертая ме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Четвертая мера — совершенствование технического оснащения систем пожарной безопасности средствами защиты, сигнализации и пожаротушения и поддержка их в работоспособном состояни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В данной работе были рассмотрены ключевые моменты управления пожарной безопасностью в гостинице, а также меры, обеспечивающие такую безопасность. Распределение сил и средств в обеспечении пожарной безопасности очень важно. При правильной организации можно уменьшить вероятность возникновения пожара и значительно минимизировать потери при его возникновен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Гаранин Н.И. Менеджмент безопасности в туризме и гостеприимстве. М.: «Советский спорт», 200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Лесникова А.Л. и др. Организация и управление гостиничным бизнесом. М.: «Интел Универсал», 2000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Ляпина И.Ю. Организация и технология гостиничного обслуживания . М.: «Академия», 200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Собурь С.В. Доступно о пожарной безопасности: брошюра. М.: «ПожКнига», 200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Style w:val="InternetLink"/>
          <w:color w:val="000000"/>
          <w:sz w:val="28"/>
          <w:lang w:val="ru-RU"/>
        </w:rPr>
        <w:t>http://www.bishelp.ru/kontrol/pojarniy/dopkons/dokumenti.php</w:t>
      </w:r>
      <w:r>
        <w:rPr>
          <w:sz w:val="28"/>
          <w:lang w:val="ru-RU"/>
        </w:rPr>
        <w:t xml:space="preserve"> (дата обращения: 03.12.2009)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35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Style15">
    <w:name w:val="Основной текст Знак"/>
    <w:qFormat/>
    <w:rPr>
      <w:kern w:val="2"/>
      <w:sz w:val="24"/>
      <w:szCs w:val="20"/>
      <w:lang w:val="en-US"/>
    </w:rPr>
  </w:style>
  <w:style w:type="character" w:styleId="Style16">
    <w:name w:val="Нижний колонтитул Знак"/>
    <w:qFormat/>
    <w:rPr>
      <w:kern w:val="2"/>
      <w:sz w:val="24"/>
      <w:szCs w:val="20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34:00Z</dcterms:created>
  <dc:creator>Daria Carrasco</dc:creator>
  <dc:description/>
  <cp:keywords/>
  <dc:language>en-US</dc:language>
  <cp:lastModifiedBy>Mage</cp:lastModifiedBy>
  <dcterms:modified xsi:type="dcterms:W3CDTF">2011-09-29T09:34:00Z</dcterms:modified>
  <cp:revision>2</cp:revision>
  <dc:subject/>
  <dc:title>ФЕДЕРАЛЬНОЕ АГЕНТСТВО ПО ОБРАЗОВАНИЮ РФ</dc:title>
</cp:coreProperties>
</file>