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52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52"/>
          <w:lang w:val="uk-UA" w:eastAsia="uk-UA"/>
        </w:rPr>
        <w:t>Курсовий проект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uk-UA"/>
        </w:rPr>
        <w:t>«САНІТАРНА ОЦІНКА ПІДПРИЄМСТВ ГРОМАДСЬКОГО ХАРЧУВАННЯ»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1.</w:t>
      </w:r>
      <w:r>
        <w:rPr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фера застосуванн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.1. Цей Стандарт поширюється на діючі підприємства громадського харчування, а також, підприємства громадського харчування, що будуються і реконструюються незалежно від форм власності і відомчої приналежності і визначають санітарні вимоги до території, приміщень і їх оснащення, транспортування, приймання і зберігання харчових продуктів, обробки сировини, виробництва і реалізації продукції, а також до умов праці і особистої гігієни персоналу підприєм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 Вимоги цього стандарту повинні виконуватися постійно і в повному об'ємі на всій території України. Відповідно до Закону України «Про підприємства в Україні» підприємства громадського харчування несуть правову і майнову відповідальність за збиток, нанесений здоров'ю люде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/>
          <w:color w:val="000000"/>
          <w:sz w:val="28"/>
          <w:lang w:val="uk-UA"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2. Нормативні посилання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Даний стандарт містить посилання на такі нормативні документ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2316–93 (ГОСТ 21–94) Цукор-пісок.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2890–94 Тара і транспортування. Терміни та визначенн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3583–97 (ГОСТ 13830–97) Сіль кухонна. Загальні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395–2005 Сири м'які. Загальні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434–2005 Бульйони харчові.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436–2005 Ковбаси варені, сосиски, сардельки, хліби м'ясні. Загальні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437–2005 Напівфабрикати м'ясні і м'ясорослинні рубані.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ДСТУ 466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 xml:space="preserve">2006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дукти зі свинини варені, копчено-варені, копчено-запечені, запечені, смажені, сирокопчені. Загальні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670–2006 Продукти з яловичини та свинини варені, копчено-варені. Загальні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СТУ 4671–2006 Продукти з яловичини i баранини варені, копчено-варені, сирокопчені. Загальні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41–92 Маркування вантажі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71–81 Дріжджі хлібопекарні пресовані.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240–85 Маргарин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908–79 Кислота лимонна харчова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129–93 Олія соняшникова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2874–82 Вода питна. Гігієнічні вимоги і контроль за якістю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8273–75 Папір обгортковий.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0131–93 Ящики з деревини і деревних матеріалів для продукції харчових галузей промисловості, сільського господарства і сірників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1354–93 Ящики з деревини і деревних матеріалів багатооборотні для продукції харчових галузей промисловості та сільського господарства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3511–91 Ящики з гофрованого картону для харчових продуктів, сірників, тютюну і миючих засобів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4919–83 Електроплити, електроплитки та жарочні електрошафи побутові. Загальні технічні умов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6599–71 Ванілін. Технічні умов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1003–83 ССБП Шум. Загальні вимоги безпек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1004–41 ССБП Пожежна безпека. Загальні вимог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1005–88 ССБП Загальні санітарно-гігієнічні вимоги до повітря робочої зон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3002–75 ССБТ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Процеси виробничі. Загальні технічні вимоги безпек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1012–90 ССБП Вібраційна безпека. Загальні вим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 w:eastAsia="uk-UA"/>
        </w:rPr>
        <w:t>ГОСТ 121019–79 ССБП Електробезпека. Загальні вимоги і номенклатура видів захисту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СТ 122003–91 ССБП. Обладнання виробниче. Загальні вимоги безпе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 w:eastAsia="uk-UA"/>
        </w:rPr>
        <w:t>ГОСТ 122061–81 ССБП Обладнання виробниче. Загальні вимоги до безпеки робочих місць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uk-UA"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 Санітарні вимоги до території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val="uk-UA" w:eastAsia="uk-UA"/>
        </w:rPr>
      </w:pPr>
      <w:r>
        <w:rPr>
          <w:rFonts w:cs="Times New Roman;Times New Roman"/>
          <w:b/>
          <w:color w:val="000000"/>
          <w:sz w:val="28"/>
          <w:szCs w:val="20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1. Ділянка, що відводиться для будівництва підприємства громадського харчування, не повинна розташовуватися в екологічно небезпечній зон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2. При будівництві підприємство рекомендується орієнтувати так, щоб виробничі і складські приміщення були обернені на північ і північний схід, а обідні зали-на південь і південний схі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3. Для збору сміття на території підприємства на майданчиках з цементу, асфальту або цеглини встановлюються сміттєзбірники (бетоновані, металеві, оббиті залізом). Майданчики повинні перевищувати площу сміттєзбірників на 1,5 м з усіх бок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4. Сміттєзбірники і вигрібні ями повинні очищатися при заповненні не більше 2/3 їх об'єму, щодня хлорувати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3.5. Територія підприємства громадського харчування повинна утримуватися в чистоті, а в теплу пору року-поливатися водо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 Санітарні вимоги до водопостачання і каналізації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Водопостачання підприємств громадського харчування здійснюється шляхом приєднань до місцевої мережі водопроводу, а за відсутності її за допомогою пристрою артезіанських свердловин чи шахтних колодязів з обов'язковим пристроєм внутрішнього водопроводу незалежно від потужності підприємства і джерела водопостачання. Якість води повинна відповідати вимогам ДСанПіН 383 «Вода питна. Гігієнічні вимоги до якості води централізованого господарсько-питного водопостачання», а кількість води, що подається повинна повністю задовольняти потреби виробниц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строї внутрішніх мереж холодного і гарячого водопостачання повинні відповідати вимогам діючих нормативних документ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2. При користуванні колодязною водою шахтний колодязь необхідно встановлювати на відстані не ближче 20 м від виробничих приміщень і не менше 50 м від сміттєзбірник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руб колодязя повинен бути виведений над поверхнею землі не нижче 0,8 м, щільно закриватися кришкою. Навколо зрубу повинен бути зроблений глиняний «замок» шириною не менше 1 м і завглибшки 2 м. Біля колодязя слід влаштовувати мощені укоси з ухилом 0,1 м від колодязя і шириною 2 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ладнання та утримання колодязів проводиться згідно СанПіН 1.2.26–75 «Санітарні правила по облаштуванню і утриманню колодязів та каптажів джерел, використовуємих для де централізованого господарсько-питного водопостачання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3. Для забезпечення водою підприємств громадського харчування у населених пунктах чи територіях де відсутній водопровід, джерело водопостачання повинно вибиратися за узгодженням з місцевими установами санітарно-епідеміологічної служб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Якщо потреба у воді не може бути задоволена існуючими місцевими джерелами, а також за відсутності останніх, допускається за узгодженням з місцевими установами санітарно-епідеміологічної служби підвезення вод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 Доставка води проводиться в спеціалізованих цистернах, оцинкованих бочках, флягах, бідонах транспортом призначеним для перевезення харчових продуктів. Зберігання запасу води на підприємствах громадського харчування повинно проводитися в чистих бочках, баках і іншій тарі з щільно закриваючимися криш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істкості для перевезення і зберігання води необхідно при звільненні від води ретельно промивати і періодично обробляти дезрозчинами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, дозволеними санітарно-епідеміологічною службою (0,5%-ий освітлений розчин хлорного вапна, 0,5%-ий розчин хлораміну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Норми витрати води на підприємствах громадського харчування визначаються відповідно до додатку 1. Гаряча і холодна вода повинна бути підведена до всіх мийних ванн і раковин з установкою змішувачів, а також до технологічного устаткування де це необхід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Підприємство громадського харчування повинне бути обладнано двома системами каналізаційних труб: для виробничих стічних вод і для фекальних вод (з туалету, душу). Збір виробничих і побутових стічних вод повинен здійснюватися роздільними системами каналізації з самостійними випусками в централізовану мереж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робничі і мийні ванни приєднують до каналізаційної мережі з повітряним розривом не менше 20 мм від верху приймальної воронки. При обладнанні всієї внутрішньої каналізації передбачають гідравлічні затвори для оберігання від проникнення запаху з каналізаційної мереж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7. При розміщенні підприємств на неканалізованих ділянках передбачається облаштування місцевої каналізації для роздільного надходження виробничих і побутових стічних во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 території обладнується бетонована яма для прийому виробничих стічних вод з обов'язковим пристроєм гідравлічного затвора. Бетонована яма повинна знаходитися на відстані не менше 25 м від виробничих приміщен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орядок знешкодження і спуск побутових і виробничих стічних вод здійснюється за узгодженням з місцевими установами санітарно-епідеміологічної служби і в строгій відповідності з діючими правил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8. Скидання у відкриті водоймища забруднених виробничих і побутових стічних вод без відповідного очищення, а також облаштування поглинаючих колодязів забороняє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4.9. Прокладка внутрішніх каналізаційних мереж з побутовими і виробничими стоками під стелею залів, виробничих і складських приміщень підприємств громадського харчування не допускається. Каналізаційні стояки з виробничими стоками дозволяється прокладати у виробничих і складських приміщеннях у обштукатурених коробках. Каналізаційні стояки з побутовими стоками не допускається прокладати в обідньому залі, виробничих і складських приміщеннях підприємств громадського харчув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Місця прокладення каналізації і водопровідних стояків через перекриття над приміщеннями підприємств громадського харчування повинні бути герметизован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У санітарних вузлах, що розташовуються над приміщеннями підприємств громадського харчування, підлога повинна бути гідроізольованою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1. У всіх цехах влаштовуються трапи з нахилом підлоги до них (з розрахунку 1 трап на 100 кв. м площі, але не менше одного на приміщення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У тамбурі туалету для персоналу слід передбачити окремий кран на рівні 0,5 м від підлоги для забору води призначеної для миття підлоги. Унітази і раковини для миття рук персоналу рекомендується обладнати педальними пусками і злив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5. Санітарні вимоги до мікроклімату виробничих приміщень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На підприємствах громадського харчування згідно діючих Санітарних норм мікроклімату виробничих приміщень повинні підтримуватися оптимальні або допустимі параметри метеорологічних умов-температури, відносної вологості, швидкості руху повітря-з урахуванням кліматичної зони, періоду року і категорії тяжкості виконуваних робіт (додаток 2,3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При використанні систем кондиціонування повітря параметри мікроклімату у виробничих приміщеннях повинні відповідати оптимальним величинам санітарних норм. За наявності механічної або природної вентиляції, а також в виробничих приміщеннях періодично діючих пунктів харчування-літніх кафе, павільйонів, буфетів, розміщених в місцях масового відпочинку населення, параметри мікроклімату повинні відповідати допустимим норм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5.3. Інтенсивність інфрачервоної радіації від теплового устаткування не повинна перевищувати 70 Вт/кв. м. Для запобігання несприятливого впливу інфрачервоного випромінювання на організм кухарів, кондитерів рекоменду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стосовувати секційно-модульне устаткува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аксимально заповнювати посудом робочу поверхню плит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воєчасно вимикати секції електроплит або перемикати на меншу потужніст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регламентувати внутрішньозмінні режими праці і відпочинку працівник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Вміст шкідливих речовин в повітрі виробничих приміщень не повинен перевищувати гранично допустимих концентрацій (ГДК), затверджені Мінохоронздоров'я України. Перелік гранично допустимих концентрацій і клас небезпеки шкідливих речовин в повітрі робочої зони представлений в додатку 4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Для запобігання утворенню і попаданню в повітря виробничих приміщень шкідливих речовин необхідно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трого дотримуватися технологічних процесів приготування стра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експлуатації газових плит, а також плит, що працюють на вугіллі і дровах, необхідно забезпечувати повне згорання палив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перації, пов'язані з просіюванням муки, цукрової пудри і інших сипких продуктів, рекомендується проводити на робочих місцях, обладнаних місцевою витяжною вентиляціє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</w:r>
      <w:r>
        <w:br w:type="page"/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6. Санітарні вимоги до опалювання, вентиляції і кондиціонуванню повітря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Пристрої системи опалювання повинні відповідати вимогам діючих нормативних документів. Всі нагрівальні прилади при водяному, паровому і ін. видах опалювання повинні бути доступними для очищення від пил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Виробничі приміщення підприємств громадського харчування повинні бути обладнані системами вентиля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6.3. За розрахунком систем вентиляції і кондиціонування повітря в гарячих цехах підприємств громадського харчування теплопотужність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не повинна перевищувати 200–210 Вт на 1 кв. м виробничої площі (170 180 ккал/год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При виборі типу місцевої витяжки від тепловиділяючого устаткування переважно використовувати витяжки МВО (модульоване витяжне обладнання)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 За наявності немодульованого технологічного устаткування допускається застосування кільцевих ходів повітря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і завіс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У мийних відділеннях при установці мийних машин продуктивністю більше 1000 тарілок на годину в приміщеннях слід передбачати місцеву витяжну вентиляці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Приміщення, в яких встановлено устаткування працююче на газі, повинні систематично провітрювати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7. Санітарні вимоги до освітлення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У всіх виробничих і адміністративно-господарських приміщеннях підприємств громадського харчування освітлення повинно відповідати нормам положень СанПіН «Норми проектування. Природне і штучне освітлення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7.2. Світлові отвори забороняється захаращувати тарою як всередині, так і ззовні будівлі, а також забороняється замінювати скло фанерою, картоном і т. п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У разі зміни призначення виробничого приміщення, а також при перенесенні або заміні одного устаткування іншим, освітлювальні установки повинні бути пристосовані до нових умовам без відхилення від норм освітленост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Для загального освітлення виробничих приміщень слід застосовувати світильники, що мають захисну арматуру в вибухобезпечному виконанні. Розміщення світильників над котлами, плитами і т. п. забороняється. У обробних цехах кондитерських виробництв рекомендується встановлювати бактерицидні ламп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7.5. Освітленість від джерел штучного освітлення, КЕО при природному освітленні, якісні показники освітлення (показник дискомфорту і коефіцієнт пульсації) повинні прийматися згідно додатку 5 даного Стандар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Забарвлення стін, перегородок, конструкцій і устаткування повинно проводитися в світлі тони з метою підвищення освітленост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8. Вимоги по обмеженню виробничого шуму і вібрації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Допустимі рівні шуму в приміщеннях підприємств громадського харчування встановлюються відповідно до діючих санітарних нормам рівнів шуму на робочих місц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Оптимальні еквівалентні рівні непостійного звуку на підприємствах громадського харчування не повинні перевищувати 70 дБА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8.3. При проектуванні, реконструкції і експлуатації виробничих приміщень, в яких розміщується устаткування що генерує шум, повинні здійснюватися заходи щодо захисту робітників від його шкідливої дії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робка приміщень звукопоглинальними матеріал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користання амортизуючих пристроїв при монтажі устаткув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Для захисту робітників в торгових залах рекоменду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розміщувати робочі місця буфетників, касирів в найменш гучній зон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рганізовувати місця короткочасного відпочинку персоналу обладнані засобами звукоізоляції і звукопоглин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 Санітарні вимоги до обладнання та утримання місць громадського харчування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Об'ємно-планувальні і конструктивні рішення приміщень підприємств громадського харчування повинні передбачати послідовність і потоковість технологічного процесу, відсутність зустрічних потоків сировини, напівфабрикатів і готової продукції, використаного і чистого посуду, а також руху відвідувачів і персонал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2. Санітарно-побутове забезпечення працівників на підприємствах громадського харчування повинно здійснювати відповідно до діючого СанПіН «Адміністративні і побутові будівлі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 кожному підприємстві громадського харчування повинні бути раковини для миття рук з підведенням гарячої і холодної води і змішувач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Раковини повинні бути забезпечені милом, електрорушниками, паперовими рулонними рушниками або індивідуальними сервет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3. Всі приміщення підприємств повинні утримуватися в чистоті для чого щоденно необхідно проводити ретельне прибирання: підмітання вологим способом і миття підлоги, видалення пилу протирання меблів, радіаторів, підвіконь, миття і дезінфекція раковин і унітаз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4. У м'ясному, рибному цехах підлогу слід мити не рідше 2 разів за зміну гарячою водою з додаванням 1–2%-го розчину кальцинованої соди або ін. миючих засобів, а в кінці зміни 1%-им розчином хлорного вапна. Стіни щодня протирають розчином кальцинованої сод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5. Щонеділі, із застосуванням миючих засобів повинно проводитися миття стін, освітлювальної арматури, очищення стекол від пилу і кіптяви і т. п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Один раз на місяць підприємство закривається на санітарний день з генеральним прибиранням, дезінфекцією і дератизацією приміщен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9.7. Інвентар для прибирання залів, виробничих, складських і побутових приміщень повинен бути роздільним; зберігати інвентар слід роздільно в закритих, спеціально виділених шафах або стінних нішах. Відра і ганчірки для миття підлоги в туалетах повинні мати відповідне сигнальне забарвлення і зберігатися в спеціально відведеному міс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8. Категорично забороняється використовувати будь-які приміщення підприємства громадського харчування під житло або нічліг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опускається проведення видовищних заходів (кінофільми, концертні програми і т. п.) у залах підприємст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9. Обідні столи повинні мати гігієнічне покриття або накриватися скатерками; допускається сервіровка столів на індивідуальній льняній сервет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Прибирання обідніх столів повинно проводитися після кожного прийому їжі. Столи з гігієнічним покриттям протирають серветками із застосуванням розчинів миючих засоб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1. На підприємствах громадського харчування для збору брудного посуду, приборів і підносів доцільно використовувати спеціальні візки або транспортер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 Санітарні вимоги до устаткування, інвентарю, посуду і тари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Підприємства громадського харчування повинні бути оснащені устаткуванням і предметами матеріально-технічного оснащення в відповідності з діючими норм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2. Матеріали, використовувані для виготовлення технологічного устаткування, інвентарю, посуду, тари, а також миючі і дезінфікуючі засоби повинні бути дозволені МОЗ Украї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3. Зберігати миючі і дезінфікуючі засоби слід в промаркованій тарі в спеціально відведених місц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4. Технологічне і холодильне устаткування розміщують з обліком послідовності технологічного процесу так, щоб виключити зустрічні потоки сировини, напівфабрикатів і готової продукції, а також забезпечити вільний доступ до нього і дотримання правил техніки безпеки на робочих місц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Для подрібнення сирих і пройшовших теплову обробку продуктів повинно використовуватися роздільне механічне устаткування, а в універсальних машинах-змінні механіз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Санітарна обробка технологічного устаткування повинна бути виконана відповідно до інструкції по експлуатації кожного виду устаткув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робничі і мийні ванни, а також виробничі столи після закінчення роботи миють з додаванням миючих засобів і обполіскують гарячою водо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7. Розрубувальний стілець для м'яса повинен бути виготовлений з твердих порід дерева, встановлений на металеву підставку і пофарбований зовні. Після закінчення роботи його робочу поверхню зачищають ножем і посипають сіллю, а бічну частину миють гарячою водою. У міру зношування і появи глибоких зарубок поверхню розрубувального стільця спилюють (шліфують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8. Обробні дошки повинні бути марковані у відповідності з оброблюваним на них продуктом: «СМ» – сире м'ясо, «СР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 – сира риба, «СО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 – сирі овочі, «ВМ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 – варене м'ясо, «ВР» – варена риба, «ВО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 – варені овочі, «МГ» – м'ясна гастрономія, «Зелень», «КО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 – квашені овочі, «Оселедець», «Х» – хліб, «РГ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» – рибна гастрономія. Необхідно мати достатній запас обробних дощо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робні ножі також повинні бути промарковані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ісля кожної операції обробні дошки очищають ножем від залишків продуктів, миють гарячою водою з додаванням миючих засобів, ошпарюють кип'ятком і зберігають поставленими на ребро на стелажах в спеціальних касетах в цеху, за яким вони закріплен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9. Виробничий інвентар і інструменти після промивки з додаванням миючих засобів і ополіскування слід ошпарити кип'ятк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Обробні дошки і інший виробничий інвентар слід мити в мийці кухонного посуду. На крупних підприємствах громадського харчування вказаний інвентар миється і зберігається безпосередньо у цехах-м'ясному, холодному і і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11. Кількість одночасно використовуваної в їдальні посуду і приладів повинна відповідати нормам оснащення підприємств, але не менше триразової кількості по числу місц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 підприємствах забороняється використовувати емальований посуд з пошкодженою емаллю; алюмінієвий і дюралюмінієвий посуд може використовуватися тільки для приготування і короткочасного зберігання їжі. Не допускається до використання столовий посуд з тріщинами і відбитими края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2. Миття посуду проводиться ручним способом або механічними мийними машин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ля миття ручним способом підприємство повинно бути забезпечено для столового посуду-трисекційними ваннами; для скляного посуду і столових прборів-двосекційними ванн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 вузькоспеціалізованих підприємствах громадського харчування з обмеженим асортиментом, в буфетах допускається миття всієї посуди в двосекційній ванн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езалежно від наявності посудомийної машини в мийній столового посуду рекомендується мати п'ятисекційну мийну ван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3. Миття столового посуду ручним способом проводять в наступному порядку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далення залишків їжі щіткою або дерев'яною лопаткою в спеціальні бачки для відход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иття у воді з температурою не нижче 40 град. C з додаванням миючих засоб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иття у воді з температурою не нижче 40 град. C з додаванням миючих засобів в кількості, в два рази меншій, ніж в 1 секції ванн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поліскування посуду, поміщеного в металеві сітки з ручками, гарячою проточною водою з температурою не нижче 65 град. C або за допомогою гнучкого шланга з душовою насадкою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сушування посуду на решітчастих полицях, стелаж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4. Миття скляного посуду і столових приборів проводять у двосекційній ванні при наступному режимі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иття водою з температурою не нижче 40 град. C з додаванням миючих засоб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поліскування проточною водою з температурою не нижче 65˚С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миті столові прибори обшпарюють кип'ятком з подальшим просушуванням на повітр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У ресторанах, кафе, барах дозволяється додатково протирати скляний посуд і прилади чистими рушни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 кінці робочого дня проводиться дезінфекція всього столового посуду і приладів 0,2%-им розчином хлорного вапна, або 0,2%-им розчином хлораміну, або 0,1% розчином гіпохлориту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кальцію при температурі не нижче 50 град. C протягом 10 х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5. Миття кухонного посуду проводять в двосекційних ваннах при наступному режимі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вільнення від залишків їжі щіткою або дерев'яною лопаткою; їжу, що пригоріла, слід відмочити теплою водою з додаванням кальцинованої сод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иття трав'яними щітками або мочалками у воді з температурою не нижче 40 град. C з додаванням миючих засоб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поліскування проточною водою з температурою не нижче 65 град. C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сушування в перекинутому вигляді на решітчастих полицях, стелаж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6. Чистий кухонний посуд і інвентар зберігають на стелажах на висоті не менше 0,5–0,7 м від підлоги. Чисті столові прилади зберігають в залі в спеціальних ящиках-касетах. Забороняється зберігання їх на підносах розсип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Чистий столовий посуд зберігають в закритих шафах або на решітк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0.17. Щітки, мочалки для миття посуду після закінчення роботи промивають у воді з додаванням миючих засобів, просушують і зберігають в спеціально відведеному міс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8. По закінченню роботи підноси промивають в мийних столового посуду гарячою водою з додаванням миючих засобів, обполіскують і висушують, а після кожного використання протирають чистими сервет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9. У мийних відділеннях повинна бути вивішена інструкція про правилах миття посуду і інвентар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 Транспортування, прийом і зберігання харчових продуктів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Транспортування харчових продуктів здійснюється спеціальним автотранспортом, що має маркування «Продукти». Кузови таких машин зсередини оббиваються оцинкованим залізом або листовим алюмінієм і забезпечуються знімними стелаж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На кожну машину, призначену для перевезення продуктів, повинен бути санітарний паспорт, виданий установами санітарно-епідеміологічної служби терміном не більше ніж на один рі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Особи, супроводжуючі продукти в дорозі і вантажники повинні мати медичну книжку і санітарний одяг (халат, рукавиці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4. Особливо швидкопсувні продукти і кулінарні вироби перевозять в закритій маркованій тарі охолоджуваним або ізотермічним автотранспорт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5. Харчові продукти, що поступають на склади підприємств громадського харчування, повинні відповідати вимогам діючої нормативно-технічної документації, знаходитися в справній чистій тарі і супроводжуватися документ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що засвідчують їх якість, а також маркувальним ярликом на кожному тарному місці (ящику, флязі, коробці) з вказівкою дати, години виготовлення і кінцевого терміну реаліза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Якість харчових продуктів перевіряється представниками служби контролю якості підприємства, а за наявності лабораторії-також працівником лабораторії. На сировинних філіалах контроль за якістю продовольчих товарів, що поступають, здійснюють завідувач виробництвом або його заступник, кухар-бригадир, в буфетах-буфетни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7. Забороняється приймат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'ясо всіх видів сільськогосподарських тварин без клейма і ветеринарного свідоцтв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ільськогосподарську птицю і яйця без ветеринарного свідоцтва, а також з неблагополучних по сальмонельозу господарст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ачині і гусячі яйц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онсерви з порушенням герметичності, бомбаж, хлопавк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рупу, муку, сухофрукти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і інші продукти, заражені комірними шкідник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вочі і плоди з ознаками гнитт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риби свіжі червиві, пом'ят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риби солоні, консервовані і сушені без наявності документа про якіст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собливо швидкопсувні продукти з закінченими термінами реалізації або на межі його закінче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дукцію рослинництва без якісного посвідче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8. На підприємствах повинні дотримуватися вимоги, що пред'являються до зберігання продуктів, що запобігають їх псуванн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9. Прийняті на зберігання продукти перекладають в чисту промарковану відповідно до виду продукту виробничу тару або зберігають в тарі постачальника (бочки, ящики, фляги, бідони і ін.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При зважуванні продуктів забороняється класти їх безпосередньо на ваги. Продукти повинні зважуватися в тарі або на чистій клейонці, папер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11. Продукти зберігають згідно прийнятої класифікації по умовам зберігання: сухі (мука, цукор, крупа, макаронні вироби); хліб; м'ясні, рибні; молочно-жирові; гастрономії; овоч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ировина і готові продукти повинні зберігатися в окремих холодильних камерах. На невеликих підприємствах, що мають одну холодильну камеру, а також в камері добового запасу продуктів допускається сумісне їх зберігання з відповідним розмежуванн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12. Зберігання особливо швидкопсувних продуктів здійснюється відповідно до діючих Санітарних правил «Умови, терміни зберігання особливо швидкопсувних продуктів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13. Камери для зберігання м'яса повинні бути обладнані стелажами з гігієнічним покриттям, що легко піддається миттю, а при необхідності-підвісними балками з лудженими крюками або з неіржавіючої сталі. Охолоджені м'ясні туші (напівтуші, четвертини) підвішують на крюках так, щоб вони не торкалися між собою, стінами і підлогою приміщення. Морожене м'ясо зберігають на стелажах штабеля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4. Субпродукти зберігають в ящиках або мішках на стелажах або підтоварник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15. Морожену або охолоджену птицю зберігають в тарі постачальника на стелажах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або підтоварниках, укладеною в штабелі; для кращої циркуляції повітря між ящиками (коробками) рекомендується прокладати дерев'яні рей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6. Рибу морожену (філе рибне) зберігають на стелажах або підтоварниках в тарі постачальн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7. Сметану, сир зберігають в тарі з кришкою. Забороняється залишати ложки, лопатки в тарі з сиром і сметаною, їх необхідно зберігати в спеціальному посуді і після використання промивати. Маркувальний ярлик на кожному тарному місці слід зберігати до повного використання продук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8. Масло вершкове зберігають в заводській тарі або брусками загорненими в пергамент, в лотках, масло топлене-у флягах. Масло коров'яче, топлене і інші харчові жири не можна зберігати поряд з сильнопахучими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продук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9. Крупні штучні сири зберігають без тари на чистих стелажах. При укладанні сирів (прямокутний брус, круглий) один на одного між ними повинні бути прокладки з картону або фанери. Дрібні сири зберігають в тарі на полицях або на стелаж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0. Ковбаси, окости підвішують на крюках, сосиски зберігають в тарі постачальника або перетарюють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в спеціальні короб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1. Яйця в коробках зберігають на підтоварниках в сухих прохолодних приміщеннях окремо від інших продуктів. Яєчний порошок зберігають в сухому приміщенні при температурі не вище +20 град. C, меланж-в холодильній камері при температурі не вище-6˚С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2. Рослинну олію зберігають в бочках, бідонах і ін. тар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.23. Крупу і муку зберігають в мішках на підтоварниках в штабелях. При тривалому зберіганні для попередження зволоження муки мішки в штабелях періодично перекладають з нижніх рядів вгору. Невелику кількість крупи або муки зберігають в пристінних 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ящиках (ларах) з кришкою; висота завантажуваної в ящик муки, крупи не повинна перевищувати 1 м. Лари періодично промивають 1%-им розчином кальцинованої соди і добре просушуют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4. Макаронні вироби зберігають в тарі постачальника на стелажах або підтоварник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5. Цукор, сіль зберігають в сухому приміщенні в тарі постачальн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6. Чай і каву зберігають в сухих провітрюваних приміщенн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7. Хліб зберігають в лотках на стелажах, полицях або в шафах. Для зберігання хліба рекомендується виділити окрему комору. Житній і пшеничний хліб зберігають розділь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верці в шафах для хліба повинні мати отвори для вентиляції. При прибиранні шаф слід змітати з полиць крихти спеціальними щітками і не рідше 1 разу на тиждень ретельно протирати їх з використанням 1%-го розчину столового оц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8. Картоплю і коренеплоди зберігають в сухому і темному приміщенні; капусту-на окремих стелажах; квашені, солоні овочі-в бочках при температурі до 10˚С Плоди і зелень зберігають в ящиках в прохолодному міс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9. Заморожені овочі, плоди зберігають в тарі постачальника в низькотемпературних холодильних камерах; сушені овочі, плоди і гриби-в сухих, чистих, провітрюваних приміщенн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1.30. Питання про реалізацію нешвидкопсувних продуктів з минулим терміном зберігання, що не відповідають вимогам нормативно-технічної документації по органолептичним і фізико-хімічним показникам, може бути вирішене тільки після відповідного висновку товарознавчої експертиз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1. При встановленні факту псування продуктів їх забракування здійснюється комісією в установленому порядку з подальшою передачею на корм тваринам за узгодженням з органами ветнагляд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  <w:r>
        <w:br w:type="page"/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 Вимоги до обробки сировини і виробництва продукції громадського харчуванн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При приготуванні страв, кулінарних і кондитерських виробів на підприємствах громадського харчування необхідно строго дотримуватися потоку виробничого процес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2. Кількість страв і виробів, що готуються повинна відповідати проектній потужності підприємства. Продукція готується відповідними партіями у міру її реаліза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3. Обробка сирих і готових продуктів повинна проводитися роздільно в спеціально обладнаних цехах з використанням інвентарю з відповідним маркуванням; на невеликих підприємствах, що не мають цехового поділу, допускається обробка сировини і готової продукції в одному приміщенні на різних стол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М'ясо дефростують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двома способами. Повільне розморожування проводиться в дефростері при температурі від 0 до 6˚C протягом 3–5 днів, за відсутності дефростера – в м'ясному цеху на стелажах або виробничих столах. Забороняється розморожувати м'ясо дрібними шматками, а також у воді або біля плити. Не допускається повторне заморожування м'яс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М'ясо на тушах, півтушах і четвертинах перед обвалуванням ретельно зачищається і промивається проточною водою при допомозі щітки. Місця, де є згустки крові, клейма, гематоми, повинні ретельно зрізатися. Не допускається обмивання туші за допомогою ганчірок. Після закінчення роботи щітки повинні промиватися розчинами миючих засобів, обполіскуватися і обдаватися кип'ятк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М'ясний фарш зберігається не більше 6 год. при температурі 2–6˚C. За відсутності холоду зберігати фарш категорично забороняє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7. Субпродукти дефростують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на повітрі або у воді (мізки, нирки, рубці). Перед тепловою обробкою мізки, вим'я, нирки, рубці вимочують в холодній вод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8. Тушки птиці розморожують на повітрі, при необхідності обпалюють. Ретельно промивають холодною водою і укладають розрізом вниз для стікання води. Для обробки сирої птиці виділяються окремі стол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9. Рибу розморожують на повітрі або в холодній воді з температурою не вище 20˚C з розрахунку 2 л на 1 кг риби. Для скорочення втрат мінеральних речовин у воду рекомендується додавати сіль з розрахунку 7–10 г. на 1 л. Не рекомендується розморожувати у воді рибне філ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Салати, вінегрети в незаправленому вигляді зберігають при температурі 2–6˚C не більше 6 год. Заправляти салати і вінегрети слід безпосередньо перед реалізаціє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алати з свіжих овочів, фруктів і зелені готують партіями по мірі попи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1. При приготуванні холодцю відварені і підготовлені продукти заливають процідженим бульйоном і піддають повторному кип'ятінню. Холодець в гарячому вигляді розливають в заздалегідь ошпарені форми або дека, охолоджують і зберігають в холодильних шафах в холодному цеху. Реалізація холодцю допускається тільки при наявності холодильного устаткув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12. Напівфабрикати з рубаного м'яса, м'яса птиці обсмажують 3–5 хв. з двох сторін до утворення скориночки, а потім доводять до готовності в жаровочній шафі при температурі 250–280˚C протягом 5–7 хв. Допускається смаження напівфабрикатів в жаровочній шафі без попереднього обсмажування на плиті при температурі 250–270˚C протягом 20–25 х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варці битків на пару тривалість теплової обробки повинна бути не менше 20 х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рганолептичними ознаками готовності м'ясних виробів є виділення безбарвного соку в місці проколу і сірий колір на розрізі продукту, при цьому температура в центрі готових виробів повинна бути не нижче 85˚C для натуральних рубаних виробів і не нижче 90˚C для виробів з котлетної мас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повній готовності птиці на зламі стегнової кістки не повинно бути червоного або рожевого кольор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3. Порційні шматки риби і вироби з рибного фаршу смажать на розігрітому жирі з двох сторін до утворення скориночки, а потім доводять до готовності в жаровочній шафі протягом 5 хв. при температурі 250˚C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4. Приготування кулінарних виробів в електрогрилях здійснюють відповідно до інструкцій по їх експлуатації, при цьому температура в товщі готового продукту повинна бути не нижче 85˚C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жарінні виробів у фритюрі необхідно дотримуватся вимог «Інструкції по жарінню виробів у фритюрі на підприємствах громадського харчування і контролю за якістю фритюрних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жирів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5. Відварне м'ясо, птиці і субпродукти для перших і других страв нарізають на порції, заливають бульйоном, кип'ятять протягом 5–7 хв. і зберігають в гарячому стані до відпуск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6. Для приготування начинки для пиріжків і млинців фарш з м'яса або ліверу смажать на деку з жиром шаром не більше 3 см, періодично помішуючи, при температурі 250˚C не менше 5–7 х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Готовий фарш слід негайно охолодити і зберігати в охолодженому вигляді. Залишати фарш на наступний день не допускає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7. Обробка яєць, використовуваних для приготування страв на виробництві, здійснюється у відведеному місці в спеціальних промарованих місткостях (відрах, казанах) в наступній послідовності: теплим 1–2%-им розчином кальцинованої соди, 0,5%-им розчином хлораміну, після чого яйця ополіскують холодною водою. Після промивки яйця викладають на лотки або в інший чистий посуд. Заносити і зберігати у виробничих цехах необроблені яйця в касетах забороняє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Яєчний порошок після просіювання, розведення водою і набухання протягом 30–40 хв. відразу ж піддають кулінарній оброб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8. При приготуванні омлету суміш яєць (або яєчного порошку) з іншими компонентами виливають на змащене жиром деко або порційну сковороду шаром 2,5–3,0 см і ставлять в жарильну шафу з температурою 180–100˚C на 8–10 х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готовлення омлету з меланжу забороняє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19. Питання реалізації на підприємстві громадського харчування сиру з пастеризованого молока в натуральному вигляді вирішується на місці територіальною санепідстанцією. Сир з непастеризованого молока використовується тільки для приготування страв, що піддаються тепловій оброб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бороняється виготовлення млинців з сиром з непастеризованого моло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0. Очищену картоплю щоб уникнути потемніння зберігають в холодній воді не більше 3 год. Очищені коренеплоди і інші овочі зберігають покритими вологою тканиною не більше 3 го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1. При виготовленні гарнірів слід дотримуватися наступних правил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перемішуванні користуватися інвентарем, не торкаючись продукту рук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жир, що додається в гарніри, повинен бути заздалегідь підданий термічній оброб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2. Охолодження киселів, компотів, приготованих на плитних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казанах, слід проводити тільки в холодному цех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3. На підприємствах громадського харчування забороня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готовлення і продаж виробів з м'ясних обрізків, діафрагми, крові, рулетів з м'якоті гол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готовлення макаронів по-флотски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користання сирого і пастеризованого молока в натуральному вигляді без попереднього кип'яті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ереливання кисломолочних напоїв в дрібній розфасовці (кефір, ряжанка, кисле молоко, ацидофілін) у казани – їх порціюють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безпосередньо з пляшок, пакетів в стакани або подають на роздачу в заводській упаковц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користання кислого молока-самоквасу як напою і приготування з нього сир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4. З дозволу територіальної санепідемстанції для кожного конкретного підприємства громадського харчування за наявності необхідних умов допуска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готовлення копченої і солоної риби, а також копчених м'ясних виробів, курей і качок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оління і квашення овочів без герметичної упаковки готової продук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готовлення квас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25. Приготування блюд з м'яса на мангалі (шашлики, купаты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і ін.) у місцях відпочинку і на вулицях вирішується тільки за умови виготовлення напівфабрикатів на стаціонарних підприємствах. Місця реалізації повинні бути узгоджені з територіальною санепідемстанцією при дотриманні наступних умов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кіоску або павільйону, підключеного до міських комунікацій, обладнаного холодильною шафою для зберігання напівфабрикат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користання для жаріння готового деревного вугілля, металевих шампурів, а для відпуску – одноразового посуд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дійснення жаріння безпосередньо перед реалізацією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у працівників медичної книжки з відміткою про проходження необхідних обстежен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отримання працівниками правил особистої гігіє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2.26. У теплий період року приготування і реалізація холодців і паштетів, заливних з м'яса, птиці, риби, млинців і пиріжків з м'ясним та ліверним фаршем і інших виробів підвищеного епідеміологічного ризику допускається з дозволу установ Держнагляду для кожного конкретного підприємства, виходячи з виробничих можливостей і кліматичних умов.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13. Вимоги до роздачі страв і відпуску напівфабрикатів і кулінарних виробів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При роздачі гарячі страви (супи, соуси, напої) повинні мати температуру не нижче 75˚C; другі страви і гарніри – не нижче 65˚C; холодні супи, напої – не вище 14˚C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Готові перші і другі страви можуть знаходитися на гарячій плиті не більше 2–3 год. Салати вінегрети, гастрономічні продукти, інші холодні страви і напої повинні виставлятися в порційному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вигляді в охолоджуваному прилавку-вітрині у міру реаліза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При складанні меню не дозволяється включати однойменні страви і гарніри протягом одного дня для денної і вечірньої змі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4. У виняткових випадках вимушеного зберігання їжі, що залишилася, її необхідно охолодити і зберігати при температурі 2–6˚C не більше 18 год. Перед реалізацією охолоджена їжа перевіряється і дегустується завідуючим виробництвом (заступником), після чого обов'язково піддається тепловій обробці (кип'ятіння, смаження на плиті або в жаровочній шафі). Термін реалізації їжі після цієї теплової обробки не повинен перевищувати однієї години. Забороняється змішування їжі із залишками від попереднього дня або з їжею, приготованою в той же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день, але в раніш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Забороняється залишати для реалізації на наступний день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алати, вінегрети, паштети, холодці, заливні страви і ін. особливо швидкопсувні холодні страв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упи молочні, холодні, солодкі, супи-пюре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м'ясо відварне порційоване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для 1 страви, млинці з м'ясом і сиром, рубані вироби з м'яса, птиці, риб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оус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мле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артопляне пюре, відварні макаронні вироб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омпоти і напої власного виробниц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онтроль за якістю напівфабрикатів, страв і кулінарних виробів здійснюється відповідно до форми, що діє на кожному конкретному підприємств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У зимово-весняний період рекомендується проводити збагачення солодких страв і напоїв вітаміном «C» відповідно до діючих «Рекомендацій по збагаченню вітаміном «С» солодких страв і напоїв масового попиту, приготованих на підприємствах громадського харчування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7. Для доставки напівфабрикатів з заготовочних підприємств у доготовочні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або магазини кулінарії слід використовувати спеціальну марковану тару (металеву, полімерну) з щільно підігнаними кришками і пакувальні матеріали (целофан пергамент і ін.), дозволені МОЗ України для контакту з харчовими продук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8. Фасовані фарш і дрібношматкові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напівфабрикати (гуляш, бефстроганов, азу, піджарка і ін.) завертають в плівку і укладають в лотки або іншу тару в один шар. Порційні напівфабрикати транспортують, не завертаючи, в закритій тар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9. У роздаточні пункти, буфети їжа доставляється в термосах і в спеціально виділеному, добре вимитій і ошпареній кип'ятком посуді з кришками, що щільно закриваються. Термін зберігання гарячих перших і других страв в термосах не повинен перевищувати 3 го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0. Реалізація соусних страв в буфетах допускається з дозволу територіальної санепідемстанції для кожного конкретного підприєм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11. У магазинах (відділах) кулінарії повинні бути забезпечені умови для роздільного зберігання і відпуску напівфабрикатів і готової продук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12. Харчові відходи збирають в спеціальну промарковану тару (відра, бачки з кришками), яку поміщають в охолоджувані камери або в інші спеціально виділені для цієї мети приміще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3.13. Бачки і відра після видалення відходів промивають 2%-им розчином кальцинованої соди, ополіскують гарячою водою і просушують. На підприємстві повинне бути виділене місце для миття тари для харчових відход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4. Для транспортування відходів повинен використовуватися спеціально призначений для цієї мети транспор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4. Заходи щодо боротьби з комахами і гризунами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На підприємствах громадського харчування не допускається наявність мух, тарганів і гризун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Для боротьби з мухами на підприємствах повинні проводитися наступні заход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своєчасне видалення харчових відходів з приміщень підприємст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ведення ретельного прибирання приміщен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стосування липкої стрічк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тягування вікон, що відкриваються, і дверних отворів в теплий період року сіткою або марлею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еріодичне проведення дезінсекційних робі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Для боротьби з тарганами на підприємствах громадського харчування слід не допускати скупчення крихт, залишків їжі на столах, полицях. При виявленні тарганів необхідно провести ретельне прибирання і дезінсекцію приміщен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Для боротьби з гризунами застосовують механічні способи їх знищення. Для захисту від проникнення гризунів (щурів, мишей) повинні проводитися наступні профілактичні заход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кладання отворів в стінах, стелі, підлозі, навколо технічних входів цеглою, цементом або листовим залізом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криття вентиляційних отворів металевими сітк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ббивка дверей складів заліз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5. Перед проведенням робіт по дезінсекції і дератизації харчові продукти і посуд слід прибрати в закриті шафи. Після закінчення вказаних заходів необхідно провести ретельне прибир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5. Санітарні вимоги до особистої гігієни персоналу та вимоги до режимів праці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Особи, що поступають на роботу на підприємства громадського харчування, зобов'язані пройти медичний огляд у відповідності з діючим наказом МОЗ України «Про вдосконалення системи медичних оглядів трудящих і водіїв індивідуальних транспортних засобів» і прослухати курс по гігієнічній підготовці з здачею залік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До представлення результатів медичних обстежень і здачі заліку по санітарному мінімуму вказані особи до роботи не допускаю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2. На кожного працівника повинна бути заведена особиста медична книжка, в яку вносяться результати медичних обстежень, відомості про перенесені інфекційні захворювання, про здачі санітарного мініму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Персонал підприємства громадського харчування зобов'язаний дотримуватися наступних правил особистої гігіє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ходити на роботу в чистому одязі і взутт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залишати верхній одяг, головний убір, особисті речі в гардероб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коротко стригти нігт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еред початком роботи ретельно мити руки з милом, надягати чистий санітарний одяг, підбирати волосся під ковпак або косинку або надягати спеціальну сіточку для волосс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відвідуванні туалету знімати санітарний одяг в спеціально відведеному місці, після відвідування ретельно мити руки з милом, бажано дезінфікуючим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появі ознак простудного захворювання або кишкової дисфункції, а також нагноєнь, порізів, опіків повідомляти адміністрацію і звертатися до медичної установи для лікува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овідомляти про всі випадки захворювань кишковими інфекціями в сім'ї працівн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4. На підприємствах громадського харчування категорично забороня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 виготовленні страв, кулінарних і кондитерських виробів носити ювелірні прикраси, покривати нігті лаком, застібати санодежду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шпильк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иймати їжу, палити на робочому місці; прийом їжі і куріння дозволяється в спеціально відведеному приміщенні або місц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15.5. Щодня перед початком зміни в холодному, гарячому і кондитерському цехах, а також на підприємствах, що виробляють м'яке морозиво, начальник цеху або медпрацівник, наявний в штаті проводять огляд відкритих поверхонь тіла на наявність гнійних захворювань. Особи з гнійними захворюваннями шкіри, порізами, що нагноїлися, опіками, синцями, а також з катарами 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ерхніх дихальних шляхів до роботи в цих цехах не допускаються, а переводяться на іншу роботу. Результати огляду заносяться в журнал встановленої фор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6. На кожному підприємстві повинна бути аптечка з набором медикаментів для надання першої допомог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5.7. Студенти професійно-технічних училищ, вищих учбових закладів і технікумів перед проходженням виробничої практики на підприємствах громадського харчування в обов'язковому порядку повинні пройти медичне обстеження і здати санітарний мініму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5.8. Слюсарі, електромонтери і інші працівники, зайняті ремонтними роботами у виробничих і складських приміщеннях підприємства, зобов'язані працювати в цехах в чистому санітарному одязі переносити інструменти в спеціальних закритих ящиках, при проведенні робіт не допускати забруднення сировини, напівфабрикатів і готової продук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5.9. Загальна тривалість робочого часу (зміни) на підприємствах громадського харчування встановлюється у відповідності з діючим положенням про прац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5.10. Трудомісткі операції по приготуванню продукції, а також операції, пов'язані з підйомом і переміщенням вантажів рекомендується маханізува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5.11. Маса вантажу, що піднімається і переміщується в процесі роботи не повинна перевищувати для жінок 10 кг, для чоловіків – 30 кг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5.12. З моменту встановлення вагітності жінки, що працює біля плит, кондитерських печей, жаровочних шаф, повинні переводитися за висновком лікаря на роботу, не пов'язану з інтенсивним тепловим впливом і перенесенням важкостей вруч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6. Обов'язки і відповідальність за дотримання санітарних правил</w:t>
      </w:r>
    </w:p>
    <w:p>
      <w:pPr>
        <w:pStyle w:val="11111111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1. Керівники підприємств громадського харчування зобов'язані забезпечит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еобхідні умови для дотримання санітарних правил і норм даного Стандарту при обробці сировини і приготуванню страв і виробів з метою випуску продукції, безпечної для здоров'я люде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особистих медичних книжок у кожного працівника з відміткою про проходження періодичних медичних обстежен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ведення занять по вивченню санітарних правил і норм даного Стандарту особами, що поступають на роботу, а також щорічну перевірку санітарно-гігієнічних знань персоналу з відміткою про здачу санмінімуму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в особистій медичній книжц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вибіркову перевірку санітарно-гігієнічних знань на робочих місцях і повторне вивчення з прийманням заліків при виявленні порушень санітарних вимог або за відсутності необхідних знан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санітарного і форменого одягу відповідно до даного Стандарту (додаток 3), регулярне централізоване прання і ремонт санодежі (забороняється прання санодежі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 xml:space="preserve"> в індивідуальному порядку в домашніх умовах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достатньої кількості виробничого інвентарю, посуду і інших предметів матеріально-технічного оснаще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ведення заходів щодо дезінсекції і дератизації згідно з угодою з дезвідділами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проведення додаткових профілактичних заходів щодо епідпоказник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на підприємстві журналу щоденних оглядів на гнійні захворюва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наявність аптечок для надання першої медичної допомоги і їх своєчасне поповне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організацію санітарно-освітньої роботи шляхом проведення семінарів, бесід, лекці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6.2. Відповідальність за загальний санітарний стан підприємства громадського харчування, дотримання в ньому санітарного режиму і допуск до роботи осіб, що не пройшли медичне обстеження і що не здали санмінімуму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lang w:val="uk-UA" w:eastAsia="uk-UA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, за створення умов необхідних для виконання працівниками правил особистої гігієни, забезпечення роботи по контролю за якістю сировини, що поступає, і продукції, що випускається, несе керівник підприєм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uk-UA"/>
        </w:rPr>
        <w:t>1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.3. Відповідальність за дотримання правил прийому продовольчих товарів, належний санітарний стан складських приміщень, дотримання умов і термінів зберігання продуктів на складі несе завідуючий складом (комірник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6.4. Відповідальність за якість прийнятих на виробництво продуктів, дотримання технологічних, санітарних вимог при приготуванні страв і виробів, а також за якість і терміни реалізації готової продукції несе завідувач виробництв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6.5. Відповідальність за стан робочого місця, виконання правил особистої гігієни, виконання технологічних і санітарних вимог на своїй ділянці роботи несе кожен працівник підприєм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uk-UA"/>
        </w:rPr>
        <w:t>16.6. Контроль за якістю сировини, продукції, що випускається дотриманням технологічних і санітарно-гігієнічних вимог здійснюється територіально-галузевими санітарно-технологічними харчовими лабораторіями і відповідними службами вищестоящих органів управління громадським харчування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auto" w:line="360"/>
      <w:jc w:val="center"/>
    </w:pPr>
    <w:rPr>
      <w:b/>
      <w:sz w:val="32"/>
      <w:szCs w:val="28"/>
      <w:lang w:val="uk-UA"/>
    </w:rPr>
  </w:style>
  <w:style w:type="paragraph" w:styleId="22">
    <w:name w:val="22"/>
    <w:basedOn w:val="Normal"/>
    <w:qFormat/>
    <w:pPr>
      <w:spacing w:lineRule="auto" w:line="360"/>
    </w:pPr>
    <w:rPr>
      <w:b/>
      <w:sz w:val="28"/>
      <w:szCs w:val="28"/>
      <w:lang w:val="uk-UA"/>
    </w:rPr>
  </w:style>
  <w:style w:type="paragraph" w:styleId="33">
    <w:name w:val="33"/>
    <w:basedOn w:val="Normal"/>
    <w:qFormat/>
    <w:pPr>
      <w:spacing w:lineRule="auto" w:line="360"/>
    </w:pPr>
    <w:rPr>
      <w:b/>
      <w:i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Стиль1"/>
    <w:basedOn w:val="HTML1"/>
    <w:qFormat/>
    <w:p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jc w:val="center"/>
    </w:pPr>
    <w:rPr>
      <w:b/>
      <w:sz w:val="22"/>
      <w:lang w:val="uk-UA"/>
    </w:rPr>
  </w:style>
  <w:style w:type="paragraph" w:styleId="1111111111">
    <w:name w:val="1111111111"/>
    <w:basedOn w:val="HTML1"/>
    <w:qFormat/>
    <w:pPr>
      <w:jc w:val="center"/>
    </w:pPr>
    <w:rPr>
      <w:rFonts w:cs="Times New Roman;Times New Roman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5:00Z</dcterms:created>
  <dc:creator>Veter0k</dc:creator>
  <dc:description/>
  <cp:keywords/>
  <dc:language>en-US</dc:language>
  <cp:lastModifiedBy>Mage</cp:lastModifiedBy>
  <cp:lastPrinted>2008-01-14T21:18:00Z</cp:lastPrinted>
  <dcterms:modified xsi:type="dcterms:W3CDTF">2011-09-29T09:35:00Z</dcterms:modified>
  <cp:revision>2</cp:revision>
  <dc:subject/>
  <dc:title>МІНІСТЕРСТВО ОХОРОНИ ЗДОРОВ'Я СР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