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Style20"/>
        <w:ind w:hanging="0"/>
        <w:jc w:val="left"/>
        <w:rPr/>
      </w:pPr>
      <w:r>
        <w:rPr/>
        <w:t>Введение……………………………………………………………….…………..2</w:t>
      </w:r>
    </w:p>
    <w:p>
      <w:pPr>
        <w:pStyle w:val="Style20"/>
        <w:ind w:hanging="0"/>
        <w:jc w:val="left"/>
        <w:rPr/>
      </w:pPr>
      <w:r>
        <w:rPr/>
        <w:t>Глава 1. Аналитический раздел……………………………….………..………...4</w:t>
      </w:r>
    </w:p>
    <w:p>
      <w:pPr>
        <w:pStyle w:val="Style20"/>
        <w:ind w:hanging="0"/>
        <w:jc w:val="left"/>
        <w:rPr/>
      </w:pPr>
      <w:r>
        <w:rPr/>
        <w:t>1.1 Характеристика типа предприятия и формы обслуживания……….………4</w:t>
      </w:r>
    </w:p>
    <w:p>
      <w:pPr>
        <w:pStyle w:val="Style20"/>
        <w:ind w:hanging="0"/>
        <w:jc w:val="left"/>
        <w:rPr/>
      </w:pPr>
      <w:r>
        <w:rPr/>
        <w:t>1.2 Санитарное законодательство и санитарный надзор………………….……6</w:t>
      </w:r>
    </w:p>
    <w:p>
      <w:pPr>
        <w:pStyle w:val="Style20"/>
        <w:ind w:hanging="0"/>
        <w:jc w:val="left"/>
        <w:rPr/>
      </w:pPr>
      <w:r>
        <w:rPr/>
        <w:t>1.3 Санитарно-гигиеническая оценка предприятия. Её нормативная база…....8</w:t>
      </w:r>
    </w:p>
    <w:p>
      <w:pPr>
        <w:pStyle w:val="Style20"/>
        <w:ind w:hanging="0"/>
        <w:jc w:val="left"/>
        <w:rPr/>
      </w:pPr>
      <w:r>
        <w:rPr/>
        <w:t>1.4 Роль санитарно-эпидемиологической экспертизы в обеспечении качества и безопасности пищевых продуктов……………………………………………15</w:t>
      </w:r>
    </w:p>
    <w:p>
      <w:pPr>
        <w:pStyle w:val="Style20"/>
        <w:ind w:hanging="0"/>
        <w:jc w:val="left"/>
        <w:rPr/>
      </w:pPr>
      <w:r>
        <w:rPr/>
        <w:t>Глава 2.Экспериментальный раздел…………………………………………....26</w:t>
      </w:r>
    </w:p>
    <w:p>
      <w:pPr>
        <w:pStyle w:val="Style20"/>
        <w:ind w:hanging="0"/>
        <w:jc w:val="left"/>
        <w:rPr/>
      </w:pPr>
      <w:r>
        <w:rPr/>
        <w:t>2.1 Санитарно-гигиенические показатели. Нормативные требования…….....26</w:t>
      </w:r>
    </w:p>
    <w:p>
      <w:pPr>
        <w:pStyle w:val="Style20"/>
        <w:ind w:hanging="0"/>
        <w:jc w:val="left"/>
        <w:rPr/>
      </w:pPr>
      <w:r>
        <w:rPr/>
        <w:t>Заключение…………………………………………………………………….…37</w:t>
      </w:r>
    </w:p>
    <w:p>
      <w:pPr>
        <w:pStyle w:val="Style20"/>
        <w:ind w:hanging="0"/>
        <w:jc w:val="left"/>
        <w:rPr/>
      </w:pPr>
      <w:r>
        <w:rPr/>
        <w:t>Список используемой литературы…………………………………………...…38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Введ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итание человека играет все возрастающую роль в жизни современного общества. Это обеспечивается, прежде всего, изменением технологий переработки продуктов питания, развитием коммуникаций, средств доставки продукции и сырья, интенсификацией многих производственных процессов.</w:t>
      </w:r>
    </w:p>
    <w:p>
      <w:pPr>
        <w:pStyle w:val="Style20"/>
        <w:rPr/>
      </w:pPr>
      <w:r>
        <w:rPr/>
        <w:t>В работе предприятий питания все большее значение приобретают вопросы соблюдения санитарного законодательства по проведению контроля и санитарно-противоэпидемиологических мероприятий в целях обеспечения безопасности выпускаемой продукции.</w:t>
      </w:r>
    </w:p>
    <w:p>
      <w:pPr>
        <w:pStyle w:val="Style20"/>
        <w:rPr/>
      </w:pPr>
      <w:r>
        <w:rPr/>
        <w:t>Ввиду быстрого развития в последние годы сети предприятий питания некоторые информационные области в данном секторе услуг не получили должного внимания и данные о состоянии этой группы объектов достаточно разнородны, иногда – противоречивы. Вместе с тем, общественное питание является одним из важнейших факторов, дающих интегральную оценку социально-экономического уровня общества и понимание его состояния необходимо для формирования перспективных планов, как для представителей отрасли, так и для организаций, осуществляющих надзор за объектами этой отрасли.</w:t>
      </w:r>
    </w:p>
    <w:p>
      <w:pPr>
        <w:pStyle w:val="Style20"/>
        <w:rPr/>
      </w:pPr>
      <w:r>
        <w:rPr/>
        <w:t>Следует учитывать важность профилактических мероприятий на предприятиях питания. Их организация должна базироваться на системе последовательных действий как владельца объекта, так и надзорных органов.</w:t>
      </w:r>
    </w:p>
    <w:p>
      <w:pPr>
        <w:pStyle w:val="Style20"/>
        <w:rPr/>
      </w:pPr>
      <w:r>
        <w:rPr/>
        <w:t>Опорными моментами являются:</w:t>
      </w:r>
    </w:p>
    <w:p>
      <w:pPr>
        <w:pStyle w:val="Style20"/>
        <w:rPr/>
      </w:pPr>
      <w:r>
        <w:rPr/>
        <w:t>соответствие проектной документации требованиям СанПиНов;</w:t>
      </w:r>
    </w:p>
    <w:p>
      <w:pPr>
        <w:pStyle w:val="Style20"/>
        <w:rPr/>
      </w:pPr>
      <w:r>
        <w:rPr/>
        <w:t>соответствие технологической документации требованиям СанПиНов;</w:t>
      </w:r>
    </w:p>
    <w:p>
      <w:pPr>
        <w:pStyle w:val="Style20"/>
        <w:rPr/>
      </w:pPr>
      <w:r>
        <w:rPr/>
        <w:t>обучение персонала;</w:t>
      </w:r>
    </w:p>
    <w:p>
      <w:pPr>
        <w:pStyle w:val="Style20"/>
        <w:rPr/>
      </w:pPr>
      <w:r>
        <w:rPr/>
        <w:t>текущее санитарное состояние объекта;</w:t>
      </w:r>
    </w:p>
    <w:p>
      <w:pPr>
        <w:pStyle w:val="Style20"/>
        <w:rPr/>
      </w:pPr>
      <w:r>
        <w:rPr/>
        <w:t>организация производственного контроля на всех этапах производственного процесса – от поставки сырья до потребителя.</w:t>
      </w:r>
    </w:p>
    <w:p>
      <w:pPr>
        <w:pStyle w:val="Style20"/>
        <w:rPr/>
      </w:pPr>
      <w:r>
        <w:rPr/>
        <w:t>Актуальность темы курсовой работы продиктована возрастающей популярностью кафе.</w:t>
      </w:r>
    </w:p>
    <w:p>
      <w:pPr>
        <w:pStyle w:val="Style20"/>
        <w:rPr/>
      </w:pPr>
      <w:r>
        <w:rPr/>
        <w:t>Целью данной курсовой работы является исследование санитарно-гигиенических показателей деятельности предприятия кафе Украинской кухни.</w:t>
      </w:r>
    </w:p>
    <w:p>
      <w:pPr>
        <w:pStyle w:val="Style20"/>
        <w:rPr/>
      </w:pPr>
      <w:r>
        <w:rPr/>
        <w:t>В задачи курсовой работы входило:</w:t>
      </w:r>
    </w:p>
    <w:p>
      <w:pPr>
        <w:pStyle w:val="Style20"/>
        <w:rPr/>
      </w:pPr>
      <w:r>
        <w:rPr/>
        <w:t>- исследование типа предприятия и формы обслуживания;</w:t>
      </w:r>
    </w:p>
    <w:p>
      <w:pPr>
        <w:pStyle w:val="Style20"/>
        <w:rPr/>
      </w:pPr>
      <w:r>
        <w:rPr/>
        <w:t>- исследование санитарно – гигиенической оценки предприятия, ее нормативной базы;</w:t>
      </w:r>
    </w:p>
    <w:p>
      <w:pPr>
        <w:pStyle w:val="Style20"/>
        <w:rPr/>
      </w:pPr>
      <w:r>
        <w:rPr/>
        <w:t>- исследование санитарно – гигиенических показателей, нормативных требований;</w:t>
      </w:r>
    </w:p>
    <w:p>
      <w:pPr>
        <w:pStyle w:val="Style20"/>
        <w:rPr/>
      </w:pPr>
      <w:r>
        <w:rPr/>
        <w:t>- исследование методов определения санитарно - гигиенических показателей;</w:t>
      </w:r>
    </w:p>
    <w:p>
      <w:pPr>
        <w:pStyle w:val="Style20"/>
        <w:rPr/>
      </w:pPr>
      <w:r>
        <w:rPr/>
        <w:t>- исследование средств обработки, используемых на предприятии для обеспечения санитарно – гигиенической безопасности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Глава 1. Аналитический раздел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1.1 Характеристика типа предприятия и формы обслуживани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едприятие общественного питания - предприятие, предназначенное для производства кулинарной продукции, мучных кондитерских и булочных изделий, их реализации и (или) организации потребления (ГОСТ Р 50647).</w:t>
      </w:r>
    </w:p>
    <w:p>
      <w:pPr>
        <w:pStyle w:val="Style20"/>
        <w:rPr/>
      </w:pPr>
      <w:r>
        <w:rPr/>
        <w:t>Кафе украинской кухни - это предприятие по организации питания и отдыха потребителей с предоставлением ограниченного по сравнению с рестораном ассортимента продукции. Реализует фирменные, заказные блюда, изделия и напитки.</w:t>
      </w:r>
    </w:p>
    <w:p>
      <w:pPr>
        <w:pStyle w:val="Style20"/>
        <w:rPr/>
      </w:pPr>
      <w:r>
        <w:rPr/>
        <w:t>Кафе различают:</w:t>
      </w:r>
    </w:p>
    <w:p>
      <w:pPr>
        <w:pStyle w:val="Style20"/>
        <w:rPr/>
      </w:pPr>
      <w:r>
        <w:rPr/>
        <w:t>- по ассортименту реализуемой продукции - кафе-мороженое, кафе-кондитерская, кафе-молочная;</w:t>
      </w:r>
    </w:p>
    <w:p>
      <w:pPr>
        <w:pStyle w:val="Style20"/>
        <w:rPr/>
      </w:pPr>
      <w:r>
        <w:rPr/>
        <w:t>- по контингенту потребителей - кафе-молодежное, детское и др.</w:t>
      </w:r>
    </w:p>
    <w:p>
      <w:pPr>
        <w:pStyle w:val="Style20"/>
        <w:rPr/>
      </w:pPr>
      <w:r>
        <w:rPr/>
        <w:t>На предприятиях общественного питания любого типа и класса должны обеспечиваться безопасность жизни и здоровья потребителей и сохранность их имущества при условии соблюдения "Правил производства и реализации продукции общественного питания", утвержденных Постановлением Правительства РФ от 13.04.93 № 332, санитарных и технологических норм и правил, а также требований пожарной и электробезопасности.</w:t>
      </w:r>
    </w:p>
    <w:p>
      <w:pPr>
        <w:pStyle w:val="Style20"/>
        <w:rPr/>
      </w:pPr>
      <w:r>
        <w:rPr/>
        <w:t>В кафе украинской кухни выполняются требования нормативных документов по безопасности услуг:</w:t>
      </w:r>
    </w:p>
    <w:p>
      <w:pPr>
        <w:pStyle w:val="Style20"/>
        <w:rPr/>
      </w:pPr>
      <w:r>
        <w:rPr/>
        <w:t>- имеет удобные подъездные пути и пешеходные доступы ко входу,</w:t>
      </w:r>
    </w:p>
    <w:p>
      <w:pPr>
        <w:pStyle w:val="Style20"/>
        <w:rPr/>
      </w:pPr>
      <w:r>
        <w:rPr/>
        <w:t>- необходимые справочно-информационные указатели.</w:t>
      </w:r>
    </w:p>
    <w:p>
      <w:pPr>
        <w:pStyle w:val="Style20"/>
        <w:rPr/>
      </w:pPr>
      <w:r>
        <w:rPr/>
        <w:t>- прилегающая к предприятию территория должна имеет искусственное освещение в вечернее время.</w:t>
      </w:r>
    </w:p>
    <w:p>
      <w:pPr>
        <w:pStyle w:val="Style20"/>
        <w:rPr/>
      </w:pPr>
      <w:r>
        <w:rPr/>
        <w:t>- санитарно-гигиенические и технологические требования СанПиН 42-123-5777, СанПиН 42-123-4117, сборники рецептур блюд и кулинарных изделий;</w:t>
      </w:r>
    </w:p>
    <w:p>
      <w:pPr>
        <w:pStyle w:val="Style20"/>
        <w:rPr/>
      </w:pPr>
      <w:r>
        <w:rPr/>
        <w:t>- требования к безопасности продовольственного сырья и продуктов - в соответствии с требованиями МБТ 5061;</w:t>
      </w:r>
    </w:p>
    <w:p>
      <w:pPr>
        <w:pStyle w:val="Style20"/>
        <w:rPr/>
      </w:pPr>
      <w:r>
        <w:rPr/>
        <w:t>- экологической безопасности - СанПиН 42-123-5777, СНиП 2.08.02;</w:t>
      </w:r>
    </w:p>
    <w:p>
      <w:pPr>
        <w:pStyle w:val="Style20"/>
        <w:rPr/>
      </w:pPr>
      <w:r>
        <w:rPr/>
        <w:t>- противопожарной безопасности - ГОСТ 12.1.004;</w:t>
      </w:r>
    </w:p>
    <w:p>
      <w:pPr>
        <w:pStyle w:val="Style20"/>
        <w:rPr/>
      </w:pPr>
      <w:r>
        <w:rPr/>
        <w:t>- электробезопасности - СНиП 11-4.</w:t>
      </w:r>
    </w:p>
    <w:p>
      <w:pPr>
        <w:pStyle w:val="Style20"/>
        <w:rPr/>
      </w:pPr>
      <w:r>
        <w:rPr/>
        <w:t>Формы обслуживания – определенный способ предоставления услуг, состоящий из набора конкретных сервисных операций и благ для потребителя. В одной и той же разновидности услуг могут быть задействованы разные формы обслуживания, которые выражаются для удобства клиентов и сближения процесса обслуживания с запросами потребителя. Или, форма обслуживания – это вид труда, обусловленный содержанием услуги, т.е. каким образом предприятие реализует свои услуги:</w:t>
      </w:r>
    </w:p>
    <w:p>
      <w:pPr>
        <w:pStyle w:val="Style20"/>
        <w:rPr/>
      </w:pPr>
      <w:r>
        <w:rPr/>
        <w:t>обслуживание в условиях стационарных предприятий</w:t>
      </w:r>
    </w:p>
    <w:p>
      <w:pPr>
        <w:pStyle w:val="Style20"/>
        <w:rPr/>
      </w:pPr>
      <w:r>
        <w:rPr/>
        <w:t>обслуживание с выездом на дом</w:t>
      </w:r>
    </w:p>
    <w:p>
      <w:pPr>
        <w:pStyle w:val="Style20"/>
        <w:rPr/>
      </w:pPr>
      <w:r>
        <w:rPr/>
        <w:t>по месту работы</w:t>
      </w:r>
    </w:p>
    <w:p>
      <w:pPr>
        <w:pStyle w:val="Style20"/>
        <w:rPr/>
      </w:pPr>
      <w:r>
        <w:rPr/>
        <w:t>обслуживание по кредитным или членским карточкам и др.</w:t>
      </w:r>
    </w:p>
    <w:p>
      <w:pPr>
        <w:pStyle w:val="Style20"/>
        <w:rPr/>
      </w:pPr>
      <w:r>
        <w:rPr/>
        <w:t>Назначение формы обслуживания заключается в обеспечении максимальной доступности услуги потребителю и удобства пользования.</w:t>
      </w:r>
    </w:p>
    <w:p>
      <w:pPr>
        <w:pStyle w:val="Style20"/>
        <w:rPr/>
      </w:pPr>
      <w:r>
        <w:rPr/>
        <w:t>Обслуживание в кафе осуществляется в стационарных условиях при непосредственном контакте с потребителем. Таким образом, при предоставлении услуг питания потребителю, соблюдаются требования безопасности, регламентируемые СанПиН (42-4213-5777-91 и 42-123-4117-86), а также санитарно-гигиеническим, медико-биологическим показателям, утвержденным Минздравмедпромом России.</w:t>
      </w:r>
    </w:p>
    <w:p>
      <w:pPr>
        <w:pStyle w:val="Style20"/>
        <w:rPr/>
      </w:pPr>
      <w:r>
        <w:rPr/>
        <w:t>Так как обслуживание потребителей происходит в непосредственном контакте, для обеспечения безопасности клиента предполагается контроль за состоянием здоровья, соблюдением личной гигиены, гигиенической подготовкой и аттестацией персонала. В соответствии приказом Минздрава России от 14.04.00 № 122 «О личной медицинской книжке и санитарном паспорте на транспортные средства для перевозки пищевых продуктов» установлена личная медицинская книжка (ЛМК). ЛМК заводится на каждого работника кафе по установленной форме. В ней содержатся все необходимые данные о состоянии здоровья работника.</w:t>
      </w:r>
    </w:p>
    <w:p>
      <w:pPr>
        <w:pStyle w:val="Style20"/>
        <w:rPr/>
      </w:pPr>
      <w:r>
        <w:rPr/>
        <w:t>Персонал кафе строго соблюдает правила личной гигиены, так как грубые нарушения требований личной гигиены могут отразиться не только на здоровье работников, но и послужить причиной массовых кишечных инфекционных заболеваний и пищевых отравлений.</w:t>
      </w:r>
    </w:p>
    <w:p>
      <w:pPr>
        <w:pStyle w:val="Style20"/>
        <w:rPr/>
      </w:pPr>
      <w:r>
        <w:rPr/>
        <w:t>Ответственность за допуск к работе лиц, не прошедших медицинские обследования, за организацию мероприятий, необходимых для выполнения личной гигиены, несет руководитель предприятия питания.</w:t>
      </w:r>
    </w:p>
    <w:p>
      <w:pPr>
        <w:pStyle w:val="Style20"/>
        <w:rPr/>
      </w:pPr>
      <w:r>
        <w:rPr/>
        <w:t>Кафе относится к стационарным предприятиям быстрого обслуживания.</w:t>
      </w:r>
    </w:p>
    <w:p>
      <w:pPr>
        <w:pStyle w:val="Style20"/>
        <w:rPr/>
      </w:pPr>
      <w:r>
        <w:rPr/>
        <w:t>Меню, предлагаемое в кафе, не отличается сложностью приготовляемых блюд, соответственно оборудование имеет среднюю производительность при минимальных габаритах, высокое качество, надежность, удобно в работе и легко подвергается санитарной обработке.</w:t>
      </w:r>
    </w:p>
    <w:p>
      <w:pPr>
        <w:pStyle w:val="Style20"/>
        <w:rPr/>
      </w:pPr>
      <w:r>
        <w:rPr/>
        <w:t>В данном разделе курсовой работы были приведены характерные черты и особенности такого предприятия питания, как кафе, а также изложены основные требования по созданию условий, в которых должно происходить приготовление и реализация предлагаемой продукции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1.2 Санитарное законодательство и санитарный надзор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Законодательство Российской Федерации в области обеспечения санитарно-эпидемиологического благополучия населения основывается на Конституции Российской Федерации и включает Федеральный закон «О санитарно-эпидемиологическом благополучии населения», другие Федеральные законы, а также иные нормативные правовые акты Российской Федерации: санитарные правила (СП, СанПиН), гигиенические нормативы (ГН) и др.</w:t>
      </w:r>
    </w:p>
    <w:p>
      <w:pPr>
        <w:pStyle w:val="Style20"/>
        <w:rPr/>
      </w:pPr>
      <w:r>
        <w:rPr/>
        <w:t>На основании Федерального закона Российской Федерации «О санитарно-эпидемиологическом благополучии населения» от 30 марта 1999 г. № 52-ФЗ граждане Российской Федерации «имеют право на благоприятную среду обитания, факторы которой не оказывают вредного воздействия на человека», на «информацию о санитарно-эпидемиологической обстановке, состоянии среды обитания, качестве продукции» и др.</w:t>
      </w:r>
    </w:p>
    <w:p>
      <w:pPr>
        <w:pStyle w:val="Style20"/>
        <w:rPr/>
      </w:pPr>
      <w:r>
        <w:rPr/>
        <w:t>Согласно Федеральному закону «О санитарно-эпидемиологическом благополучии населения» в нашей стране действует госсанэпидслужба Российской Федерации — единая федеральная централизованная система органов и учреждений, осуществляющих государственный санитарно-эпидемиологический надзор.</w:t>
      </w:r>
    </w:p>
    <w:p>
      <w:pPr>
        <w:pStyle w:val="Style20"/>
        <w:rPr/>
      </w:pPr>
      <w:r>
        <w:rPr/>
        <w:t>Госсанэпиднадзор включает:</w:t>
      </w:r>
    </w:p>
    <w:p>
      <w:pPr>
        <w:pStyle w:val="Style20"/>
        <w:rPr/>
      </w:pPr>
      <w:r>
        <w:rPr/>
        <w:t>1. контроль за выполнением санитарного законодательства;</w:t>
      </w:r>
    </w:p>
    <w:p>
      <w:pPr>
        <w:pStyle w:val="Style20"/>
        <w:rPr/>
      </w:pPr>
      <w:r>
        <w:rPr/>
        <w:t>2. контроль за санитарно-эпидемиологической обстановкой;</w:t>
      </w:r>
    </w:p>
    <w:p>
      <w:pPr>
        <w:pStyle w:val="Style20"/>
        <w:rPr/>
      </w:pPr>
      <w:r>
        <w:rPr/>
        <w:t>3. проведение санитарно-эпидемиологических расследований и разработку предложений о проведении санитарно-противоэпидемических (профилактических) мероприятий;</w:t>
      </w:r>
    </w:p>
    <w:p>
      <w:pPr>
        <w:pStyle w:val="Style20"/>
        <w:rPr/>
      </w:pPr>
      <w:r>
        <w:rPr/>
        <w:t>4. санитарно-карантинный контроль на границах.</w:t>
      </w:r>
    </w:p>
    <w:p>
      <w:pPr>
        <w:pStyle w:val="Style20"/>
        <w:rPr/>
      </w:pPr>
      <w:r>
        <w:rPr/>
        <w:t>Государственный санитарно-эпидемиологический надзор осуществляется в двух формах работы:</w:t>
      </w:r>
    </w:p>
    <w:p>
      <w:pPr>
        <w:pStyle w:val="Style20"/>
        <w:rPr/>
      </w:pPr>
      <w:r>
        <w:rPr/>
        <w:t>Предупредительный надзор и текущий надзор.</w:t>
      </w:r>
    </w:p>
    <w:p>
      <w:pPr>
        <w:pStyle w:val="Style20"/>
        <w:rPr/>
      </w:pPr>
      <w:r>
        <w:rPr/>
        <w:t>Предупредительный надзор должен обеспечить предупреждение нарушений гигиенических нормативов и санитарных правил на стадии разработки новых продуктов, материалов и изделий, на стадиях проектирования и строительства различных объектов, в том числе пищевых предприятий и предприятий общественного питания. Текущий надзор осуществляется для контроля соблюдения санитарных правил на действующих предприятиях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1.3 Санитарно-гигиеническая оценка предприятия. Её нормативная баз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игиенические требования к вентиляции и отоплению</w:t>
      </w:r>
    </w:p>
    <w:p>
      <w:pPr>
        <w:pStyle w:val="Style20"/>
        <w:rPr/>
      </w:pPr>
      <w:r>
        <w:rPr/>
        <w:t>На предприятиях общественного питания в результате производственных технологических процессов в воздух помещений могут поступать избыточное тепло (в горячем и кондитерских цехах), влага, углекислый газ, угарный газ и другие вредные газы, пыль, копоть и т.д. Для удаления вредных веществ, избытка тепла и влаги, нормализации микроклимата и подачи чистого воздуха применяется вентиляция.</w:t>
      </w:r>
    </w:p>
    <w:p>
      <w:pPr>
        <w:pStyle w:val="Style20"/>
        <w:rPr/>
      </w:pPr>
      <w:r>
        <w:rPr/>
        <w:t>Вентиляция — совокупность технических средств, обеспечивающих воздухообмен в помещениях. Вентиляция должна (зимой вместе с отоплением) обеспечивать оптимальные или допустимые параметры воздушной среды на рабочих местах.</w:t>
      </w:r>
    </w:p>
    <w:p>
      <w:pPr>
        <w:pStyle w:val="Style20"/>
        <w:rPr/>
      </w:pPr>
      <w:r>
        <w:rPr/>
        <w:t>Смена воздуха в помещении в процессе вентиляции называется воздухообменом. Кратность воздухообмена показывает, сколько раз в течение часа сменяется воздух данного помещения. Кратность воздухообмена в заготовочных цехах принимается равной 4 объемам в час — для вытяжки и 3 — для притока, в моечных — соответственно 6 и 4 объемам в час. Для горячих цехов необходимо проведение расчетов кратности воздухообмена.</w:t>
      </w:r>
    </w:p>
    <w:p>
      <w:pPr>
        <w:pStyle w:val="Style20"/>
        <w:rPr/>
      </w:pPr>
      <w:r>
        <w:rPr/>
        <w:t>Вентиляция бывает естественная и искусственная. Естественная вентиляция осуществляется в результате разницы температуры и давления воздуха снаружи и внутри помещения путем проветривания (аэрации) через различные проемы (окна, форточки, фрамуги, двери и т.д.) или путем фильтрации через поры и неплотности наружных ограждений.</w:t>
      </w:r>
    </w:p>
    <w:p>
      <w:pPr>
        <w:pStyle w:val="Style20"/>
        <w:rPr/>
      </w:pPr>
      <w:r>
        <w:rPr/>
        <w:t>Производственные, вспомогательные и санитарно-бытовые помещения оборудуются приточно-вытяжной механической вентиляцией в соответствии с требованиями действующих норм и правил (СНиП, ГОСТ, СанПиН).</w:t>
      </w:r>
    </w:p>
    <w:p>
      <w:pPr>
        <w:pStyle w:val="Style20"/>
        <w:rPr/>
      </w:pPr>
      <w:r>
        <w:rPr/>
        <w:t>Рекомендуется предусматривать очистку подаваемого наружного воздуха и его подогрев в холодный период года до температуры не ниже 12 С и так, чтобы разница температур подаваемого воздуха и воздуха помещений не превышала 5 С. Приточный воздух должен поступать в верхнюю зону помещений. Одной приточной системой можно объединить горячий и кондитерский цеха, моечные и заготовочные цеха. В этих цехах вытяжка должна преобладать над притоком не менее чем в два раза, а в залах — приток над вытяжкой, т.е. подпор приточного воздуха должен приходиться на наиболее чистые помещения. Благодаря этому загрязненный воздух не проникает в зал и другие непроизводственные помещения.</w:t>
      </w:r>
    </w:p>
    <w:p>
      <w:pPr>
        <w:pStyle w:val="Style20"/>
        <w:rPr/>
      </w:pPr>
      <w:r>
        <w:rPr/>
        <w:t>Требования к водоснабжению и канализации.</w:t>
      </w:r>
    </w:p>
    <w:p>
      <w:pPr>
        <w:pStyle w:val="Style20"/>
        <w:rPr/>
      </w:pPr>
      <w:r>
        <w:rPr/>
        <w:t>Рассматриваемое предприятие питания - кафе, расположено в черте города, таким образом, водоснабжение осуществляется путем присоединения к централизованной системе водопровода. Так же имеется санитарно-эпидемиологическое заключение на источники водоснабжения. Количество воды, используемой на предприятии, полностью обеспечивает потребности. Расчетные секундные расходы воды и процент одновременного действия оборудования</w:t>
      </w:r>
    </w:p>
    <w:p>
      <w:pPr>
        <w:pStyle w:val="Style20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34"/>
        <w:gridCol w:w="34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ды, л/сек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дновременного действ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ечные(производственные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ины (производственные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посудомоечны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емойки, картофелечист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ы варочны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огенератор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отребности предприятия в водных источниках не велика, а поскольку водоснабжение предприятия осуществляется путем присоединения к централизованной системе водопровода, все потребности успешно реализовывается.</w:t>
      </w:r>
    </w:p>
    <w:p>
      <w:pPr>
        <w:pStyle w:val="Style20"/>
        <w:rPr/>
      </w:pPr>
      <w:r>
        <w:rPr/>
        <w:t>Все производственные цеха оборудованы раковинами с подводкой горячей и холодной воды. При этом предусмотрены такие конструкции смесителей, которые исключают повторное загрязнение рук после мытья. Горячая и холодная вода проведены ко всем моечным ваннам и раковинам с установкой смесителей, а также к технологическому оборудованию. На предприятии не используется горячая вода из системы водяного отопления для технологических, хозяйственно-бытовых целей и для обработки технологического оборудования, тары, инвентаря и помещений. Также не используется привозная вода.</w:t>
      </w:r>
    </w:p>
    <w:p>
      <w:pPr>
        <w:pStyle w:val="Style20"/>
        <w:rPr/>
      </w:pPr>
      <w:r>
        <w:rPr/>
        <w:t>Канализационные стоки с производственными стоками проведены в производственных и складских помещениях в оштукатуренных коробах без ревизий. Стояки бытовой канализации из верхних этажей жилых домов и зданий иного назначения проведены только в технологических каналах. Канализационные стояки не проложены в обеденных залах, производственных и складских помещениях.</w:t>
      </w:r>
    </w:p>
    <w:p>
      <w:pPr>
        <w:pStyle w:val="Style20"/>
        <w:rPr/>
      </w:pPr>
      <w:r>
        <w:rPr/>
        <w:t>В помещении предприятия сети бытовой и производственной канализации не объединены с хозяйственно-фекальной канализацией этих зданий.</w:t>
      </w:r>
    </w:p>
    <w:p>
      <w:pPr>
        <w:pStyle w:val="Style20"/>
        <w:rPr/>
      </w:pPr>
      <w:r>
        <w:rPr/>
        <w:t>В санитарных узлах, душевых и ванных, расположенных над кафе, полы имеют гидроизоляцию.</w:t>
      </w:r>
    </w:p>
    <w:p>
      <w:pPr>
        <w:pStyle w:val="Style20"/>
        <w:rPr/>
      </w:pPr>
      <w:r>
        <w:rPr/>
        <w:t>Гигиеническое значение воды.</w:t>
      </w:r>
    </w:p>
    <w:p>
      <w:pPr>
        <w:pStyle w:val="Style20"/>
        <w:rPr/>
      </w:pPr>
      <w:r>
        <w:rPr/>
        <w:t>На предприятиях общественного питания вода используется для технологических (обработки сырья, приготовления супов, соусов, напитков и др.), технических (для работы оборудования, аппаратов) и санитарных целей. Состав и качество воды существенно отражается на вкусовых и других органолептических показателях блюд. Очень важно наличие достаточного количества воды для мытья посуды, инвентаря и оборудования, для личной гигиены персонала, уборки помещений, проведения дезинфекции и других санитарно-противоэпидемических (профилактических) мероприятий.</w:t>
      </w:r>
    </w:p>
    <w:p>
      <w:pPr>
        <w:pStyle w:val="Style20"/>
        <w:rPr/>
      </w:pPr>
      <w:r>
        <w:rPr/>
        <w:t>Питьевая вода, поступающая на предприятия общественного питания и другим потребителям, должна соответствовать гигиеническим нормативам и быть безвредной по химическому составу.</w:t>
      </w:r>
    </w:p>
    <w:p>
      <w:pPr>
        <w:pStyle w:val="Style20"/>
        <w:rPr/>
      </w:pPr>
      <w:r>
        <w:rPr/>
        <w:t>Гигиенические требования к качеству питьевой воды</w:t>
      </w:r>
    </w:p>
    <w:p>
      <w:pPr>
        <w:pStyle w:val="Style20"/>
        <w:rPr/>
      </w:pPr>
      <w:r>
        <w:rPr/>
        <w:t>Качество питьевой воды, подаваемой централизованными системами питьевого водоснабжения в распределительную сеть, а также в точках водоразбора наружной и внутренней водопроводной сети должно отвечать требованиям действующих Санитарных правил и норм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Style20"/>
        <w:rPr/>
      </w:pPr>
      <w:r>
        <w:rPr/>
        <w:t>Согласно этому нормативному документу «питьевая вода должна быть безопасна в эпидемическом и радиационном отношении, безвредна по химическому составу и иметь благоприятные органолептические свойства».</w:t>
      </w:r>
    </w:p>
    <w:p>
      <w:pPr>
        <w:pStyle w:val="Style20"/>
        <w:rPr/>
      </w:pPr>
      <w:r>
        <w:rPr/>
        <w:t>Нормативы органолептических свойств питьевой воды. Органолептические показатели питьевой воды имеют важное гигиеническое значение. Ухудшение их свидетельствует о неблагополучном состоянии водоисточника или системы водоснабжения. Вкусовые свойства воды отражаются на вкусе и качестве изготавливаемой пищевой продукции.</w:t>
      </w:r>
    </w:p>
    <w:p>
      <w:pPr>
        <w:pStyle w:val="Style20"/>
        <w:rPr/>
      </w:pPr>
      <w:r>
        <w:rPr/>
        <w:t>Органолептические свойства воды оцениваются следующими показателями: запах и привкус — в баллах по пятибалльной шкале; цветность — в градусах по имитирующей шкале; мутность — в единицах мутности по формазину (ЕМФ) или мг/л по коалину.</w:t>
      </w:r>
    </w:p>
    <w:p>
      <w:pPr>
        <w:pStyle w:val="Style20"/>
        <w:rPr/>
      </w:pPr>
      <w:r>
        <w:rPr/>
        <w:t>Запах и привкус воды не должны превышать 2 баллов, цветность — 20 градусов, мутность — 2,6 ЕМФ или 1,5 мг/л. Для конкретной системы водоснабжения местные органы санитарной службы могут устанавливать другие показатели запаха и привкуса воды. Не допускается присутствие в питьевой воде различимых невооруженным глазом водных организмов и поверхностной пленки.</w:t>
      </w:r>
    </w:p>
    <w:p>
      <w:pPr>
        <w:pStyle w:val="Style20"/>
        <w:rPr/>
      </w:pPr>
      <w:r>
        <w:rPr/>
        <w:t>Органолептические свойства воды зависят от концентрации в воде химических веществ, влияющих на цвет и вкус воды, таких как сульфатов, хлоридов, железа, меди, цинка, марганца, солей кальция и магния и полифосфатов. Содержание этих химических веществ в воде должно соответствовать нормативам.</w:t>
      </w:r>
    </w:p>
    <w:p>
      <w:pPr>
        <w:pStyle w:val="Style20"/>
        <w:rPr/>
      </w:pPr>
      <w:r>
        <w:rPr/>
        <w:t>Гигиена освещения</w:t>
      </w:r>
    </w:p>
    <w:p>
      <w:pPr>
        <w:pStyle w:val="Style20"/>
        <w:rPr/>
      </w:pPr>
      <w:r>
        <w:rPr/>
        <w:t>На освещенность влияет также конструкция световых проемов, их чистота. Загрязненные окна (при двойном остеклении) снижают естественную освещенность до 70 %, запыленные, замерзшие — до 80 %. Остекленные поверхности окон и проемов должны содержаться в чистоте, по мере загрязнения их необходимо очищать.</w:t>
      </w:r>
    </w:p>
    <w:p>
      <w:pPr>
        <w:pStyle w:val="Style20"/>
        <w:rPr/>
      </w:pPr>
      <w:r>
        <w:rPr/>
        <w:t>На освещенность помещений влияет окраска стен и потолка. Наибольшее отражение дает белый цвет (80 %), поэтому на предприятиях общественного питания стены, потолки, оконные переплеты и оборудование должны быть окрашены в светлые тона.</w:t>
      </w:r>
    </w:p>
    <w:p>
      <w:pPr>
        <w:pStyle w:val="Style20"/>
        <w:rPr/>
      </w:pPr>
      <w:r>
        <w:rPr/>
        <w:t>Загроможденность световых проемов резко снижает естественную освещенность помещений. Запрещается заставлять окна оборудованием, тарой, заменять стекла фанерой и т.п.</w:t>
      </w:r>
    </w:p>
    <w:p>
      <w:pPr>
        <w:pStyle w:val="Style20"/>
        <w:rPr/>
      </w:pPr>
      <w:r>
        <w:rPr/>
        <w:t>На предприятиях общественного питания плохое освещение производственных помещений приводит к снижению остроты зрения, и, как следствие, качества и безопасности приготовляемых блюд. Ухудшение зрительной функции, быстрая утомляемость работников может стать причиной производственных травм. Для зрительной работы имеет значение уровень освещенности рабочей поверхности, а также яркость, контрастность, блескость и другие качественные показатели освещения.</w:t>
      </w:r>
    </w:p>
    <w:p>
      <w:pPr>
        <w:pStyle w:val="Style20"/>
        <w:rPr/>
      </w:pPr>
      <w:r>
        <w:rPr/>
        <w:t>Освещение может быть естественным, искусственным и комбинированным. На предприятиях общественного питания во всех производственных, складских, санитарно-бытовых и административно-хозяйственных помещениях естественное и искусственное освещение должно соответствовать санитарным правилам.</w:t>
      </w:r>
    </w:p>
    <w:p>
      <w:pPr>
        <w:pStyle w:val="Style20"/>
        <w:rPr/>
      </w:pPr>
      <w:r>
        <w:rPr/>
        <w:t>Естественное освещение за счет солнечного света имеет большее гигиеническое и физиологическое значение. Общее самочувствие работников, производительность их труда и качество работы при естественном освещении выше чем при искусственном. В помещениях с постоянным пребывание людей должно быть естественное освещение.</w:t>
      </w:r>
    </w:p>
    <w:p>
      <w:pPr>
        <w:pStyle w:val="Style20"/>
        <w:rPr/>
      </w:pPr>
      <w:r>
        <w:rPr/>
        <w:t>Гигиенические требования к естественному освещению</w:t>
      </w:r>
    </w:p>
    <w:p>
      <w:pPr>
        <w:pStyle w:val="Style20"/>
        <w:rPr/>
      </w:pPr>
      <w:r>
        <w:rPr/>
        <w:t>На предприятиях общественного питания должно максимально использоваться естественное освещение. Оно обязательно предусматривается в залах, горячем, холодном, кондитерском и заготовочных цехах, в административно-бытовых помещениях.</w:t>
      </w:r>
    </w:p>
    <w:p>
      <w:pPr>
        <w:pStyle w:val="Style20"/>
        <w:rPr/>
      </w:pPr>
      <w:r>
        <w:rPr/>
        <w:t>В кладовых, хлеборезке, вестибюлях, гардеробных, душевых, бельевых, туалетах и коридорах допускается освещение вторым светом (через стеклянные перегородки смежных помещений) или только искусственным. Допускается освещение вторым светом и в небольших моечных отделениях.</w:t>
      </w:r>
    </w:p>
    <w:p>
      <w:pPr>
        <w:pStyle w:val="Style20"/>
        <w:rPr/>
      </w:pPr>
      <w:r>
        <w:rPr/>
        <w:t>Естественное освещение может быть боковым (через окна), Верхним (через световые проемы в крыше и фонари в потолке) и комбинированным. Естественная освещенность помещений колеблется в широких пределах и зависит от светового климата местности, ориентации окон по странам света, от времени года, метеорологических условий. При южной ориентации интенсивность солнечной радиации внутри помещения составляет 25 % от наружной.</w:t>
      </w:r>
    </w:p>
    <w:p>
      <w:pPr>
        <w:pStyle w:val="Style20"/>
        <w:rPr/>
      </w:pPr>
      <w:r>
        <w:rPr/>
        <w:t>Гигиенические требования к искусственному освещению</w:t>
      </w:r>
    </w:p>
    <w:p>
      <w:pPr>
        <w:pStyle w:val="Style20"/>
        <w:rPr/>
      </w:pPr>
      <w:r>
        <w:rPr/>
        <w:t>Искусственное освещение должно быть достаточным, равномерным, без блескости и теней. Оно может быть общим, местным и комбинированным. На предприятиях общественного питания, как правило, применяется общее освещение производственных помещений, которое должно обеспечивать равномерную освещенность всего помещения, а для лучшей освещенности рабочих мест — общее локализованное освещение с распределением светового потока. На раздаче, в кондитерских цехах, в административных помещениях наиболее рационально использовать комбинированное освещение, сочетающее общее с местным. Применять только местное освещение не допускается.</w:t>
      </w:r>
    </w:p>
    <w:p>
      <w:pPr>
        <w:pStyle w:val="Style20"/>
        <w:rPr/>
      </w:pPr>
      <w:r>
        <w:rPr/>
        <w:t>В качестве источников света используются в основном люминесцентные лампы или лампы накаливания. Предпочтение следует отдавать люминесцентным лампам.</w:t>
      </w:r>
    </w:p>
    <w:p>
      <w:pPr>
        <w:pStyle w:val="Style20"/>
        <w:rPr/>
      </w:pPr>
      <w:r>
        <w:rPr/>
        <w:t>Люминесцентные лампы дают свет, близкий по спектру дневному, они более экономичны за счет большей светоотдачи при незначительном тепловом излучении и более длительного срока службы по сравнению с лампами накаливания. К недостаткам люминесцентных ламп относится пульсация светового потока, в результате чего возникает стробоскопический эффект, когда движущиеся и вращающиеся части механизмов воспринимаются как неподвижные, что ведет к травматизму. При низкой освещенности люминесцентные лампы дают «сумеречный» эффект, поэтому при их использовании необходима большая норма освещенности. Лампы накаливания значительно уступают люминесцентным лампам по гигиеническим показателям: имеют яркость нити выше допустимой для глаз, дают высокий тепловой эффект, свет этих ламп резко отличается от дневного.</w:t>
      </w:r>
    </w:p>
    <w:p>
      <w:pPr>
        <w:pStyle w:val="Style20"/>
        <w:rPr/>
      </w:pPr>
      <w:r>
        <w:rPr/>
        <w:t>Светильники по характеру осветительной арматуры и распределению светопотока делятся на преимущественно прямого света (60...80% потока направляют вниз), рассеянного света (равномерное распределение потока) и преимущественно отраженного света (60...80 % потока направляют вверх). Чаще применяются светильники прямого света. Они хорошо освещают рабочие поверхности, но дают резкие тени. Светильники рассеянного и отраженного света можно использовать при условии, что потолок и стены имеют коэффициент отражения не менее 60 %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1.4 Роль санитарно-эпидемиологической экспертизы в обеспечении качества и безопасности пищевых продуктов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анитарно-эпидемиологическая экспертиза пищевых продуктов проводится в целях установления качества и безопасности пищевых продуктов и определения порядка использования или уничтожения пищевой продукции. Требования, предъявляемые к санитарно-эпидемиологической экспертизе продукции, производимой на территории Российской Федерации и ввозимой из-за рубежа, являются едиными.</w:t>
      </w:r>
    </w:p>
    <w:p>
      <w:pPr>
        <w:pStyle w:val="Style20"/>
        <w:rPr/>
      </w:pPr>
      <w:r>
        <w:rPr/>
        <w:t>Экспертиза продукции проводится органами и учреждениями государственной санитарно-эпидемиологической службы Российской Федерации, организациями, аккредитованными в установленном порядке, экспертами.</w:t>
      </w:r>
    </w:p>
    <w:p>
      <w:pPr>
        <w:pStyle w:val="Style20"/>
        <w:rPr/>
      </w:pPr>
      <w:r>
        <w:rPr/>
        <w:t>Она включает:</w:t>
      </w:r>
    </w:p>
    <w:p>
      <w:pPr>
        <w:pStyle w:val="Style20"/>
        <w:rPr/>
      </w:pPr>
      <w:r>
        <w:rPr/>
        <w:t>- проведение экспертизы документации;</w:t>
      </w:r>
    </w:p>
    <w:p>
      <w:pPr>
        <w:pStyle w:val="Style20"/>
        <w:rPr/>
      </w:pPr>
      <w:r>
        <w:rPr/>
        <w:t>- лабораторные и инструментальные исследования и испытания;</w:t>
      </w:r>
    </w:p>
    <w:p>
      <w:pPr>
        <w:pStyle w:val="Style20"/>
        <w:rPr/>
      </w:pPr>
      <w:r>
        <w:rPr/>
        <w:t>-обследование условий производства (при экспертизе продукции с обследованием условий производства).</w:t>
      </w:r>
    </w:p>
    <w:p>
      <w:pPr>
        <w:pStyle w:val="Style20"/>
        <w:rPr/>
      </w:pPr>
      <w:r>
        <w:rPr/>
        <w:t>Во всех видах продовольственного сырья и пищевых продуктов контролируются пестициды: гексахлорциклогексан, ДДТ и его метаболиты, а в зерне и рыбе — 2,4-Д кислота, ее соли и эфиры. Содержание ртутьорганических пестицидов в зерне не допускается.</w:t>
      </w:r>
    </w:p>
    <w:p>
      <w:pPr>
        <w:pStyle w:val="Style20"/>
        <w:rPr/>
      </w:pPr>
      <w:r>
        <w:rPr/>
        <w:t>Для оценки безопасности продуктов животного происхождения контролируются остаточные количества стимуляторов роста (в том числе гормональных препаратов), лекарственных средств (в том числе антибиотиков), применяемых для откорма, лечения и профилактики заболеваний скота и птицы. Наличие медицинских антибиотиков в мясе, молоке и яйцах не допускается.</w:t>
      </w:r>
    </w:p>
    <w:p>
      <w:pPr>
        <w:pStyle w:val="Style20"/>
        <w:rPr/>
      </w:pPr>
      <w:r>
        <w:rPr/>
        <w:t>Для оценки безопасности продукции растительного происхождения контролируется содержание нитратов, так как они накапливаются в продуктах в результате применения азотных удобрений.</w:t>
      </w:r>
    </w:p>
    <w:p>
      <w:pPr>
        <w:pStyle w:val="Style20"/>
        <w:rPr/>
      </w:pPr>
      <w:r>
        <w:rPr/>
        <w:t>Гигиенические нормативы по микробиологическим показателям безопасности включают определение следующих групп микроорганизмов:</w:t>
      </w:r>
    </w:p>
    <w:p>
      <w:pPr>
        <w:pStyle w:val="Style20"/>
        <w:rPr/>
      </w:pPr>
      <w:r>
        <w:rPr/>
        <w:t>санитарно-показательных — количество мезофильных аэробных и факультативно-анаэробных микроорганизмов (КМАФАнМ), БГКП;</w:t>
      </w:r>
    </w:p>
    <w:p>
      <w:pPr>
        <w:pStyle w:val="Style20"/>
        <w:rPr/>
      </w:pPr>
      <w:r>
        <w:rPr/>
        <w:t>условно-патогенных — кишечной палочки, бактерий рода протея, золотистого стафилококка, клостридий, цереуса, парагемо-литического вибриона;</w:t>
      </w:r>
    </w:p>
    <w:p>
      <w:pPr>
        <w:pStyle w:val="Style20"/>
        <w:rPr/>
      </w:pPr>
      <w:r>
        <w:rPr/>
        <w:t>микроорганизмов порчи — дрожжей и плесневых грибов, молочнокислых микроорганизмов;</w:t>
      </w:r>
    </w:p>
    <w:p>
      <w:pPr>
        <w:pStyle w:val="Style20"/>
        <w:rPr/>
      </w:pPr>
      <w:r>
        <w:rPr/>
        <w:t>патогенных микроорганизмов, в том числе сальмонелл, листерий, бактерий рода иерсиний;</w:t>
      </w:r>
    </w:p>
    <w:p>
      <w:pPr>
        <w:pStyle w:val="Style20"/>
        <w:rPr/>
      </w:pPr>
      <w:r>
        <w:rPr/>
        <w:t>микроорганизмов заквасочной микрофлоры и пробиотических микроорганизмов (бифидобактерий, ацидофильных бактерий и др.).</w:t>
      </w:r>
    </w:p>
    <w:p>
      <w:pPr>
        <w:pStyle w:val="Style20"/>
        <w:rPr/>
      </w:pPr>
      <w:r>
        <w:rPr/>
        <w:t>В пищевых продуктах не допускается наличие патогенных микроорганизмов и возбудителей паразитарных заболеваний, вызывающих инфекционные и паразитарные болезни или представляющих опасность для здоровья человека.</w:t>
      </w:r>
    </w:p>
    <w:p>
      <w:pPr>
        <w:pStyle w:val="Style20"/>
        <w:rPr/>
      </w:pPr>
      <w:r>
        <w:rPr/>
        <w:t>Через продукты животноводства (мясные, молочные продукты и яйца) могут передаваться человеку возбудители зоонозных инфекций. Безопасность этих продуктов контролируется путем осуществления ветеринарно-санитарного контроля и санитарно-эпидемиологической экспертизы.</w:t>
      </w:r>
    </w:p>
    <w:p>
      <w:pPr>
        <w:pStyle w:val="Style20"/>
        <w:rPr/>
      </w:pPr>
      <w:r>
        <w:rPr/>
        <w:t>Мясо и мясные продукты, рыба, ракообразные, моллюски и продукты их переработки подвергаются ветеринарно-санитарному контролю и санитарно-эпидемиологической экспертизе по паразитарным показателям безопасности на наличие личинок возбудителей гельминтозов человека.</w:t>
      </w:r>
    </w:p>
    <w:p>
      <w:pPr>
        <w:pStyle w:val="Style20"/>
        <w:rPr/>
      </w:pPr>
      <w:r>
        <w:rPr/>
        <w:t>Требования к качеству и безопасности пищевых продуктов, установленные государственными стандартами, санитарными и ветеринарными правилами и нормами, являются обязательными для граждан (в том числе индивидуальных предпринимателей) и юридических лиц, осуществляющих деятельность по изготовлению и обороту пищевых продуктов, оказанию услуг в сфере розничной торговли пищевыми продуктами и сфере общественное питания.</w:t>
      </w:r>
    </w:p>
    <w:p>
      <w:pPr>
        <w:pStyle w:val="Style20"/>
        <w:rPr/>
      </w:pPr>
      <w:r>
        <w:rPr/>
        <w:t>Дезинфекция</w:t>
      </w:r>
    </w:p>
    <w:p>
      <w:pPr>
        <w:pStyle w:val="Style20"/>
        <w:rPr/>
      </w:pPr>
      <w:r>
        <w:rPr/>
        <w:t>Согласно санитарному законодательству на предприятия общественного питания проводится комплекс санитарно-противоэпидемических (профилактических) мероприятий, направленных на профилактику инфекционных заболеваний и пищевых отравлений.</w:t>
      </w:r>
    </w:p>
    <w:p>
      <w:pPr>
        <w:pStyle w:val="Style20"/>
        <w:rPr/>
      </w:pPr>
      <w:r>
        <w:rPr/>
        <w:t>Обязательной составной частью этих мероприятий является профилактическая дезинфекция помещений, оборудования, инвентаря, посуды и др. Профилактическая дезинфекция проводится постоянно самими работниками предприятия и направлена на предупреждение накопления возбудителей инфекционных заболеваний на объектах внешней среды, а также на руках персонала.</w:t>
      </w:r>
    </w:p>
    <w:p>
      <w:pPr>
        <w:pStyle w:val="Style20"/>
        <w:rPr/>
      </w:pPr>
      <w:r>
        <w:rPr/>
        <w:t>Слово «дезинфекция» происходит от фр. des — уничтожение лат. infectio — инфекция и, следовательно, обозначает обеззараживание. Таким образом, дезинфекция — это уничтожение микроорганизмов на различных объектах. В широком смысле по дезинфекцией понимают уничтожение не только патогенны микроорганизмов, но и их переносчиков — насекомых (дезинсекция) и грызунов (дератизация).</w:t>
      </w:r>
    </w:p>
    <w:p>
      <w:pPr>
        <w:pStyle w:val="Style20"/>
        <w:rPr/>
      </w:pPr>
      <w:r>
        <w:rPr/>
        <w:t>Используют два основных метода дезинфекции: физический и химический.</w:t>
      </w:r>
    </w:p>
    <w:p>
      <w:pPr>
        <w:pStyle w:val="Style20"/>
        <w:rPr/>
      </w:pPr>
      <w:r>
        <w:rPr/>
        <w:t>К физическому методу дезинфекции относятся использования высокой температуры (ошпаривание, кипячение, прокаливания обработка паром и др.) и ультрафиолетового излучения.</w:t>
      </w:r>
    </w:p>
    <w:p>
      <w:pPr>
        <w:pStyle w:val="Style20"/>
        <w:rPr/>
      </w:pPr>
      <w:r>
        <w:rPr/>
        <w:t>Применение для дезинфекции высокой температуры основан на том, что большинство бесспоровых микроорганизмов погибает при нагревании до 80... 100°С в течение нескольких минут, a при 100 °С и выше — еще быстрее. Кипячение в течение 30 мин применяется для обеззараживания различного мелкого или матерчатого инвентаря, а также инвентаря, используемого для отделки кондитерских изделий кремом. Прокаливание в течение 10 мин рекомендуется для дезинфекции столовых приборов, вымытых ручным способом.</w:t>
      </w:r>
    </w:p>
    <w:p>
      <w:pPr>
        <w:pStyle w:val="Style20"/>
        <w:rPr/>
      </w:pPr>
      <w:r>
        <w:rPr/>
        <w:t>Для гибели термофильных бактерий и спор бактерий требуется более высокая температура (120 °С и выше), которую можно получить в автоклавах или сухожаровых шкафах. Их используют, например, для обеззараживания кондитерских мешков и наконечников к ним.</w:t>
      </w:r>
    </w:p>
    <w:p>
      <w:pPr>
        <w:pStyle w:val="Style20"/>
        <w:rPr/>
      </w:pPr>
      <w:r>
        <w:rPr/>
        <w:t>При использовании физического метода дезинфекции отсутствует опасность попадания в пищу химических дезинфицирующих средств. Однако этот метод может привести к порче дезинфицируемых предметов.</w:t>
      </w:r>
    </w:p>
    <w:p>
      <w:pPr>
        <w:pStyle w:val="Style20"/>
        <w:rPr/>
      </w:pPr>
      <w:r>
        <w:rPr/>
        <w:t>На предприятиях общественного питания, прежде всего в кондитерских и холодных цехах, рекомендуется использование воздействия ультрафиолетовых лучей ртутно-кварцевых ламп. Разрешается использовать ртутно-кварцевые лампы высокого и низкого давления.</w:t>
      </w:r>
    </w:p>
    <w:p>
      <w:pPr>
        <w:pStyle w:val="Style20"/>
        <w:rPr/>
      </w:pPr>
      <w:r>
        <w:rPr/>
        <w:t>Бактерицидные облучатели подразделяются на две группы — открытые и закрытые. Облучение открытыми облучателями проводится только в отсутствие людей. Суммарное облучение должно составлять не менее 6... 8 ч в сутки. В закрытых облучателях (рециркуляторах) поток лучей не имеет выхода наружу, обеззараживание воздуха осуществляется путем прокачки его через отверстия рециркулятора. Такие облучатели можно использовать в присутствии персонала.</w:t>
      </w:r>
    </w:p>
    <w:p>
      <w:pPr>
        <w:pStyle w:val="Style20"/>
        <w:rPr/>
      </w:pPr>
      <w:r>
        <w:rPr/>
        <w:t>Химический метод дезинфекции основан на применении химических веществ, обладающих бактерицидным действием, т.е. вызывающих гибель патогенных микроорганизмов на поверхности различных объектов.</w:t>
      </w:r>
    </w:p>
    <w:p>
      <w:pPr>
        <w:pStyle w:val="Style20"/>
        <w:rPr/>
      </w:pPr>
      <w:r>
        <w:rPr/>
        <w:t>Основным условием использования химического метода дезинфекции является применение только разрешенных санитарными органами дезинфицирующих средств.</w:t>
      </w:r>
    </w:p>
    <w:p>
      <w:pPr>
        <w:pStyle w:val="Style20"/>
        <w:rPr/>
      </w:pPr>
      <w:r>
        <w:rPr/>
        <w:t>Дезинфицирующие средства (ДС) составляют отдельную и очень многочисленную группу дезинфекционных веществ. Они должны быть эффективными, безвредными для человека, достаточно стойкими при хранении и хорошо растворимыми в воде.</w:t>
      </w:r>
    </w:p>
    <w:p>
      <w:pPr>
        <w:pStyle w:val="Style20"/>
        <w:rPr/>
      </w:pPr>
      <w:r>
        <w:rPr/>
        <w:t>Следует соблюдать следующие правила применения ДС: xpaнить их в отдельном, темном, сухом помещении с вентиляцией; тщательно готовить объекты к обработке; использовать препараты в виде растворов определенной концентрации с температурой не ниже 10 °С и не выше 45 °С. Персонал должен быть проинструктирован и использовать во время работы с ДС средства индивидуальной защиты.</w:t>
      </w:r>
    </w:p>
    <w:p>
      <w:pPr>
        <w:pStyle w:val="Style20"/>
        <w:rPr/>
      </w:pPr>
      <w:r>
        <w:rPr/>
        <w:t>К хлорсодержащим ДС относятся хлорная известь, гипохлориты кальция и натрия, хлорамин Б, препараты на основе ди- и трихлоризоциануровой кислоты и др.</w:t>
      </w:r>
    </w:p>
    <w:p>
      <w:pPr>
        <w:pStyle w:val="Style20"/>
        <w:rPr/>
      </w:pPr>
      <w:r>
        <w:rPr/>
        <w:t>Обычно применяется осветленный раствор хлорной извести. Порядок его приготовления следующий: 1 кг хлорной извести растирают с водой до состояния кашицы, затем доводят водой до 10 л, перемешивают и оставляют под крышкой на 24 ч. После отстаивания раствор осторожно сливают через несколько слоев марли или ткань.</w:t>
      </w:r>
    </w:p>
    <w:p>
      <w:pPr>
        <w:pStyle w:val="Style20"/>
        <w:rPr/>
      </w:pPr>
      <w:r>
        <w:rPr/>
        <w:t>Полученный исходный 10%-ный осветленный раствор хлорной извести хранят в бутылях из темного стекла, закупоренных пробкой, не более 5 сут.</w:t>
      </w:r>
    </w:p>
    <w:p>
      <w:pPr>
        <w:pStyle w:val="Style20"/>
        <w:rPr/>
      </w:pPr>
      <w:r>
        <w:rPr/>
        <w:t>Рабочий раствор хлорной извести необходимой концентрации готовят из исходного осветленного раствора непосредственно перед употреблением, он не подлежит хранению. Для дезинфекции помещений используют 1%-ный раствор, производственного оборудования — 0,5%-ный раствор, посуды — 0,2%-ный раствор, санитарно-технического оборудования и уборочного и не инвентаря — 2...5%-ный раствор, мусоросборников — 10%-ныи раствор хлорной извести. Для борьбы с плесенью оштукатуренные стены обрабатывают антисептолом — смесью раствора хлорной извести и кальцинированной соды.</w:t>
      </w:r>
    </w:p>
    <w:p>
      <w:pPr>
        <w:pStyle w:val="Style20"/>
        <w:rPr/>
      </w:pPr>
      <w:r>
        <w:rPr/>
        <w:t>Хлорамин Б и другие органические соединения более удобны в применении, они не обесцвечивают покрытия и материалы, могут храниться в сухом виде в темноте до трех лет и поэтому часто включаются в состав моюще-дезинфицирующих средств.</w:t>
      </w:r>
    </w:p>
    <w:p>
      <w:pPr>
        <w:pStyle w:val="Style20"/>
        <w:rPr/>
      </w:pPr>
      <w:r>
        <w:rPr/>
        <w:t>Хлорамин (натрий паратолуолтиосульфонхлорамин) — хорошо растворимый в воде белый порошок с содержанием 24...28 % активного хлора. Применяется в виде 0,5... 2%-ных растворов, приготовленных непосредственно перед употреблением. Дезинфицирующие свойства хлорамина усиливаются при добавлении к нему активатора (аммония нитрата, сульфата, хлорида) в соотношении 1:1 или 1:2.</w:t>
      </w:r>
    </w:p>
    <w:p>
      <w:pPr>
        <w:pStyle w:val="Style20"/>
        <w:rPr/>
      </w:pPr>
      <w:r>
        <w:rPr/>
        <w:t>К поверхностно-активным веществам (ПАВ), обладающим бактерицидным действием, относятся четвертичные аммониевые соединения (ЧАС) и амфотерные поверхностно-активные вещества. Препараты этой группы являются дезинфектантами нового поколения с широким спектром действия. Они предпочтительнее хлорсодержащих препаратов вследствие их экологичности, низкого уровня токсичности, хорошей растворимости, стойкости растворов, отсутствия резкого запаха и коррозирующего действия на металлы и др. И, что очень важно, они обладают не только бактерицидным, но и моющим действием. В настоящее время широко применяются такие препараты, как аламинол, ника-экстра, септодор, септабик, велтолен, самаровка и другие.</w:t>
      </w:r>
    </w:p>
    <w:p>
      <w:pPr>
        <w:pStyle w:val="Style20"/>
        <w:rPr/>
      </w:pPr>
      <w:r>
        <w:rPr/>
        <w:t>Аламинол — прозрачная жидкость синего цвета, содержащая катамин АБ и глиоксаль. Ника-экстра — бесцветная жидкость на основе алкилдиметиламмония хлорида и ПАВ. Эти препараты разрешены для дезинфекции помещений и оборудования на предприятиях общественного питания и в быту.</w:t>
      </w:r>
    </w:p>
    <w:p>
      <w:pPr>
        <w:pStyle w:val="Style20"/>
        <w:rPr/>
      </w:pPr>
      <w:r>
        <w:rPr/>
        <w:t>Мероприятия по борьбе с насекомыми и грызунами</w:t>
      </w:r>
    </w:p>
    <w:p>
      <w:pPr>
        <w:pStyle w:val="Style20"/>
        <w:rPr/>
      </w:pPr>
      <w:r>
        <w:rPr/>
        <w:t>На предприятиях питания следует регулярно проводить мероприятия по защите от насекомых и грызунов — дезинсекцию дератизацию.</w:t>
      </w:r>
    </w:p>
    <w:p>
      <w:pPr>
        <w:pStyle w:val="Style20"/>
        <w:rPr/>
      </w:pPr>
      <w:r>
        <w:rPr/>
        <w:t>Термин «дезинсекция» произошел от латинского слова insectu (насекомое) и des — отрицательной приставки и означает уничтожение насекомых.</w:t>
      </w:r>
    </w:p>
    <w:p>
      <w:pPr>
        <w:pStyle w:val="Style20"/>
        <w:rPr/>
      </w:pPr>
      <w:r>
        <w:rPr/>
        <w:t>В организациях общественного питания не допускается наличие насекомых — мух, тараканов, домовых муравьев, комаров крысиных клещей и вредителей запасов (жуков, бабочек, клеще и др.).</w:t>
      </w:r>
    </w:p>
    <w:p>
      <w:pPr>
        <w:pStyle w:val="Style20"/>
        <w:rPr/>
      </w:pPr>
      <w:r>
        <w:rPr/>
        <w:t>Насекомые могут быть переносчиками многих заболеваний человека — сыпного, возвратного и брюшного тифов, дизентерии чумы, клещевого энцефалита, малярии, желтой лихорадки и др.</w:t>
      </w:r>
    </w:p>
    <w:p>
      <w:pPr>
        <w:pStyle w:val="Style20"/>
        <w:rPr/>
      </w:pPr>
      <w:r>
        <w:rPr/>
        <w:t>Наибольшее распространение на предприятиях питания имеют мухи и тараканы. Комнатная муха живет только вблизи человеческого жилья. Она откладывает яйца в отбросы, пищевые отходы, загрязненную почву и т.п. Через сутки из яиц выводятся личинки и через несколько дней происходит вылет мух. Развитие комнатной мухи от стадии яйца до окрыленной формы продолжается от 2 до 9 суток в зависимости от температуры. При снижении температуры до О °С мухи становятся неподвижными. Личинки куколки мух могут зимовать в почве и весной продолжать свое развитие. В помещениях с плохим санитарным состоянием мухи могут жить и размножаться в течение всего года.</w:t>
      </w:r>
    </w:p>
    <w:p>
      <w:pPr>
        <w:pStyle w:val="Style20"/>
        <w:rPr/>
      </w:pPr>
      <w:r>
        <w:rPr/>
        <w:t>В кишечнике мух, на поверхности ее тела и лапках могут длительно сохраняться возбудители кишечных инфекций и туберкулеза. Муха загрязняет продукты питания бактериями и вирусами как механическим путем, так и путем обсеменения содержимым I зоба и кишечника.</w:t>
      </w:r>
    </w:p>
    <w:p>
      <w:pPr>
        <w:pStyle w:val="Style20"/>
        <w:rPr/>
      </w:pPr>
      <w:r>
        <w:rPr/>
        <w:t>В домах и на предприятиях общественного питания обитают черный и рыжий (пруссак) тараканы, реже очень крупный американский таракан. Благоприятными условиями для размножения тараканов являются тепло, достаточное количество пищи и влаги. Взрослые тараканы могут жить от полугода до года и проявляют активность в темное время суток. Самка пруссака приносит потомство два — три раза в месяц, скидывая капсулу с 15...40 яйцами в теплое, укромное место. Далее в своем развитии таракан проходит шесть личиночных стадий. Взрослые тараканы могут находиться без пищи 30...40 сут, а личинки — до 22 сут. Ползая по загрязненным местам, тараканы являются механическими переносчиками различных инфекций. Наличие тараканов говорит об антисанитарном содержании помещений.</w:t>
      </w:r>
    </w:p>
    <w:p>
      <w:pPr>
        <w:pStyle w:val="Style20"/>
        <w:rPr/>
      </w:pPr>
      <w:r>
        <w:rPr/>
        <w:t>В борьбе с насекомыми большое значение имеет соблюдение санитарных правил хранения пищевых продуктов и удаления пищевых отходов. После окончания обработки продукты и пищу следует помещать в посуду с крышками или в холодильные шкафы. Пищевые отходы собирают в промаркированную тару (бачки с крышками, ведра, плотные полиэтиленовые пакеты), которую выносят в охлаждаемую камеру пищевых отходов или специально выделенный холодильный шкаф. После удаления отходов тару промывают моющими и дезинфицирующими средствами и ополаскивают.</w:t>
      </w:r>
    </w:p>
    <w:p>
      <w:pPr>
        <w:pStyle w:val="Style20"/>
        <w:rPr/>
      </w:pPr>
      <w:r>
        <w:rPr/>
        <w:t>Немеханическое оборудование предприятия (столы, стеллажи др.) должно быть выполнено из металла и не иметь недоступных для регулярной санитарной обработки мест. Нельзя допускать скопления крошек и остатков продуктов, необходимо регулярно проводить уборку и санитарную обработку оборудования и инвентаря.</w:t>
      </w:r>
    </w:p>
    <w:p>
      <w:pPr>
        <w:pStyle w:val="Style20"/>
        <w:rPr/>
      </w:pPr>
      <w:r>
        <w:rPr/>
        <w:t>Для профилактики вылета мух следует тщательно убирать территорию предприятия, очищать от загрязнений площадку для мусоросборников, не допускать переполнения их, своевременно вывозить мусор и пищевые отходы, проводить дезинфекцию контейнеров для мусора.</w:t>
      </w:r>
    </w:p>
    <w:p>
      <w:pPr>
        <w:pStyle w:val="Style20"/>
        <w:rPr/>
      </w:pPr>
      <w:r>
        <w:rPr/>
        <w:t>Помещения должны быть защищены от проникновения насекомых извне. В теплое время года в 50 % всех оконных проемов производственных помещений вставляется рама с сеткой с ячейками размером не более 1,5 мм.</w:t>
      </w:r>
    </w:p>
    <w:p>
      <w:pPr>
        <w:pStyle w:val="Style20"/>
        <w:rPr/>
      </w:pPr>
      <w:r>
        <w:rPr/>
        <w:t>Для дезинсекции используются механические (чистка, мухоловки, хлопушки, липкая бумага), физические (вымораживание тараканов) способы и химические средства. Для борьбы с мухами в помещениях предприятий питания не рекомендуется использовать липкие ленты</w:t>
      </w:r>
    </w:p>
    <w:p>
      <w:pPr>
        <w:pStyle w:val="Style20"/>
        <w:rPr/>
      </w:pPr>
      <w:r>
        <w:rPr/>
        <w:t>Для уничтожения насекомых используются современные и эффективные средства, разрешенные для этих целей санитарными органами.</w:t>
      </w:r>
    </w:p>
    <w:p>
      <w:pPr>
        <w:pStyle w:val="Style20"/>
        <w:rPr/>
      </w:pPr>
      <w:r>
        <w:rPr/>
        <w:t>Химические вещества, применяемые для уничтожения насекомых, называются инсектицидами. По механизму действия он бывают контактные, действующие через наружные покровы кишечные и фумиганты, проникающие в организм насекомых через дыхательные пути. Инсектициды применяются в виде порошков (дустов), растворов, эмульсий, суспензий, аэрозолей сухих приманок. Для уничтожения мух используют аэрозоли неофос, перфос и другие, для уничтожения тараканов — приманки с инсектицидами. В настоящее время наиболее перспективными для борьбы с тараканами являются препараты, изготовленные на основе синтетических пиретроидов, являющихся ядам быстрого контактного действия, — бистар, неопин, неопинат, риапан, перметрин и др.</w:t>
      </w:r>
    </w:p>
    <w:p>
      <w:pPr>
        <w:pStyle w:val="Style20"/>
        <w:rPr/>
      </w:pPr>
      <w:r>
        <w:rPr/>
        <w:t>Во время проведения дезинсекции предприятие не должно работать. Перед обработкой инсектицидами следует убрать все продукты и посуду в шкафы и накрыть оборудование. После обработки помещения убирают, моют полы, стены и открытые поверхности оборудования.</w:t>
      </w:r>
    </w:p>
    <w:p>
      <w:pPr>
        <w:pStyle w:val="Style20"/>
        <w:rPr/>
      </w:pPr>
      <w:r>
        <w:rPr/>
        <w:t>Термин «дератизация» происходит от французского слова rat (крыса) и отрицательной приставки des (лат.). Дератизацией именуете комплекс мероприятий, направленный на истребление грызунов. Присутствие грызунов на предприятиях питания не допускается.</w:t>
      </w:r>
    </w:p>
    <w:p>
      <w:pPr>
        <w:pStyle w:val="Style20"/>
        <w:rPr/>
      </w:pPr>
      <w:r>
        <w:rPr/>
        <w:t>На территории Российской Федерации встречается около 140 видов грызунов. Наибольшую опасность представляют синантропные грызуны, т.е. обитающие около человека или мигрирующие в населенные пункты из природной среды. В городах чаща всего встречаются серая крыса пасюк, домовая мышь, реже - черная крыса и полевки. Потомство у грызунов может появляться ежемесячно, количество детенышей в помете может достигать 20. Таким образом, с учетом всего потомства домовые мыши, на! пример, за год производят более 500 себе подобных.</w:t>
      </w:r>
    </w:p>
    <w:p>
      <w:pPr>
        <w:pStyle w:val="Style20"/>
        <w:rPr/>
      </w:pPr>
      <w:r>
        <w:rPr/>
        <w:t>Крысы являются носителями многих инфекционных болезней, передающихся человеку. Наиболее опасной из них является чума! Грызуны могут принимать активное участие в распространении сальмонеллеза, иерсиниоза, туляремии, трихинеллеза и другая болезней. Возбудители геморрагической лихорадки, листериоза лептоспироза и других тяжелых инфекционных заболеваний могут переноситься грызунами.</w:t>
      </w:r>
    </w:p>
    <w:p>
      <w:pPr>
        <w:pStyle w:val="Style20"/>
        <w:rPr/>
      </w:pPr>
      <w:r>
        <w:rPr/>
        <w:t>Грызуны способны нанести большой экономический ущерб. Грызуны, особенно городские крысы, прожорливы и всеядны, они едят не только продовольственные запасы, но и электрические кабели, фанеру, стекловату и другие материалы. Одна крыс съедает за год до 18 кг, а мышь — до 1,5 кг пищевых продуктом Помимо этого грызуны портят продукты, загрязняя их пометом, шерстью, делают их непригодными для употребления и опасными для здоровья.</w:t>
      </w:r>
    </w:p>
    <w:p>
      <w:pPr>
        <w:pStyle w:val="Style20"/>
        <w:rPr/>
      </w:pPr>
      <w:r>
        <w:rPr/>
        <w:t>Наличие грызунов в жилых и общественных зданиях и в особенности на пищевых объектах следует рассматривать как показатель санитарного неблагополучия и эпидемиологической опасности и требует принятия организационных и специальных мер — общесанитарных, санитарно-технических, истребительных.</w:t>
      </w:r>
    </w:p>
    <w:p>
      <w:pPr>
        <w:pStyle w:val="Style20"/>
        <w:rPr/>
      </w:pPr>
      <w:r>
        <w:rPr/>
        <w:t>К общесанитарным относятся меры, заключающиеся в поддержании чистоты на территории и помещениях предприятия, своевременном удалении мусора и пищевых отходов, хранении пищевых продуктов в недоступном для грызунов месте.</w:t>
      </w:r>
    </w:p>
    <w:p>
      <w:pPr>
        <w:pStyle w:val="Style20"/>
        <w:rPr/>
      </w:pPr>
      <w:r>
        <w:rPr/>
        <w:t>Санитарно-технические меры заключаются в использовании строительно-конструктивных мер по созданию защиты от проникновения грызунов на предприятия. К числу таких мер относится создание бетонных перекрытий между этажами и в подвалах. Прежде всего следует предотвратить доступ грызунов в складские помещения предприятия, особенно кладовые, холодильные камеры, а также другие помещения. Для этого при строительстве или ремонтных работах в нижние части (0,5 м над и 0,3 м под иолом) стен складских помещений рекомендуется закладывать металлическую сетку. Нижнюю часть дверей рекомендуется обивать металлом на высоту 0,5...0,7 м.</w:t>
      </w:r>
    </w:p>
    <w:p>
      <w:pPr>
        <w:pStyle w:val="Style20"/>
        <w:rPr/>
      </w:pPr>
      <w:r>
        <w:rPr/>
        <w:t>Все отверстия в стенах заделываются цементом с металлической стружкой, а вентиляционные — сеткой. Окна подвальных и полуподвальных этажей следует защитить частыми решетками.</w:t>
      </w:r>
    </w:p>
    <w:p>
      <w:pPr>
        <w:pStyle w:val="Style20"/>
        <w:rPr/>
      </w:pPr>
      <w:r>
        <w:rPr/>
        <w:t>Истребительные мероприятия подразделяются на механические, химические и биологические. К механическому методу относится использование капканов-давилок, крысоловок, мышеловок, липучих предметов и др. Химический метод борьбы с грызунами является самым распространенным и эффективным. На предприятиях общественного питания рекомендуется использование зоо-кумарина и ратиндана — малотоксичных веществ, снижающих свертываемость крови грызунов, что приводит их к гибели. Препараты чаще всего добавляют в отравленные приманки (зерно, хлеб, галеты из муки, мясной или рыбный фарш и др.). Использование биологического метода с применением патогенных для грызунов бактериальных культур (чаще всего сальмонелл) на пищевых объектах не допускается.</w:t>
      </w:r>
    </w:p>
    <w:p>
      <w:pPr>
        <w:pStyle w:val="Style20"/>
        <w:rPr/>
      </w:pPr>
      <w:r>
        <w:rPr/>
        <w:t>Мероприятия по дезинсекции и дератизации проводятся регулярно специалистами на договорной основе с организациями, имеющими лицензию на этот вид деятельности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Глава 2. Экспериментальный раздел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2.1 Санитарно-гигиенические показатели. Нормативные требовани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Здание предприятия общественного питания обычно располагают не по линии улицы, а несколько отступя вглубь участка. Территория предприятия озеленяется. Проезды и пешеходные дорожки покрывают асфальтом или мостят. На территории двора устанавливают металлические приемники или ящики из цемента или бетона с крышками для сбора мусора; здесь же следует устраивать яму для жидких отбросов и уборную. Под мусороприемниками, а также вокруг ямы и уборной располагают водонепроницаемые (асфальтированные) площадки, что не дает возможности личинкам мух проникать в землю для окукливания и дальнейшего выплода. Дно и стены мусорных ящиков не должны иметь щелей.</w:t>
      </w:r>
    </w:p>
    <w:p>
      <w:pPr>
        <w:pStyle w:val="Style20"/>
        <w:rPr/>
      </w:pPr>
      <w:r>
        <w:rPr/>
        <w:t>Предприятия присоединяют к водопроводу и общегородской системе канализации; при размещении предприятий на не-канализованных участках должна быть оборудована местная канализация. Дворовая уборная и яма для отходов должны иметь водонепроницаемый выгреб, покрытый цементом, кирпичом и т. п.</w:t>
      </w:r>
    </w:p>
    <w:p>
      <w:pPr>
        <w:pStyle w:val="Style20"/>
        <w:rPr/>
      </w:pPr>
      <w:r>
        <w:rPr/>
        <w:t>Мусор и отбросы с территории предприятия следует вывозить регулярно, не допуская заполнения приемников для мусора и выгребных ям больше чем на 2/3 глубины. Пищевые отходы должны храниться при температуре 2° в сменяемой таре небольшой емкости (12—15 л), в специально отведенном помещении. Вывозить пищевые отходы нужно ежедневно. Территорию предприятия необходимо также ежедневно убирать. В летнее время перед уборкой двор следует поливать водой.</w:t>
      </w:r>
    </w:p>
    <w:p>
      <w:pPr>
        <w:pStyle w:val="Style20"/>
        <w:rPr/>
      </w:pPr>
      <w:r>
        <w:rPr/>
        <w:t>Для хранения топлива должно быть отведено отдельное складское помещение или площадка под навесом</w:t>
      </w:r>
    </w:p>
    <w:p>
      <w:pPr>
        <w:pStyle w:val="Style20"/>
        <w:rPr/>
      </w:pPr>
      <w:r>
        <w:rPr/>
        <w:t>Санитарные требования к помещениям</w:t>
      </w:r>
    </w:p>
    <w:p>
      <w:pPr>
        <w:pStyle w:val="Style20"/>
        <w:rPr/>
      </w:pPr>
      <w:r>
        <w:rPr/>
        <w:t>Расположение торговых, производственных и подсобных помещений предприятия общественного питания должно обеспечивать поточность производственного процесса таким образом, чтобы поток сырых, необработанных продуктов не перекрещивался с потоком продуктов, подвергнутых первичной кулинарной обработке, и т. д.</w:t>
      </w:r>
    </w:p>
    <w:p>
      <w:pPr>
        <w:pStyle w:val="Style20"/>
        <w:rPr/>
      </w:pPr>
      <w:r>
        <w:rPr/>
        <w:t>Для холодной обработки пищевых продуктов должны быть предусмотрены овощной, мясной, рыбный, а в небольших предприятиях объединенный мясорыбный цехи. Очень важно выделить отдельное помещение — холодный цех — для изготовления холодных блюд как прошедших тепловую обработку (винегретов, салатов, студней, паштетов, заливных блюд и пр.), так и блюд, приготовленных из сырых овощей и зелени (огурцов, помидоров, редиса, лука и т. п.). Для тепловой обработки продуктов в предприятиях с количеством мест от 150 до 250, кроме кухни, должен быть предусмотрен и кондитерский цех.</w:t>
      </w:r>
    </w:p>
    <w:p>
      <w:pPr>
        <w:pStyle w:val="Style20"/>
        <w:rPr/>
      </w:pPr>
      <w:r>
        <w:rPr/>
        <w:t>Стены в производственных помещениях на высоту 2 м от пола покрываются светлой масляной краской или светлыми изразцовыми плитками; стены выше 2 м, а также потолок — белой масляной краской.</w:t>
      </w:r>
    </w:p>
    <w:p>
      <w:pPr>
        <w:pStyle w:val="Style20"/>
        <w:rPr/>
      </w:pPr>
      <w:r>
        <w:rPr/>
        <w:t>Полы в производственных помещениях, душевых и уборных следует делать цементными, из мраморной крошки или выкладывать их метлахской плиткой. В торговых залах и административных помещениях полы могут быть паркетными или деревянными. Помещения столовой должны хорошо освещаться естественным и искусственным светом. Для поддержания чистоты воздуха большое значение имеет вентиляция. В предприятиях общественного питания применяется естественная и искусственная (механическая) вентиляция. Естественная вентиляция осуществляется через окна (форточки, фрамуги), двери, а также через имеющиеся в стенах и потолке поры.</w:t>
      </w:r>
    </w:p>
    <w:p>
      <w:pPr>
        <w:pStyle w:val="Style20"/>
        <w:rPr/>
      </w:pPr>
      <w:r>
        <w:rPr/>
        <w:t>В кафе с количеством мест больше 100 при наличии центрального отопления наиболее рациональна приточно-вытяжная вентиляция, которая нагнетает в помещение очищенный, свежий и, если нужно, подогретый воздух, одновременно удаляя из помещения загрязненный. В зимнее время помещения предприятий общественного питания должны отапливаться. Различают местную и центральную системы отопления; более эффективным является центральное отопление.</w:t>
      </w:r>
    </w:p>
    <w:p>
      <w:pPr>
        <w:pStyle w:val="Style20"/>
        <w:rPr/>
      </w:pPr>
      <w:r>
        <w:rPr/>
        <w:t>Температура воздуха в торговом зале должна быть 16— 18°, в заготовочных цехах и в холодном цехе 16°; в моечной 18°.</w:t>
      </w:r>
    </w:p>
    <w:p>
      <w:pPr>
        <w:pStyle w:val="Style20"/>
        <w:rPr/>
      </w:pPr>
      <w:r>
        <w:rPr/>
        <w:t>Предприятия общественного питания должны быть обеспечены водой, пригодной для питья и хозяйственных нужд. Доброкачественная вода должна быть без запаха, бесцветной, прозрачной, прохладной, иметь приятный вкус. Она не должна содержать вредных для здоровья веществ и микробов. Этим требованиям, прежде всего, отвечает водопроводная вода, которая предварительно подвергается обезвреживанию. При отсутствии водопровода с разрешения органов местного санитарного надзора допускается пользование водой из артезианской скважины, шахтного колодца, а также рек и открытых водоемов, при условии специального обезвреживания ее кипячением.</w:t>
      </w:r>
    </w:p>
    <w:p>
      <w:pPr>
        <w:pStyle w:val="Style20"/>
        <w:rPr/>
      </w:pPr>
      <w:r>
        <w:rPr/>
        <w:t>Лучшим источником водоснабжения в санитарном отношении при отсутствии водопровода является артезианская скважина. Вода, поступающая по трубам из глубоких скважин, хорошо очищена от загрязнений и в бактериальном отношении очень чиста</w:t>
      </w:r>
    </w:p>
    <w:p>
      <w:pPr>
        <w:pStyle w:val="Style20"/>
        <w:rPr/>
      </w:pPr>
      <w:r>
        <w:rPr/>
        <w:t>Для предохранения воды шахтных колодцев от проникновения микробов брюшного тифа, дизентерии и других заразных болезней большое значение имеет расположение колодцев.</w:t>
      </w:r>
    </w:p>
    <w:p>
      <w:pPr>
        <w:pStyle w:val="Style20"/>
        <w:rPr/>
      </w:pPr>
      <w:r>
        <w:rPr/>
        <w:t>Цистернами и бочками, употребляемыми для транспортирования воды, нельзя пользоваться для перевозки других жидкостей.</w:t>
      </w:r>
    </w:p>
    <w:p>
      <w:pPr>
        <w:pStyle w:val="Style20"/>
        <w:rPr/>
      </w:pPr>
      <w:r>
        <w:rPr/>
        <w:t>Уборка на предприятиях общепита</w:t>
      </w:r>
    </w:p>
    <w:p>
      <w:pPr>
        <w:pStyle w:val="Style20"/>
        <w:rPr/>
      </w:pPr>
      <w:r>
        <w:rPr/>
        <w:t>Помещения всех предприятий общественного питания должны содержаться в образцовой чистоте.</w:t>
      </w:r>
    </w:p>
    <w:p>
      <w:pPr>
        <w:pStyle w:val="Style20"/>
        <w:rPr/>
      </w:pPr>
      <w:r>
        <w:rPr/>
        <w:t>Побелку стен и потолков следует производить регулярно, по мере загрязнения, а общий ремонт — не реже одного раза в год.</w:t>
      </w:r>
    </w:p>
    <w:p>
      <w:pPr>
        <w:pStyle w:val="Style20"/>
        <w:rPr/>
      </w:pPr>
      <w:r>
        <w:rPr/>
        <w:t>У входа в помещение необходимо устанавливать решетки для очистки обуви. Ежедневно следует проводить уборку всех помещений.</w:t>
      </w:r>
    </w:p>
    <w:p>
      <w:pPr>
        <w:pStyle w:val="Style20"/>
        <w:rPr/>
      </w:pPr>
      <w:r>
        <w:rPr/>
        <w:t>Способы уборки влияют на степень загрязненности воздуха помещения микробами. При уборке сухим веником или сухой тряпкой (сухой способ) микробы вместе с пылью оседают на пищевых продуктах, посуде, оборудовании и т. д. При влажном способе уборки можно избежать загрязнения продуктов, оборудования и инвентаря пылью и микробами. Поэтому уборку следует производить влажным способом. В крупных ресторанах и столовых для уборки рекомендуется использовать пылесосы.</w:t>
      </w:r>
    </w:p>
    <w:p>
      <w:pPr>
        <w:pStyle w:val="Style20"/>
        <w:rPr/>
      </w:pPr>
      <w:r>
        <w:rPr/>
        <w:t>Полы на кухне и в других производственных помещениях моются после окончания рабочего дня щетками и скребками горячей водой с 2%-ным раствором соды или щелока. Паркетные полы в торговых залах периодически покрываются мастикой, натираются специальной щеткой с воском и ежедневно протираются влажной тряпкой.</w:t>
      </w:r>
    </w:p>
    <w:p>
      <w:pPr>
        <w:pStyle w:val="Style20"/>
        <w:rPr/>
      </w:pPr>
      <w:r>
        <w:rPr/>
        <w:t>Плевательницы с дезинфицирующим раствором в конце рабочего дня следует очищать золой, а затем мыть их горячей водой.</w:t>
      </w:r>
    </w:p>
    <w:p>
      <w:pPr>
        <w:pStyle w:val="Style20"/>
        <w:rPr/>
      </w:pPr>
      <w:r>
        <w:rPr/>
        <w:t>Уборочный инвентарь должен использоваться только по назначению, тщательно промываться, дезинфицироваться и храниться в специально выделенном месте.</w:t>
      </w:r>
    </w:p>
    <w:p>
      <w:pPr>
        <w:pStyle w:val="Style20"/>
        <w:rPr/>
      </w:pPr>
      <w:r>
        <w:rPr/>
        <w:t>Подоконники и внутренние двери протираются влажными тряпками. Потолки, карнизы, углы стен регулярно обметаются специальными щетками на длинных палках, обернутыми влажными тряпками. Полы в течение дня в обеденном зале, не во время отпуска пищи, протираются щеткой, обернутой влажной тряпкой, а после работы тщательно моются.</w:t>
      </w:r>
    </w:p>
    <w:p>
      <w:pPr>
        <w:pStyle w:val="Style20"/>
        <w:rPr/>
      </w:pPr>
      <w:r>
        <w:rPr/>
        <w:t>Не реже одного раза в неделю должна производиться полная уборка помещений: мытье окон, дверей, стеллажей, а также тщательное мытье оборудования и производственного инвентаря с применением слабого раствора хлорной извести, который приготовляют из крепкого раствора. Крепкий раствор хлорной извести изготовляется из расчета 1 кг свежей сухой хлорной извести на ведро воды. Через 24 часа после отстаивания осветленную жидкость сливают и хранят в темной, плотно закрытой посуде. Для приготовления слабого раствора берут 2—3 стакана крепкого раствора хлорной извести и разбавляют его ведром воды. Крепкий раствор используют также для дезинфекции мусорных ящиков и т. д.</w:t>
      </w:r>
    </w:p>
    <w:p>
      <w:pPr>
        <w:pStyle w:val="Style20"/>
        <w:rPr/>
      </w:pPr>
      <w:r>
        <w:rPr/>
        <w:t>Уборка обеденных столов производится после приема пищи каждым потребителем; по окончании работы столы моются горячей водой.</w:t>
      </w:r>
    </w:p>
    <w:p>
      <w:pPr>
        <w:pStyle w:val="Style20"/>
        <w:rPr/>
      </w:pPr>
      <w:r>
        <w:rPr/>
        <w:t>Требования к технологическому оборудованию</w:t>
      </w:r>
    </w:p>
    <w:p>
      <w:pPr>
        <w:pStyle w:val="Style20"/>
        <w:rPr/>
      </w:pPr>
      <w:r>
        <w:rPr/>
        <w:t>В предприятиях общественного питания применяются различные виды теплового, механического, электрического, газового, холодильного и другого технологического оборудования.</w:t>
      </w:r>
    </w:p>
    <w:p>
      <w:pPr>
        <w:pStyle w:val="Style20"/>
        <w:rPr/>
      </w:pPr>
      <w:r>
        <w:rPr/>
        <w:t>Технологическое оборудование должно быть расположено в помещении таким образом, чтобы к нему был обеспечен свободный доступ, что облегчает очистку и содержание его в чистоте. Оборудование, инвентарь и посуда должны содержаться в образцовой чистоте. Все части мясорубки, картофелечистки и других машин по окончании работы необходимо хорошо промывать сначала горячей (50°) водой, затем ополаскивать кипятком и просушивать. Мясорубки следует ошпаривать кипятком и перед работой.</w:t>
      </w:r>
    </w:p>
    <w:p>
      <w:pPr>
        <w:pStyle w:val="Style20"/>
        <w:rPr/>
      </w:pPr>
      <w:r>
        <w:rPr/>
        <w:t>Крышки деревянных столов, предназначенных для обработки пищевых продуктов, должны быть обиты алюминием, дюралюминием или оцинкованным железом, плотно прилегающим к основе стола, с тщательно пропаянными швами. Кроме того, рабочие столы для обработки продуктов рекомендуется делать цельнометаллическими с подставкой из газовых труб или уголкового железа, со съемной крышкой из нержавеющей стали или алюминия.</w:t>
      </w:r>
    </w:p>
    <w:p>
      <w:pPr>
        <w:pStyle w:val="Style20"/>
        <w:rPr/>
      </w:pPr>
      <w:r>
        <w:rPr/>
        <w:t>Для разделки теста используются столы с деревянными крышками.</w:t>
      </w:r>
    </w:p>
    <w:p>
      <w:pPr>
        <w:pStyle w:val="Style20"/>
        <w:rPr/>
      </w:pPr>
      <w:r>
        <w:rPr/>
        <w:t>Разделочные доски маркируются на боковой поверхности одним из следующих обозначений: СМ (сырое мясо), CP (сырая рыба), СО (сырые овощи), ВМ (вареное мясо), BP (вареная рыба), ВО (вареные овощи).</w:t>
      </w:r>
    </w:p>
    <w:p>
      <w:pPr>
        <w:pStyle w:val="Style20"/>
        <w:rPr/>
      </w:pPr>
      <w:r>
        <w:rPr/>
        <w:t>Разделочные доски, так же как и разделочные столы, ножи и колода для рубки мяса, ежедневно после работы необходимо очищать и промывать горячей водой (температура 50°) со щелоком и обрабатывать кипятком или паром, а затем просушивать; колоду для рубки мяса, кроме того, нужно тщательно зачищать ножом и посыпать солью, после чего покрывать чистым чехлом.</w:t>
      </w:r>
    </w:p>
    <w:p>
      <w:pPr>
        <w:pStyle w:val="Style20"/>
        <w:rPr/>
      </w:pPr>
      <w:r>
        <w:rPr/>
        <w:t>По мере износа верхний слой колоды следует спиливать, а деревянные крышки разделочных столов и разделочных досок — состругивать. Оборудование и инвентарь обеззараживаются слабым раствором хлорной извести.</w:t>
      </w:r>
    </w:p>
    <w:p>
      <w:pPr>
        <w:pStyle w:val="Style20"/>
        <w:rPr/>
      </w:pPr>
      <w:r>
        <w:rPr/>
        <w:t>Мелкие деревянные предметы (веселки, деревянные половники и др.) после мытья следует ошпаривать кипятком и затем просушивать. Металлический инвентарь нужно прокаливать в духовом шкафу.</w:t>
      </w:r>
    </w:p>
    <w:p>
      <w:pPr>
        <w:pStyle w:val="Style20"/>
        <w:rPr/>
      </w:pPr>
      <w:r>
        <w:rPr/>
        <w:t>На кухне целесообразно применять посуду из нержавеющей стали и алюминия. Если применяется медная и железная посуда (для приготовления первых блюд), то нужно следить за своевременным ее лужением.</w:t>
      </w:r>
    </w:p>
    <w:p>
      <w:pPr>
        <w:pStyle w:val="Style20"/>
        <w:rPr/>
      </w:pPr>
      <w:r>
        <w:rPr/>
        <w:t>Для приготовления вторых блюд разрешается пользоваться противнями из нелуженого железа или чугунной посудой.</w:t>
      </w:r>
    </w:p>
    <w:p>
      <w:pPr>
        <w:pStyle w:val="Style20"/>
        <w:rPr/>
      </w:pPr>
      <w:r>
        <w:rPr/>
        <w:t>Применять для варки пищи эмалированную посуду не разрешается.</w:t>
      </w:r>
    </w:p>
    <w:p>
      <w:pPr>
        <w:pStyle w:val="Style20"/>
        <w:rPr/>
      </w:pPr>
      <w:r>
        <w:rPr/>
        <w:t>Ванны для мытья рыбы, овощей нужно применять металлические (из нержавеющей стали, дюралюминия).</w:t>
      </w:r>
    </w:p>
    <w:p>
      <w:pPr>
        <w:pStyle w:val="Style20"/>
        <w:rPr/>
      </w:pPr>
      <w:r>
        <w:rPr/>
        <w:t>Спуск из моечных ванн необходимо присоединять к канализационной сети через воздушные разрывы с открытой воронкой, вставленной в нижний отрезок трубы над водяным затвором; это необходимо делать для того, чтобы в случае неисправности стока не допустить попадания сточных вод в моечную ванну и таким образом предупредить возможность заражения продуктов или посуды микробами.</w:t>
      </w:r>
    </w:p>
    <w:p>
      <w:pPr>
        <w:pStyle w:val="Style20"/>
        <w:rPr/>
      </w:pPr>
      <w:r>
        <w:rPr/>
        <w:t>Мытье посуды</w:t>
      </w:r>
    </w:p>
    <w:p>
      <w:pPr>
        <w:pStyle w:val="Style20"/>
        <w:rPr/>
      </w:pPr>
      <w:r>
        <w:rPr/>
        <w:t>Столовую посуду необходимо мыть сразу же после ее использования.</w:t>
      </w:r>
    </w:p>
    <w:p>
      <w:pPr>
        <w:pStyle w:val="Style20"/>
        <w:rPr/>
      </w:pPr>
      <w:r>
        <w:rPr/>
        <w:t>Помещение для мытья кухонной посуды располагается рядом с кухней, а для мытья столовой посуды — рядом с раздаточной. Моечные должны быть изолированы от других помещений, чтобы предупредить возможность загрязнения пищевых продуктов и оборудования остатками пищи.</w:t>
      </w:r>
    </w:p>
    <w:p>
      <w:pPr>
        <w:pStyle w:val="Style20"/>
        <w:rPr/>
      </w:pPr>
      <w:r>
        <w:rPr/>
        <w:t>Помещение для мытья кухонной посуды должно непосредственно примыкать к кухне. Кухонную и столовую посуду моют в металлических ваннах из нержавеющей стали, дюралюминия и др. Ванны должны быть оборудованы подводкой холодной и горячей воды к каждому гнезду (отделению) для мытья посуды и спуском в канализацию, а при отсутствии канализации — в специальный приемник.</w:t>
      </w:r>
    </w:p>
    <w:p>
      <w:pPr>
        <w:pStyle w:val="Style20"/>
        <w:rPr/>
      </w:pPr>
      <w:r>
        <w:rPr/>
        <w:t>Для мытья столовой посуды применяются трехгнездные ванны; кухонная посуда моется в отдельной двухгнездной ванне.</w:t>
      </w:r>
    </w:p>
    <w:p>
      <w:pPr>
        <w:pStyle w:val="Style20"/>
        <w:rPr/>
      </w:pPr>
      <w:r>
        <w:rPr/>
        <w:t>Мытье столовой посуды производится следующим образом, тарелки очищаются от остатков пищи деревянной лопаткой, затем моются мочалкой в первом гнезде, вода в котором имеет температуру 45 — 48°, с добавлением горчицы или 0,5—2% кальцинированной соды. В воду второго гнезда добавляют 10%-ный осветленный раствор хлорной извести в количестве 10 смЗ на 1 л воды. Наконец, в третьем гнезде тарелки ополаскиваются горячей водой, имеющей температуру не ниже 70°. В этом гнезде применяются специальные металлические сетки, которые держат за ручки, опуская в воду. Высушенные тарелки передают в раздаточное помещение или помещают в закрытый шкаф.</w:t>
      </w:r>
    </w:p>
    <w:p>
      <w:pPr>
        <w:pStyle w:val="Style20"/>
        <w:rPr/>
      </w:pPr>
      <w:r>
        <w:rPr/>
        <w:t>Стеклянную посуду (стаканы, рюмки, вазочки, розетки и т. д.) моют в двух водах: сначала горячей водой (температура 40—45°) с добавлением щелочей, а затем водой, имеющей температуру 70—80°, и высушивают.</w:t>
      </w:r>
    </w:p>
    <w:p>
      <w:pPr>
        <w:pStyle w:val="Style20"/>
        <w:rPr/>
      </w:pPr>
      <w:r>
        <w:rPr/>
        <w:t>При отпуске прохладительных напитков мытье стаканов производится с помощью шприца. Если вода из шприца выливается под недостаточным напором, то шприц применять нельзя.</w:t>
      </w:r>
    </w:p>
    <w:p>
      <w:pPr>
        <w:pStyle w:val="Style20"/>
        <w:rPr/>
      </w:pPr>
      <w:r>
        <w:rPr/>
        <w:t>Мытье приборов (ложек, ножей и вилок) после предварительной их чистки наждаком, кирпичом (кроме приборов из нержавеющей стали) должно производиться так же, как и столовой посуды, с той разницей, что вымытые ложки, вилки и ножи подвергаются обязательному кипячению в течение 1—2 минут, а затем насухо вытираются чистым полотенцем (если нет сушильного шкафа).</w:t>
      </w:r>
    </w:p>
    <w:p>
      <w:pPr>
        <w:pStyle w:val="Style20"/>
        <w:rPr/>
      </w:pPr>
      <w:r>
        <w:rPr/>
        <w:t>Гигиена работников общепита</w:t>
      </w:r>
    </w:p>
    <w:p>
      <w:pPr>
        <w:pStyle w:val="Style20"/>
        <w:rPr/>
      </w:pPr>
      <w:r>
        <w:rPr/>
        <w:t>Обязательным условием обеспечения потребителей здоровой пищей является соблюдение работниками предприятий общественного питания правил личной гигиены. Невыполнение этих требований может не только снизить качество приготовляемой пищи, но и вызвать инфекционные заболевания и пищевые отравления. Правила личной гигиены важно соблюдать не только на работе, но и дома. Выполнение их необходимо также и для сохранения собственного здоровья.</w:t>
      </w:r>
    </w:p>
    <w:p>
      <w:pPr>
        <w:pStyle w:val="Style20"/>
        <w:rPr/>
      </w:pPr>
      <w:r>
        <w:rPr/>
        <w:t>Работники предприятий общественного питания обязаны содержать свое тело в чистоте, не реже одного раза в неделю мыться в бане или душе и менять нательное и постельное белье. В предприятиях, где есть душевые установки, следует мыться ежедневно перед работой. При утреннем умывании, кроме мытья рук до локтей, лица, ушей, необходимо чистить зубы.</w:t>
      </w:r>
    </w:p>
    <w:p>
      <w:pPr>
        <w:pStyle w:val="Style20"/>
        <w:rPr/>
      </w:pPr>
      <w:r>
        <w:rPr/>
        <w:t>Особенно тщательно нужно следить за чистотой рук, так как они постоянно загрязняются от соприкосновения с дверными ручками, одеждой и т. д. Во время работы необходимо мыть руки по мере их загрязнения, а также после курения, посещения уборной.</w:t>
      </w:r>
    </w:p>
    <w:p>
      <w:pPr>
        <w:pStyle w:val="Style20"/>
        <w:rPr/>
      </w:pPr>
      <w:r>
        <w:rPr/>
        <w:t>Через грязные руки могут передаваться микробы дизентерии и брюшного тифа (эти заболевания называют болезнями «грязных рук»). Для того чтобы избежать такого заражения, нужно каждый раз после мытья рук с мылом ополаскивать их слабым раствором хлорной извести (0,2%). Ногти необходимо коротко подстригать и следить за их чистотой; для очистки ногтей при мытье рук пользуются щеткой. Работникам, непосредственно соприкасающимся с пищевым сырьем, полуфабрикатами и готовой продукцией, для содержания ногтей в чистоте делают производственный маникюр.</w:t>
      </w:r>
    </w:p>
    <w:p>
      <w:pPr>
        <w:pStyle w:val="Style20"/>
        <w:rPr/>
      </w:pPr>
      <w:r>
        <w:rPr/>
        <w:t>Необходимо, чтобы в кухне, заготовочных, холодном цехе имелись умывальник, мыло, щетка и чистое полотенце; тут же должен быть слабый раствор (0,2%) хлорной извести для дезинфекции рук после мытья</w:t>
      </w:r>
    </w:p>
    <w:p>
      <w:pPr>
        <w:pStyle w:val="Style20"/>
        <w:rPr/>
      </w:pPr>
      <w:r>
        <w:rPr/>
        <w:t>Большое значение имеет чистая санитарная одежда: халаты, куртки, фартуки и т. д., которые предохраняют продукты от возможности загрязнения их микробами с личной одежды работников.</w:t>
      </w:r>
    </w:p>
    <w:p>
      <w:pPr>
        <w:pStyle w:val="Style20"/>
        <w:rPr/>
      </w:pPr>
      <w:r>
        <w:rPr/>
        <w:t>Санитарная одежда должна быть из белого, легко моющегося материала и систематически дезинфицироваться, а после стирки проглаживаться горячим утюгом.</w:t>
      </w:r>
    </w:p>
    <w:p>
      <w:pPr>
        <w:pStyle w:val="Style20"/>
        <w:rPr/>
      </w:pPr>
      <w:r>
        <w:rPr/>
        <w:t>Повара должны менять сан-одежду ежедневно, так как в случае загрязнения она может служить источником обсеменения пищи микробами, в том числе и возбудителями заразных болезней. Пользоваться уборной в санодежде не разрешается. Лицам, работающим в моечных и овощном цехе, где много влаги, выдается спецодежда — фартуки и нарукавники из клеенчатого материала, резиновая обувь и т. д.</w:t>
      </w:r>
    </w:p>
    <w:p>
      <w:pPr>
        <w:pStyle w:val="Style20"/>
        <w:rPr/>
      </w:pPr>
      <w:r>
        <w:rPr/>
        <w:t>Голову необходимо покрывать косынками или колпаками, чтобы волосы случайно не попали в пищу. Нельзя закалывать санитарную одежду булавками, иголками, носить на работе гребешки, броши и другие украшения, во избежание возможности попадания их в пищу.</w:t>
      </w:r>
    </w:p>
    <w:p>
      <w:pPr>
        <w:pStyle w:val="Style20"/>
        <w:rPr/>
      </w:pPr>
      <w:r>
        <w:rPr/>
        <w:t>По окончании работы санодежде надо вешать в специальный шкаф. Грязная одежда должна храниться отдельно.</w:t>
      </w:r>
    </w:p>
    <w:p>
      <w:pPr>
        <w:pStyle w:val="Style20"/>
        <w:rPr/>
      </w:pPr>
      <w:r>
        <w:rPr/>
        <w:t>При чихании и кашле необходимо рот и нос прикрывать чистым платком, чтобы брызги отделяемой из носоглотки слизи, содержащей микробы, не попадали на продукты и посуду.</w:t>
      </w:r>
    </w:p>
    <w:p>
      <w:pPr>
        <w:pStyle w:val="Style20"/>
        <w:rPr/>
      </w:pPr>
      <w:r>
        <w:rPr/>
        <w:t>Допуск к работе на предприятиях общепита</w:t>
      </w:r>
    </w:p>
    <w:p>
      <w:pPr>
        <w:pStyle w:val="Style20"/>
        <w:rPr/>
      </w:pPr>
      <w:r>
        <w:rPr/>
        <w:t>При поступлении на работу в предприятие общепита каждый работник должен предварительно пройти медицинский осмотр и лабораторное обследование на носительство возбудителей брюшного тифа, дизентерии, паратифов, а также глистоносительство.</w:t>
      </w:r>
    </w:p>
    <w:p>
      <w:pPr>
        <w:pStyle w:val="Style20"/>
        <w:rPr/>
      </w:pPr>
      <w:r>
        <w:rPr/>
        <w:t>Повара, кладовщики и другие работники, непосредственна соприкасающиеся с пищевыми продуктами, должны подвергаться обязательному медицинскому осмотру не реже одного раза в месяц и обследованию на бактерио- и глистоносительство по требованию санитарного надзора. Каждого работника, подлежащего медицинскому осмотру, администрация снабжает личной санитарной книжкой, куда заносятся результаты медицинского осмотра, проверки на бактерио-и глистоносительство, сведения о перенесенных заразных заболеваниях, о сдаче экзамена по сантехминимуму.</w:t>
      </w:r>
    </w:p>
    <w:p>
      <w:pPr>
        <w:pStyle w:val="Style20"/>
        <w:rPr/>
      </w:pPr>
      <w:r>
        <w:rPr/>
        <w:t>В предприятиях общественного питания не разрешается работать лицам, больным открытой или активной формой туберкулеза, кишечными заразными болезнями, имеющим гнойничковые заболевания кожи, страдающим чесоткой, сифилисом в заразном периоде, острой гонореей, недержанием мочи; носителям возбудителей брюшного тифа, паратифов и дизентерии, а также лицам, имеющим в семье или квартире, где они проживают, больных кишечными заразными болезнями, дифтерией и т. п.</w:t>
      </w:r>
    </w:p>
    <w:p>
      <w:pPr>
        <w:pStyle w:val="Style20"/>
        <w:rPr/>
      </w:pPr>
      <w:r>
        <w:rPr/>
        <w:t>Заболевшие заразными болезнями не допускаются к работе с пищевыми продуктами до выздоровления. Лица, переболевшие брюшным тифом, паратифами, дизентерией, не допускаются к работе в течение одного месяца после выписки из больницы; в случае обнаружения у переболевших возбудителя названных кишечных болезней даже в одном из анализов, последние не допускаются к работе в предприятиях общественного питания в течение второго месяца и подвергаются повторному исследованию. Если бактерионосительство установлено спустя три месяца с момента выздоровления от брюшного тифа или паратифов и два месяца с момента выздоровления после заболевания острой дизентерией, такие лица считаются хроническими бактерионосителями и не допускаются к работе в предприятиях общественного питания.</w:t>
      </w:r>
    </w:p>
    <w:p>
      <w:pPr>
        <w:pStyle w:val="Style20"/>
        <w:rPr/>
      </w:pPr>
      <w:r>
        <w:rPr/>
        <w:t>При обнаружении у работника общественного питания глистов, лечение проводится, как уже было сказано, в обязательном порядке.</w:t>
      </w:r>
    </w:p>
    <w:p>
      <w:pPr>
        <w:pStyle w:val="Style20"/>
        <w:rPr/>
      </w:pPr>
      <w:r>
        <w:rPr/>
        <w:t>Работники предприятий общественного питания должны следить за состоянием своего здоровья, особенно внимательно относиться к кишечным расстройствам, к фурункулам (чириям) или другим гнойничковым поражениям кожи и при заболевании немедленно обращаться к врачу.</w:t>
      </w:r>
    </w:p>
    <w:p>
      <w:pPr>
        <w:pStyle w:val="Style20"/>
        <w:rPr/>
      </w:pPr>
      <w:r>
        <w:rPr/>
        <w:t>Для предупреждения гнойничковых заболеваний важно содержать тело в чистоте, своевременно смазывать йодом или бриллиантовой зеленью порезы, ссадины и царапины, а также лечить ожоги.</w:t>
      </w:r>
    </w:p>
    <w:p>
      <w:pPr>
        <w:pStyle w:val="Style20"/>
        <w:rPr/>
      </w:pPr>
      <w:r>
        <w:rPr/>
        <w:t>Чтобы предохранить работников общественного питания от заболевания брюшным тифом, паратифом и дизентерией, им делают предохранительные прививки, благодаря чему они становятся невосприимчивыми к возбудителям этих заразных болезней. Прививки эти безвредны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Заключ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 данной курсовой работе приведены общие санитарно-гигиенические правила и нормы, требованиям которых должно отвечать любое предприятие питания.</w:t>
      </w:r>
    </w:p>
    <w:p>
      <w:pPr>
        <w:pStyle w:val="Style20"/>
        <w:rPr/>
      </w:pPr>
      <w:r>
        <w:rPr/>
        <w:t>В предложенной работе на базе предприятие питания – кафе, были рассмотрены основные требования по размещению, предъявляемые к вентиляции, водоснабжению, освещению, отоплению.</w:t>
      </w:r>
    </w:p>
    <w:p>
      <w:pPr>
        <w:pStyle w:val="Style20"/>
        <w:rPr/>
      </w:pPr>
      <w:r>
        <w:rPr/>
        <w:t>В экспериментальном разделе курсовой работы были рассмотрены методы определения санитарно – гигиенических показателей продукции, реализуемой предприятием, должна проходить строгий контроль по соблюдению санитарно-гигиенических показателей, соблюдать все нормативные требования предъявляемые к данным видам продукции.</w:t>
      </w:r>
    </w:p>
    <w:p>
      <w:pPr>
        <w:pStyle w:val="Style20"/>
        <w:rPr/>
      </w:pPr>
      <w:r>
        <w:rPr/>
        <w:t>Таким образом, для обеспечения санитарно-гигиенической безопасности на территории предприятия кафе в строгом порядке, в соответствии с утвержденным руководством графиком должны проводится мероприятия по дезинфекции, дезинсекции и дератизации в соответствии с требованиями санитарных правил.</w:t>
      </w:r>
    </w:p>
    <w:p>
      <w:pPr>
        <w:pStyle w:val="Style20"/>
        <w:rPr/>
      </w:pPr>
      <w:r>
        <w:rPr/>
        <w:t>Можно сделать вывод, что все действующие предприятия питания должны соблюдать санитарно-гигиенические требования и ориентироваться на модель предприятия разработанного в данной курсовой. Санитарно-гигиенические показатели должны соответствовать нормам, а используемые средства обработки должны быть разрешены к применению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Список использованной литературы</w:t>
      </w:r>
    </w:p>
    <w:p>
      <w:pPr>
        <w:pStyle w:val="Style20"/>
        <w:rPr/>
      </w:pPr>
      <w:r>
        <w:rPr/>
      </w:r>
    </w:p>
    <w:p>
      <w:pPr>
        <w:pStyle w:val="Style20"/>
        <w:ind w:hanging="0"/>
        <w:jc w:val="left"/>
        <w:rPr/>
      </w:pPr>
      <w:r>
        <w:rPr/>
        <w:t>1. Васюкова А.Т., Пивоваров В.И., Пивоваров К.В., Организация производства и управление качеством продукции в общественном питании: Учебное пособие.- М., 2006.</w:t>
      </w:r>
    </w:p>
    <w:p>
      <w:pPr>
        <w:pStyle w:val="Style20"/>
        <w:ind w:hanging="0"/>
        <w:jc w:val="left"/>
        <w:rPr/>
      </w:pPr>
      <w:r>
        <w:rPr/>
        <w:t>2. ГОСТР 50762–95 «Общественное питание. Классификация предприятий»</w:t>
      </w:r>
    </w:p>
    <w:p>
      <w:pPr>
        <w:pStyle w:val="Style20"/>
        <w:ind w:hanging="0"/>
        <w:jc w:val="left"/>
        <w:rPr/>
      </w:pPr>
      <w:r>
        <w:rPr/>
        <w:t>3. СанПиН 2.3.6.10789– 01</w:t>
      </w:r>
    </w:p>
    <w:p>
      <w:pPr>
        <w:pStyle w:val="Style20"/>
        <w:ind w:hanging="0"/>
        <w:jc w:val="left"/>
        <w:rPr/>
      </w:pPr>
      <w:r>
        <w:rPr/>
        <w:t>4. Познянский В.М. Гигиенические основы питания, безопасности и экспертиза пищевых продуктов. – М., 2002.</w:t>
      </w:r>
    </w:p>
    <w:p>
      <w:pPr>
        <w:pStyle w:val="Style20"/>
        <w:ind w:hanging="0"/>
        <w:jc w:val="left"/>
        <w:rPr/>
      </w:pPr>
      <w:r>
        <w:rPr/>
        <w:t>5. Санитарные правила и нормы. Продовольственная торговля и общественное питание. - М.: Книга сервис, 2006.-</w:t>
      </w:r>
    </w:p>
    <w:p>
      <w:pPr>
        <w:pStyle w:val="Style20"/>
        <w:ind w:hanging="0"/>
        <w:jc w:val="left"/>
        <w:rPr/>
      </w:pPr>
      <w:r>
        <w:rPr/>
        <w:t>6. Гигиенические требования к качеству и безопасности продовольственного сырья и пищевых продуктов. Санитарные правила и нормы (СанПиН 2.3.2.560 - 96). М.</w:t>
      </w:r>
    </w:p>
    <w:p>
      <w:pPr>
        <w:pStyle w:val="Style20"/>
        <w:ind w:hanging="0"/>
        <w:jc w:val="left"/>
        <w:rPr/>
      </w:pPr>
      <w:r>
        <w:rPr/>
        <w:t>7. Черемисинов Н.А. Практикум по микробиологии. - М., 1967.</w:t>
      </w:r>
    </w:p>
    <w:p>
      <w:pPr>
        <w:pStyle w:val="Style20"/>
        <w:ind w:hanging="0"/>
        <w:jc w:val="left"/>
        <w:rPr/>
      </w:pPr>
      <w:r>
        <w:rPr/>
        <w:t>8. Бергер М.О. Справочник по микробиологическим и вирусологическим методам исследования. – М., 1982.</w:t>
      </w:r>
    </w:p>
    <w:p>
      <w:pPr>
        <w:pStyle w:val="Style20"/>
        <w:ind w:hanging="0"/>
        <w:jc w:val="left"/>
        <w:rPr/>
      </w:pPr>
      <w:r>
        <w:rPr/>
        <w:t>9. Азаров В.Н., Виноградова В.С. Основы микробиологии и пищевой гигиены. – М., «Экономика», 1977.</w:t>
      </w:r>
    </w:p>
    <w:p>
      <w:pPr>
        <w:pStyle w:val="Style20"/>
        <w:ind w:hanging="0"/>
        <w:jc w:val="left"/>
        <w:rPr/>
      </w:pPr>
      <w:r>
        <w:rPr/>
        <w:t>10. Мудрецова-Висс К.А. Микробиология. – М., 2002.</w:t>
      </w:r>
    </w:p>
    <w:p>
      <w:pPr>
        <w:pStyle w:val="Style20"/>
        <w:ind w:hanging="0"/>
        <w:jc w:val="left"/>
        <w:rPr/>
      </w:pPr>
      <w:r>
        <w:rPr/>
        <w:t>11. Рубина Е.А. Санитария и гигиена питания: Учеб.пособие для студ.высш.учеб.заведений. – М., 2005.</w:t>
      </w:r>
    </w:p>
    <w:p>
      <w:pPr>
        <w:pStyle w:val="Style20"/>
        <w:ind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66"/>
      <w:sz w:val="28"/>
      <w:szCs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35:00Z</dcterms:created>
  <dc:creator>Света</dc:creator>
  <dc:description/>
  <cp:keywords/>
  <dc:language>en-US</dc:language>
  <cp:lastModifiedBy>Mage</cp:lastModifiedBy>
  <cp:lastPrinted>2008-12-02T18:47:00Z</cp:lastPrinted>
  <dcterms:modified xsi:type="dcterms:W3CDTF">2011-09-29T09:35:00Z</dcterms:modified>
  <cp:revision>2</cp:revision>
  <dc:subject/>
  <dc:title>Введение</dc:title>
</cp:coreProperties>
</file>