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изводственно-экологическая безопасность при сборке и сварке корпуса теплообменного аппара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храны труда и экологии» рассматриваются вопросы по безопасности жизнедеятельности человека и охрана окружающей среды, принятые в результате разработки технологического процесса сборки и сварки корпуса теплообменного аппарата. Все операции осуществляются на территории одного цеха. Для изготовления данного изделия применяется 2 вида сварки: аргонодуговая сварка и ЭЛС. Наиболее важное значение при изготовлении имеет ЭЛС, так аргонодуговой сваркой производится только прихватка. Однако полностью исключать опасное влияние этого вида сварки нельзя. ЭЛС позволяет получать сварные соединения с высоким качеством сварного шва, практически без неустранимых дефектов, обеспечивая полную механизацию сварочного процесса и повышение производительности труда в 15-20 раз по сравнению с ручными дуговыми способами сварки. ЭЛС обеспечивает высокое качество сварных соединений. Этот эффективный способ соединения металлов основан на использовании кинетической энергии электронов, движущихся с большой скоростью в вакууме. Как правило, при ЭЛС не нужны присадочные материалы, разделки кромок, а следовательно уменьшается перевод металла в стружку и затраты на механическую обработку. Повышаются качество и механические свойства металла шва за счет дегазации в вакууме и мелкозернистой структуры в металле шва и зоне термического влияния, которая примерно в несколько раз уже, чем при дуговых способах свар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опасных и вредных факторов при изготовлении корпуса теплообменного аппа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и изготовлении корпуса теплообменного аппарата проводят комплексный учет опасных и вредных производственных факторов, действующих на рабочего в процессе трудовой деятельности. Для этого проведем анализ опасных и вредных производственные факторов в цехе при изготовлении корпуса теплообменного аппарат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вредные и опасные факто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ущие машины и механ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кромки, заусенцы, режущие органы и так дале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щищенные подвижные элементы производствен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запыленность и загазованность воздушной рабочей з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температура внешн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яркость излучаемого с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уровень шу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уровень электромагнитных по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ное напряжение в электрической сети, замыкание которого может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йти через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пожароопасность и взрывоопасность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физиологические факторы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перегруз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вно-психические перегрузк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указанных неблагоприятных факторов приводит к снижению работоспособности, вызываемому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вышенная запыленность и загазованность воздушной рабочей зо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  <w:tab w:val="left" w:pos="194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: При сварке осуществляется нагрев до высоких температур и поэтому более легкие, чем окружающий воздух, пары металла, компонентов сварных материалов поднимаются над постом сварки и попадают в зону температур одного порядка с окружающей воздухом, поэтому быстро конденсируется и затвердевают. Образуется твердая фаза частиц сварочной пыли – аэрозоль конденсации. В силу своих мельчайших размеров (иногда меньше 1 микрометра) сварочный аэрозоль беспрепятственно проникает в глубинные отделы легких (легочные альвеолы) и частично остается в их стенках, вызывая профессиональное заболевание, называемое пневмокониоз, частично всасывается в кровь. Если сварочный аэрозоль содержит значительное количество марганца, а так бывает при сварке легированных и нержавеющих сталей качественными электродами, то, распространяясь с кровью по организму, этот чрезвычайно токсичный элемент вызывает тяжелое заболевание: марганцевую интоксикацию. При этом страдает, главным образом, центральная нервная система. Изменения в организме при марганцевой интоксикации необрат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элементы сварочного аэрозоля, а также так называемые сварочные газы, обладая сильным раздражающим действием, способны вызвать хронический бронх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установлено, что многие компоненты сварочного аэрозоля, не вызывая специфических профессиональных болезней, при длительном воздействии увеличивают риск возникновения сердечно-сосудистых и онкологических заболеваний, а также уменьшают продолжительность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, из всех способов сварки в среде защитных газов наиболее благоприятным с гигиеничной точки зрения является именно сварка неплавящимся электродом в среде аргона. Содержание пыли в зоне сварки не выходят за пределы 2-2,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Концентрация окислов марганца в 10 раз ниже предельно допустимого уровня. Окислы азота и углерода не обнаруживаются даже в пробах, отобранных в близи сварочной дуги. Из образующих газов наибольшую опасность представляет озон (ПДК=0,1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устранения: Для уменьшения концентрации вредных веществ на рабочих местах до предельно допустимых, применены местные отсосы (вытяжные панели и фильтровытяжные агрегаты, вытяжные шкафы и др.). Задачей вентиляции является обеспечение чистоты воздуха и заданных метеорологических условий в производственных помещениях. Вентиляция достигается удалением загрязнённого или нагретого воздуха из помещения и подачей в него свежего воздуха. Воздух удаляемый системами вентиляции и содержащий пыль, вредные или неприятно пахнущие вещества, перед выбросом в атмосферу должен очищаться с тем чтобы в атмосферном воздухе населённых пунктов не было вредных веществ, превышающих санитарные нормы, а в воздухе, поступающем внутрь производственных помещений, концентрации не превышали величин 0.3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 для рабочей зоны эти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вышенная яркость света, инфракрасное и ультрафиолетовое излу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ость: Сварка открытой и полузакрытой дугой сопровождается мощной лучистой и тепловой энергии. Тепловая энергия способна вызвать поражение глаз и ожоги незащищенных частей тела. Яркость электрической дуги превышает 1600 стильб. Нормальное зрение человека способно воспринимать безболезненно яркость не более одного стиль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ое воздействие оказывает не только видимые световые лучи, но и невидимые лучи. Они вызывают воспаление слизистой оболочки глаза, если действуют в течении 10-30 с. на расстоянии до 1 м. от источника излучения, а более 30 с. – до 5 м. Результат действия – резкая боль в глазах, светобоязнь, электроофтальмия. На незащищенных частях тела лучистая и тепловая энергия вызывает покраснение и ожоги различной степени, в зависимости от расстояния до источника изл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: Интенсивность теплового излучения в оптическом диапазоне (ультрафиолетовое, видимое, инфракрасное) на постоянных рабочих местах не должна превышать допустимых величин, приведенных в Таблиц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5"/>
        <w:gridCol w:w="3200"/>
        <w:gridCol w:w="2654"/>
      </w:tblGrid>
      <w:tr>
        <w:trPr>
          <w:trHeight w:val="365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и спектр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ина волны, мкм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ДК Вт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346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льтрафиолетово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2 - 0,2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01</w:t>
            </w:r>
          </w:p>
        </w:tc>
      </w:tr>
      <w:tr>
        <w:trPr>
          <w:trHeight w:val="336" w:hRule="exac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8-0,32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5</w:t>
            </w:r>
          </w:p>
        </w:tc>
      </w:tr>
      <w:tr>
        <w:trPr>
          <w:trHeight w:val="346" w:hRule="exact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2 - 0,4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и спектра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ина волны, мкм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ДК Вт/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326" w:hRule="exac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фракрасно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6- 1,4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-3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5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>
          <w:trHeight w:val="355" w:hRule="exact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&gt;5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щиты лица сварщика во время выполнения сварочных операций закрывается щитком, в смотровое отверстие которого вставлен светофильтр по ГОСТ 12.4.080-79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вне кабины для защиты зрения окружающих должны применяться переносные щиты и ши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ые стекла, вставленные в щитки и маски, снаружи покрывают простым стеклом для предохранения их от брызг расплавленного мет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итки изготавливают из изоляционного материала - фибры, фанеры и по форме и размерам они должны полностью защищать лицо и голову сварщика (ГОСТ 1361-6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лабления резкого контраста между яркостью дуги и малой яркостью темных стен (кабины) последние должны быть окрашены в светлые тона (серый, голубой, желтый) с добавлением в краску окиси цинка с целью уменьшения отражения ультрафиолетовых лучей дуги, падающих на ст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бочих от инфракрасного излучения может быть обеспечена сокращением времени пребывания в зоне воздействия теплового излучен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лектробезопасность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напряжение и сила тока в сет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: этого фактора заключается в повышенном риске поражения электрическим током, что может привести к поражению отдельных органов и всего тела. При поражении электрическим током, используемы при производстве корпуса теплообменного аппарата, происходит паралич дыхания и паралич сердца, что в итоге может привести к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: Безопасность электросварочного оборудования обеспечивается: надежной защитой оборудования; применением защитных ограждений; заземление электрооборудование или его элементов, способных оказываться под напряжением. Защитное заземление осуществляется путем присоединения корпуса источника питания, снабженного специальным болтом к проводу заземляющего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коведущие части сварочной надежно изолированы. Сопротивление изоляции не ниже 0,5 МОм; проверка проводится не реже раза в три месяца. Изоляция должна выдерживать напряжения 2 кВ в течении 5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достигается необходимостью применения у источников питания автоматических устройств, отключающих их в течение не более 0,5 с при обрыве д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для полуавтоматической сварки и установки автоматической сварки снабжен аппаратурой для измерения основных электрических величин. Все кнопки, рукоятки и маховики выполнены из диэлектрического материала. Рабочий пост снабжен ковриком из диэлектрического матери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вышенный уровень электромагнитных полей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ость: данного фактора заключается в его «замедленном» проявлении и влиянии на организм человека. При постоянном нахождении под действием электромагнитных полей у человека могут развиваться заболевания преимущественно сердечнососудистой и нервной систем, также в числе последствий воздействия ЭМП часто называются онкологические заболеван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устранения: 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ое размещение СВЧ и УВЧ установок (действующие установки мощностью более 10 Вт следует размещать в помещениях с капитальными стенами и перекрытиями, покрытыми радиопоглощающими материалами — кирпичом, шлакобетоном, а также материалами, обладающими отражающей способностью - масляными красками и др.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ый контроль и управление передатчиками в экранированном помещении (для визуального наблюдения за передатчиками оборудуются смотровые окна, защищенные металлической сетко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средств индивидуальной защиты (спецодежда, защитные очки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промышленная установка снабжается техническим паспортом, в котором указаны электрическая схема, защитные приспособления, место применения, ди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ления, замену деталей, изменения напряженности поля. Пребывание персонала в зоне воздействия электромагнитных полей ограничивается минимально необходимым для проведения операций време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установки вводят в эксплуатацию после приемки их, при которой устанавливают выполнение требований, норм по ограничению электромагнитных полей, радиопомех, а также регистрации их в государственных контролирующих орг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ущие машины и механиз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ость: данного фактора заключается в его непосредственной травмоопасности. При перемещении внутри цеха крупногабаритных частей изделия, используется мостовой кран. При несоблюдении правил безопасности, неисправности оборудования, неправильном закреплении груза и т.д., при транспортировке, эта массивная часть может задеть, придавить и нанести другой вред рабоч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устранения: Все краны должны быть оснащены звуковым сигналом, указывающим на совершаемое действие данным механ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ханизмы должны вовремя проходить технический контроль на соответствие нормам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ы и другие работники цеха должны быть ознакомлены с правилами техники безопасности, связанными с работой подъёмных механизмов внутри цеха, а также, должны быть оповещены о возможных травмах, при несоблюдении этих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  <w:tab w:val="left" w:pos="15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жароопас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: данного фактора заключается в возникновении пожара и в взрыве внутри цеха, что может привести к человеческим жер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факторы, возникающие при пожар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й огонь и искры; Повышение температуры воздуха, предметов и т.п.; Токсичные продукты горения; Дым; Пониженная концентрация кислорода; Обрушение и повреждение зданий, сооружений, установок; Взрыв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устранения: Сварочные работы должны проводиться в соответствии с типовыми правилами пожарной безопасности для промышленных предприятий. Опасность взрывов возникает при неправильной транспортировке, хранении и использовании баллонов со сжатыми газами, при проведении сварочных работ в различных ёмкостях без предварительного контроля степени их очистки и наличия в них остатков горючих веществ и т. д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отведенные для проведения сварочных работ, установки оборудования, должны быть очищены от легковоспламеняющихся материалов в радиусе не менее 5м. Сварочные работы вне производственного помещения могут производиться только по согласованию с заводской пожарной охраной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изводить сварку свежеокрашенных конструкций до полного высыхания краски, сосудов, аппаратов, трубопроводов коммуникаций, находящихся под напряжением, избыточным давлением, заполненных горючими материалам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щиты от брызг используют спецодежду (брюки, куртку и рукавицы) из " брезентовой или специальной ткан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взрыва возникает при неправильных условиях хранения и эксплуатации баллонов с Аг. Баллоны должны быть тщательно и надежно закреплены во время хранения и эксплуатации. Необходимо принимать меры, предупреждающие перегрев баллона и превышения в нем давления (системы защиты от перегрева и превышения давления - это термореле и газовый предохранительный клапан)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7. Расчет защитного заземления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счета защитного заземления – определение количества инвентарных заземлений и их размещение на участке заземления.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защитное заземление электрического шкафа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щность 40 кВт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яжение 380 В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ть – трехфазная, с изолированной от сети нейтралью.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снабжен комплектом инвентарных заземлителей – стержневых электродов длиной 2 - 3 м и при глубине заложения их вершины 0,5 - 0,8 м и диаметром 0,015 м. Удельное сопротивление грунта рассчитываем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×ψ ,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0 – табличное значение (грунт – уголь)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ψ = 1,5 – климатический коэффициент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30×1,5 = 45 мм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опротивление растекания тока одиночного инвентарного заземлителя (стержня) по формуле:</w:t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(0,366×p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  <w:lang w:val="en-US"/>
        </w:rPr>
        <w:t>= ————— × lg(4×l/d) (8,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125)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глубина погружения стержня в грунт, м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стержня, м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0,366×45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</w:rPr>
        <w:t xml:space="preserve">= ————— × 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4×0,8/0,015) = 47 Ом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,8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агаем стержни в ряд на рас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0,8 м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произведение коэффициента использования стержней 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х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(8,стр.127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10 Ом – нормальное значение сопротивления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m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47/10 = 4,7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метод интерполяции, находим количество стержн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7. Результирующее сопротивление заземляющего устройства находим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) (8,стр.127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0,65 – табличное значение </w:t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47/( 7×0,65 ) = 9,8 Ом, что не превышает нормативных нор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 10 Ом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земляющее устройство электрического шкафа при сварке ротора представляет собой ряд заглубленных в грунт стержней, соединенных между собой проводник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5 мм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Характер загрязнения окружающей среды при сборке и сварке корпуса теплообменного аппарата.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загрязнений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, изготавливающие такие изделия обычно сильно загрязняют окружающую среду. Они включают в себя заготовительные и кузнечнопрессовые цеха, цеха термической и механической обработки металлов, цеха покрытий и литейные цехи, сварочные це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рязнение гидросфе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ромышленных предприятий образуются сточные воды трех видов: бытовые, поверхностные и производственные. При выборе способов и технологического оборудования для очистки сточных вод от примесей необходимо учитывать, что заданные эффективность и надёжность работы любого очистного устройства обеспечивается в определённом диапазоне значений концентрации примесей и расходов сточной воды. Большинство цехов машиностроительных предприятий характеризуется постоянством расхода и состава сточных вод, однако в некоторых технологических процессах имеют место кратковременные изменения, что может существенно уменьшить эффективность работы очистных устройств или вывести их из стр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рязнители сточных 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 це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пыли, окалины и масла являются основными примесями сточных вод, используемых для охлаждения технологического оборудования, поковок, гидросбива металлической окалины и обработки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й це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смазочно-охлаждающих жидкостей, промывки окрашиваемых изделий используется вода. Основными примесями сточных вод является пыль, металлические и образивные частицы, сода, масла, растворители, мыло, кра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чистки сточных 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сточных вод от твёрдых частиц в зависимости от их свойств, концентрации и фракционного состава на машиностроительных предприятиях осуществляется методами процеживания, отстаивания, отделения твёрдых частиц в поле действия центробежных сил и фильт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живание – первичная стадия очистки сточных вод – предназначено для выделения из сточных вод крупных нерастворимых частиц размером до 25мм, а также более мелких волокнистых загрязнений, которые в процессе дальнейшей обработки стоков препятствуют нормальной работе очистного оборудования. Процеживание осуществляется пропусканием воды через решётки и волокноулови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аивание основано на особенностях процесса осаждения твёрдых частиц в жидкости. При этом может иметь место свободное осаждение неслипающихся частиц, сохранивших свои формы и размеры, и осаждение частиц склонных к коагулированию и изменяющих при этом свою форму и размеры. Закономерности свободного осаждения частиц практически сохраняются при объёмной концентрации осаждающихся частиц до 1%, что соответствует их массовой концентрации не более 2,6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твёрдых примесей в поле действия центробежных сил осуществляется в открытых или напорных гидроциклонах и центрифуг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ование сточных вод предназначено для очистки от тонкодисперсных твёрдых примесей с небольшой концентрацией. Процесс фильтрования применяется также после физико-химических и биологических методов очистки, так как некоторые из этих методов сопровождаются выделением в очищаемую жидкость механических загряз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рязнение атмосфе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изической характеристикой примесей атмосферы является концентрация – масса (мг) вещества в единице объёма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оздуха при нормальных условиях. Концентрация примесей определяет физическое, химическое и другие виды взаимодействия веществ на человека и окружающую среду и служит основным параметром при нормировании содержания примесей в атмосф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К – это максимальная концентрация примеси в атмосфере, отнесённая к определённому времени осреднения, которая при периодическом воздействии или на протяжении всей жизни человека не оказывает ни на него, ни на окружающую среду в целом вредного воздействия. В Таблице приведены ПДК некоторых наиболее характерных веществ загрязняющих атмосферный возд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32"/>
        <w:gridCol w:w="2345"/>
        <w:gridCol w:w="2223"/>
      </w:tblGrid>
      <w:tr>
        <w:trPr>
          <w:trHeight w:val="2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ществ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асс опасности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ельно допустимые концентрации (мг/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</w:tr>
      <w:tr>
        <w:trPr>
          <w:trHeight w:val="743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симальная разова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суточная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08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.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ыль неорганическ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.15-0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05-0.15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ж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0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нз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.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й ц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сварки и резки металла состав и масса выделяющихся вредных веществ зависит от вида и режимов технологического процесса, свойств, применяемых сварочных и свариваемых материалов. Наибольшие выделения вредных веществ характерны для процесса ручной сварки покрытыми электродами. При расходе 1кг электродов в процессе ручной дуговой сварки стали образуется до 40 г пыли, 2 г фтористого водорода, 1,5 г оксидов углерода и азота. Аргонодуговая сварка и ЭЛС обеспечивают наименьшее выделение загрязняющих веществ, благодаря фильтрам, установленным внутри вакуумной камеры (ЭЛС) и фильтрам внутри местных отсосов, применяемым при сварке в среде защитных га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поч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ые отходы машиностроительного производства содержат амортизационный лом (модернизация оборудования, оснастки инструмента), стружки и опилки металлов, древесины, пластмасс и т. п., шлаки, золу, шламы, осадки и пыль (отходы систем очистки воздуха и РД). Количество амортизационного лома зависит от намеченного списания в лом изношенного оборудования и имущества, а также от замены отдельных деталей в планово-предупредительном ремонте. На машиностроительном предприятии 55% амортизационного лома образуется от замены технологической оснастки и инструмента. Безвозвратные потери металла вследствие истирания и коррозии составляют 25% от общего количества амортизационного лома. В основном машиностроительные предприятия образуют отходы от производства проката (обрезки, обдирочная стружка, опилки, окалины, и т. п.), производства литья (высечки, обрезки, стружки и др.). В небольших количествах промышленные отходы могут содержать рт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8. Расчет выделений (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32"/>
        </w:rPr>
        <w:t xml:space="preserve">выбросов) загрязняющих веществ в атмосферу 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32"/>
        </w:rPr>
        <w:t>при сварке корпуса теплообменного аппа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. процесс: Полуавтоматическая сварка сталей электродной проволокой в среде арг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Св-04Х18Н10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применяемых материалов, кг/год (B): 1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сход применяемых материалов, кг/ч (B1):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непрерывное время процесса, секунд (t): 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* </w:t>
      </w:r>
      <w:r>
        <w:rPr>
          <w:rFonts w:cs="Times New Roman" w:ascii="Times New Roman" w:hAnsi="Times New Roman"/>
          <w:sz w:val="28"/>
          <w:szCs w:val="28"/>
          <w:lang w:val="en-GB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* 0,000001, тонн/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(i) = K(i) * B1 * Ko / 3600, 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i) - валовый выброс i-го вредного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(i) - максимально разовый выброс i-го вредного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(i) - удельное выделение i-го вредного вещества на единицу массы расходуемых сырья и материалов, г/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 - расход применяемых материалов, кг/г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1 - максимальный расход применяемых материалов, кг/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o - коэффициент пересчета максимально разового выбр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Если продолжительность непрерывного процесса сварки (резки, наплавки) составляет менее 20 минут (1200 секунд) значение выброса г/с пересчитывается в соответствии с примечанием к п.2.3 ОНД-86, с коэффициентом Ko = t / 1200, где t - максимальная продолжительность непрерывного процесса, секун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о: Железа окси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7,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7,52 * 141 * 0,000001 = 0,00106032 то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= 7,52 * 1 * (90 / 1200) / 3600 = 0,000156667 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о: Марганец и его неорганические со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0,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0,45 * 141 * 0,000001 = 0,00006345 то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= 0,45 * 1 * (90 / 1200) / 3600 = 9,375e-006 г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о: Хром (Cr6+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0,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0,03 * 141 * 0,000001 = 4,230e-006 то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= 0,03 * 1 * (90 / 1200) / 3600 = 6,250e-007 г/с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5:00Z</dcterms:created>
  <dc:creator>XP GAME 2008</dc:creator>
  <dc:description/>
  <cp:keywords/>
  <dc:language>en-US</dc:language>
  <cp:lastModifiedBy>Mage</cp:lastModifiedBy>
  <dcterms:modified xsi:type="dcterms:W3CDTF">2011-09-29T09:35:00Z</dcterms:modified>
  <cp:revision>2</cp:revision>
  <dc:subject/>
  <dc:title>Производственно-экологическая безопасность при сборке и сварке корпуса теплообменного аппарата</dc:title>
</cp:coreProperties>
</file>