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9"/>
      </w:tblGrid>
      <w:tr>
        <w:trPr>
          <w:trHeight w:val="633" w:hRule="atLeast"/>
        </w:trPr>
        <w:tc>
          <w:tcPr>
            <w:tcW w:w="9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  <w:tab w:val="left" w:pos="630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номная некоммерческая организация высшего профессион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  <w:tab w:val="left" w:pos="6300" w:leader="none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ЕРМСКИЙ ИНСТИТУТ ЭКОНОМИКИ И ФИНАНСОВ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кафедры «Гуманитарных, социально-экономических и естественно-научных дисциплин» Любимов Дмитрий Викторо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: "БЕЗОПАСНОСТЬ ЖИЗНЕДЕЯТЕЛЬНОСТИ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контроль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выполнению контрольных работ для студентов ПИЭ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выбирается студентом самостоятельно, по первой букве его фамилии. Выполнение контрольной работы является обязательным условием для зачета по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контрольной работы -12-15 страниц (лист формата А4, текст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размер шрифт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14, интервал 1,5), работа подшивается в скоросшив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ая часть- описание рассматриваемой проблемы, обзор взглядов и концепций на основе рекомендованных источников и лек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часть – примеры и иллюстрации из практики/или из материалов периодической печати, сайтов, анализ существующих проблем и вопросов по теме контрольной работы, конкретные и обоснованные предложения по совершенствованию исследуемой 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уется 4-6 опорных источников из списка литературы, обязательно указывается список использованной литературы, включая статьи из периодических изданий и перечень ресурсов Интерн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контрольной работы уточняется преподавателем, как правило – за 4-7 дней до сдачи зачета по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удент должен быть готов к защите содержания выполненной работы на зачете.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75"/>
        <w:gridCol w:w="7293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ер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к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мил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задачи и цель безопасности жизнедеятельност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задачи Гражданской оборон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, основные понятия, термины и определ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эвакуационных мероприят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в системе «человек – среда обитания»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военной служб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е факторы в системе «человек- среда обитания»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ороны государств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фортных (нормальных) условий жизнедеятельност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безопасность, основные понятия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ричины возникновения чрезвычайной ситуации, стадии развития чрезвычайной ситуаци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нутренние и внешние аспекты военной безопасности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чрезвычайных ситуаций мирного времен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 национальной безопасности РФ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становки при чрезвычайной ситуаци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миротворческая деятельности РФ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и вредные факторы в чрезвычайной ситуаци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гуманитарное право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опасных и вредных фактор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селения при угрозе совершения террористического акт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, нормативно- технические и организационные основы обеспечения безопасности жизнедеятельност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дорового образа жизни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характер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изической активности на здоровье, борьба со стрессом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техногенного характер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и семья, основы института брак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средства повышения безопасности технических систем и технологических процесс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правила оказания первой медицинской помощи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антропогенного характер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глобализации мирового сообществ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ческий фактор» обеспечения безопасности в системе «человек-машина»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образа жизни на здоровье, продолжительность и качество жизни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военного характер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дные привычки и борьба с ними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при чрезвычайных ситуациях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аспекты оказания первой медицинской помощи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последствий чрезвычайных ситуаций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 в РФ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 человек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и административная ответственность несовершеннолетних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е средства защиты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рожно – транспортные происшествия, их предупреждение и анализ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труда и комфортные условия жизнедеятельност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назначение Медицины катастроф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варийно-спасательных работ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правовые акты по охране труд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характер войн и вооруженных конфликтов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инского учета в РФ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ые акты по охране окружающей среды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равматизма и производственных травм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функционирования объектов экономики при чрезвычайных ситуациях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чрезвычайных ситуац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государственная система предупреждения и ликвидации чрезвычайных ситуаций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равматизма и производственных травм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по предмету «Безопасность жизнедеятельнос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С.Алексеев «Безопасность жизнедеятельности в вопросах и ответах», учеб. Пособие, Москва, ТК Велби; Проспект,200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 Лобачев «Безопасность жизнедеятельности», учебник для вузов, Москва, Юрайт-Издат,200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Н.Сычев «Безопасность жизнедеятельности в чрезвычайных ситуациях», учебн. Пособие, Москва, Финансы и статистика,200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С. Алексеев, Е.О. Мурадова, И.С. Давыдова «Безопасность жизнедеятельности. В вопросах и ответах», Москва, Проспект, 200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11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Н. Русак, К.Р.Малаян, Н.Г. Занько «Безопасность жизнедеятельности», С-Пб, Москва, Краснодар,2005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полните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вакян А.Б., Полюшкин А.А. Наводнения. - М.: Знание, 1989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варию не ждать, а предупреждать (Б-чка журн. "Военные знания"). - М.,1992. № 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йдаралиев А.А., Максимов А.Л. Адаптация человека к экстремальным условиям. - Л.: Наука,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уальные вопросы медико-биологической оценки функциональной подготовленности спортсменов. - Л.: ЛНИИФК, 198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 Н.А. Стихийные явления в природе: проявление, эффективность защиты. - М.: Мысль,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лтунин А.Т. Формирования гражданской обороны в борьбе со стихийными бедствиями. -М.: Стройиздат, 1976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а Г.М. Социальная психология. - М.: Изд. МГУ, 1980. Антропогенные факторы в истории развития современных экологических систем. - М.: Наука, 198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рнольди И.А. Акклиматизация человека на Севере и Юге. - М.: Медиздат, 196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таманюк В.Г. Гражданская оборона. - М.: Высшая школа, 1986. Атлас мира. - М.: ГУГК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хметов А.А. Пути ускорения формирования двигательных навыков по ручному труду. - Автореф. дис. канд. пед. наук. - М., 1967. Баратов А.Н., Иванов Е.Н. Пожаротушение на предприятиях химической, нефтехимической и нефтеперерабатывающей промышленности. - М.: Химия, 1971. Бахарев В.Д. Аутотренинг. - М.: Знание, 199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езопасность людей при пожарах в зданиях и сооружениях. - М.: ВНИИПТО, 1987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еляков В.Д., Дегтярев А.А., Иванников Ю.Г. Качество и эффективность противоэпидемических мероприятий.- Л.: Медицина, 1988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блиотека экстремальных ситуаций. - М.: ГНПП "Аэрогеология", 1995. № 1-1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ольшая Советская Энциклопедия. 3-е изд. - Т.1-30.- М.: Сов. энциклопедия, 197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ндарев Е.П. Техника безопасности при монтаже строительных конструкций. -М.: Стройиздат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ровский Б.Е. Условия безаварийной работы. Автотранспортные дорожные происшествия, их предупреждение и анализ. - Л.: Лениздат, 197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бнов В.Г., Бубнова Н.В. Как помочь пострадавшим при извлечении из-под обломков зданий, автомашин и завалов. - М., 199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урлачук Л.Ф. Психодиагностика личности. - Киев: Здоровя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1989. В помощь руководителю гражданской обороны (Б-чка журн. "Военные знания”). - М., 1992. № 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тин А.К. Меры безопасности при ликвидации последствий стихийных бедствий и производственных аварий. - М.: Энергоатомиздат, 1984. Бахтин А.К. Техника безопасности при выполнении неотложных аварийно-восстановительных работ в очаге поражения. - М.: Атомиздат, 1979. Войтковский К.Ф. Лавиноведение. - М.: Изд. МГУ, 1989. Волович В.Г. Как выжить в экстремальной ситуации. - М.: Знание, 1990. Волович В.Г. На грани риска (Выживание в экстремальных условиях). - М.: Мысль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ович В.Г. С природой один на один (Адаптация и выживание в экстремальных условиях), - М.: Воениздат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ович В.Г. Человек в экстремальных условиях природной среды. - М.: Мысль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и усиление зданий в сейсмических районах. - М.: Наука, 1988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ангнус А. Тайна земных катастроф. - М.: Мысль, 1985. Гандз А.С., Толуев Ю.И. Моделирование организации медицинской помощи при катастрофах. - Советское здравоохранение, 1991. № 2. Географический энциклопедический словарь. - М.: Сов. энциклопедия, 1988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р Дж., Шах X. Зыбкая твердь: Что такое землетрясение и как к нему готовиться? - М.: Мир,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голев М.И., Качанов И.А., Шустиков В.М. Подготовка невоенизированных формирований и учреждений медицинской службы гражданской обороны. -М.: Медицина,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длиник О.Б. Социально-психологические факторы производственного травматизма. - Автореф. дис. канд. психолог, наук. - М., 198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елов Л.И., Дубинин В.И. Медицинская помощь населению в очагах поражения. - М.: Воениздат, 198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юшин А.В. Энциклопедия экстремальных ситуаций.- М.: Зеркало, 199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ражданская оборона: Учеб. пособие. - М.: Просвещение, 199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узинский П.П. .Аварийно-спасательное дело и борьба за живучесть судна. -М.: Транспорт,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ревич К.М. Профессиональная пригодность и основные свойства нервной системы. - М.: Наука, 197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илевский Г.М. Акклиматизация человека на Севере. - М.: Медгиз, 1955. Дворжак И. Земля, люди, катастрофы. - Киев: Вища школа, 1989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митриев Ф.Д. Крушение инженерных сооружений. Историко-технические очерки. - М.: Стройиздат, 1967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умя А.В., Шебалин Н.В. Землетрясение: где, когда, почему? - Кишинев: Штиинца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наевский Е.Я., Жбанов А.В. Спасение на море: Справочник. - М.: Транспорт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риков А.А. Оценка радиационной обстановки на объектах народного хозяйства. - М.: Воениздат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ядечкин В.П. Психофизиологические резервы повышения работоспособности. - Минск: Вышэйшая школа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диные правила безопасности труда при водолазных работах. - М.: ЦРНА (Морфлот), 198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Еремин А.Л. Особенности развития эмоционального стресса у лиц с различной физической работоспособностью. - Автореф. дис. канд. мед. наук.- М.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нченко А.З. Охрана жизни людей на воде. - М.: Стройиздат, 197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най и умей. - М.: Воениздат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 Е.П. Оптимальные характеристики работоспособности человека. - Л., 196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чев Ю.А. Зимняя аварийная ситуация. - М.: МГЦТК, Дорога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юхин В.В., Дублянский В.Н. Путешествия под землей. - М.: Физкультура и спорт, 196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я по экстренной профилактике и лечению опасных инфекционных заболеваний. - М.: Минздрав СССР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скусство выживания (Б-чка журнала "Военные знания").- М., 1992. №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абачков В.А. Профессионально-прикладная физическая подготовка учащихся ПТУ.- Автореф. дис. канд. пед. наук. - М., 196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ммерер Ю.Ю., Харкевич А.Е Аварийные работы в очагах поражения. - М.: Энергоатомиздат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арцев И.Д Физиологические критерии профессиональной годности к различным профессиям.- М.:Медицина,196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арцев И.Д., Полиевский С.А. О группировке профессий для прикладной физической подготовки. -Теория и практика физической культуры.- 1972. № 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алог моделей спецодежды, спецобуви и других средств индивидуальной защиты. - М.: Профиздат, 198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атастрофа. - М.: Правда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васов А.И. Селевые потоки и их воздействие на сооружения. - Алма-Ата:Наука, 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санов М.Н. Охота и здоровье. - М- Физкультура и спорт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нцевич Г.И. Выживаемость терпящих бедствие на море. - М.: Транспорт,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ский Ю.Н. Спасательные работы в районах стихийных бедствий. - Рига: Лиесма, 197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валевский Ю.Н. Стихийные бедствия и катастрофы.- Рига: АВОТС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еев Д.В., Новак А.П. Предупреждение характерных аварий и несчастных случаев в строительстве. - М.: Стройиздат, 19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ким И.Н. Аварии и катастрофы кораблей. - М.: Судостроение,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тик М.А. Безопасность труда. Психологические аспекты. - М.: Знание, 1986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ий политехнический словарь. - М.: Гос. изд-во техн.-теор. литературы, 195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терии всесторонней врачебной оценки функционального состояния спортсменов. - Л.: ЛНИИФК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терии оценки функционального состояния и диагностика тренированности спортсменов. - Л.: ЛНИИФК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ричевский Р.Л., Дубовская Е.М. Психология малой группы: теоретический и прикладной аспекты. - М.: Изд. МГУ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опф Ф.А. Спасательные работы в горах. - М.: Физкультура и спорт, 1966.</w:t>
        <w:br/>
        <w:t>Крылова Г.С. Предотвращение и локализация пожаров воздушных судов с помощью пен. - М.: Транспорт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колевский Г.М. Гигиена физкультурника. - М.: Медицина, 197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ктионов С.Д. Справочная книжка полярника. - М.: Изд-во Главсевморпути, 194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щаков К.А. Техника безопасности при эксплуатации грузоподъемных машин. - М.: Стройиздат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кьянов B.C. О сохранении здоровья и работоспособности. - М.: Медгиз, 195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еинов А.А., Тушинский Г. Путешествие в горах. - М.: Географгиз, 195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еинов А.А. Меры безопасности в альпинизме. - М.: Профиздат, 195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ведев В.И. Устойчивость физиологических и психологических функций человека при воздействии экстремальных ситуаций. - Л.: Наука, 198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ико-биологические вопросы текущего контроля подготовленности спортсменов. - Л.: ЛНИИФК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ико-биологические основы оперативного контроля в спорте. - Л.: ЛНИИФК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лихов Е.Н. Элементы топографии и ориентирования на местности. Спутник туриста. - М.: Физкультура и спорт, 196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ньчуков А.Е. В мире ориентиров. - М.: Мысль, 196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специальной подготовки и тактика специальных учений с невоенизированными формированиями ГО. - М.: Воениздат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ллер, Тайлер. Жизнь в окружающей среде. - М.: Прогресс,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ошников Л.Д. Человек в мире геологических стихий. - Л.: Недра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ихно Е.П. Восстановление разрушенных сооружений.- М.: Воениздат, 19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хно Е.П. Ликвидация последствий аварий и стихийных бедствий. - М.: Атомиздат, 197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ранов А.П. Волшебный и грозный мир природы. - М.: Просвещение, 1994. Наводнения и борьба с ними. - М.: Знание,1982. Неживой А.Ф. Физиолого-эргономйческое обоснование мероприятий по совершенствованию работ с ручными грузоподъемными механизмами.-Автореф. дис. канд. биол. наук.- М., 198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известная война. - М.: Правда, 1990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сбит П. Один на один с природой. - М.: Воениздат, 196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чаев М.А. Техника безопасности в газовом хозяйстве промышленных предприятий. - Л.: Недра, 197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иков A.M. Процесс и методы формирования трудовых умений. - М.: Высшая школа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в горах. - М.: Турист, 1989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пожарной безопасности на аэродромах гражданской авиации. -М.: Транспорт.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учение безопасным методам труда и адаптации человека к работам на высоте на учебных полигонах с применением специальных тренажеров (Материалы Всесоюзной школы передового опыта). - Краснодар, ВНИИ Монтажспецстрой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 С. И. Словарь русского языка. - 2-е изд., испр. - М.: Русский язык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рганизация поисково-спасательных работ в горах. - М.: Турист,1983. Организация и проведение обучения безопасному выполнению работ на учебном тренировочном полигоне. - М.: Изд. ЦБНТИ ММСС СССР, 1988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исково-спасательных работ силами туристской группы. - М.: Турист, 198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я радиосвязи и обеспечение гидрометеоинформацией туристско-экскурсионных учреждений. - М.: Турист, 1985. Основы медицинских знаний. - М.: Просвещение, 1995. Оценка эффективности применения тренажеров для подготовки квалифицированных рабочих. - Л.: ВНИИ труда, 1989. Палкевич Я. Выживание в городе. Выживание на море. - М.: Корвет, 1992. Пащук А.Ю., Быстрицкий М.И. Первая медицинская помощь при автодорожных травмах.- М.: Медицина,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алов В.Ф. Воинский коллектив, динамика отношений. - М.: Воениздат, 19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ервая медицинская помощь: Популярная энциклопедия. - Гл.ред. В.И. Петровский. - М.: Науч. изд. "Большая Российская эциклопедия", 199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ий К.С. Гигиена питания. - М.: Медгиз, 196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етровский Б.В. Оказание медицинской помощи пострадавшим при массовых катастрофах мирного времени. - Военно-медицинский журнал, 1990. № 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взик Я.С., Клюс П.П., Матвейкин A.M. Пожарная тактика. - М.: Стройиздат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жарная безопасность на судах. - Л.: Судостроение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ожарная тактика. - М.: Стройиздат, 197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евский С.А. Гигиенические основы физической подготовки подростков в профессиональной деятельности. - Автореф. дис. докт. мед. наук. - М., 19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евский С.А. Исследование влияния различной физической подготовки на функциональное состояние организма подростков в связи с освоением профессии. - Автореф. дис. канд. пед. наук. - М., 196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евский С.А. Физическое воспитание учащейся молодежи. - М.: Медицина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апов В.Ф. Обучение населения приемам оказания медицинской помощи. - М.: Медицина,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емкин И. Спортивный сплав на плоту. - М.: Физкультура и спорт, 197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ресов А.С. Спутник юного туриста. - М.: Физкультура и спорт, 196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безопасности при работе с инструментами и приспособлениями. - М.: Энергоатомиздат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авила перевозок грузов. - М.: Изд. МПС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перевозок пассажиров и багажа по железным дорогам СССР (Тарифное руководство № 5.). - М.: Транспорт,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упреждение деформаций и аварий зданий и сооружений. - Киев: Будiвельник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упреждение и тушение пожаров на промышленных предприятиях. - Киев: Техжка,197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упреждение и тушение пожаров на судах. - М.: ВНИИПТО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упреждение характерных аварий и несчастных случаев в строительстве. - М.: Стройиздат, 19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емы и средства страховки с использованием альпинистской веревки. - М.: Турист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жиемский Ю. Плот в туристском путешествии. - М.: Физкультура и спорт, 196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ение тренажеров в обучении безопасным методам труда. - М.: ВНИИОТ ВЦСПС, 197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ка знаний при подготовке и повышении квалификации рабочих на производстве (методические рекомендации). - М.: Высшая школа, 198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ивопожарная подготовка подразделений пожаротушения гражданской обороны. - М.: Воениздат, 197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мышленный альпинизм. - М.: Физкультура и спорт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ческие аспекты профилактики профессионального травматизма. - М.: ВНИИОТ ВЦСПС, 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сихофизиологический отбор военных специалистов. - М.: Воениздат, 197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диация вокруг нас (Б-чка журн. "Военные знания").- М., 1992. № 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занов И.А. Великие катастрофы в истории Земли. - М.: Наука, 198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тнев В.М. Гигиена труда рабочих в строительстве. - М.: Стройиздат, 1969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одионова Г.К. Методы и принципы оценки состояния здоровья работающих. - М.: ВНИИ ГТиПЗ, 1985. Розенблат В.В. Проблема утомления. - М.: Медицина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службе гражданской обороны. - М.: Медицина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ак С.Н. Труд без опасности. - Л.: Лениздат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ельев П.С. Пожары - катастрофы. - М.: Стройиздат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вер: Библиотека туриста. - М.: Физкультура и спорт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 Б. Туристские бивуаки. - М.: Физкультура и спорт, 196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ильнодействующие ядовитые вещества. (Б-чка журн. "Военные знания"). - М„1992.№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предупреждения и действий в чрезвычайных ситуациях. - Минск: Полымя, 199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есарев О.М., Рыбников А.В. Водолазное дело: Справочник. - Санкт-Петербург: Агентство "Игрек", 199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ирнов Е.И., Лебединский В.А., Гарин Н.С. Войны и эпидемии. - М.: Медицина,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болев Г.Г. Горноспасатели. - М.: Недра, 199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колов И.А. Топографическая карта и местность.- М.: Изд. ДОСААФ, 197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равочник необходимых познаний. - Пермь: Алгос-Пресс, 199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равочник спасателя. - М.: ВНИИ ГОЧС, 199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специалиста аварийно-спасательной службы ВМФ. - М.: Воениздат, 196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ихийные бедствия: изучение и методы борьбы. - М.: Прогресс, 197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ойков Ю.Н. Клиника, диагностика и лечение поражений отравляющими веществами. - М.: Медицина, 197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удаков А.В. Фукциональные системы организма.- М.: Медицина, 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шинский Г.К. Ледники, снежники, лавины. - М.: Географгиз, 196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рист: Библиотека туриста. - М.: Физкультура и спорт, 197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злы. - Зугдиди: Гурия, 199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ния по тушению лесных пожаров. - М.: Воениздат,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ния по тушению пожаров нефтепродуктов в резервуарах на базах и складах горючего Министерства обороны СССР. - М.: Воениздат, 197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ик для подготовки санитарных дружин и санитарных постов. - М.: Медицина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ологические и биохимические факторы, лимитирующие спортивную работоспособность. - Волгоград: ВГИФК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ая тренировка в туризме. - М.: Турист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ураев М.С. Инструкция по технике безопасности при разборке зданий и сооружений. - М.: Стройиздат, 197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итонов В.А., Шолохов В.А. Организация восстановительных работ после землетрясения. - М.: Стройиздат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валюскин С.И. Гражданская оборона объектов водного транспорта. - М.: Транспорт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бер Г. Альпинизм сегодня. - М.: Физкультура и спорт, 198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аун В.А. Методика и результаты изучения влияния сложных условий высоты и ограниченной опоры на организм детей, подростков и взрослых по показателям некоторых физиологических функций. - Автореф. дис. канд. биол. наук. - М., 197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ивилев М.П., Никаноров А.А., Суслин Б.М. Инженерно-спасательные работы. - М.: Воениздат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Чернышев А.С., Крикунов А.С. Социально-психологические основы организованности коллектива. - Воронеж: Изд. ВГУ,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балин Н.В. Закономерности в природных катастрофах. - М.: Знание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Щепкин О.П., Ермаков В.В. Международный карантин.- М.: Медицина, 198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етников Н. Цунами. - М.: Наука, 198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иманский В. Горнолыжный туризм. - М.: Физкультура и спорт, 196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кинев А.Н. Аварии в строительстве. - М.: Стройиздат,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Шкинев А.Н. Аварии на строительных объектах, их причины и способы ликвидации.- М.: Стройиздат, 196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ойгу С.К. Шахраманян М.А. и др. Анализ сейсмического риска, спасение и жизнеобеспечение населения при катастрофических землетрясениях. - М., 199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Штюрмер Ю.А. Карманный справочник, туриста. - М.: Профиздат, 1970. Штюрмер Ю.А. Опасности в туризме, мнимые и действительные. - М.: Физкультура и спорт, 197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верли Д.С., Розенфельд Р. и др. Стресс: природа и лечение. - М.: Медицина, 199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лого-геохимический анализ техногенного загрязнения. - М.: ИМГРЭ, 199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нциклопедия преступлений и катастроф. - Минск: Литература, 1996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пидемиология и эпизоотия особо опасных инфекций.- М.: Медицина, 196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ргономические предпосылки оптимизации профессиональной подготовки в ПТУ. - М.: Высшая школа, 198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о должен знать и уметь каждый. - М.: Воениздат, 1974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12.3.009-76.ССБТ. Работы погрузочно-разгрузочные. Общие требования безопасности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23.407-78. Ограждения инвентарные строительных площадок и участков производства строительно-монтажных работ. Технические услов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2.1.013-78. ССБТ. Строительство. Электробезопасность. Общие требован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12.0.004-79. ССБТ. Организация обучения работающих безопасности труда. Общие положен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12.4.107-82. ССБТ. Строительство. Канаты страховочные. Общие технические требован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2.3.033-84. ССБТ. Строительные машины. Общие требования безопасности при эксплуатации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12.4.087-84. ССБТ. Строительство. Каски строительные. Технические услов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2.3.003-86. ССБТ. Работы электросварочные. Требования безопасности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2.4.089-86. ССБТ. Строительство. Канаты страховочные.Общие технические требован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12.4.011-89. ССБТ. Строительство. Ограждения предохранительные инвентарные. Общие технические услов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Р22.8.02-94. Безопасность в чрезвычайных ситуациях.Захоронение радиоактивных отходов агропромышленных производств. Общие требован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Р22.3.03-94. Безопасность в чрезвычайных ситуациях. Защита населения. Основные положен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Р22.3.01-94. Безопасность в чрезвычайных ситуациях. Жизнеобеспечение населения в чрезвычайных ситуациях. Общие требован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22.3.02-94. Безопасность в чрезвычайных ситуациях. Лечебно-эвакуационное обеспечение населения. Общие требован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Р22.0.01-94. Безопасность в чрезвычайных ситуациях. Термины и определения. Основные понятия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Р22.2.04-94. Безопасность в чрезвычайных ситуациях. Техногенные аварии и катастрофы. Метрологическое обеспечение контроля состояния сложных технических систем. Основные положения и правила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22.2.05-94. Безопасность в чрезвычайных ситуациях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Т Р22.2.05-94. Безопасность в чрезвычайных ситуациях. Техногенные аварии и катастрофы. Нормируемые метрологические и точностные характеристики средств контроля и испытаний в составе сложных технических систем, формы и процедуры их метрологического обслуживания. Общие положения и правила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Р22.0.05-94. Безопасность в чрезвычайных ситуациях. Техногенные чрезвычайные ситуации. Термины и определен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22.2.07-94. Вещества взрывчатые инициирующие. Метод определения температуры вспышки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Т Р22.9.01-95. Безопасность в чрезвычайных ситуациях. Аварийно-спасательный инструмент и оборудование. Общие технические требован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22.0.03-95. Безопасность в чрезвычайных ситуациях. Биолого-социальные чрезвычайные ситуации. Термины и определения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22.9.05-95. Безопасность в чрезвычайных ситуациях. Комплексы индивидуальной защиты спасателей. Общие технические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v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n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ntiterr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охрана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tcmp.nm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aboservic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9:00Z</dcterms:created>
  <dc:creator>EMalkova</dc:creator>
  <dc:description/>
  <cp:keywords/>
  <dc:language>en-US</dc:language>
  <cp:lastModifiedBy>Mage</cp:lastModifiedBy>
  <dcterms:modified xsi:type="dcterms:W3CDTF">2011-09-29T10:59:00Z</dcterms:modified>
  <cp:revision>2</cp:revision>
  <dc:subject/>
  <dc:title>Автономная некоммерческая организация высшего профессионального образования</dc:title>
</cp:coreProperties>
</file>