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/>
        <w:ind w:hanging="0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Contents3"/>
        <w:rPr>
          <w:i/>
          <w:i/>
          <w:iCs/>
        </w:rPr>
      </w:pPr>
      <w:r>
        <w:rPr/>
        <w:t>Содержание:</w:t>
        <w:tab/>
        <w:t>1</w:t>
      </w:r>
    </w:p>
    <w:p>
      <w:pPr>
        <w:pStyle w:val="Contents3"/>
        <w:rPr>
          <w:i/>
          <w:i/>
          <w:iCs/>
        </w:rPr>
      </w:pPr>
      <w:r>
        <w:rPr/>
        <w:t>Введение</w:t>
        <w:tab/>
        <w:t>2</w:t>
      </w:r>
    </w:p>
    <w:p>
      <w:pPr>
        <w:pStyle w:val="Contents3"/>
        <w:rPr>
          <w:i/>
          <w:i/>
          <w:iCs/>
        </w:rPr>
      </w:pPr>
      <w:r>
        <w:rPr/>
        <w:t>1. Правовые основы БЖД</w:t>
        <w:tab/>
        <w:t>3</w:t>
      </w:r>
    </w:p>
    <w:p>
      <w:pPr>
        <w:pStyle w:val="Contents3"/>
        <w:rPr>
          <w:i/>
          <w:i/>
          <w:iCs/>
        </w:rPr>
      </w:pPr>
      <w:r>
        <w:rPr/>
        <w:t>1.1.Законы и подзаконные акты</w:t>
        <w:tab/>
        <w:t>3</w:t>
      </w:r>
    </w:p>
    <w:p>
      <w:pPr>
        <w:pStyle w:val="Contents3"/>
        <w:rPr>
          <w:i/>
          <w:i/>
          <w:iCs/>
        </w:rPr>
      </w:pPr>
      <w:r>
        <w:rPr/>
        <w:t>1.2. Нормативно-техническая документация</w:t>
        <w:tab/>
        <w:t>4</w:t>
      </w:r>
    </w:p>
    <w:p>
      <w:pPr>
        <w:pStyle w:val="Contents3"/>
        <w:rPr>
          <w:i/>
          <w:i/>
          <w:iCs/>
        </w:rPr>
      </w:pPr>
      <w:r>
        <w:rPr/>
        <w:t>2. Управление ЧС</w:t>
        <w:tab/>
        <w:t>12</w:t>
      </w:r>
    </w:p>
    <w:p>
      <w:pPr>
        <w:pStyle w:val="Contents3"/>
        <w:rPr>
          <w:i/>
          <w:i/>
          <w:iCs/>
        </w:rPr>
      </w:pPr>
      <w:r>
        <w:rPr/>
        <w:t>3. Международное сотрудничество</w:t>
        <w:tab/>
        <w:t>15</w:t>
      </w:r>
    </w:p>
    <w:p>
      <w:pPr>
        <w:pStyle w:val="Contents3"/>
        <w:rPr>
          <w:i/>
          <w:i/>
          <w:iCs/>
        </w:rPr>
      </w:pPr>
      <w:r>
        <w:rPr/>
        <w:t>Заключение</w:t>
        <w:tab/>
        <w:t>17</w:t>
      </w:r>
    </w:p>
    <w:p>
      <w:pPr>
        <w:pStyle w:val="Contents3"/>
        <w:rPr/>
      </w:pPr>
      <w:r>
        <w:rPr/>
        <w:t>Список использованной литературы</w:t>
        <w:tab/>
        <w:t>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3"/>
        <w:keepNext w:val="false"/>
        <w:spacing w:lineRule="auto" w:line="360"/>
        <w:ind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ка о безопасности жизнедеятельности исследует мир опасностей, действующих в среде обитания человека, разрабатывает системы и методы защиты человека от опасностей. В современном понимании безопасность жизнедеятельности изучает опасности производственной, бытовой и городской среды как в условиях повседневной жизни, так и при возникновении чрезвычайных ситуаций техногенного и природного происхожден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ой законодательного обеспечения безопасности является основной закон государства – Конституция Российской Федер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конституции Российской Федерации  базовой статьей является статья 37: "труд свободен"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ждый имеет право распоряжаться своими способностями к труду, выбирать вид деятельности; запрет принудительного тру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ждый имеет право на труд в условиях, отвечающих требованиям безопасности и гигиены…"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т.41 Конституции Российской Федерации провозглашае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ие права каждого на охрану здоровья и медицинскую  помощь;</w:t>
      </w:r>
    </w:p>
    <w:p>
      <w:pPr>
        <w:pStyle w:val="21"/>
        <w:spacing w:lineRule="auto" w:line="360"/>
        <w:ind w:left="1080" w:hanging="2779"/>
        <w:rPr>
          <w:sz w:val="28"/>
          <w:szCs w:val="28"/>
        </w:rPr>
      </w:pPr>
      <w:r>
        <w:rPr>
          <w:sz w:val="28"/>
          <w:szCs w:val="28"/>
        </w:rPr>
        <w:tab/>
        <w:t>"Сокрытие должностными лицами фактов и обстоятельств, создающих угрозу для жизни, здоровья людей влечет за собой ответственность в соответствии с федеральным законом".</w:t>
      </w:r>
    </w:p>
    <w:p>
      <w:pPr>
        <w:pStyle w:val="21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Трудовом кодексе Российской Федерации устанавливаются права и обязанности работодателей и работников в отношении охраны труда; оговариваются ограничения к труду в особо тяжелых условиях некоторых групп населения (беременных женщин и т.д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лее в правовой основе БЖД идут нормативные акты: законы и подзаконные акты; нормативно-техническая документация о которых пойдет речь в моей работе. </w:t>
      </w:r>
    </w:p>
    <w:p>
      <w:pPr>
        <w:pStyle w:val="Heading3"/>
        <w:spacing w:lineRule="auto" w:line="360"/>
        <w:ind w:hanging="0"/>
        <w:rPr/>
      </w:pPr>
      <w:r>
        <w:rPr>
          <w:sz w:val="36"/>
          <w:szCs w:val="36"/>
        </w:rPr>
        <w:t>1. Правовые основы БЖД</w:t>
      </w:r>
    </w:p>
    <w:p>
      <w:pPr>
        <w:pStyle w:val="Heading3"/>
        <w:ind w:hanging="0"/>
        <w:rPr/>
      </w:pPr>
      <w:r>
        <w:rPr/>
        <w:t>1.1.Законы и подзаконные акты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ую основу обеспечения безопасности жизнедеятельности составляют соответствующие законы и постановления, принятые представительными органами Российской Федерации (до 1992 г. РСФСР) и входящих в нее республик, а также подзаконные акты: указы президентов, постановления, принимаемые правительствами Российской Федерации (РФ) и входящих в нее государственных образований, местными органами власти и специально уполномоченными на то органами. Среди них прежде всего Министерство природных ресурсов РФ, Государственный комитет РФ по охране окружающей среды, Министерство труда и социального развития РФ, Министерство здравоохранения РФ, Министерство РФ по делам гражданской обороны, чрезвычайным ситуациям и ликвидации последствий стихийных бедствий и их территориальные органы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ую основу охраны окружающей среды в стране и обеспечение необходимых условий труда составляет закон РСФСР «О санитарно-эпидемиологическом благополучии населения» (1991 г.), в соответствии с которым введено санитарное законодательство, включающее указанный закон и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 Ряд требований по охране труда и окружающей среды зафиксировано в законе РСФСР «О предприятиях и предпринимательской деятельности» (1991 г.) и в законе РФ «О защите прав потребителей» (1992 г.).</w:t>
      </w:r>
    </w:p>
    <w:p>
      <w:pPr>
        <w:pStyle w:val="TextBody"/>
        <w:widowControl w:val="false"/>
        <w:spacing w:lineRule="auto" w:line="360"/>
        <w:rPr/>
      </w:pPr>
      <w:r>
        <w:rPr>
          <w:sz w:val="28"/>
          <w:szCs w:val="28"/>
        </w:rPr>
        <w:t>Важнейшим законодательным актом, направленным на обеспечение экологической безопасности, является закон РФ «Об охране окружающей природной среды» (2002 г.)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других законодательных актов в области охраны окружающей среды отметим Водный кодекс РФ (1995 г.), Земельный кодекс РФ (2001 г.), законы Российской Федерации «О недрах» (1992 г.) и «Об экологической экспертизе» (1995 г.). </w:t>
      </w:r>
    </w:p>
    <w:p>
      <w:pPr>
        <w:pStyle w:val="TextBody"/>
        <w:widowControl w:val="false"/>
        <w:spacing w:lineRule="auto" w:line="360"/>
        <w:rPr/>
      </w:pPr>
      <w:r>
        <w:rPr>
          <w:sz w:val="28"/>
          <w:szCs w:val="28"/>
        </w:rPr>
        <w:t>Среди законодательных актов по охране труда отметим  и Трудовой кодекс РФ, устанавливающие основные правовые гарантии в части обеспечения охраны труда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ую основу организации работ в чрезвычайных ситуациях и в связи с ликвидацией их последствий составляют законы РФ «О защите населения и территории от чрезвычайных ситуаций природного и техногенного характера» (1994 г.), «О пожарной безопасности» (1994 г.), «Об использовании атомной энергии» (1995 г.). Среди подзаконных актов в этой области отметим постановление правительства РФ «О единой государственной системе предупреждения и ликвидации чрезвычайных ситуаций» (1995 г.).</w:t>
      </w:r>
    </w:p>
    <w:p>
      <w:pPr>
        <w:pStyle w:val="Heading3"/>
        <w:ind w:hanging="0"/>
        <w:rPr/>
      </w:pPr>
      <w:r>
        <w:rPr/>
        <w:t>1.2. Нормативно-техническая документация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рмативно-техническая документация по охране окружающей среды включает федеральные, республиканские, местные санитарные нормы и правила Министерства здравоохранения РФ, строительные нормы и правила Комитета по строительной, архитектурной и жилищной политике РФ, систему стандартов «Охрана природы», документы Министерства природных ресурсов РФ, Государственного комитета РФ по охране окружающий среды, Федеральной службы России по гидрометеорологии и мониторингу окружающей среды. 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нитарные нормы устанавливают ПДК загрязняющих веществ в атмосферном воздухе и в воде различного назначения, а также предельные уровни физических воздействий на окружающую среду (шума, вибрации, инфразвука, электромагнитных полей и излучений от различных источников, ионизирующих излучений)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истеме строительных норм и правил рассмотрены нормы проектирования сооружений различного назначения, учитывающие требования охраны окружающей среды и рационального природопользования. В группе 12 части 2 системы представлены нормы отвода земель под различные строительные объекты. Особо отметим СНиП 2.04.03–85 «Канализация. Наружные сети и сооружения», в котором подробно рассмотрены мероприятия и устройства по очистке сточных вод, их обеззараживанию, а также по утилизации осадков, полученных при очистке (группа 04 части 2 системы СНиПов)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 стандартов «Охрана природы» – составная часть государственной системы стандартизации (ГСС), ее 17-я система. Система стандартов в области охраны природы и улучшения использования природных ресурсов–совокупность взаимосвязанных стандартов, направленных на сохранение, восстановление и рациональное использование природных ресурсов. Эта система разрабатывается в соответствии с действующим законодательством с учетом экологических, санитарно-гигиенических, технических и экономических требований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 стандартов в области охраны природы состоит из 10 комплексов стандартов. Кодовое название комплекса: 0 – организационно-методические стандарты; 1 –гидросфера, 2–атмосфера, 3 –биологические ресурсы, 4 –почвы, 5 –земли, 6 –флора, 7 – фауна, 8–ландшафты, 9–недра. Каждый комплекс стандартов, начиная с комплекса «гидросфера» и кончая комплексом «недра», включает в себя шесть групп стандартов (табл. 1)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истемы стандартов в области охраны природы</w:t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405"/>
      </w:tblGrid>
      <w:tr>
        <w:trPr>
          <w:trHeight w:val="84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ind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ифр группы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стандартов</w:t>
            </w:r>
          </w:p>
        </w:tc>
      </w:tr>
      <w:tr>
        <w:trPr>
          <w:trHeight w:val="271" w:hRule="exac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новные положения</w:t>
            </w:r>
          </w:p>
        </w:tc>
      </w:tr>
      <w:tr>
        <w:trPr>
          <w:trHeight w:val="271" w:hRule="exact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рмины, определения, классификация</w:t>
            </w:r>
          </w:p>
        </w:tc>
      </w:tr>
      <w:tr>
        <w:trPr>
          <w:trHeight w:val="585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казатели качества природных сред, параметры загрязняющих выбросов и сбросов и показатели интенсивности использования природных ресурсов</w:t>
            </w:r>
          </w:p>
        </w:tc>
      </w:tr>
      <w:tr>
        <w:trPr>
          <w:trHeight w:val="281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вила охраны природы и рационального использования природных ресурсов</w:t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тоды определения параметров состояния природных объектов и интенсивности хозя</w:t>
            </w:r>
          </w:p>
        </w:tc>
      </w:tr>
      <w:tr>
        <w:trPr>
          <w:trHeight w:val="560" w:hRule="exact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ребования к средствам контроля и измерений состояния среды</w:t>
            </w:r>
          </w:p>
        </w:tc>
      </w:tr>
      <w:tr>
        <w:trPr>
          <w:trHeight w:val="553" w:hRule="exact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ребования к устройствам, аппаратам и сооружениям по защите </w:t>
            </w:r>
          </w:p>
        </w:tc>
      </w:tr>
      <w:tr>
        <w:trPr>
          <w:trHeight w:val="248" w:hRule="exac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чие стандарты</w:t>
            </w:r>
          </w:p>
        </w:tc>
      </w:tr>
    </w:tbl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значение стандартов в области охраны природы состоит из номера системы по классификатору, шифра комплекса, шифра группы, порядкового номера стандарта и года регистрации стандарта. Так, стандарт на предельно допустимый выброс СО бензиновых двигателей автомобилей стоит в комплексе 2 группа 2, обозначение его ГОСТ 17.2.2.03–87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тивно-техническая документация по охране труда включает правила по технике безопасности и производственной санитарии, санитарные нормы и правила, стандарты системы стандартов безопасности труда, инструкции по охране труда для рабочих и служащих.</w:t>
      </w:r>
    </w:p>
    <w:p>
      <w:pPr>
        <w:pStyle w:val="TextBody"/>
        <w:widowControl w:val="false"/>
        <w:spacing w:lineRule="auto" w:line="360"/>
        <w:rPr/>
      </w:pPr>
      <w:r>
        <w:rPr>
          <w:sz w:val="28"/>
          <w:szCs w:val="28"/>
        </w:rPr>
        <w:t>Согласно Трудовому кодексу РФ, правила по охране труда подразделяются на единые, межотраслевые и отраслевые. Единые распространяются на все отрасли экономики. Они закрепляют важнейшие гарантии обеспечения безопасности и гигиены труда, которые одинаковы для всех отраслей. Межотраслевые закрепляют важнейшие гарантии обеспечения безопасности и гигиены труда в нескольких отраслях, либо в отдельных видах производства, либо при отдельных видах работ (например, на отдельных типах оборудования во всех отраслях)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ции по охране труда делятся на типовые (для рабочих основных профессий отраслей) и действующие в масштабах предприятия, организации или учреждения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 стандартов безопасности труда (ССБТ) –одна из систем государственной системы стандартизации (ГСС). Шифр (номер) этой системы ГСС–12. В рамках этой системы производятся взаимная увязка и систематизация всей существующей нормативной и нормативно-технической документации по безопасности труда, в том числе многочисленных норм и правил по технике безопасности и производственной санитарии как федерального, так и отраслевого значения. ССБТ представляет собой многоуровневую систему взаимосвязанных стандартов, направленную на обеспечение безопасности труда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ы подсистемы 0 устанавливают: цель, задачи, область распространения, структуру ССБТ и особенности согласования стандартов ССБТ; терминологию в области охраны труда; классификацию опасных и вредных производственных факторов; принципы организации работы по обеспечению безопасности труда в промышленности. Большую часть этой подсистемы составляют стандарты предприятий (СТП)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ами стандартизации на предприятиях являются: организация работ по охране труда, контроль состояния условий труда, порядок стимулирования работы по обеспечению безопасности труда; организация обучения и инструктажа работающих по безопасности труда; организация контроля за безопасностью труда и всех других работ, которыми занимается служба охраны труда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ы подсистемы 1 устанавливают требования по видам опасных и вредных производственных факторов и предельно допустимые значения их параметров; методы и средства защиты работающих от их воздействия; методы контроля уровня указанных факторов. Стандарты подсистемы 2 устанавливают: общие требования безопасности к производственному оборудованию; требования безопасности к отдельным группам производственного оборудования; методы контроля выполнения этих требований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ы подсистемы 3 устанавливают общие требования безопасности к производственным процессам, к отдельным группам технологических процессов; методы контроля выполнения требований безопасности. Стандарты подсистемы 4 устанавливают требования безопасности к средствам защиты; подсистемы 5 – к зданиям и сооружениям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если нас интересуют требования безопасности к электросварочным работам, ищем стандарт класса 12 подсистемы 3 (производственные процессы), где он фигурирует под номером 3 (ГОСТ 12.3.003–86*). Стандарт требований к защитному заземлению и занулению (их применению, устройству) следует искать в подсистеме 1 – это ГОСТ 12.1.030–81* «ССБТ. Электробезопасность. Защитное заземление, зануление». Нельзя путать стандарты такого рода со стандартами требований безопасности к средствам защиты (подсистема 4), например, ГОСТ 12.4.021–75* «ССБТ. Системы вентиляционные. Общие требования». Стандарт на обучение работающих безопасности труда, метрологическое обеспечение охраны труда следует искать в подсистеме 0 как стандарты на организационные вопросы. Это ГОСТ 12.0.004–90 и ГОСТ 12.0.005–84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перечень методов и средств защиты, необходимых для обеспечения требований безопасности по рассматриваемому фактору оказывается емким, его стандартизуют в рамках отдельного стандарта подсистемы 1. Примером такого документа является ГОСТ 12.1.029–80 «ССБТ. Средства и методы защиты от шума. Классификация». Так же поступают при информативно емких методах контроля требований безопасности. Так, в подсистеме 1 имеются отдельные стандарты на метод измерения на рабочих местах шума (ГОСТ 12.1.050–86), шумовых характеристик машин (ГОСТ 12.1.023–80*, ГОСТ 12.1.024–81*, ГОСТ 12.1.025–81*, ГОСТ 12.0.026–80; ГОСТ 12.1.027–80, ГОСТ 12.1.028–80) и т. д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ования безопасности устанавливают применительно к производственному, а не технологическому оборудованию, к производственным, а не технологическим процессам. Так, требования ГОСТ 12.2.009–80* «ССБТ. Станки металлообрабатывающие. Общие требования безопасности» относятся к станкам всех типов (токарным, сверлильным, шлифовальным, заточным и т. п.); ГОСТ 12.3.025–80* «ССБТ. Обработка металлов резанием. Требования безопасности» относится ко всем видам металлообработки резанием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ы предприятий по безопасности труда разрабатываются непосредственно на предприятии и согласовываются с профсоюзным комитетом. Они регламентируют принципы работ по обеспечению безопасности труда: организацию контроля условий труда; надзора за установками повышенной опасности; обучение работающих безопасности труда; аттестации лиц, обслуживающих установки повышенной опасности, проведение аттестации рабочих мест на предприятии и т. д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нормативно-технические документы по чрезвычайным ситуациям объединены в комплекс стандартов «Безопасность в чрезвычайных ситуациях» (БЧС)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цели комплекса: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ффективности мероприятий по предупреждению и ликвидации ЧС на всех уровнях (федеральном, региональном, местном) для обеспечения безопасности населения и объектов народного хозяйства в природных, техногенных, биолого-социальных и военных ЧС; предотвращение или снижение ущерба в ЧС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е использование и экономия материальных и трудовых ресурсов при проведении мероприятий по предупреждению и ликвидации ЧС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комплекса – установление: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минологии в области обеспечения безопасности в ЧС, номенклатуры и классификации ЧС, источников ЧС, поражающих факторов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сновных положений по мониторингу, прогнозированию и предотвращению ЧС, по обеспечению безопасности продовольствия, воды, сельскохозяйственных животных и растений, объектов народного хозяйства в ЧС, по организации ликвидации ЧС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ней поражающих воздействий, степеней опасности источник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С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ов наблюдения, прогнозирования, предупреждения и ликвидации ЧС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ов обеспечения безопасности населения и объектов народного хозяйства, а также требований к средствам, используемым для этих целей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значение отдельного стандарта в комплексе состоит из индекса (ГОСТ Р), номера системы по классификатору (ГСС–22), номера (шифра) группы (табл. 9.2), порядкового номера стандарта в группе и года утверждения или пересмотра стандарта. Например, ГОСТ Р 22.0.01–94. Безопасность в чрезвычайных ситуациях. Основные положения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ы группы 0 устанавливают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оложения (назначение, структуру, классификацию) комплекса стандартов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термины и определения в области обеспечения безопасности в ЧС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ю ЧС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тандартов, входящих в комплекс стандартов БЧС</w:t>
      </w:r>
    </w:p>
    <w:p>
      <w:pPr>
        <w:pStyle w:val="TextBody"/>
        <w:widowControl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4169"/>
        <w:gridCol w:w="4169"/>
      </w:tblGrid>
      <w:tr>
        <w:trPr>
          <w:trHeight w:val="592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Номер группы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Группа стандартов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Кодовое наименование</w:t>
            </w:r>
          </w:p>
        </w:tc>
      </w:tr>
      <w:tr>
        <w:trPr>
          <w:trHeight w:val="316" w:hRule="exact"/>
        </w:trPr>
        <w:tc>
          <w:tcPr>
            <w:tcW w:w="12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0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Основополагающие стандарты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Основные положения</w:t>
            </w:r>
          </w:p>
        </w:tc>
      </w:tr>
      <w:tr>
        <w:trPr>
          <w:trHeight w:val="525" w:hRule="atLeast"/>
          <w:cantSplit w:val="true"/>
        </w:trPr>
        <w:tc>
          <w:tcPr>
            <w:tcW w:w="12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Стандарты в области мониторинга и прогнозирования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Мониторинг и прогнозирование</w:t>
            </w:r>
          </w:p>
        </w:tc>
      </w:tr>
      <w:tr>
        <w:trPr>
          <w:trHeight w:val="750" w:hRule="atLeast"/>
          <w:cantSplit w:val="true"/>
        </w:trPr>
        <w:tc>
          <w:tcPr>
            <w:tcW w:w="12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Стандарты в области обеспечения безопасности объектов народного хозяйства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Безопасность объектов народного хозяйства</w:t>
            </w:r>
          </w:p>
        </w:tc>
      </w:tr>
      <w:tr>
        <w:trPr>
          <w:trHeight w:val="525" w:hRule="atLeast"/>
          <w:cantSplit w:val="true"/>
        </w:trPr>
        <w:tc>
          <w:tcPr>
            <w:tcW w:w="12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3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Стандарты в области обеспечения безопасности населения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Безопасность населения</w:t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4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 xml:space="preserve">Стандарты в области обеспечения безопасности продовольствия, пищевого сырья и кормов 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Безопасность продовольствия</w:t>
            </w:r>
          </w:p>
        </w:tc>
      </w:tr>
      <w:tr>
        <w:trPr>
          <w:trHeight w:val="750" w:hRule="atLeast"/>
          <w:cantSplit w:val="true"/>
        </w:trPr>
        <w:tc>
          <w:tcPr>
            <w:tcW w:w="12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5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Стандарты в области обеспечения безопасности сельскохозяйственных животных и растений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Безопасность животных и растений</w:t>
            </w:r>
          </w:p>
        </w:tc>
      </w:tr>
      <w:tr>
        <w:trPr>
          <w:trHeight w:val="765" w:hRule="atLeast"/>
          <w:cantSplit w:val="true"/>
        </w:trPr>
        <w:tc>
          <w:tcPr>
            <w:tcW w:w="12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6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 xml:space="preserve">Стандарты в области обеспечения безопасности водоисточников и систем водоснабжения 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Безопасность воды</w:t>
            </w:r>
          </w:p>
        </w:tc>
      </w:tr>
      <w:tr>
        <w:trPr>
          <w:trHeight w:val="525" w:hRule="atLeast"/>
          <w:cantSplit w:val="true"/>
        </w:trPr>
        <w:tc>
          <w:tcPr>
            <w:tcW w:w="12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7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 xml:space="preserve">Стандарты на средства и способы управления, связи и оповещения 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Управление, связь, оповещение</w:t>
            </w:r>
          </w:p>
        </w:tc>
      </w:tr>
      <w:tr>
        <w:trPr>
          <w:trHeight w:val="540" w:hRule="atLeast"/>
          <w:cantSplit w:val="true"/>
        </w:trPr>
        <w:tc>
          <w:tcPr>
            <w:tcW w:w="12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8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Стандарты в области ликвидации чрезвычайных ситуаций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Ликвидация чрезвычайных ситуаций</w:t>
            </w:r>
          </w:p>
        </w:tc>
      </w:tr>
      <w:tr>
        <w:trPr>
          <w:trHeight w:val="1005" w:hRule="atLeast"/>
          <w:cantSplit w:val="true"/>
        </w:trPr>
        <w:tc>
          <w:tcPr>
            <w:tcW w:w="121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9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 xml:space="preserve">Стандарты в области технического оснащения аварийно-спасательных формирований, средств специальной защиты и экипировки спасателей </w:t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Аварийно-спасательные средства</w:t>
            </w:r>
          </w:p>
        </w:tc>
      </w:tr>
      <w:tr>
        <w:trPr>
          <w:trHeight w:val="316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0,11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  </w:t>
            </w:r>
            <w:r>
              <w:rPr/>
              <w:t>Резерв</w:t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ю продукции, процессов, услуг и объектов народного хозяйства по степени их опасности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нклатуру и классификацию поражающих факторов и воздействий источников ЧС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ельно допустимые уровни (концентрации) поражающих факторов и воздействий источников ЧС;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оложения и правила метрологического контроля состояния технических систем в ЧС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остальных групп стандартов определяется их кодовым наименованием.</w:t>
      </w:r>
    </w:p>
    <w:p>
      <w:pPr>
        <w:pStyle w:val="Heading3"/>
        <w:spacing w:lineRule="auto" w:line="360"/>
        <w:ind w:hanging="0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 xml:space="preserve">2. Управление ЧС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ЧС обеспечивается единой государственной сис</w:t>
        <w:softHyphen/>
        <w:t>темой предупреждения и ликвидации ЧС (РСЧС), принятой Правительством РФ 21.11.95 г. РСЧС объединяет органы государственного управления РФ всех уровйей, различные общественные организации, в "компетенцию которых входят функции, связанные с обеспечением; безопасности и защиты населения, предупреждением, реагированием и действиями в ЧС. РСЧС обеспечивает координацию сил и средств этих органов управления и организаций по предупреждению ЧС, защите населения, материальных и культурных ценностей, окружаю</w:t>
        <w:softHyphen/>
        <w:t>щей среды при возникновении аварий, катастроф, стихийных бедствий и применении возможным противником современных средств пора</w:t>
        <w:softHyphen/>
        <w:t>жения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СЧС включает территориальные и функциональные подсистемы и имеет пять уровней: объектовый, местный, территориальный, реги</w:t>
        <w:softHyphen/>
        <w:t>ональный и федеральны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альные подсистемы (республик в составе Российской Федерации, краев и областей) состоят из звеньев, соответствующих принятому административно-территориальному делению.    </w:t>
      </w:r>
    </w:p>
    <w:p>
      <w:pPr>
        <w:pStyle w:val="Normal"/>
        <w:spacing w:lineRule="auto" w:line="360"/>
        <w:ind w:firstLine="720"/>
        <w:rPr>
          <w:rFonts w:ascii="Arial" w:hAnsi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подсистемы состоят из органов управления, сил и средств министерств и ведомств РФ, непосредственно решающих задачи по наблюдению и контролю за состоянием природной среды и обстановки на потенциально опасных объектах, по предупреждению бедствий и ликвидации последствий ЧС.</w:t>
      </w:r>
      <w:r>
        <w:rPr>
          <w:rFonts w:cs="Arial" w:ascii="Arial" w:hAnsi="Arial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20"/>
        <w:rPr>
          <w:rFonts w:ascii="Arial" w:hAnsi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ующими органами РСЧС являются межведомственные и ведомственные комиссии по предупреждению и ликвидации ЧС, региональные центры аналогичного назначения, комиссии по ЧС органов исполнительной власти субъектов РФ, комиссия по ЧС орга</w:t>
        <w:softHyphen/>
        <w:t>нов местного самоуправления и объектные комиссии по ЧС. Силы и средства РСЧС в рамках ее подсистем подразделяются на силы и средства: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аблюдения и контроля;</w:t>
      </w:r>
    </w:p>
    <w:p>
      <w:pPr>
        <w:pStyle w:val="Normal"/>
        <w:spacing w:lineRule="auto" w:line="360"/>
        <w:ind w:firstLine="720"/>
        <w:rPr>
          <w:rFonts w:ascii="Arial" w:hAnsi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ликвидации ЧС.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из них состоят из сил следующих органо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нтрольно-инспекционной службы Минприроды РФ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служб и ведомств РФ, осуществляющих контроль и наблюдение за состоянием окружающей природной среды, за обстановкой на потенциально опасных объектах и прилегающих к ним территориях, а также проводящих анализ их воздействия на уровне населе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</w:t>
      </w:r>
      <w:r>
        <w:rPr>
          <w:color w:val="000000"/>
          <w:sz w:val="28"/>
          <w:szCs w:val="28"/>
        </w:rPr>
        <w:t>службы мониторинга опасных процессов Минстроя РФ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сети наблюдения и лабораторного контроля гражданской обо</w:t>
        <w:softHyphen/>
        <w:t>роны (ГО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лужбы предупреждения о стихийных бедствиях Минприрод-ресурсов и АН РФ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 </w:t>
      </w:r>
      <w:r>
        <w:rPr>
          <w:color w:val="000000"/>
          <w:sz w:val="28"/>
          <w:szCs w:val="28"/>
        </w:rPr>
        <w:t>космических средств наблюд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илы и средства ликвидации чрезвычайных ситуаций включают в себ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оенизированные и невоенизированные противопожарные, ава</w:t>
        <w:softHyphen/>
        <w:t>рийно-спасательные, аварийно-восстановительные формирования ми</w:t>
        <w:softHyphen/>
        <w:t>нистерств, ведомств, организаций РФ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чреждений и формирований экстренной медицинской помощи Минздрава РФ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частей и подразделений служб противопожарных и аварийно-спасательных работ МВД РФ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единений и воинских частей, территориальных и объектовых формирований ГО РФ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единений и воинских частей химических и инженерных войск вооруженных си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ил и средств поискового и аварийно-спасательного обеспече</w:t>
        <w:softHyphen/>
        <w:t>ния Минтранса РФ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рядов, служб и специалистов Ассоциации спасательных формирований, а также служб некоторых других ведомст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я планов и мероприятий гражданской обороны и по ликвидации ЧС в целом с экономическими планами производится в рамках бюджетов РФ, субъектов федерации, а также федеральных органов исполнительной власти. Финансирование мероприятий по ликвидации ЧС производится также за счет средств организаций, находящихся в зоне ЧС, страховых фондов и других источник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элементом систем управления в области защиты от ЧС является учет инженерных сооружений ГО и паспортизация их состо</w:t>
        <w:softHyphen/>
        <w:t>яния. К такого рода объектам относятся убежища, противорадиацион</w:t>
        <w:softHyphen/>
        <w:t>ные укрытия,' специализированные складские помещения, станции обеззараживания одежды и транспорта и некоторые другие объекты. В их паспортах кроме ведомственной принадлежности и месторасположения указывается тип сооружения, степень его защиты, площадь, кубатура, вместимость, количество выходов, тип воздухозаборов, на</w:t>
        <w:softHyphen/>
        <w:t>личие и состояние систем канализации, вентиляции, энергоснабжения и аварийного освещения и некоторые другие данные. Паспорт состав</w:t>
        <w:softHyphen/>
        <w:t>ляется владельцем сооружений. Контроль за паспортизацией осущест</w:t>
        <w:softHyphen/>
        <w:t>вляют инженерные подразделения территориальных органов МЧ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ругим направлением контроля в РСЧС являются целевые и комплексные проверки готовности к действиям в ЧС. Они осуществ</w:t>
        <w:softHyphen/>
        <w:t>ляются по линии департамента инспекций и контроля МинЧС. В рамках целевых проверок осуществляется либо контроль документации (например, штабов ГО), либо состояния убежищ или других инженер</w:t>
        <w:softHyphen/>
        <w:t>ных сооружений, либо обученное™ формирований постоянной готов</w:t>
        <w:softHyphen/>
        <w:t>ности. При комплексной проверке контролируется общая готовность организации (производственного объекта) к действиям в Ч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hanging="0"/>
        <w:rPr/>
      </w:pPr>
      <w:r>
        <w:rPr>
          <w:sz w:val="36"/>
          <w:szCs w:val="36"/>
        </w:rPr>
        <w:t>3. Международное сотрудничество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rPr/>
      </w:pPr>
      <w:r>
        <w:rPr>
          <w:sz w:val="28"/>
          <w:szCs w:val="28"/>
        </w:rPr>
        <w:t>Россия участвует и в международном сотрудничестве, проводимом по линии ООН, ЮНЕСКО и других организаций. С 1973 г. действует специализированное учреждение «Программа ООН по окружающей среде» (ЮНЭП)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ые и специалисты России принимают участие в осуществлении специальной международной программы «Человек и биосфера», Международном совете охраны птиц (СПО), Международной федерации молодежи по исследованию и охране окружающей среды Научного комитета по проблемам окружающей среды, Международного совета научных союзов (СКОПЕ). Примером плодотворного межгосударственного сотрудничества в области охраны природы служит деятельность Международного союза охраны природы (МСОП)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ласти охраны окружающей среды двустороннее сотрудничество осуществляется между нашей страной и США и включает 11 научно-исследовательских программ и 30 проектов. Оно ведется по следующим направлениям: предотвращение загрязнения воздуха, охрана вод и морской среды от загрязнения; предотвращение загрязнения окружающей среды, связанного с сельскохозяйственным производством; организация заповедников, изучение биологических и генетических последствий загрязнения окружающей среды и др. Сотрудничество с США ведется путем обмена учеными и специалистами, научно-технической информацией, результатами исследований, проведения двусторонних конференций, симпозиумов и совещаний, совместной разработки проектов, программ и др. Аналогичная работа ведется Германией, Англией, Францией, Финляндией, Канадой, Швецией и некоторыми другими странами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по охране труда осуществляется в рамках Международной организации труда (МОТ), Всемирной организации здравоохранения (ВОЗ), Федерации специалистов по охране труда и промышленной гигиене (ИФАС), а также международной организации по безопасности и охране труда (МОРБОТ). МОТ в частности разрабатывает рекомендации по нормализации условий труда, ВОЗ–нормативов качества производственной среды. ИФАС координирует разработки по всему комплексу вопросов, связанных с безопасностью труда, МОРБОТ – по вопросам прогнозирования риска и создания средств защиты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следние годы успешно развивается сотрудничество и взаимодействие сил гражданской обороны (ГО) стран-членов НАТО и особенно стран-членов Европейского экономического сообщества. В НАТО для координации этой деятельности создан специальный Главный комитет. Комиссией европейских сообществ принята совместная программа стран-участниц по взаимодействию в области гражданской защиты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достигнутым рядом европейских стран «Открытым частичным соглашением по предотвращению стихийных и технологических бедствий, защите от них и оказанию помощи пострадавшим» в Греции создан Европейский центр предотвращения бедствий и прогнозирования землетрясений (ЕЦПП)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народной организацией ГО (МОГО) постоянно повсеместно проводится всесторонняя и целенаправленная подготовка руководящего состава организаций, сил ГО и населения к ведению спасательных работ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hanging="0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авовые основы безопасности жизнедеятельности имеют иерархическое строение, то есть требования верхних уровней должны быть учтены при разработке нижних, конкретных подзаконных актов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овую основу обеспечения безопасности жизнедеятельности составляют соответствующие законы и постановления, принятые представительными органами Российской Федерации (до 1992 г. РСФСР) и входящих в нее республик, а также подзаконные акты: указы президентов, постановления, принимаемые правительствами Российской Федерации (РФ) и входящих в нее государственных образований, местными органами власти и специально уполномоченными на то органа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ативно-техническая документация по охране окружающей среды включает федеральные, республиканские, местные санитарные нормы и правила Министерства здравоохранения РФ, строительные нормы и правила Комитета по строительной, архитектурной и жилищной политике РФ, систему стандартов «Охрана природы», документы Министерства природных ресурсов РФ, Государственного комитета РФ по охране окружающий среды, Федеральной службы России по гидрометеорологии и мониторингу окружающей сред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анитарные нормы устанавливают ПДК загрязняющих веществ в атмосферном воздухе и в воде различного назначения, а также предельные уровни физических воздействий на окружающую сред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ъектами стандартизации на предприятиях являются: организация работ по охране труда, контроль состояния условий труда, порядок стимулирования работы по обеспечению безопасности труда; организация обучения и инструктажа работающих по безопасности труда; организация контроля за безопасностью труда и всех других работ, которыми занимается служба охран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</w:rPr>
        <w:t>Список использованной литературы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Безопасность жизнедеятельности. /под ред. Э.А. Арустамова. – М.: Юнити, 2006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Белов С.В., Морозова Л.Л., Сивков В.П. Безопасность жизнедеятельности. – М.: Высшая школа, 2001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вченко Н.Г. Основы безопасности жизнедеятельности. – М.: Инфра-М, 2004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053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5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pt;height:12.65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/>
  </w:style>
  <w:style w:type="character" w:styleId="2">
    <w:name w:val="Основной текст 2 Знак"/>
    <w:qFormat/>
    <w:rPr/>
  </w:style>
  <w:style w:type="character" w:styleId="Style13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709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firstLine="567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440" w:firstLine="567"/>
      <w:jc w:val="left"/>
    </w:pPr>
    <w:rPr>
      <w:rFonts w:ascii="Arial" w:hAnsi="Arial" w:cs="Arial"/>
      <w:color w:val="000000"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60" w:firstLine="567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firstLine="567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1:00Z</dcterms:created>
  <dc:creator>Мой</dc:creator>
  <dc:description/>
  <cp:keywords/>
  <dc:language>en-US</dc:language>
  <cp:lastModifiedBy>Mage</cp:lastModifiedBy>
  <cp:lastPrinted>2006-11-10T02:38:00Z</cp:lastPrinted>
  <dcterms:modified xsi:type="dcterms:W3CDTF">2011-09-29T11:01:00Z</dcterms:modified>
  <cp:revision>2</cp:revision>
  <dc:subject/>
  <dc:title>9</dc:title>
</cp:coreProperties>
</file>