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bCs/>
          <w:lang w:val="en-US" w:eastAsia="en-US"/>
        </w:rPr>
      </w:pPr>
      <w:r>
        <w:rPr>
          <w:rStyle w:val="InternetLink"/>
          <w:bCs/>
          <w:lang w:val="en-US" w:eastAsia="en-US"/>
        </w:rPr>
        <w:t>1. Правовые основы безопасности жизнедеятельности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bCs/>
          <w:lang w:val="en-US" w:eastAsia="en-US"/>
        </w:rPr>
      </w:pPr>
      <w:r>
        <w:rPr>
          <w:rStyle w:val="InternetLink"/>
          <w:bCs/>
          <w:lang w:val="en-US" w:eastAsia="en-US"/>
        </w:rPr>
        <w:t>2. Законодательные основы охраны труда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bCs/>
          <w:lang w:val="en-US" w:eastAsia="en-US"/>
        </w:rPr>
      </w:pPr>
      <w:r>
        <w:rPr>
          <w:rStyle w:val="InternetLink"/>
          <w:bCs/>
          <w:lang w:val="en-US" w:eastAsia="en-US"/>
        </w:rPr>
        <w:t xml:space="preserve">3. </w:t>
      </w:r>
      <w:r>
        <w:rPr>
          <w:rStyle w:val="InternetLink"/>
          <w:bCs/>
          <w:iCs/>
          <w:lang w:val="en-US" w:eastAsia="en-US"/>
        </w:rPr>
        <w:t xml:space="preserve">Инструкции по охране труда </w:t>
      </w:r>
      <w:r>
        <w:rPr>
          <w:rStyle w:val="InternetLink"/>
          <w:bCs/>
          <w:lang w:val="en-US" w:eastAsia="en-US"/>
        </w:rPr>
        <w:t>на предприятии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bCs/>
          <w:lang w:val="en-US" w:eastAsia="en-US"/>
        </w:rPr>
      </w:pPr>
      <w:r>
        <w:rPr>
          <w:rStyle w:val="InternetLink"/>
          <w:bCs/>
          <w:lang w:val="en-US" w:eastAsia="en-US"/>
        </w:rPr>
        <w:t>4. Государственный надзор и общественный контроль за охраной труда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bCs/>
          <w:lang w:val="en-US" w:eastAsia="en-US"/>
        </w:rPr>
      </w:pPr>
      <w:r>
        <w:rPr>
          <w:rStyle w:val="InternetLink"/>
          <w:bCs/>
          <w:lang w:val="en-US" w:eastAsia="en-US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b/>
          <w:b/>
        </w:rPr>
      </w:pPr>
      <w:r>
        <w:rPr>
          <w:b/>
        </w:rPr>
        <w:t xml:space="preserve">1. Правовые основы безопасности жизнедеятельности 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авовые основы безопасности жизнедеятельности имеют иерархическое строение, то есть требования верхних уровней должны быть учтены при разработке нижних, конкретных подзаконных акт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осударства, входящие в межгосударственные объединения (например, ООН), должны учитывать международные соглашения и декларации при разработке своего внутреннего правового поля. Так, например, в Конституции должны быть учтены такие статьи "Всеобщей декларации прав человека" как: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/>
        <w:t xml:space="preserve">статья N 3 "Каждый человек имеет право на жизнь..."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/>
        <w:t xml:space="preserve">статья N 23 "Каждый человек имеет право на труд, на свободный выбор работы, на справедливые и благоприятные условия..." и т.п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прощенно существующую иерархию в правовом пространстве БЖД можно представить следующим образом.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/>
        <w:t xml:space="preserve">Высший уровень иерархии представлен Конституцией Российской Федерации, принятой 12 декабря 1993 года. Конституция РФ включает ряд статей, посвящённых охране труда, природы и здоровья человека.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/>
        <w:t xml:space="preserve">Кодексы законов и отдельные законы РФ. Так, например, 9 декабря 1971 года был принят кодекс законов о труде Российской Федерации (КЗоТ РФ), а 23 июня 1999 года принят федеральный закон "Об основах охраны труда в Российской Федерации".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/>
        <w:t xml:space="preserve">Указы и распоряжения Президента РФ.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/>
        <w:t xml:space="preserve">Постановления и распоряжения Правительства РФ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/>
        <w:t xml:space="preserve">Система стандартов безопасности труда (ССБТ), строительные нормы и правила (СНиП), санитарные нормы (СН), санитарные правила (СП), гигиенические нормы (ГН), санитарные правила и нормы (СанПиН) и др.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/>
        <w:t>Инструкции, правила, памятки, руководства, методические указания и т.п. Высшая судебная власть в России осуществляется Конституционным Судом РФ, Верховным Судом РФ и Высшим Арбитражным Судом РФ. Надзор за исполнением законности осуществляет институт прокуратуры РФ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bookmarkStart w:id="0" w:name="2.2"/>
      <w:bookmarkEnd w:id="0"/>
      <w:r>
        <w:rPr>
          <w:rFonts w:cs="Times New Roman" w:ascii="Times New Roman" w:hAnsi="Times New Roman"/>
          <w:sz w:val="28"/>
          <w:szCs w:val="28"/>
        </w:rPr>
        <w:t>2. Законодательные основы охраны тру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основном законе нашего государства. Конституции Российской Федерации, принцип охраны труда определён в статье 37: "...Каждый имеет право на труд в условиях, отвечающих требованиям безопасности и гигиены..."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"Кодексе законов о труде Российской Федерации" отражены следующие вопросы: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/>
        <w:t xml:space="preserve">в главе Х - "Охрана труда"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/>
        <w:t xml:space="preserve">в главе XI - "Труд женщин"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/>
        <w:t xml:space="preserve">в главе XII - "Труд молодёжи"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новные принципы государственной политики в области охраны труда представлены в федеральном законе РФ "Об основах охраны труда в Российской Федерации", принятом 23 июня 1999 года. В частности: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 xml:space="preserve">признание приоритета жизни и здоровья работника по отношению к результатам производственной деятельности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 xml:space="preserve">государственное управление и координация деятельности в области охраны труда, государственный надзор и контроль за соблюдением требований охраны труда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 xml:space="preserve">установление единых нормативных требований по охране труда для предприятий всех форм собственности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 xml:space="preserve">обеспечение общественного контроля за соблюдением законодательства в области охраны труда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 xml:space="preserve">обязательность расследования несчастных случаев на производстве и профессиональных заболеваний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 xml:space="preserve">обучение безопасным методам труда и подготовка специалистов в области охраны труда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 xml:space="preserve">гарантирование компенсаций за вред, причинённый работникам другие принцип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ополнительные условия охраны труда рассматриваются при составлении коллективного договора и контракта, т.е. индивидуального трудового договора (КЗоТ РФ, глава 3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авительством Российской Федерации 12 августа 1994 года принято постановление N937 "О государственных нормативных требованиях по охране труда в Российской Федерация", которым утверждён перечень видов нормативных правовых актов, содержащих государственные нормативные требования по охране труда в Российской Федерац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Этим же постановлением установлено, что в Российской Федерации действует система нормативных правовых актов, содержащих единые нормативные требования по охране труда, обязательные для применения при проектировании, строительстве (реконструкции) и эксплуатации объектов, конструировании машин, механизмов и оборудования, разработке технологических процессов, организации производства и труд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гласно постановлению, можно выделить следующие виды нормативных правовых актов по охране труда (в скобках приводятся сокращённые обозначения).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/>
        <w:t xml:space="preserve">Государственные стандарты Системы Стандартов Безопасности Труда (ГОСТ Р ССБТ) - утверждают Госстандарт России и Минстрой России.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/>
        <w:t xml:space="preserve">Отраслевые стандарты системы стандартов безопасности труда (ОСТ ССБТ) - утверждают федеральные органы исполнительной власти.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/>
        <w:t xml:space="preserve">Санитарные правила (СП), санитарные нормы (СН), гигиенические нормативы (ГН) и санитарные правила и нормы (СанПиН) - утверждает Госкомсанэпиднадзор России.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/>
        <w:t xml:space="preserve">Строительные нормы и правила (СНиП) - утверждает Минстрой России.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/>
        <w:t xml:space="preserve">Правила безопасности (ПБ), правила устройства и безопасной эксплуатации (ПУБЭ), инструкции по безопасности (ИБ) - утверждают федеральные органы надзора в соответствии с их компетенцией.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/>
        <w:t xml:space="preserve">Правила по охране труда межотраслевые (ПОТ М) - утверждает Минтруд России.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/>
        <w:t xml:space="preserve">Межотраслевые организационно-методические документы (положения, рекомендации, указания) - утверждают Минтруд России и федеральные органы надзора.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/>
        <w:t xml:space="preserve">Правила по охране труда отраслевые (ПОТ О) - утверждают федеральные органы исполнительной власти.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/>
        <w:t xml:space="preserve">Типовые отраслевые инструкции по охране труда (ТОИ) - утверждают федеральные органы исполнительной власти.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/>
        <w:t xml:space="preserve">Отраслевые организационно-методические документы (положения, указания, рекомендации) - утверждают федеральные органы исполнительной власт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рганы исполнительной власти субъектов Российской Федерации на основе государственных нормативных правовых актов, содержащих требования по охране труда, разрабатывают и утверждают соответствующие нормативные правовые акты по охране труд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едприятия, учреждения и организации разрабатывают и утверждают стандарты предприятия системы стандартов безопасности труда (СТП ССБТ), инструкции по охране труда для работников и на отдельные виды работ (ИОТ) на основе государственных нормативных правовых актов и соответствующих нормативных правовых актов субъектов Российской Федерац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фессиональные союзы и иные уполномоченные работниками представительные органы имеют право принимать участие в разработке и согласовании нормативных правовых актов по охране труд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bookmarkStart w:id="1" w:name="2.4"/>
      <w:bookmarkEnd w:id="1"/>
      <w:r>
        <w:rPr>
          <w:rFonts w:cs="Times New Roman" w:ascii="Times New Roman" w:hAnsi="Times New Roman"/>
          <w:bCs w:val="false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Инструкци</w:t>
      </w:r>
      <w:r>
        <w:rPr>
          <w:rFonts w:cs="Times New Roman" w:ascii="Times New Roman" w:hAnsi="Times New Roman"/>
          <w:bCs w:val="false"/>
          <w:iCs/>
          <w:sz w:val="28"/>
          <w:szCs w:val="28"/>
        </w:rPr>
        <w:t>и</w:t>
      </w:r>
      <w:r>
        <w:rPr>
          <w:rFonts w:cs="Times New Roman" w:ascii="Times New Roman" w:hAnsi="Times New Roman"/>
          <w:iCs/>
          <w:sz w:val="28"/>
          <w:szCs w:val="28"/>
        </w:rPr>
        <w:t xml:space="preserve"> по охране труда </w:t>
      </w:r>
      <w:r>
        <w:rPr>
          <w:rFonts w:cs="Times New Roman" w:ascii="Times New Roman" w:hAnsi="Times New Roman"/>
          <w:sz w:val="28"/>
          <w:szCs w:val="28"/>
        </w:rPr>
        <w:t>на предприят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ложность современного производства требует комплексного подхода к охране труда. В этих условиях предприятие решает следующие задач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 xml:space="preserve">обучение работающих вопросам охраны труда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обеспечение безопасности производственного оборудован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 xml:space="preserve">обеспечение безопасности зданий и сооружений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обеспечение работающих средствами индивидуальной защиты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обеспечение оптимальных режимов труда и отдых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обеспечение безопасности производственных процессо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 xml:space="preserve">нормализация условий труда и др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дним из важнейших направлений охраны труда на предприятиях является обеспечение работников инструкциями по охране труда. Данная работа должна осуществляться в соответствии с "Методическими указаниями по разработке правил и инструкций по охране труда", утверждёнными постановлением Минтруда РФ N 129 от 1 июля 1993 г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 xml:space="preserve">Инструкция по охране труда </w:t>
      </w:r>
      <w:r>
        <w:rPr/>
        <w:t>- нормативный акт, устанавливающий требования по охране труда при выполнении работ в производственных помещениях, на территории предприятия, на строительных площадках и в иных местах, где производятся эти работы или выполняются служебные обязан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нструкции по охране труда могут быть типовые (отраслевые) для работников предприятий, участков и конкретного рабочего места. Инструкции по охране труда разрабатываются на основе межотраслевых и отраслевых правил по охране труда и не должны им противоречить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тверждённые инструкции для работников учитываются службой охраны труда предприятия в журнале учёта. Надзор и контроль за соблюдением правил и инструкций по охране труда осуществляется федеральными органами надзор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нструкции для работников по профессиям и на отдельные виды работ разрабатываются в соответствии с утверждённым работодателем перечнем, который составляется при участии руководителей подразделений, служб главных специалистов и др. Разработка инструкций для работников осуществляется на основе приказа работодател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нструкции для работников </w:t>
      </w:r>
      <w:r>
        <w:rPr>
          <w:b/>
          <w:bCs/>
          <w:i/>
          <w:iCs/>
        </w:rPr>
        <w:t xml:space="preserve">разрабатываются руководителями подразделений </w:t>
      </w:r>
      <w:r>
        <w:rPr/>
        <w:t xml:space="preserve">(цехов, отделов, лабораторий и др.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лужба охраны труда организации осуществляет контроль за своевременной разработкой и пересмотром инструкций для работников, а также оказывает методическую помощь разработчика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иповая инструкция и инструкция для работников должны содержать следующие разделы: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/>
        <w:t xml:space="preserve">общие требования безопасности;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/>
        <w:t xml:space="preserve">требования безопасности перед началом работ;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/>
        <w:t xml:space="preserve">требования безопасности во время работы;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/>
        <w:t xml:space="preserve">требования безопасности в аварийных ситуациях;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/>
        <w:t xml:space="preserve">требования безопасности по окончанию работ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нструкции для работников не должны содержать ссылок на какие-либо нормативные акты, кроме ссылок на другие инструкции для работников, действующие на данном предприятии. В инструкциях не должны применяться слова, подчёркивающие особое значение отдельных требований (например, "категорически", "особенно", "строго" и т.п.), так как все требования инструкции должны выполняться работниками в равной степени. Замена слов в тексте буквенным сокращением допускается при условии полной расшифровк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сли безопасность выполнения работы обусловлена определёнными нормами, то они должны быть указаны в инструкции (величина зазора, расстояния и т.п.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верка инструкций на соответствие требованиям действующих государственных стандартов, санитарных норм и правил должна проводиться не реже одного раза в 5 лет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верка инструкций для работников по профессиям или по видам работ, связанным с повышенной опасностью, должна проводиться не реже одного раза в 3 год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сли в течение срока действия инструкции условия труда работников на предприятии не изменились, то приказом работодателя действие инструкции продлевается на следующий год, о чём делается запись на первой странице инструкции (штамп "Пересмотрено", дата и подпись лица, ответственного за пересмотр инструкции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ыдача инструкций руководителям подразделений организации производится службой охраны труда с регистрацией в журнале учёта выдачи инструкци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 руководителя подразделения организации должен постоянно храниться комплект действующих в подразделении инструкций для работников всех профессий и по всем видам работ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нструкции работникам могут быть выданы на руки под расписку в личной карточке инструктажа для изучения при первичном инструктаже, либо вывешены на рабочих местах или участках, либо храниться в ином месте, доступном для работник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троль организации охраны труда на предприятии осуществляетс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 xml:space="preserve">работодателем и руководителями подразделений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 xml:space="preserve">через совместный административно-общественный контроль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 xml:space="preserve">через контроль вышестоящей организации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 xml:space="preserve">инспекторами государственного специального надзора (Госгортехнадзор, Госэнергонадзор, Госсанэпиднадзор, Госатомнадзор и др.)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 xml:space="preserve">инспекторами государственной службы по охране труда (государственные инспекторы Рострудинспекции и работники подразделения по охране труда органа по труду субъекта Федерации)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 xml:space="preserve">через смотры по охране труда и технике безопасности. </w:t>
      </w:r>
      <w:r>
        <w:br w:type="page"/>
      </w:r>
    </w:p>
    <w:p>
      <w:pPr>
        <w:pStyle w:val="Heading1"/>
        <w:spacing w:lineRule="auto" w:line="360" w:before="0" w:after="0"/>
        <w:ind w:left="993" w:hanging="284"/>
        <w:jc w:val="both"/>
        <w:rPr/>
      </w:pPr>
      <w:bookmarkStart w:id="2" w:name="2.6"/>
      <w:bookmarkEnd w:id="2"/>
      <w:r>
        <w:rPr>
          <w:rFonts w:cs="Times New Roman" w:ascii="Times New Roman" w:hAnsi="Times New Roman"/>
          <w:bCs w:val="false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Государственный надзор и общественный контроль за охраной тру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основе государственного надзора и общественного контроля за охраной труда лежит законодательная база: "Конституция РФ", федеральный закон "Об основах охраны труда в РФ", "КЗоТ РФ", а также ряд указов Президента РФ, постановления Правительства РФ, Министерства труда РФ и др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бщий надзор за исполнением законов о труде и охране труда в Российской Федерации осуществляет прокуратур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казом Президента РФ N850 от 4 мая 1994 года государственный надзор и контроль за соблюдением законодательства РФ о труде и охране труда возложен на Федеральную инспекцию труда при Министерстве труда РФ. В настоящее время Федеральная инспекция труда действует в соответствии с "Положением о Федеральной инспекции труда", утвержденным постановлением Правительства РФ N78 от 28 января 2000 год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ответствии с данным "Положением", государственные правовые инспекторы труда и государственные инспекторы по охране труда имеют право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 xml:space="preserve">беспрепятственно посещать любые предприятия, проводить расследования несчастных случаев на предприятиях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 xml:space="preserve">получать информацию, приостанавливать работу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 xml:space="preserve">выдавать должностным лицам предприятий обязательные для исполнения предписания и налагать штрафы на должностных лиц, виновных в нарушении законодательных и иных нормативных актов по охране труд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становлением Министерства труда РФ N58 от 30 октября 1995 года утверждено "Примерное положение о подразделении по охране труда органа исполнительной власти по труду субъекта РФ". В соответствии с этим положением, работники данного подразделения осуществляют управление, руководство и организацию в области охраны труда на соответствующей территории субъекта Федерации. Для осуществления своих обязанностей эти работники имеют соответствующие права и полномочия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беспрепятственно посещать предприятия всех форм собственности независимо от сферы хозяйственной деятельности и ведомственной подчинённости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получать необходимую информацию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бщественный контроль осуществляют профсоюзы или иные представительные органы коллектива и, в соответствии с федеральным законом "Об основах охраны труда в Российской Федерации" (ст. 22) и "Рекомендациями по организации работы уполномоченного (доверенного) лица по охране труда профессионального союза или трудового коллектива" (утверждёнными Постановлением Минтруда РФ N30 от 8 апреля 1994 года), имеют право: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/>
        <w:t xml:space="preserve">контролировать выполнение работодателем законодательства по охране труда;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/>
        <w:t xml:space="preserve">проводить независимую экспертизу условий труда и обеспечения безопасности работников предприятия;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/>
        <w:t xml:space="preserve">принимать участие в расследовании несчастных случаев на производстве, а также осуществлять самостоятельное их расследование, получать информацию о состоянии условий и охраны труда на предприятии;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/>
        <w:t xml:space="preserve">предъявлять требования о приостановке работ при угрозе жизни и здоровью работников, выдавать работодателю обязательные к рассмотрению представления по устранению выявленных нарушений законодательства об охране труда;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/>
        <w:t xml:space="preserve">контролировать выполнение коллективного договора в пунктах, где отражены вопросы условий труда и охраны труда, принимать участие при разработке нормативных актов по охране труда;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/>
        <w:t>обращаться в соответствующие органы о привлечении к ответственности должностных лиц, виновных в нарушениях требований по охране труда, принимать участие в рассмотрении трудовых споров по охране труд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1418" w:hanging="709"/>
        <w:jc w:val="both"/>
        <w:rPr/>
      </w:pPr>
      <w:r>
        <w:rPr/>
        <w:t>Безопасность жизнедеятельности. Конспект лекций. Ч. 2/ П.Г. Белов, А.Ф. Козьяков. С.В. Белов и др.; Под ред. С.В. Белова. –М.: ВАСОТ. 1993.</w:t>
      </w:r>
    </w:p>
    <w:p>
      <w:pPr>
        <w:pStyle w:val="Normal"/>
        <w:numPr>
          <w:ilvl w:val="0"/>
          <w:numId w:val="4"/>
        </w:numPr>
        <w:spacing w:lineRule="auto" w:line="360"/>
        <w:ind w:left="1418" w:hanging="709"/>
        <w:jc w:val="both"/>
        <w:rPr/>
      </w:pPr>
      <w:r>
        <w:rPr/>
        <w:t>Безопасность жизнедеятельности/ Н.Г. Занько. Г.А. Корсаков, К. Р. Малаян и др. Под ред. О.Н. Русака. –С.-П.: Изд-во Петербургской лесотехнической академии, 1996.</w:t>
      </w:r>
    </w:p>
    <w:p>
      <w:pPr>
        <w:pStyle w:val="Normal"/>
        <w:numPr>
          <w:ilvl w:val="0"/>
          <w:numId w:val="4"/>
        </w:numPr>
        <w:spacing w:lineRule="auto" w:line="360"/>
        <w:ind w:left="1418" w:hanging="709"/>
        <w:jc w:val="both"/>
        <w:rPr/>
      </w:pPr>
      <w:r>
        <w:rPr/>
        <w:t>Белов С.В., Морозова Л.Л., Сивков В.П. Безопасность жизнедеятельности. Ч. 1.–-М. ВАСОТ, 1992</w:t>
      </w:r>
    </w:p>
    <w:p>
      <w:pPr>
        <w:pStyle w:val="Normal"/>
        <w:numPr>
          <w:ilvl w:val="0"/>
          <w:numId w:val="4"/>
        </w:numPr>
        <w:spacing w:lineRule="auto" w:line="360"/>
        <w:ind w:left="1418" w:hanging="709"/>
        <w:jc w:val="both"/>
        <w:rPr/>
      </w:pPr>
      <w:r>
        <w:rPr/>
        <w:t>Белов С.В. Безопасность жизнедеятельности–наука о выживании в техносфсре –М.: ВИНИТИ, Обзорная информация. Проблемы безопасности при чрезвычайных ситуациях, 1996. вып. 1.</w:t>
      </w:r>
    </w:p>
    <w:p>
      <w:pPr>
        <w:pStyle w:val="Normal"/>
        <w:numPr>
          <w:ilvl w:val="0"/>
          <w:numId w:val="4"/>
        </w:numPr>
        <w:spacing w:lineRule="auto" w:line="360"/>
        <w:ind w:left="1418" w:hanging="709"/>
        <w:jc w:val="both"/>
        <w:rPr/>
      </w:pPr>
      <w:r>
        <w:rPr/>
        <w:t>Белов С.В. Техносфера: аспекты безопасности и экологичности. – М.: Вестник МГТУ. 1998, сер. ЕН.№1.</w:t>
      </w:r>
    </w:p>
    <w:p>
      <w:pPr>
        <w:pStyle w:val="Normal"/>
        <w:numPr>
          <w:ilvl w:val="0"/>
          <w:numId w:val="4"/>
        </w:numPr>
        <w:spacing w:lineRule="auto" w:line="360"/>
        <w:ind w:left="1418" w:hanging="709"/>
        <w:jc w:val="both"/>
        <w:rPr/>
      </w:pPr>
      <w:r>
        <w:rPr/>
        <w:t>Небел Б. Наука об окружающей среде. Как устроен мир. Т. 1: Пер с англ. – М.: Мир, 1993.</w:t>
      </w:r>
    </w:p>
    <w:p>
      <w:pPr>
        <w:pStyle w:val="Normal"/>
        <w:numPr>
          <w:ilvl w:val="0"/>
          <w:numId w:val="4"/>
        </w:numPr>
        <w:spacing w:lineRule="auto" w:line="360"/>
        <w:ind w:left="1418" w:hanging="709"/>
        <w:jc w:val="both"/>
        <w:rPr/>
      </w:pPr>
      <w:r>
        <w:rPr/>
        <w:t>Рамад Ф. Основы прикладной экологии: Пер. с франц. –Л.: Гидрометеоиздат, 1981.</w:t>
      </w:r>
    </w:p>
    <w:p>
      <w:pPr>
        <w:pStyle w:val="Normal"/>
        <w:numPr>
          <w:ilvl w:val="0"/>
          <w:numId w:val="4"/>
        </w:numPr>
        <w:spacing w:lineRule="auto" w:line="360"/>
        <w:ind w:left="1418" w:hanging="709"/>
        <w:jc w:val="both"/>
        <w:rPr/>
      </w:pPr>
      <w:r>
        <w:rPr/>
        <w:t>Реймерс Н.Ф. Надежды на выживание человечества. Концептуальная экология. –М.: изд-во ИЦ «Россия молодая» –Экология, 1992.</w:t>
      </w:r>
    </w:p>
    <w:p>
      <w:pPr>
        <w:pStyle w:val="Normal"/>
        <w:numPr>
          <w:ilvl w:val="0"/>
          <w:numId w:val="4"/>
        </w:numPr>
        <w:spacing w:lineRule="auto" w:line="360"/>
        <w:ind w:left="1418" w:hanging="709"/>
        <w:jc w:val="both"/>
        <w:rPr/>
      </w:pPr>
      <w:r>
        <w:rPr/>
        <w:t>Русак О.Н. Введение в охрану труда. –Л.: изд-во Ленинград, лесотехнической академии, 1982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01:00Z</dcterms:created>
  <dc:creator>Хозяин</dc:creator>
  <dc:description/>
  <cp:keywords/>
  <dc:language>en-US</dc:language>
  <cp:lastModifiedBy>Mage</cp:lastModifiedBy>
  <dcterms:modified xsi:type="dcterms:W3CDTF">2011-09-29T11:01:00Z</dcterms:modified>
  <cp:revision>2</cp:revision>
  <dc:subject/>
  <dc:title> </dc:title>
</cp:coreProperties>
</file>