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Реферат на тему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center"/>
        <w:rPr>
          <w:b/>
          <w:b/>
          <w:color w:val="000000"/>
          <w:sz w:val="28"/>
          <w:szCs w:val="56"/>
          <w:lang w:val="en-US" w:eastAsia="en-US"/>
        </w:rPr>
      </w:pPr>
      <w:r>
        <w:rPr>
          <w:b/>
          <w:color w:val="000000"/>
          <w:sz w:val="28"/>
          <w:szCs w:val="56"/>
          <w:lang w:val="en-US" w:eastAsia="en-US"/>
        </w:rPr>
        <w:t>«Правила поведения в криминальных ситуациях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ервые действия человека, попавшего в экстремальную ситуац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ррористическая ата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бщие правила безопасн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ведение в толп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ведение в транспор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ействия, при разных типах напа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граб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падение, с целью унизить жертв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знасилов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зби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падение, с целью убий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ервые действия при попадании в экстремальную ситуацию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Чтобы адекватно действовать в экстремальной ситуации, необходимо по возможности следовать следующему плану дейст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ежде, чем принимать какое-то решение, проанализируйте ситуацию, в какой вы оказ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опробуйте, насколько это все будет возможно, оценить человека, противостоящего вам, обратив внимание непосредственно на его физические и психические данные, настроение и возможные особенности в пове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иведите себя в состояние, которое позволит вам не только действовать, однако и дум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ите тактику своего поведения зависит от всего объема поступившей к вам информации и ведите себя согласно с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ие допускают одну из 2-ух ошибок – переоценивают свои возможности, либо сильно их занижают. И то, а также другое делает вас потенциальной жертвой. Следовательно, необходимо уметь различать опасности действительные и мнимые, правильно оценивать людей и контролировать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о выбрать такую линию поведения, которой меньше всего от вас ожидают нападавш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абсолютно никогда не провоцируйте противника к обострению конфликта, не отвечайте грубостью на грубость, оскорблением на оскорб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 вступайте ни в какие споры и конфлик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льзя недооценивать напавшего, относиться к нему снисходительно. Считайте его опасным противником и будьте готовы к защ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сегда смотрите в глаза тому, с кем говорите. Если на вас кричат, отвечайте тихо и спокойно. Тон обязан быть твердым, но в то же время не агрессивным. Старайтесь выглядеть уверенным в себе и своих действ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если у Вас нет шансов рассчитывать на собственные силы или на помощь, постарайтесь сбеж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цените место действия, выберите наиболее выгодную для Вас позицию (учитывайте при этом пути возможного отступления, а кроме того использование подручных средств </w:t>
        <w:noBreakHyphen/>
        <w:t xml:space="preserve"> бутылка, палка, тяжелые предметы). Передвигаясь, старайтесь не оставлять противника за своей спиной. С тактической точки зрения выгоднее развернуться спиной к стен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Террористическая атака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 w:val="false"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бщие правила безопасност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террористическому акту невозможно подготовиться заранее, поэтому следует быть настороже всегда. Следует проявлять особую осторожность на многолюдных мероприятиях с тысячами участников, в популярных развлекательных заведениях, гипермаркетах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ращайте внимание на подозрительных людей, предметы, на любые подозрительные мелочи. Сообщайте обо всем подозрительном сотрудникам правоохранительных органов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икогда не принимайте от незнакомцев пакеты и сумки, не оставляйте свой багаж без присмотра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 семьи должен быть план действий в чрезвычайных обстоятельствах, у всех членов семьи должны быть записаны номера телефонов, адреса электронной почты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обходимо назначить место, где вы сможете встретиться с членами вашей семьи в экстренной ситуации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лучае эвакуации возьмите с собой набор предметов первой необходимости и документы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сегда узнавайте, где находятся резервные выходы из помещения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доме необходимо укрепить и опечатать входы в подвалы и на чердаки, установить домофон, освободить лестничные клетки и коридоры от загромождающих предметов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ужно организовать дежурство жильцов вашего дома, которые будут регулярно обходить здание, наблюдая, все ли в порядке, обращая особое внимание на появление незнакомых лиц и автомобилей, разгрузку мешков и ящиков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произошел взрыв, пожар, землетрясение, никогда не пользуйтесь лифтом.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арайтесь не поддаваться панике, что бы ни произошло, помните, что паника может спровоцировать террористов и ускорить теракт, а также помешать властям предотвратить преступление или уменьшить его последствия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 w:val="false"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оведение в толп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ррористы часто выбирают для атак места массового скопления народа. Помимо собственно поражающего фактора террористического акта, люди гибнут и получают травмы еще и в результате давки, возникшей вследствие паники. Поэтому необходимо помнить следующие правила поведения в толпе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берите наиболее безопасное место. Оно должно быть как можно дальше от середины толпы, трибун, мусорных контейнеров, ящиков, оставленных пакетов и сумок, стеклянных витрин, заборов и оград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возникновения паники обязательно снимите с себя галстук, шарф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давке надо освободить руки от всех предметов, согнуть их в локтях, застегнуть одежду на все пуговицы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льзя хвататься за деревья, столбы, ограду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до стараться всеми силами удержаться на ногах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падения необходимо свернуться клубком на боку, резко подтянуть ноги, и постараться подняться по ходу движения толпы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привлекайте к себе внимание провоцирующими высказываниями и выкрикиванием лозунгов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приближайтесь к агрессивно настроенным лицам и группам лиц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вмешивайтесь в происходящие стычки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арайтесь покинуть толп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Безопасность в транспорте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 xml:space="preserve">Чтобы избежать опасности или снизить возможный ущерб в случае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теракта, необходимо следовать несложным правила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авьте в известность водителя, сотрудников милиции или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журных по станции об обнаруженных подозрительных предметах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ли подозрительных лицах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ать объектом нападения больше шансов у тех, кто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ишком броско одет, носит большое количество украшений или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ежду военного покроя и камуфляжных расцветок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тобы не сделать себя мишенью террористов-фанатиков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бегайте обсуждения политических дискуссий, демонстративного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ения религиозных или порнографических издани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лучае захвата транспортного средства старайтесь не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ивлекать к себе особого внимания террористо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лучае штурма безопаснее всего лежать на полу, а если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это невозможно, необходимо держаться подальше от окон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юбого, кто держит в руках оружие, антитеррористическая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руппа воспринимает за террориста. Не прикасайтесь к оружию, или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ругому имуществу террористов. По возможности постарайтесь не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игаться до полного завершения опер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Как действовать при разных типах нападения.</w:t>
      </w:r>
      <w:r>
        <w:rPr>
          <w:b/>
          <w:bCs/>
          <w:color w:val="000000"/>
          <w:sz w:val="28"/>
          <w:lang w:val="en-US" w:eastAsia="en-US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бление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lang w:val="en-US" w:eastAsia="en-US"/>
        </w:rPr>
        <w:t>При ограблении лучше спокойно достать все ценное и передать преступнику, чем рисковать жизнью, вызывая в нем агрессию, это лучший план действий если перед вами группа преступников, а людей вокруг нет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адение с целью унизить жертву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Нападения с целью унижения жертвы происходят в последнее время все чаще. Это избиения и изнасилования, которые совершаются преступниками для поднятия собственной самооценки. Поэтому оцените нападающего, постарайтесь понять, что им движет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асилова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lang w:val="en-US" w:eastAsia="en-US"/>
        </w:rPr>
        <w:t>Западные психологи выделили три типа мотивации насильников гнев, власть и садизм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мотивом изнасилования выступает гнев, преступник агрессивен, зол, старается не разговаривать, и унижает жертву. Такой тип постарается связать и избить, подавить, его цель причинить вам боль, отомстить за себя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Действия</w:t>
      </w:r>
      <w:r>
        <w:rPr>
          <w:i/>
          <w:color w:val="000000"/>
          <w:sz w:val="28"/>
          <w:u w:val="single"/>
          <w:lang w:val="en-US" w:eastAsia="en-US"/>
        </w:rPr>
        <w:t>: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ызвать сочувствие у насильника, сделать это можно сообщив о менструации, беременности, проблемах со здоровьем; можно вызвать отвращение, например, рвотой; покажите, что и вам очень плохо, и вы не можете быть объектом для мести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ильник, который хочет самоутвердиться, унижая жертву, старается управлять, командовать. Первое, что он сделает, это постарается запугать вас. Такой насильник может часами разговаривать с жертвой с позиции хозяина. Обычно это несостоявшиеся, закомплексованные субъекты.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b/>
          <w:color w:val="000000"/>
          <w:sz w:val="28"/>
          <w:u w:val="single"/>
          <w:lang w:val="en-US" w:eastAsia="en-US"/>
        </w:rPr>
        <w:t>Действия: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окажите, что не уважаете преступника, демонстрируйте спокойствие и силу; Начните учить его жизни, скажите, что он все делает не так, надо по-другому и т.д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И злобный и властный насильники видят в вас жертву, поведите себя иным способом например обрадуйтесь, начните радостно хлопать в ладоши, скажите что давно о таком мечтали, расскажите пару скабрезных анекдотов, и главное не показывайте свой страх, и насильник не сможет достичь своей цели, он просто не сможет возбудиться если игра идет не так как он запланировал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дизм в качестве мотива выступает крайне редко, это 3-2% среди всех изнасилований, но насильники-садисты редко оставляют свою жертву в живых. Главная цель садиста причинить боль, он может резать, прижигать сигаретой. Он получает удовольствие от боли. Покажите что и вам очень плохо, и вы не можете быть объектом для мести. Если на вас нападает насильник садист - сопротивляйтесь, ваши слезы и крики только радуют его, поэтому действуйте, не будьте пассивны, двум третям девушек которые сопротивляются насильнику, удается избежать изнасилования. Не стоит бояться разозлить его своими действиями, в данном случае это не героизм, а необходимость бороться за жизнь.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b/>
          <w:color w:val="000000"/>
          <w:sz w:val="28"/>
          <w:u w:val="single"/>
          <w:lang w:val="en-US" w:eastAsia="en-US"/>
        </w:rPr>
        <w:t>Действия: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опротивляйтесь, ваши слезы и крики только радуют его, поэтому действуйте, не будьте пассивны. Не стоит бояться разозлить его своими действиями, в данном случае это не героизм, а необходимость бороться за жизнь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бие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вое правило при столкновении с агрессивной группой – это не вступать в дискуссию. Любой начатый ими разговор это провокация для дальнейших действий, поэтому не стоит опускаться до их уровня, помните, что они оскорбляют вас сознательно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рбальное общение с превосходящим противником бессмысленно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стандартное поведение может спасти вашу жизнь. Например, начните кричать «Пожар», это единственное слово которое всегда привлекает внимание окружающих. Если вы находитесь в городе разбейте витрину, или забегите в магазин, в каждом магазине даже в ночное время есть охранники, даже если вы разобьете что-то, возмещение материального ущерба, для ваших родных предпочтительнее покупки гроба. Не стоит бежать в подъезд, вам никто не поможет, жители, конечно, вызовут милицию, но впускать вас в квартиру никто не будет, помните об этом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стоит думать, что отказ от сопротивления поможет вам избежать телесных повреждений, агрессивная толпа не делает различий между мужчиной и ребенком, и подонки вряд ли оценят вашу покладистость. Поэтому постарайтесь оказать посильное сопротивление и бегите, часто это единственный способ сохранить жизнь. Но и здесь необходимо проявить выдержку и рассудительность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старайтесь определить вожака в группе и нападите на него, стараясь нанести как можно больше повреждений. Психология ультра групп примитивна, и когда нападают на вожака, вся группа будет неосознанно наблюдать, как сможет справиться главарь с обидчиком, от его действий зависит его авторитет. Этот период всеобщего замешательства может спасти вашу жизнь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адение с целью убийств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>Нападение с целью убийства самое непредсказуемое из всех вышеперечисленных. Но и в этом случае ваша уверенность в себе может сохранить вашу жизнь. Если потенциальный убийца не нападает сразу, и совершает насилие «угрожая словами», значит, он еще сомневается, и в ваших силах заставить его сомневаться еще больше, или вербально отразить агрессию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вое что следует помнить, это не демонстрируйте агрессивность, и в то же время покажите, что в случае нападения сможете дать отпор. Пассивный человек это жертва, а значит объект нападения. Не ведите себя как жертва смотрите спокойно, не опуская глаз, ведите себя спокойно и уверенно. 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>Действуйте по обстоятельствам, и помните, главная ваша ценность это жизнь, все остальное не имеет значения. Помните, что безвыходных ситуаций просто нет, поэтому в случае нападения трезво оцените ситуацию и действуйте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ная 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Безопасность жизнедеятельности. </w:t>
      </w:r>
      <w:r>
        <w:rPr>
          <w:bCs/>
          <w:iCs/>
          <w:color w:val="000000"/>
          <w:sz w:val="28"/>
          <w:lang w:val="en-US" w:eastAsia="en-US"/>
        </w:rPr>
        <w:t>Э.А. Арустамов</w:t>
      </w:r>
      <w:r>
        <w:rPr>
          <w:b/>
          <w:bCs/>
          <w:i/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Учебник)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Безопасность жизнедеятельности. П.Э. Шлендер, В.М. Маслова. (Учебное пособие)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ww.mos-advocate.ru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ww.miatrio.com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b/>
      <w:bCs/>
      <w:kern w:val="2"/>
      <w:sz w:val="31"/>
      <w:szCs w:val="3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2:00Z</dcterms:created>
  <dc:creator>Пичко</dc:creator>
  <dc:description/>
  <cp:keywords/>
  <dc:language>en-US</dc:language>
  <cp:lastModifiedBy>Mage</cp:lastModifiedBy>
  <dcterms:modified xsi:type="dcterms:W3CDTF">2011-09-29T11:02:00Z</dcterms:modified>
  <cp:revision>2</cp:revision>
  <dc:subject/>
  <dc:title>Реферат на тему:</dc:title>
</cp:coreProperties>
</file>