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-конспект для 6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«Правила безопасного поведения в криминогенных ситуация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рок практического применения знаний, умений, навы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59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 w:before="0" w:after="0"/>
        <w:ind w:firstLine="59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тапенко Алексей</w:t>
      </w:r>
    </w:p>
    <w:p>
      <w:pPr>
        <w:pStyle w:val="Normal"/>
        <w:spacing w:lineRule="auto" w:line="360" w:before="0" w:after="0"/>
        <w:ind w:firstLine="594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31 групп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лашов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ип урока: Урок практического применения знаний, умений,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и уро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Обучающая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реплять знания по правилам безопасного поведения с незнакомым человеком на улице, в подъезде дома, лифте; правилам общения с незнакомым человеком по телефону. Закреплять знания как избежать мошенничества, его основных видов, знание основных черт мошенничества, правила обеспечения сохранности личных вещей и защиты от мошен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азвивающая 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развивать мышление, долговременную память, устную реч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Воспитательная -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спитывать у учащихся умение безопасного поведения в ситуациях криминоген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орудование: плакат – «Криминогенные ситуации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лан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рганизационный момент.(2мин.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уализация знаний.(3мин.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элементарных навыков на основе применения их в стандартных условиях..(5мин.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ирование дифференцированных обобщенных умений.(7мин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ворческое применение обобщённых знаний, умений, навыков в условиях постоянно изменяющихся или приближенных к жизни.(20мин.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дведение итогов.(5мин.)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ка домашнего задания.(3мин.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Ж, 6 класс Учебник для общ.- обр. учр./Литвинов Е. Н., Смирнов А. Т., Фролов М.П., Вихорева Т.С., 1-е изд.-М: Изд-во АТС, 1996.-160с.: ISBN 5-7841-0004-1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Ж 6 класс/Авт.-сост. Г.Н. Шевченко.- Волгоград: Учитель, 2005.-116с. ISBN 5-7057-0618-9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www.edu-zone.net/show/35901.html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://www.humanism.ru/education/kurses/practical_thinking/practical_thinking_theme4/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итель заходит в класс, приветствует учеников. Ученики встают, здороваются с учителем. Учитель объявляет тему урока: Тема нашего урока: «Правила безопасного поведения в криминогенных ситуациях». В тему входят такие аспекты как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безопасного поведения с незнакомым человеком на улице, в подъезде дома, лифт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бщения с незнакомым человеком по телефону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Мошенничество, наиболее часто встречающиеся в повседневной жизни мошенничества.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вила обеспечения сохранности личных вещей и защиты от мош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Целью нашего урока является закрепление, и отработка на практике правил безопасного поведения с незнакомым человеком на улице, в подъезде дома, лифте; правил общения с незнакомым человеком по телефону. Закрепить знания как избежать мошенничества, его основных видов, знание основных черт мошенничества, правила обеспечения сохранности личных вещей и защиты от мошенни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и общении с незнакомым человеко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 не вступай в разговор с незнакомым человеком на улиц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соглашайся никуда идти с незнакомым человеком, не садись к нему в машину. Как бы он тебя не уговаривал и чтобы не предлаг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 не верь незнакомцу, если он обещает что-то купить или подарить тебе. Ответь, что тебе ничего не нуж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незнакомый человек настойчив, взял тебя за руку или пытается увести, вырывайся и убегай, громко кричи, зови на помощь, брыкайся, царапайся, кусай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любом таком происшествии с тобой обязательно расскажи родителям, учителю и знакомым взрослы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ронний – это человек, которого ты не знаешь, даже если он и говорит, что знает тебя или твоих род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езнакомый человек звонит в двер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 в коем случае не открывай дверь, пока не посмотришь в глазок. Если человек за дверью тебе не знаком и под разными предлогами просит открыть дверь, позвони соседям и сообщи об э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вступай с незнакомцем ни в какие разговоры. Помни, что под видом почтальона, слесаря, работника РЭУ злоумышленники пытаются проникнуть в квартир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сли незнакомец пытается открыть дверь, срочно звони в милицию по тел.02. назови причину звонка и точный адрес, затем с балкона или из окна зови на помощь знакомых или сосед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омни! Ни при каких обстоятельствах не открывай дверь незнакомому человеку, если ты дома оди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езнакомый человек в подъезде дом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заходи в подъезд, если за тобой идет незнакомый человек. Сделай вид, что ты что-то забыл и задержись у подъез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одходи квартире и не открывай ее, если кто-то незнакомый находится в подъезде. Выйди из подъезда и подожди, пока незнакомец выйдет на улицу, после чего позвони соседям и попроси их проверить, нет ли посторонних на других этаж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грозе нападения подними шум, привлекай внимание соседей (свисти, разбей стекло, звони и стучи в двери, кричи «Пожар!», «Помогите»), постарайся выскочит на улиц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азавшись в безопасности, немедленно сообщи в милицию, расскажи соседям, род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являй внимание и бдительность. Старайся заметить возможную опасность и избежать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Незнакомый человек в лифт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в вызванном тобой лифте находится незнакомый человек, не входи в кабин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ойди от лифта и через некоторое время вызови лифт сно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ты все же вошел в лифт с незнакомцем, вызывающем подозрение, нажми одновременно кнопки «Вызов диспетчера» и «Стоп», чтобы кабина стояла на месте с открытыми дверями. После ответа диспетчера, нажми кнопку нужного этажа и завяжи разговор с диспетчером. Диспетчер слышит тебя и при необходимости вызовет милицию и лифт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стой в лифте спиной к пассажиру, наблюдай за его действ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пытке нападения подними крик, шуми, стучи по стенкам лифта, защищайся любым способом. Постарайся нажать кнопку «Вызов диспетчера» и любого этаж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двери открылись, постарайся выбежать, зови на помощь соседей. Оказавшись в безопасности, немедленно вызови милицию и сообщи приметы нападавш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помни! Входи в лифт, убедившись, что на площадке нет посторонн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Безопасность на улиц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райся возвращаться домой засветл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задерживаешься, обязательно позвони домой, чтобы тебя встрети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игайся по освещенным, людным улицам, желательно в группе люд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бегай пустырей, парков, стадионов, темных дворов, подворотен, тонн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угрозе нападения подними шум, кричи, зови на помощь, а также смело применяй средства самозащи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казывайся от предложения незнакомых людей проводить или подвести теб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сли заметишь, что кто-то преследует тебя, наблюдая за ним, перейди на другую сторону улицы; если догадка подтвердилась – беги к освещенному участку улицы или туда, где есть люди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ак не стать жертвой мошенник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 не принимай предложения совершить сомнительную, по твоему мнению сделку, даже если она кажется очень выгодн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обретая дефицитный товар с рук, встречайся с продавцом там, где можно спокойно и без спешки рассмотреть или примерить приобретаемую вещ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покупке, прежде чем отдать деньги, еще раз посмотри товар, расплачивайся не выпуская его из ру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доверяй свои вещи посторонним люд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ринимай участие в сомнительных розыгрышах призов и лотереях, особенно на улице, в переходах, у метро, на вокзалах, рынк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 не играй в азартные игры, даже с друзь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вступай в игру, правила которой тебе недостаточно хорошо извест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когда не соглашайся на нарушение норм этики и закон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ложим учащимся такую ситуацию: вы решили зайти к другу в соседнюю квартиру отдать видеокассету. Только отошли от двери — она захлопнулась, а ключи остались дом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ыберите из предложенных вариантов ваши дальнейшие действия в необходимой логической последовательност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1. Ждать родителей на лестничной клетк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2. Зайти к другу и позвонить родителя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3. Попросить рабочих с соседней стройки открыть зам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4. Подождать родителей у друг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твет: 2;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итель даёт творческое задание: разделиться на пары по собственному желанию, придумать сценки, и обыграть на следующем занятии. Сценки на тему криминогенные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еники делятся на произвольные группы по 3-4 человека. Идёт живое обсуждение поставленного задания. Ученики придумывают с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доске выходит первая группа: общение с незнакомым человеком. Один из учеников изображает ребенка, ещё двое играют незнакомых взрослых которые пытаются заманить его в машину. «Ребёнок» говорит что ему ничего не нужно, что он их не знает, не чего не хочет. «Ребёнок» начинает звать на помощь, и как можно быстрее направляется к родителям, и тут же обо всём им рассказывае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 доске выходит вторая группа: ситуация- незнакомый человек звонит в дверь. Распределение ролей такое же. Незнакомые «взрослые» стучаться в квартиру. «Ребёнок» подходит к двери, смотрит в глазок, если глазка нет спрашивает: «Кто там». Взрослые под разными предлогами пытаются попасть в квартиру. «Ребёнок» звонит соседям и обо всём рассказывает. Если незнакомцы пытаются открыть дверь, срочно звонит в милицию по тел.02. называет причину звонка и точный адрес, затем с балкона или из окна зовёт на помощь знакомых или сосед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доске выходит третья группа: незнакомый человек в подъезде дома. Один из учеников изображает ребенка, другой играет незнакомого взрослого. Ученик который играет ребёнка заметив за собой незнакомого человека не заходит в подъезд своего дома делая вид что что-то забыл. «Ребёнок» не подходит к квартире и не открывает её если на площадке находится незнакомый, он выходит на улицу и дожидается ухода. Потом рассказывает родителя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Четвёртая группа: незнакомый человек в лифте. Распределение как в третьем выступлении. Если в вызванном лифте находится незнакомый человек «ребёнок» не заходи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ятая группа: поведение на улице. Распределение: один ученик-ребенок; второй-родитель; третий-незнакомец. «Ребёнок» возвращаясь домой засветло задержался по какой то причине. Он(она) звонит одному из родителей с просьбой встретить. Он(она) двигается по освещённым улицам в группе людей избегая пустырей. Если он(она) замечает, что кто-то преследует, наблюдая за ним, переходит на другую сторону улицы; если догадка подтвердилась – бежит к освещенному участку улицы или туда, где есть люд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ведение итогов, выставление оцено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ка домашнего задания: дети вы должны узнать в какие криминогенные ситуации попадали ваши родители, или были свидетелями такой ситуации. Законспектировать рассказ род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6:00Z</dcterms:created>
  <dc:creator>Демонстрационно-бесплатная версия</dc:creator>
  <dc:description/>
  <cp:keywords/>
  <dc:language>en-US</dc:language>
  <cp:lastModifiedBy>Mage</cp:lastModifiedBy>
  <dcterms:modified xsi:type="dcterms:W3CDTF">2011-09-29T10:56:00Z</dcterms:modified>
  <cp:revision>2</cp:revision>
  <dc:subject/>
  <dc:title>План-конспект для 6 класса</dc:title>
</cp:coreProperties>
</file>