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1.Расчет осветительных нагрузок цехов</w:t>
      </w:r>
    </w:p>
    <w:p>
      <w:pPr>
        <w:pStyle w:val="11"/>
        <w:widowControl w:val="false"/>
        <w:spacing w:lineRule="auto" w:line="360"/>
        <w:ind w:hanging="0"/>
        <w:jc w:val="both"/>
        <w:rPr/>
      </w:pPr>
      <w:r>
        <w:rPr>
          <w:b w:val="false"/>
        </w:rPr>
        <w:t>1.1 Выбор нормируемой освещенности</w:t>
      </w:r>
      <w:r>
        <w:rPr>
          <w:b w:val="false"/>
          <w:iCs/>
        </w:rPr>
        <w:t xml:space="preserve"> </w:t>
      </w:r>
    </w:p>
    <w:p>
      <w:pPr>
        <w:pStyle w:val="11"/>
        <w:widowControl w:val="false"/>
        <w:spacing w:lineRule="auto" w:line="360"/>
        <w:ind w:hanging="0"/>
        <w:jc w:val="both"/>
        <w:rPr>
          <w:b w:val="false"/>
          <w:b w:val="false"/>
          <w:bCs/>
          <w:iCs/>
        </w:rPr>
      </w:pPr>
      <w:r>
        <w:rPr>
          <w:b w:val="false"/>
        </w:rPr>
        <w:t>1.2 Выбор коэффициента запаса</w:t>
      </w:r>
      <w:r>
        <w:rPr>
          <w:b w:val="false"/>
          <w:iCs/>
        </w:rPr>
        <w:t xml:space="preserve"> </w:t>
      </w:r>
    </w:p>
    <w:p>
      <w:pPr>
        <w:pStyle w:val="11"/>
        <w:widowControl w:val="false"/>
        <w:spacing w:lineRule="auto" w:line="360"/>
        <w:ind w:hanging="0"/>
        <w:jc w:val="both"/>
        <w:rPr>
          <w:b w:val="false"/>
          <w:b w:val="false"/>
          <w:bCs/>
          <w:iCs/>
        </w:rPr>
      </w:pPr>
      <w:r>
        <w:rPr>
          <w:b w:val="false"/>
        </w:rPr>
        <w:t>1.3 Выбор коэффициента спроса</w:t>
      </w:r>
      <w:r>
        <w:rPr>
          <w:b w:val="false"/>
          <w:iCs/>
        </w:rPr>
        <w:t xml:space="preserve"> </w:t>
      </w:r>
    </w:p>
    <w:p>
      <w:pPr>
        <w:pStyle w:val="11"/>
        <w:widowControl w:val="false"/>
        <w:spacing w:lineRule="auto" w:line="360"/>
        <w:ind w:hanging="0"/>
        <w:jc w:val="both"/>
        <w:rPr>
          <w:b w:val="false"/>
          <w:b w:val="false"/>
          <w:bCs/>
          <w:iCs/>
        </w:rPr>
      </w:pPr>
      <w:r>
        <w:rPr>
          <w:b w:val="false"/>
        </w:rPr>
        <w:t>1.4 Выбор коэффициентов отражения</w:t>
      </w:r>
    </w:p>
    <w:p>
      <w:pPr>
        <w:pStyle w:val="11"/>
        <w:widowControl w:val="false"/>
        <w:spacing w:lineRule="auto" w:line="360"/>
        <w:ind w:hanging="0"/>
        <w:jc w:val="both"/>
        <w:rPr>
          <w:b w:val="false"/>
          <w:b w:val="false"/>
          <w:bCs/>
          <w:iCs/>
        </w:rPr>
      </w:pPr>
      <w:r>
        <w:rPr>
          <w:b w:val="false"/>
        </w:rPr>
        <w:t>1.5 Расчет параметров искусственного освещения</w:t>
      </w:r>
    </w:p>
    <w:p>
      <w:pPr>
        <w:pStyle w:val="11"/>
        <w:widowControl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2.Расчет освещения выполненного ДРЛ</w:t>
      </w:r>
    </w:p>
    <w:p>
      <w:pPr>
        <w:pStyle w:val="11"/>
        <w:widowControl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3. Расчет освещения выполненного люминесцентными лампами</w:t>
      </w:r>
    </w:p>
    <w:p>
      <w:pPr>
        <w:pStyle w:val="11"/>
        <w:widowControl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4. Расчет освещения безопасности</w:t>
      </w:r>
    </w:p>
    <w:p>
      <w:pPr>
        <w:pStyle w:val="11"/>
        <w:widowControl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5.Расчёт наружного освещения</w:t>
      </w:r>
    </w:p>
    <w:p>
      <w:pPr>
        <w:pStyle w:val="11"/>
        <w:widowControl w:val="false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6.Расчёт осветительных сете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осветительных нагрузок цех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Выбор нормируемой освещ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источника света должен производиться с учетом световой отдачи, срока службы, спектральных и электрических характеристик. Для внутреннего и внешнего освещения возможно применение ламп накаливания, а также газоразрядных источников света, таких как ЛЛ, ДР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типа источника света необходимо учитывать, что в низких помещениях ( не выше 6-8 м) наиболее экономичны ОУ с ЛЛ, в помещениях высотой от 8-10 до 20м наименьшие затраты имеют место для ОУ с ДР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уровня освещ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освещенности при проектировании устанавливается по отраслевым нормативным документам. При отсутствии указанных документов уровень нормативной освещенности устанавливается в соответствии с /2/. При этом необходимо учитывать разряд зрительных работ, выбранный источник света, используемую систему освещения, отсутствие или наличие естественного света, особые случаи, требующие изменения освещенности на одну ступ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 Выбор коэффициента запа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паса зависит от запыленности помещения от количества мг пыли в одном м³ воздуха и от типа источника света. Менее 1 мг пыли на 1м³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принимается равный 1,8 у такого цеха как литейный К=1,5-у таких цехов как механический, инструментальный, компрессорная, насосная, материального склада и др. для гараж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,7, для заводоуправления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,4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Выбор коэффициента спро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эффициента спроса для осветительной нагрузки различных производственных объектов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 – мелкие здания, питающие линии, отдельные групповые щи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асосная, компрессорная проход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роизводственные здания, состоящие из отдельных крупных пролетов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9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9 – предприятия общественного пит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енные здания, состоящие из многих отдельных помещений-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85. Например гаражи, механический цех, ремонтные мастерск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8 – административно– бытовые и инженерно – лабораторные корпуса. Например, заводоуправление, лаборатор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6 – складские здания, состоящие из маленьких помещений. Например, склад подсобных материалов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.4 Выбор коэффициентов отражения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1. Побеленный потолок (например, заводоуправления), побеленные стены с окнами закрытые светлыми шторами – р</w:t>
      </w:r>
      <w:r>
        <w:rPr>
          <w:b w:val="false"/>
          <w:vertAlign w:val="subscript"/>
        </w:rPr>
        <w:t>пот</w:t>
      </w:r>
      <w:r>
        <w:rPr>
          <w:b w:val="false"/>
        </w:rPr>
        <w:t>=70%, р</w:t>
      </w:r>
      <w:r>
        <w:rPr>
          <w:b w:val="false"/>
          <w:vertAlign w:val="subscript"/>
        </w:rPr>
        <w:t>ст</w:t>
      </w:r>
      <w:r>
        <w:rPr>
          <w:b w:val="false"/>
        </w:rPr>
        <w:t>=70%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2. Побеленные стены при не завершенных шторах, побеленный потолок в сырых помещениях (например, термический цех) чистый бетонный и светлый деревянный потолок – р</w:t>
      </w:r>
      <w:r>
        <w:rPr>
          <w:b w:val="false"/>
          <w:vertAlign w:val="subscript"/>
        </w:rPr>
        <w:t>пот</w:t>
      </w:r>
      <w:r>
        <w:rPr>
          <w:b w:val="false"/>
        </w:rPr>
        <w:t>=50%, р</w:t>
      </w:r>
      <w:r>
        <w:rPr>
          <w:b w:val="false"/>
          <w:vertAlign w:val="subscript"/>
        </w:rPr>
        <w:t>ст</w:t>
      </w:r>
      <w:r>
        <w:rPr>
          <w:b w:val="false"/>
        </w:rPr>
        <w:t>=50%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3. Беленый потолок в грязных помещениях (например, гараж), деревянным потолок, бетонные стены с окнами (например, штамповочный цех), стены оклеены светлыми обоями - р</w:t>
      </w:r>
      <w:r>
        <w:rPr>
          <w:b w:val="false"/>
          <w:vertAlign w:val="subscript"/>
        </w:rPr>
        <w:t>пот</w:t>
      </w:r>
      <w:r>
        <w:rPr>
          <w:b w:val="false"/>
        </w:rPr>
        <w:t>=30%, р</w:t>
      </w:r>
      <w:r>
        <w:rPr>
          <w:b w:val="false"/>
          <w:vertAlign w:val="subscript"/>
        </w:rPr>
        <w:t>ст</w:t>
      </w:r>
      <w:r>
        <w:rPr>
          <w:b w:val="false"/>
        </w:rPr>
        <w:t>=30%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4. Стены и потолки в помещениях с большим количеством темной пыли(например, литейный цех). Сплошное остекление без штор, красный не отштукатуренный кирпич, стены с темными обоями - </w:t>
      </w:r>
      <w:r>
        <w:rPr>
          <w:b w:val="false"/>
          <w:lang w:val="en-US"/>
        </w:rPr>
        <w:t>p</w:t>
      </w:r>
      <w:r>
        <w:rPr>
          <w:b w:val="false"/>
          <w:vertAlign w:val="subscript"/>
        </w:rPr>
        <w:t>пот</w:t>
      </w:r>
      <w:r>
        <w:rPr>
          <w:b w:val="false"/>
        </w:rPr>
        <w:t xml:space="preserve">=10%, </w:t>
      </w:r>
      <w:r>
        <w:rPr>
          <w:b w:val="false"/>
          <w:lang w:val="en-US"/>
        </w:rPr>
        <w:t>p</w:t>
      </w:r>
      <w:r>
        <w:rPr>
          <w:b w:val="false"/>
          <w:vertAlign w:val="subscript"/>
        </w:rPr>
        <w:t>ст</w:t>
      </w:r>
      <w:r>
        <w:rPr>
          <w:b w:val="false"/>
        </w:rPr>
        <w:t>=10%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Коэффициент отражения рабочей поверхности;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-</w:t>
        <w:tab/>
        <w:t xml:space="preserve">помещения, где стоит мебель - </w:t>
      </w:r>
      <w:r>
        <w:rPr>
          <w:b w:val="false"/>
          <w:lang w:val="en-US"/>
        </w:rPr>
        <w:t>p</w:t>
      </w:r>
      <w:r>
        <w:rPr>
          <w:b w:val="false"/>
          <w:vertAlign w:val="subscript"/>
        </w:rPr>
        <w:t>рп</w:t>
      </w:r>
      <w:r>
        <w:rPr>
          <w:b w:val="false"/>
        </w:rPr>
        <w:t>=30% (заводоуправление),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-</w:t>
        <w:tab/>
        <w:t xml:space="preserve">для всех производственных цехов - </w:t>
      </w:r>
      <w:r>
        <w:rPr>
          <w:b w:val="false"/>
          <w:lang w:val="en-US"/>
        </w:rPr>
        <w:t>p</w:t>
      </w:r>
      <w:r>
        <w:rPr>
          <w:b w:val="false"/>
          <w:vertAlign w:val="subscript"/>
        </w:rPr>
        <w:t>рп</w:t>
      </w:r>
      <w:r>
        <w:rPr>
          <w:b w:val="false"/>
        </w:rPr>
        <w:t xml:space="preserve"> = 10%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асчет параметров искусственного освещения</w:t>
      </w:r>
      <w:r>
        <w:br w:type="page"/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. Расчет освещения выполненного ДРЛ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Светотехнический расчет осветительных установок выполняем методом коэффициента использования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Порядок расчета следующий: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- По заданным строительным параметрам помещения: длине и ширине определяем стандартный строительный модуль (причем длина и ширина помещения должна быть кратна параметрам выбранного строительного модуля) и вычисляем площадь помещения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- По заданной высоте производственного помещения определяем расчетную высоту подвеса светильников по формуле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2602865" cy="241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1.1)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где </w:t>
      </w:r>
      <w:r>
        <w:rPr>
          <w:b w:val="false"/>
          <w:lang w:val="en-US"/>
        </w:rPr>
        <w:t>H</w:t>
      </w:r>
      <w:r>
        <w:rPr>
          <w:b w:val="false"/>
        </w:rPr>
        <w:t xml:space="preserve"> - высота помещения, м;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  <w:lang w:val="en-US"/>
        </w:rPr>
        <w:t>h</w:t>
      </w:r>
      <w:r>
        <w:rPr>
          <w:b w:val="false"/>
          <w:vertAlign w:val="subscript"/>
        </w:rPr>
        <w:t>св</w:t>
      </w:r>
      <w:r>
        <w:rPr>
          <w:b w:val="false"/>
        </w:rPr>
        <w:t xml:space="preserve">- высота свеса светильника от потолка для ламп ДРЛ - </w:t>
      </w:r>
      <w:r>
        <w:rPr>
          <w:b w:val="false"/>
          <w:lang w:val="en-US"/>
        </w:rPr>
        <w:t>h</w:t>
      </w:r>
      <w:r>
        <w:rPr>
          <w:b w:val="false"/>
          <w:vertAlign w:val="subscript"/>
        </w:rPr>
        <w:t>св</w:t>
      </w:r>
      <w:r>
        <w:rPr>
          <w:b w:val="false"/>
        </w:rPr>
        <w:t xml:space="preserve"> =0,3м; для люминесцентных ламп, прикрепленных к потолку - </w:t>
      </w:r>
      <w:r>
        <w:rPr>
          <w:b w:val="false"/>
          <w:lang w:val="en-US"/>
        </w:rPr>
        <w:t>h</w:t>
      </w:r>
      <w:r>
        <w:rPr>
          <w:b w:val="false"/>
          <w:vertAlign w:val="subscript"/>
        </w:rPr>
        <w:t>св</w:t>
      </w:r>
      <w:r>
        <w:rPr>
          <w:b w:val="false"/>
        </w:rPr>
        <w:t>=0;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lang w:val="en-US"/>
        </w:rPr>
        <w:t>h</w:t>
      </w:r>
      <w:r>
        <w:rPr>
          <w:b w:val="false"/>
          <w:vertAlign w:val="subscript"/>
        </w:rPr>
        <w:t>рп</w:t>
      </w:r>
      <w:r>
        <w:rPr>
          <w:b w:val="false"/>
        </w:rPr>
        <w:t xml:space="preserve">- высота плоскости нормирования освещенности или высота рабочей поверхности </w:t>
      </w:r>
      <w:r>
        <w:rPr>
          <w:b w:val="false"/>
          <w:lang w:val="en-US"/>
        </w:rPr>
        <w:t>h</w:t>
      </w:r>
      <w:r>
        <w:rPr>
          <w:b w:val="false"/>
          <w:vertAlign w:val="subscript"/>
        </w:rPr>
        <w:t>рп =0,8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ассчитываем индекс помещения по формуле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2247900" cy="444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1.2)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где А и </w:t>
      </w:r>
      <w:r>
        <w:rPr>
          <w:b w:val="false"/>
          <w:lang w:val="en-US"/>
        </w:rPr>
        <w:t>B</w:t>
      </w:r>
      <w:r>
        <w:rPr>
          <w:b w:val="false"/>
        </w:rPr>
        <w:t xml:space="preserve"> - длина и ширина модуля, м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Выбираем коэффициенты отражения: р</w:t>
      </w:r>
      <w:r>
        <w:rPr>
          <w:b w:val="false"/>
          <w:vertAlign w:val="subscript"/>
        </w:rPr>
        <w:t>пот</w:t>
      </w:r>
      <w:r>
        <w:rPr>
          <w:b w:val="false"/>
        </w:rPr>
        <w:t>=70%, р</w:t>
      </w:r>
      <w:r>
        <w:rPr>
          <w:b w:val="false"/>
          <w:vertAlign w:val="subscript"/>
        </w:rPr>
        <w:t>ст</w:t>
      </w:r>
      <w:r>
        <w:rPr>
          <w:b w:val="false"/>
        </w:rPr>
        <w:t>=30%, р</w:t>
      </w:r>
      <w:r>
        <w:rPr>
          <w:b w:val="false"/>
          <w:vertAlign w:val="subscript"/>
        </w:rPr>
        <w:t>р</w:t>
      </w:r>
      <w:r>
        <w:rPr>
          <w:b w:val="false"/>
        </w:rPr>
        <w:t>=10%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-</w:t>
        <w:tab/>
        <w:t xml:space="preserve">Выбираем коэффициенты отражения: </w:t>
      </w:r>
      <w:r>
        <w:rPr>
          <w:b w:val="false"/>
          <w:lang w:val="en-US"/>
        </w:rPr>
        <w:t>p</w:t>
      </w:r>
      <w:r>
        <w:rPr>
          <w:b w:val="false"/>
          <w:vertAlign w:val="subscript"/>
        </w:rPr>
        <w:t>пот</w:t>
      </w:r>
      <w:r>
        <w:rPr>
          <w:b w:val="false"/>
        </w:rPr>
        <w:t xml:space="preserve"> -потолка, </w:t>
      </w:r>
      <w:r>
        <w:rPr>
          <w:b w:val="false"/>
          <w:lang w:val="en-US"/>
        </w:rPr>
        <w:t>p</w:t>
      </w:r>
      <w:r>
        <w:rPr>
          <w:b w:val="false"/>
          <w:vertAlign w:val="subscript"/>
        </w:rPr>
        <w:t>ст</w:t>
      </w:r>
      <w:r>
        <w:rPr>
          <w:b w:val="false"/>
        </w:rPr>
        <w:t xml:space="preserve"> -стен, р</w:t>
      </w:r>
      <w:r>
        <w:rPr>
          <w:b w:val="false"/>
          <w:vertAlign w:val="subscript"/>
        </w:rPr>
        <w:t>рп</w:t>
      </w:r>
      <w:r>
        <w:rPr>
          <w:b w:val="false"/>
        </w:rPr>
        <w:t xml:space="preserve"> - рабочей поверхности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</w:t>
        <w:tab/>
        <w:t>Расстояние между светильниками в ряду, расстояние между рядами светильников, количество светильников и число ламп в светильнике в зависимости от модуля помещения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 </w:t>
        <w:tab/>
        <w:t>Коэффициент запаса принимаем в зависимости от технологического процесса данного цеха. Разряд зрительных работ выбираем по наименьшему размеру различия. Нормированную освещенность выбираем в зависимости от разряда зрительных работ, системы освещения и характеристик среды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</w:t>
        <w:tab/>
        <w:t>В зависимости от характеристики среды выбираем тип светильника и источника света с учетом степени защиты, а также кривые светораспрсделения (КСС). Определяем минимальное количество светильников, создающих равномерное освещение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ветовой поток лампы рассчитываем по формуле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1464310" cy="5353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=</w:t>
      </w:r>
      <w:r>
        <w:rPr>
          <w:b w:val="false"/>
        </w:rPr>
        <w:drawing>
          <wp:inline distT="0" distB="0" distL="0" distR="0">
            <wp:extent cx="1968500" cy="419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ab/>
        <w:tab/>
        <w:t>(1.3)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где Е</w:t>
      </w:r>
      <w:r>
        <w:rPr>
          <w:b w:val="false"/>
          <w:vertAlign w:val="subscript"/>
        </w:rPr>
        <w:t>н</w:t>
      </w:r>
      <w:r>
        <w:rPr>
          <w:b w:val="false"/>
        </w:rPr>
        <w:t xml:space="preserve"> - нормируемая освещенность, лк;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Кз - коэффициент запаса;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  <w:lang w:val="en-US"/>
        </w:rPr>
        <w:t>F</w:t>
      </w:r>
      <w:r>
        <w:rPr>
          <w:b w:val="false"/>
        </w:rPr>
        <w:t>- площадь модуля, м</w:t>
      </w:r>
      <w:r>
        <w:rPr>
          <w:b w:val="false"/>
          <w:vertAlign w:val="superscript"/>
        </w:rPr>
        <w:t>2</w:t>
      </w:r>
      <w:r>
        <w:rPr>
          <w:b w:val="false"/>
        </w:rPr>
        <w:t>;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  <w:lang w:val="en-US"/>
        </w:rPr>
        <w:t>Z</w:t>
      </w:r>
      <w:r>
        <w:rPr>
          <w:b w:val="false"/>
        </w:rPr>
        <w:t xml:space="preserve"> -коэффициент минимальной освещенности; (</w:t>
      </w:r>
      <w:r>
        <w:rPr>
          <w:b w:val="false"/>
          <w:lang w:val="en-US"/>
        </w:rPr>
        <w:t>Z</w:t>
      </w:r>
      <w:r>
        <w:rPr>
          <w:b w:val="false"/>
        </w:rPr>
        <w:t xml:space="preserve">= 1,15-для ДРЛ, </w:t>
      </w:r>
      <w:r>
        <w:rPr>
          <w:b w:val="false"/>
          <w:lang w:val="en-US"/>
        </w:rPr>
        <w:t>Z</w:t>
      </w:r>
      <w:r>
        <w:rPr>
          <w:b w:val="false"/>
        </w:rPr>
        <w:t>= 1,1-дляЛЛ)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N - количество ламп в модуле;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  <w:lang w:val="en-US"/>
        </w:rPr>
        <w:t>n</w:t>
      </w:r>
      <w:r>
        <w:rPr>
          <w:b w:val="false"/>
        </w:rPr>
        <w:t xml:space="preserve"> - коэффициент использования, который определяется по формуле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875665" cy="2813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=</w:t>
      </w:r>
      <w:r>
        <w:rPr>
          <w:b w:val="false"/>
        </w:rPr>
        <w:drawing>
          <wp:inline distT="0" distB="0" distL="0" distR="0">
            <wp:extent cx="1155700" cy="1771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ab/>
        <w:t xml:space="preserve"> (1.4)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где </w:t>
      </w:r>
      <w:r>
        <w:rPr>
          <w:b w:val="false"/>
        </w:rPr>
        <w:drawing>
          <wp:inline distT="0" distB="0" distL="0" distR="0">
            <wp:extent cx="269875" cy="2990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- коэффициент использования помещения выбирается согласно таблице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253365" cy="2990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- КПД светильника в нижнюю полусферу,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По найденному световому потоку выбираем ближайшую лампу в пределах допусков потока (-10 +16 %). Если такое приближение не реализуется, то корректируется число светильников и соответственно схема их расположения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По расчетной величине светового потока определяем мощность одной лампы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Расчетную активную мощность освещения находим по коэффициенту спроса с учетом потерь в ПРА, величина которых равна для люминесцентных ламп со стартером зажигания - 20 %, для ламп ДРЛ - 10 %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Реактивная мощность определяется по коэффициенту мощности, при этом для ЛЛ принимаем </w:t>
      </w:r>
      <w:r>
        <w:rPr>
          <w:b w:val="false"/>
        </w:rPr>
        <w:drawing>
          <wp:inline distT="0" distB="0" distL="0" distR="0">
            <wp:extent cx="762000" cy="20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для ламп ДРЛ - </w:t>
      </w:r>
      <w:r>
        <w:rPr>
          <w:b w:val="false"/>
        </w:rPr>
        <w:drawing>
          <wp:inline distT="0" distB="0" distL="0" distR="0">
            <wp:extent cx="691515" cy="19875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3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  <w:iCs/>
        </w:rPr>
        <w:t xml:space="preserve">По найденному световому потоку выбираем ближайшую лампу в пределах допусков -10% - +16 %. Величина светового потока соответствует световому потоку лм для лампы ДРЛ мощностью 400 Вт. Выбираем осветительную установку с лампами типа ДРЛ, тип светильников </w:t>
      </w:r>
      <w:r>
        <w:rPr>
          <w:b w:val="false"/>
          <w:iCs/>
          <w:lang w:val="en-US"/>
        </w:rPr>
        <w:t>PC</w:t>
      </w:r>
      <w:r>
        <w:rPr>
          <w:b w:val="false"/>
          <w:iCs/>
        </w:rPr>
        <w:t xml:space="preserve">П 0.5 – 400- 032 со степенью защиты </w:t>
      </w:r>
      <w:r>
        <w:rPr>
          <w:b w:val="false"/>
          <w:iCs/>
          <w:lang w:val="en-US"/>
        </w:rPr>
        <w:t>IP</w:t>
      </w:r>
      <w:r>
        <w:rPr>
          <w:b w:val="false"/>
          <w:iCs/>
        </w:rPr>
        <w:t>54, КСС Д3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уммарная номинальная мощность ламп определяется по формуле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862965" cy="279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1.5)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где </w:t>
      </w:r>
      <w:r>
        <w:rPr>
          <w:b w:val="false"/>
        </w:rPr>
        <w:drawing>
          <wp:inline distT="0" distB="0" distL="0" distR="0">
            <wp:extent cx="2032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- мощность одной лампы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355600" cy="2794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= </w:t>
      </w:r>
      <w:r>
        <w:rPr>
          <w:b w:val="false"/>
        </w:rPr>
        <w:drawing>
          <wp:inline distT="0" distB="0" distL="0" distR="0">
            <wp:extent cx="749300" cy="203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кВт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Расчетная активная мощность определяется по коэффициенту спроса, который для данного цеха принимается 1 по формуле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1117600" cy="279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ab/>
        <w:tab/>
        <w:tab/>
        <w:t>(1.6)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1231265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кВт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уммарная расчетная активная мощность складывается из расчетной активной мощности и потерь в ПРА равных 10% для ламп ДРЛ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1612900" cy="279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1.7)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1752600" cy="2794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кВт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Реактивная мощность определяется по </w:t>
      </w:r>
      <w:r>
        <w:rPr>
          <w:b w:val="false"/>
        </w:rPr>
        <w:drawing>
          <wp:inline distT="0" distB="0" distL="0" distR="0">
            <wp:extent cx="316865" cy="190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который находится, зная что </w:t>
      </w:r>
      <w:r>
        <w:rPr>
          <w:b w:val="false"/>
          <w:lang w:val="en-US"/>
        </w:rPr>
        <w:t>cos</w:t>
      </w:r>
      <w:r>
        <w:rPr>
          <w:b w:val="false"/>
          <w:lang w:val="en-US"/>
        </w:rPr>
        <w:drawing>
          <wp:inline distT="0" distB="0" distL="0" distR="0">
            <wp:extent cx="139700" cy="1651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равен 0,53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1333500" cy="2794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ab/>
        <w:t>(1.9)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  <w:lang w:val="en-US"/>
        </w:rPr>
        <w:drawing>
          <wp:inline distT="0" distB="0" distL="0" distR="0">
            <wp:extent cx="1536700" cy="228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кВар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bCs/>
        </w:rPr>
        <w:t>Расчет для остальных цехов производится аналогично и сводится в таблицы 1.2, 1.3, 1.4,1.5.</w:t>
      </w:r>
      <w:r>
        <w:br w:type="page"/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3. Расчет освещения, выполненного люминесцентными лампами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Расчет производим на примере ТП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Определяем для данного помещения строительный модуль 6 х 12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По высоте помещения - 6 </w:t>
      </w:r>
      <w:r>
        <w:rPr>
          <w:b w:val="false"/>
          <w:iCs/>
        </w:rPr>
        <w:t xml:space="preserve">м </w:t>
      </w:r>
      <w:r>
        <w:rPr>
          <w:b w:val="false"/>
        </w:rPr>
        <w:t>для ЛЛ определяем расчетную высоту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838200" cy="241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1.10)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545465" cy="2413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м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ассчитываем индекс помещения: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333500" cy="4191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Выбираем коэффициенты отражения: р</w:t>
      </w:r>
      <w:r>
        <w:rPr>
          <w:b w:val="false"/>
          <w:vertAlign w:val="subscript"/>
        </w:rPr>
        <w:t>пот</w:t>
      </w:r>
      <w:r>
        <w:rPr>
          <w:b w:val="false"/>
        </w:rPr>
        <w:t>=30%, р</w:t>
      </w:r>
      <w:r>
        <w:rPr>
          <w:b w:val="false"/>
          <w:vertAlign w:val="subscript"/>
        </w:rPr>
        <w:t>ст</w:t>
      </w:r>
      <w:r>
        <w:rPr>
          <w:b w:val="false"/>
        </w:rPr>
        <w:t>=10%, р</w:t>
      </w:r>
      <w:r>
        <w:rPr>
          <w:b w:val="false"/>
          <w:vertAlign w:val="subscript"/>
        </w:rPr>
        <w:t>р</w:t>
      </w:r>
      <w:r>
        <w:rPr>
          <w:b w:val="false"/>
        </w:rPr>
        <w:t>=10%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Коэффициент запаса принимаем 1,4, а нормированную освещенность Е</w:t>
      </w:r>
      <w:r>
        <w:rPr>
          <w:b w:val="false"/>
          <w:vertAlign w:val="subscript"/>
        </w:rPr>
        <w:t>н</w:t>
      </w:r>
      <w:r>
        <w:rPr>
          <w:b w:val="false"/>
        </w:rPr>
        <w:t xml:space="preserve"> =75 лк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Расположение светильников - двурядное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Выбираем тип светильника ЛСП80, со степенью защиты </w:t>
      </w:r>
      <w:r>
        <w:rPr>
          <w:b w:val="false"/>
          <w:lang w:val="en-US"/>
        </w:rPr>
        <w:t>IP</w:t>
      </w:r>
      <w:r>
        <w:rPr>
          <w:b w:val="false"/>
        </w:rPr>
        <w:t xml:space="preserve">20, светильник имеет КСС Д2, </w:t>
      </w:r>
      <w:r>
        <w:rPr>
          <w:b w:val="false"/>
        </w:rPr>
        <w:drawing>
          <wp:inline distT="0" distB="0" distL="0" distR="0">
            <wp:extent cx="715645" cy="26289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Определяем значение коэффициента использования помещения </w:t>
      </w:r>
      <w:r>
        <w:rPr>
          <w:b w:val="false"/>
        </w:rPr>
        <w:drawing>
          <wp:inline distT="0" distB="0" distL="0" distR="0">
            <wp:extent cx="736600" cy="2159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по кривой КСС Д3, Ф</w:t>
      </w:r>
      <w:r>
        <w:rPr>
          <w:b w:val="false"/>
          <w:vertAlign w:val="subscript"/>
        </w:rPr>
        <w:t>Л</w:t>
      </w:r>
      <w:r>
        <w:rPr>
          <w:b w:val="false"/>
        </w:rPr>
        <w:t xml:space="preserve"> =41666,7лк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Коэффициент использования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723900" cy="228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536700" cy="2286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Определяем необходимое количество ламп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Так как в одном светильнике располагается по одной лампе, принимаем 2 лампы в ряду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Определяем световой поток ряда</w:t>
      </w:r>
      <w:r>
        <w:br w:type="page"/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990600</wp:posOffset>
            </wp:positionH>
            <wp:positionV relativeFrom="paragraph">
              <wp:posOffset>108585</wp:posOffset>
            </wp:positionV>
            <wp:extent cx="1155700" cy="433705"/>
            <wp:effectExtent l="0" t="0" r="0" b="0"/>
            <wp:wrapTight wrapText="bothSides">
              <wp:wrapPolygon edited="0">
                <wp:start x="2605" y="1231"/>
                <wp:lineTo x="432" y="4317"/>
                <wp:lineTo x="-2" y="5243"/>
                <wp:lineTo x="-2" y="8021"/>
                <wp:lineTo x="2419" y="11107"/>
                <wp:lineTo x="5832" y="12648"/>
                <wp:lineTo x="6453" y="12648"/>
                <wp:lineTo x="15205" y="11723"/>
                <wp:lineTo x="16943" y="11107"/>
                <wp:lineTo x="21474" y="7711"/>
                <wp:lineTo x="21536" y="4934"/>
                <wp:lineTo x="20791" y="4009"/>
                <wp:lineTo x="17874" y="1231"/>
                <wp:lineTo x="2605" y="1231"/>
              </wp:wrapPolygon>
            </wp:wrapTight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19304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лк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Определяем количество светильников ряда по формуле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152525" cy="5257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3716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Суммарная </w:t>
      </w:r>
      <w:r>
        <w:rPr>
          <w:b w:val="false"/>
        </w:rPr>
        <w:t>номинальная мощность ламп по формуле (1.6)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3556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= </w:t>
      </w:r>
      <w:r>
        <w:rPr>
          <w:b w:val="false"/>
        </w:rPr>
        <w:drawing>
          <wp:inline distT="0" distB="0" distL="0" distR="0">
            <wp:extent cx="862965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кВт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асчетная активная мощность определяется по коэффициенту спроса, который для данного помещения принимается 0,6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1176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15748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кВт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уммарная расчетная активная мощность складывается из расчетной активной мощности и потерь в ПРА равных 20% для ламп ЛЛ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6129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18542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кВт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Реактивная мощность определяется по </w:t>
      </w:r>
      <w:r>
        <w:rPr>
          <w:b w:val="false"/>
        </w:rPr>
        <w:drawing>
          <wp:inline distT="0" distB="0" distL="0" distR="0">
            <wp:extent cx="31686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который находится, зная что </w:t>
      </w:r>
      <w:r>
        <w:rPr>
          <w:b w:val="false"/>
          <w:lang w:val="en-US"/>
        </w:rPr>
        <w:t>cos</w:t>
      </w:r>
      <w:r>
        <w:rPr>
          <w:b w:val="false"/>
          <w:lang w:val="en-US"/>
        </w:rPr>
        <w:drawing>
          <wp:inline distT="0" distB="0" distL="0" distR="0">
            <wp:extent cx="1397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равен 0,95.</w:t>
      </w:r>
      <w:r>
        <w:br w:type="page"/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13335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ab/>
        <w:t>(1.9)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  <w:lang w:val="en-US"/>
        </w:rPr>
        <w:drawing>
          <wp:inline distT="0" distB="0" distL="0" distR="0">
            <wp:extent cx="16510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кВар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bCs/>
        </w:rPr>
        <w:t>Расчет для остальных цехов производится аналогично и сводится в таблицы 1.1, 1.2, 1.З,1.4.</w:t>
      </w:r>
      <w:r>
        <w:br w:type="page"/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4. Расчет освещения безопасности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Освещение безопасности выполняется только для технических помещений, в которых имеется достаточное количество оборудования. Световые указатели (“Выход”) устанавливают у входа механического цикла. Указатели устанавливаются на высоте не ниже 2 метров и присоединяются к сети аварийного освещения. Количество светильников выделенных на освещение безопасности берем из расчета, что наименьшая освещенность рабочей поверхности при аварийном режиме составляет 5% освещенности. Освещение выполняем из светильников ламп накаливания. Рассчитываем на примере кузнечно-термического цеха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12192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 где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  <w:lang w:val="en-US"/>
        </w:rPr>
        <w:t>N</w:t>
      </w:r>
      <w:r>
        <w:rPr>
          <w:b w:val="false"/>
          <w:vertAlign w:val="subscript"/>
        </w:rPr>
        <w:t>1</w:t>
      </w:r>
      <w:r>
        <w:rPr>
          <w:b w:val="false"/>
        </w:rPr>
        <w:t>- количество светильников в освещении безопасности, шт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2667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- наименьшая освещенность рабочей поверхности, где Е</w:t>
      </w:r>
      <w:r>
        <w:rPr>
          <w:b w:val="false"/>
          <w:vertAlign w:val="subscript"/>
        </w:rPr>
        <w:t>Н</w:t>
      </w:r>
      <w:r>
        <w:rPr>
          <w:b w:val="false"/>
        </w:rPr>
        <w:t>- минимальная освещенность в лк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К</w:t>
      </w:r>
      <w:r>
        <w:rPr>
          <w:b w:val="false"/>
          <w:vertAlign w:val="subscript"/>
        </w:rPr>
        <w:t>з</w:t>
      </w:r>
      <w:r>
        <w:rPr>
          <w:b w:val="false"/>
        </w:rPr>
        <w:t>- коэффициент запаса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  <w:lang w:val="en-US"/>
        </w:rPr>
        <w:t>Z</w:t>
      </w:r>
      <w:r>
        <w:rPr>
          <w:b w:val="false"/>
        </w:rPr>
        <w:t xml:space="preserve">- коэффициент минимальной освещенности для ламп накала </w:t>
      </w:r>
      <w:r>
        <w:rPr>
          <w:b w:val="false"/>
          <w:lang w:val="en-US"/>
        </w:rPr>
        <w:t>Z</w:t>
      </w:r>
      <w:r>
        <w:rPr>
          <w:b w:val="false"/>
        </w:rPr>
        <w:t>=1,15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drawing>
          <wp:inline distT="0" distB="0" distL="0" distR="0">
            <wp:extent cx="292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- минимальный поток освещенности для ламп накала.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100Вт-</w:t>
      </w:r>
      <w:r>
        <w:rPr>
          <w:b w:val="false"/>
        </w:rPr>
        <w:drawing>
          <wp:inline distT="0" distB="0" distL="0" distR="0">
            <wp:extent cx="2921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-1350лк, 150Вт- 2020лк, 200Вт – 2950лк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6764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Таблица 1. Освещение безопас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394"/>
        <w:gridCol w:w="2391"/>
        <w:gridCol w:w="2267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помещ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освещенности, лк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ичество светильников, 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щность лампы, В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имическая лаборатор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2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ытательная лаборатор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ряд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асток проверки РЗА и 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знечно-сварочное отделе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91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лесарно-механическо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2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готовительный уч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1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оянка оперативных и аварийных авто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1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ревообделочная мастерс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51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асток ремонта кузова и каби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5. Расчет наружного освещения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Для территорий промышленных предприятий, имеющих охраняемую территорию необходимо охранное освещение в ночное время суток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асчет ведется точечным методом.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 качестве расчётных данных принимаются: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светильники типа СПО – 200 Вт;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мощность лампы 200 Вт;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световой поток 2950 лм;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нормируемая освещённость в точке А – 0,5лк;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высота расположения светильников 6 м;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ширина охранной зоны 10 м;</w:t>
      </w:r>
    </w:p>
    <w:p>
      <w:pPr>
        <w:pStyle w:val="11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коэффициент запаса Кз-1.3;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-степени защиты </w:t>
      </w:r>
      <w:r>
        <w:rPr>
          <w:b w:val="false"/>
          <w:lang w:val="en-US"/>
        </w:rPr>
        <w:t>IP</w:t>
      </w:r>
      <w:r>
        <w:rPr>
          <w:b w:val="false"/>
        </w:rPr>
        <w:t xml:space="preserve"> 23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vertAlign w:val="subscript"/>
        </w:rPr>
        <w:drawing>
          <wp:inline distT="0" distB="0" distL="0" distR="0">
            <wp:extent cx="1722755" cy="5543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тносительная освещенность условной ламп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vertAlign w:val="subscript"/>
        </w:rPr>
        <w:drawing>
          <wp:inline distT="0" distB="0" distL="0" distR="0">
            <wp:extent cx="1813560" cy="5486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0320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освещённость в точке А создаётся одновременно двумя ближайшими светильниками, отс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ε = Σε/2=7.9/2=3.95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 лк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ривым относительной освещённости, по полученному значению ε определяетс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37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/0.375=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шаг светиль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860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ет осветительных се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ставления схемы сетей освещения надо выбрать головной щит в ТП. В курсовой работе используем вместо головного щита шкаф ПР 41 со встроенным трехфазным вводным автоматом А-3728Ф. В качестве распределяющих шкафов используем щиты типа ОЩВ – 6А УХЛ 4 с однополюсными автоматами ВА4729 на номинальный ток 16А, с током расцепителя 16 А на отходящей линии с вводным автоматом ВА47-100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63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колько ламп типа ДРЛ можно присоединить к одному автомату на 16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69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- ток фаз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 напряжение сети (220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мощность одной фазы,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Р</w:t>
      </w:r>
      <w:r>
        <w:rPr>
          <w:sz w:val="28"/>
          <w:szCs w:val="28"/>
          <w:vertAlign w:val="subscript"/>
        </w:rPr>
        <w:t>ламп</w:t>
      </w:r>
      <w:r>
        <w:rPr>
          <w:sz w:val="28"/>
          <w:szCs w:val="28"/>
        </w:rPr>
        <w:t>=0,25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2,5кВ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лампа подход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к на участке от шин до ПР-4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му току выбираем из таблицы подходящее сечение токопроводящей жил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допустимый ток – 41 А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ранного сечения определяются потери напря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расчета имеем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ечение провода для участка М 1-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ближайшее стандартное сечение для этого участка – 1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так как ток на этом участке составляет 30,54 А, то данное сечение проход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для остальных участков аналогична, результаты дальнейшего расчета представлены на схеме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ечения проводов отходящих от щитков ОЩВ до ламп проведем для наиболее мощных и удаленных участ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мере Гальванического участка № 1 произведем расчет сечения провода для ламп ДР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азы А1 от щита (2)ОЩВ-12 УХЛ4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тандартное сечение – 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азы А1 от щита (2)ОЩВ-6 для Цеха№1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тандартное сечение – 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чение остальных, менее загруженных и менее протяженных проводов фаз выбираем так же соответственно рассчитаем в Таблице П5. Токи в этих проводках не превысят допустимого значения, так как в наиболее загруженной фазе ток составляет 15,49 А, а допустимый ток равен 23 А. Проводка для аварийного освещения выполняется также двухжильными проводами сечением 1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sectPr>
      <w:headerReference w:type="default" r:id="rId64"/>
      <w:headerReference w:type="first" r:id="rId6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ind w:firstLine="54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13.wmf"/><Relationship Id="rId36" Type="http://schemas.openxmlformats.org/officeDocument/2006/relationships/image" Target="media/image34.wmf"/><Relationship Id="rId37" Type="http://schemas.openxmlformats.org/officeDocument/2006/relationships/image" Target="media/image15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2:00Z</dcterms:created>
  <dc:creator>Test</dc:creator>
  <dc:description/>
  <cp:keywords/>
  <dc:language>en-US</dc:language>
  <cp:lastModifiedBy>Mage</cp:lastModifiedBy>
  <cp:lastPrinted>2008-12-15T02:28:00Z</cp:lastPrinted>
  <dcterms:modified xsi:type="dcterms:W3CDTF">2011-09-29T11:02:00Z</dcterms:modified>
  <cp:revision>2</cp:revision>
  <dc:subject/>
  <dc:title>Содержание</dc:title>
</cp:coreProperties>
</file>