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Классификация отравляющих веществ по действию на организм человека</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онятие гражданской обороны</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Виды аварийно-спасательных и других неотложных работ</w:t>
      </w:r>
    </w:p>
    <w:p>
      <w:pPr>
        <w:pStyle w:val="Normal"/>
        <w:widowControl w:val="false"/>
        <w:tabs>
          <w:tab w:val="clear" w:pos="709"/>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9"/>
          <w:tab w:val="right" w:pos="9214" w:leader="dot"/>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 КЛАССИФИКАЦИЯ ОТРАВЛЯЮЩИХ ВЕЩЕСТВ ПО ДЕЙСТВИЮ НА ОРГАНИЗМ ЧЕЛОВЕ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яющие вещества (ОВ) — это токсичные химические соединения, предназначенные для поражения живой силы против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 могут воздействовать на организм через органы дыхания, кожные покровы и пищеварительный тракт. Боевые свойства (боевая эффективность) ОВ определяются их токсичностью (обусловленной способностью ингибировать ферменты или взаимодействовать с рецепторами), физико-химическими свойствами (летучесть, растворимость, устойчивость к гидролизу и т.д.), способностью проникать через биобарьеры теплокровных и преодолевать средства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ые отравляющие вещества являются основным поражающим элементом химического оружия. По характеру физиологического воздействия на организм человека выделяют шесть основных типов отравляющих вещест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вляющие вещества нервно-паралитического действия, воздействующие на центральную нервную систему. Целью применения ОВ нервно-паралитического воздействия является быстрый и массовый вывод личного состава из строя с возможно большим числом смертельных исходов. К отравляющим веществам этой группы относятся зарин, зоман, табун и V-газы.</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вляющие вещества кожно-нарывного действия. Они наносят поражение главным образом через кожные покровы, а при применении их в виде аэрозолей и паров — также и через органы дыхания. Основные отравляющие вещества — иприт, люизит.</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вляющие вещества общеядовитого действия. Попадая в организм, они нарушают передачу кислорода из крови к тканям. Это одни из самых быстродействующих ОВ. К ним относятся синильная кислота и хлорциан.</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 удушающего действия поражают главным образом легкие. Главные ОВ — фосген и дифосген.</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 психохимического действия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глухота, чувство страха, ограничение двигательных функций. Отравление этими, в дозах вызывающих нарушения психики, веществами не приводит к смерти. ОВ из этой группы — инуклидил-3-бензилат (BZ) и диэтиламид лизергиновой кислоты.</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вляющие вещества раздражающего действия, или ирританты (от англ. irritant — раздражающее вещество). Раздражающие вещества относятся к быстродействующим. В то же время их действие, как правило, кратковременно, поскольку после выхода из зараженной зоны признаки отравления проходят через 1 — 10 мин. Смертельное действие для ирритантов возможно только при поступлении в организм доз, в десятки- сотни раз превышающих минимально и оптимально действующие дозы. К раздражающим ОВ относят слезоточивые вещества, вызывающие обильное слезотечение и чихательные, раздражающие дыхательные пути (могут также воздействовать на нервную систему и вызывать поражения кожи). Слезоточивые вещества — CS, CN, или хлорацетофенон и PS, или хлорпикрин. Чихательные вещества — DM (адамсит), DA (дифеннлхлорарсин) и DC (дифенилцианарсин). Существуют ОВ, совмещающие слезоточивое и чихательное действия. Раздражающие ОВ состоят на вооружении полиции во многих странах и поэтому классифицируются как полицейские, либо специальные средства несмертельного действия (спец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ПОНЯТИЕ ГРАЖДАНСКОЙ ОБОРО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Организация и ведение гражданской обороны являются одними из важнейших функций государства, составными частями оборонного строительства, обеспечения безопасности государства.</w:t>
      </w:r>
    </w:p>
    <w:p>
      <w:pPr>
        <w:pStyle w:val="Normal"/>
        <w:widowControl w:val="false"/>
        <w:spacing w:lineRule="auto" w:line="360" w:before="0" w:after="0"/>
        <w:ind w:firstLine="709"/>
        <w:jc w:val="both"/>
        <w:rPr/>
      </w:pPr>
      <w:r>
        <w:rPr>
          <w:rFonts w:cs="Times New Roman" w:ascii="Times New Roman" w:hAnsi="Times New Roman"/>
          <w:b/>
          <w:sz w:val="28"/>
          <w:szCs w:val="28"/>
        </w:rPr>
        <w:t>Основные задачи, решаемые гражданской обороной</w:t>
      </w:r>
      <w:r>
        <w:rPr>
          <w:rFonts w:cs="Times New Roman" w:ascii="Times New Roman" w:hAnsi="Times New Roman"/>
          <w:sz w:val="28"/>
          <w:szCs w:val="28"/>
        </w:rPr>
        <w:t>:</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населения от последствий аварий, стихийных бедствий и современных средств поражения (пожаров, взрывов, выбросов сильнодействующих ядовитых веществ, эпидемий и т. д.);</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рганов управления по прогнозированию, предупреждению и ликвидации последствий экологических и стихийных бедствий, аварий и катастроф;</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готовности систем управления, оповещения, связи, организация наблюдения и контроля за радиационной, химической и биологической обстановкой;</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устойчивости объектов экономики и отраслей и их функционирования в чрезвычайных условиях;</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варийно-спасательных и других неотложных работ;</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потерпевших аварию космических кораблей, самолётов, вертолётов и других летательных аппаратов;</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подготовка руководящих кадров и сил, всеобщее обучение населения способам защиты и действиям в чрезвычайных ситуациях мирного и военного времени;</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фонда защитных сооружений для укрытия населения;</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селения средствами индивидуальной защиты и организация изготовления простейших средств защиты самим населением;</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акуация населения из крупных городов и прилегающих к ним населённых пунктов, которые могут попасть в зону возможных сильных разрушений или катастрофического затопления;</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повещения населения об угрозе нападения противника с воздуха, о радиоактивном, химическом и бактериологическом заражении, стихийных бедствиях;</w:t>
      </w:r>
    </w:p>
    <w:p>
      <w:pPr>
        <w:pStyle w:val="Style17"/>
        <w:widowControl w:val="false"/>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населения защите от оружия массового поражения, а также ведению спасательных и неотложных аварийно-восстановительных рабо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 проводимые для защиты населения и объектов экономики страны:</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оповещение населения об угрозе нападения противника, применения им оружия массового поражения, опасных технологических авариях, стихийных бедствий, информирование о порядке действий в чрезвычайной ситуации;</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индивидуальной защиты;</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акуация, рассредоточение, а также отселение населения в безопасные районы;</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одовольствия, сооружений на системах водоснабжения и водозаборов, сельскохозяйственных животных, фуража и т. д. от заражения радиоактивными и сильнодействующими ядовитыми веществами и биологическими средствами;</w:t>
      </w:r>
    </w:p>
    <w:p>
      <w:pPr>
        <w:pStyle w:val="Style17"/>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населения способам защиты в чрезвычайных ситуац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основным принципам защиты населения относятся:</w:t>
      </w:r>
    </w:p>
    <w:p>
      <w:pPr>
        <w:pStyle w:val="Style17"/>
        <w:widowControl w:val="false"/>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населения на всей территории страны;</w:t>
      </w:r>
    </w:p>
    <w:p>
      <w:pPr>
        <w:pStyle w:val="Style17"/>
        <w:widowControl w:val="false"/>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рованная защита населения с учетом экономических, природных и иных характеристик, особенностей территории и степени реальной опасности возникновения чрезвычайной ситуации;</w:t>
      </w:r>
    </w:p>
    <w:p>
      <w:pPr>
        <w:pStyle w:val="Style17"/>
        <w:widowControl w:val="false"/>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лаговременное планирование и проведение защитных мероприятий;</w:t>
      </w:r>
    </w:p>
    <w:p>
      <w:pPr>
        <w:pStyle w:val="Style17"/>
        <w:widowControl w:val="false"/>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ая достаточность и максимально возможное использование сил и средств при определении объема и содержания мероприятий по защите населения.</w:t>
      </w:r>
    </w:p>
    <w:p>
      <w:pPr>
        <w:pStyle w:val="Normal"/>
        <w:widowControl w:val="false"/>
        <w:tabs>
          <w:tab w:val="clear" w:pos="709"/>
          <w:tab w:val="left" w:pos="69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у гражданской обороны составляют:</w:t>
        <w:tab/>
      </w:r>
    </w:p>
    <w:p>
      <w:pPr>
        <w:pStyle w:val="Style17"/>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управления всех уровней, к компетенции которых относятся функции, связанные с безопасностью и защитой населения, предупреждением чрезвычайных ситуаций и реагирования на них (МЧС, МВД, управления и отделы по чрезвычайным ситуациям городов и районов и т. п.);</w:t>
      </w:r>
    </w:p>
    <w:p>
      <w:pPr>
        <w:pStyle w:val="Style17"/>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повседневного управления по обеспечению защиты населения;</w:t>
      </w:r>
    </w:p>
    <w:p>
      <w:pPr>
        <w:pStyle w:val="Style17"/>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ы и средства, предназначенные для выполнения задач гражданской обороны;</w:t>
      </w:r>
    </w:p>
    <w:p>
      <w:pPr>
        <w:pStyle w:val="Style17"/>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ы и резервы финансовых, медицинских и материально-технических средств, предусмотренных на случай чрезвычайной ситуации;</w:t>
      </w:r>
    </w:p>
    <w:p>
      <w:pPr>
        <w:pStyle w:val="Style17"/>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вязи, оповещения, управления и информацион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оборона организуется как по территориальному, так и по производственному принципам. Основным звеном системы гражданской обороны является объект экономики (предприятие, завод, вуз и т. д.). Руководителем гражданской обороны объекта является руководитель предприятия (а руководителем гражданской обороны административно-территориальной единицы — глава исполнительной власти). Руководители гражданской обороны несут персональную ответственность (уголовную и административную) за организацию и осуществление мероприятий по гражданской обороне на соответствующих предприятиях и территориях. Руководителем гражданской обороны России является Председатель Правительства Российской Федерации.</w:t>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 ВИДЫ АВАРИЙНО-СПАСАТЕЛЬНЫХ И ДРУГИХ НЕОТЛОЖНЫХ РАБО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го уровня воздействия характерных для них опас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аварийно-спасательных работ — действия по спасению людей. При большинстве чрезвычайных ситуаций их осуществляют в четыре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и обнаружение пострадавш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а спасателей к пострадавшим и работы по их деблокир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страдавшим первой медицин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вакуация пострадавших из зон опасности на пункты сбора или в медицинские уч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стороннего обеспечения аварийно-спасательных работ, оказания населению, пострадавшему в чрезвычайной ситуации, медицинской и других видов помощи, создания условий, необходимых для сохранения жизни и здоровья людей, поддержания их работоспособности организуют и проводят неотложные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обеспечения аварийно-спасательных работ являются разведка, транспортное, инженерное, дорожное, гидрометеорологическое, техническое, материальное и медицинск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хранения жизни и здоровья людей, пострадавших в чрезвычайной ситуации, проводят первоочередные мероприятия по их жизнеобеспечению, которые заключаются в удовлетворении потребностей населения в жизненно важных видах средств и услуг по установленным нормам и в обесп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й для медицинских, хозяйственно-питьевых и коммунально-бытовых нуж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ами питания: зерно, мука, хлебобулочные и макаронные изделия, мясо, рыба, молоко, детское питание, картофель, овощи, соль, чай, сахар, фураж для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ьем: развертывание и сооружение временных жилищ (палатки, юрты, землянки, сборные дома и т. п.); использование сохранившегося жилого фонда (жилых домов, санаториев, пансионатов, лагерей, домов отдыха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ами первой необходимости: верхняя одежда, обувь, постельные принадлежности, бытовая посуда, минимум предметов галантереи и парфюмерии (мыло, нитки, иголки и т. д.) и прочие товары (табак, спички, керосин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ей о возможности и факте чрезвычайной ситуации и правилах поведения в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ого и санитарно-эпидемиологического обслуживания: первая медицинская помощь населению, обеспечение его медикаментами и медицинским имуществом, сортировка пострадавших и оказание им квалифицированной специализированной помощи, направление пострадавших на стационарное лечение, выполнение санитарно-гигиенических и противоэпидемических мероприятий; • потребностей в транспорте для перевозки пострадавших в районы отселения и подвоза материаль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о необходимых нужд в тепле, освещении, санитарной очистке территории, банно-прачечном и ритуальном обслужи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9"/>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9"/>
          <w:tab w:val="left" w:pos="567" w:leader="none"/>
        </w:tabs>
        <w:spacing w:lineRule="auto" w:line="360" w:before="0" w:after="0"/>
        <w:ind w:left="0" w:hanging="0"/>
        <w:contextualSpacing/>
        <w:rPr/>
      </w:pPr>
      <w:r>
        <w:rPr>
          <w:rFonts w:cs="Times New Roman" w:ascii="Times New Roman" w:hAnsi="Times New Roman"/>
          <w:sz w:val="28"/>
          <w:szCs w:val="28"/>
        </w:rPr>
        <w:t>Федеральный закон о гражданской обороне от 12 февраля 1998 года № 28-ФЗ (в ред. от 19.06.2007 N 103-ФЗ)</w:t>
      </w:r>
    </w:p>
    <w:p>
      <w:pPr>
        <w:pStyle w:val="Style17"/>
        <w:widowControl w:val="false"/>
        <w:numPr>
          <w:ilvl w:val="0"/>
          <w:numId w:val="1"/>
        </w:numPr>
        <w:tabs>
          <w:tab w:val="clear" w:pos="709"/>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фанасьев Ю.Г. Безопасность жизнедеятельности. Часть 1. / Овчаренко А.Г., Трутнева Л.И., Раско С.Л., Мякшин А.Д. - Изд-во Алт.гос.техн.ун-т, БТИ, - Бийск, 2006. - 336с.</w:t>
      </w:r>
    </w:p>
    <w:p>
      <w:pPr>
        <w:pStyle w:val="Style17"/>
        <w:widowControl w:val="false"/>
        <w:numPr>
          <w:ilvl w:val="0"/>
          <w:numId w:val="1"/>
        </w:numPr>
        <w:tabs>
          <w:tab w:val="clear" w:pos="709"/>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в С.В., Ильницкая А.В., Козьяков А.Ф. и др. Безопасность жизнедеятельности. 7-е изд., перераб и доп. М., Изд-во Норма, 2009.</w:t>
      </w:r>
    </w:p>
    <w:p>
      <w:pPr>
        <w:pStyle w:val="Style17"/>
        <w:widowControl w:val="false"/>
        <w:numPr>
          <w:ilvl w:val="0"/>
          <w:numId w:val="1"/>
        </w:numPr>
        <w:tabs>
          <w:tab w:val="clear" w:pos="709"/>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ргеев В. С. Безопасность жизнедеятельности. Учебно-методический комплекс дисциплины. М., Издательство: Академический проект, 2010. </w:t>
      </w:r>
    </w:p>
    <w:p>
      <w:pPr>
        <w:pStyle w:val="Style17"/>
        <w:widowControl w:val="false"/>
        <w:numPr>
          <w:ilvl w:val="0"/>
          <w:numId w:val="1"/>
        </w:numPr>
        <w:tabs>
          <w:tab w:val="clear" w:pos="709"/>
          <w:tab w:val="left" w:pos="567" w:leader="none"/>
        </w:tabs>
        <w:spacing w:lineRule="auto" w:line="360" w:before="0" w:after="0"/>
        <w:ind w:left="0" w:hanging="0"/>
        <w:contextualSpacing/>
        <w:rPr/>
      </w:pPr>
      <w:r>
        <w:rPr>
          <w:rFonts w:cs="Times New Roman" w:ascii="Times New Roman" w:hAnsi="Times New Roman"/>
          <w:sz w:val="28"/>
          <w:szCs w:val="28"/>
        </w:rPr>
        <w:t xml:space="preserve">Шульгин В. Н. Инженерная защита населения и территорий в чрезвычайных ситуациях мирного и военного времени: учебник. Издательство: Деловая книга, 2010.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Admin</dc:creator>
  <dc:description/>
  <cp:keywords/>
  <dc:language>en-US</dc:language>
  <cp:lastModifiedBy>Mage</cp:lastModifiedBy>
  <dcterms:modified xsi:type="dcterms:W3CDTF">2011-09-29T11:04:00Z</dcterms:modified>
  <cp:revision>2</cp:revision>
  <dc:subject/>
  <dc:title/>
</cp:coreProperties>
</file>