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БИР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ИТЕЛЬСКОЙ КООП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 безопасности жизнедеятель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ирование воздухообмена по чистоте возду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ти обеспечения вибробезопасных условий тру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ирование воздухообмена по чистоте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ота воздуха характеризуется его качеством. Под качеством атмосферного воздуха понимают совокупность свойств атмосферы, которая определяет степень воздействия физических, химических, биологических факторов на людей, животных и растительный мир, а также на строения, конструкции, материалы и окружающую среду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ответствии с природоохранным законодательством Российской Федерации нормирование качества окружающей природной среды производится с целью установления предельно допустимых норм воздействия, гарантирующих экологическую безопасность населения, сохранение генофонда, обеспечивающих рациональное использование и воспроизводство природных ресурсов в условиях устойчивого развития хозяйственной деятельности. При этом под воздействием понимается антропогенная деятельность, связанная с реализацией экономических, рекреационных, культурных интересов и вносящая физические, химические, биологические изменения в природную среду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Экологическое нормирование </w:t>
      </w:r>
      <w:r>
        <w:rPr>
          <w:color w:val="000000"/>
          <w:sz w:val="28"/>
          <w:szCs w:val="28"/>
          <w:lang w:val="en-US" w:eastAsia="en-US"/>
        </w:rPr>
        <w:t xml:space="preserve">предполагает учет так называемой допустимой нагрузки на экосистему. </w:t>
      </w:r>
      <w:r>
        <w:rPr>
          <w:bCs/>
          <w:color w:val="000000"/>
          <w:sz w:val="28"/>
          <w:szCs w:val="28"/>
          <w:lang w:val="en-US" w:eastAsia="en-US"/>
        </w:rPr>
        <w:t xml:space="preserve">Допустимой </w:t>
      </w:r>
      <w:r>
        <w:rPr>
          <w:color w:val="000000"/>
          <w:sz w:val="28"/>
          <w:szCs w:val="28"/>
          <w:lang w:val="en-US" w:eastAsia="en-US"/>
        </w:rPr>
        <w:t xml:space="preserve">считается такая нагрузка, под воздействием которой отклонение от нормального состояния системы не превышает естественных изменений и, следовательно, не вызывает нежелательных последствий у живых организмов и не ведет к ухудшению качества среды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экологическое, так и санитарно-гигиеническое нормирование основаны на знании эффектов, оказываемых разнообразными факторами воздействия на живые организмы. Одним из важных понятий в токсикологии и в нормировании является понятие вредного вещества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пециальной литературе принято называть </w:t>
      </w:r>
      <w:r>
        <w:rPr>
          <w:bCs/>
          <w:color w:val="000000"/>
          <w:sz w:val="28"/>
          <w:szCs w:val="28"/>
          <w:lang w:val="en-US" w:eastAsia="en-US"/>
        </w:rPr>
        <w:t>вредными</w:t>
      </w:r>
      <w:r>
        <w:rPr>
          <w:color w:val="000000"/>
          <w:sz w:val="28"/>
          <w:szCs w:val="28"/>
          <w:lang w:val="en-US" w:eastAsia="en-US"/>
        </w:rPr>
        <w:t xml:space="preserve"> все вещества, воздействие которых на биологические системы может привести к отрицательным последствиям. Кроме того, как правило, все </w:t>
      </w:r>
      <w:r>
        <w:rPr>
          <w:bCs/>
          <w:color w:val="000000"/>
          <w:sz w:val="28"/>
          <w:szCs w:val="28"/>
          <w:lang w:val="en-US" w:eastAsia="en-US"/>
        </w:rPr>
        <w:t>ксенобиотики</w:t>
      </w:r>
      <w:r>
        <w:rPr>
          <w:color w:val="000000"/>
          <w:sz w:val="28"/>
          <w:szCs w:val="28"/>
          <w:lang w:val="en-US" w:eastAsia="en-US"/>
        </w:rPr>
        <w:t xml:space="preserve"> (чужеродные для живых организмов, искусственно синтезированные вещества) рассматривают как вредные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нормативов качества окружающей среды и продуктов питания основывается на принципе порогового воздействия.</w:t>
      </w:r>
      <w:r>
        <w:rPr>
          <w:bCs/>
          <w:color w:val="000000"/>
          <w:sz w:val="28"/>
          <w:szCs w:val="28"/>
          <w:lang w:val="en-US" w:eastAsia="en-US"/>
        </w:rPr>
        <w:t xml:space="preserve"> Порог вредного действия</w:t>
      </w:r>
      <w:r>
        <w:rPr>
          <w:color w:val="000000"/>
          <w:sz w:val="28"/>
          <w:szCs w:val="28"/>
          <w:lang w:val="en-US" w:eastAsia="en-US"/>
        </w:rPr>
        <w:t xml:space="preserve"> — это минимальная доза вещества, при воздействии которой в организме возникают изменения, выходящие за пределы физиологических и приспособительных реакций, или скрытая (временно компенсированная) патология. Таким образом, пороговая доза вещества (или пороговое действие вообще) вызывает у биологического организма отклик, который не может быть скомпенсирован за счет гомеостатических механизмов (механизмов поддержания внутреннего равновесия организма)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рмативы, ограничивающие вредное воздействие, устанавливаются и утверждаются специально уполномоченными государственными органами в области охраны окружающей природной среды, санитарно-эпидемиологического надзора и совершенствуются по мере развития науки и техники с учетом международных стандартов. В основе санитарно-гигиенического нормирования лежит понятие предельно допустимой концентрации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рмативами качества воздуха определены допустимые пределы содержания вредных веществ как в </w:t>
      </w:r>
      <w:r>
        <w:rPr>
          <w:bCs/>
          <w:color w:val="000000"/>
          <w:sz w:val="28"/>
          <w:szCs w:val="28"/>
          <w:lang w:val="en-US" w:eastAsia="en-US"/>
        </w:rPr>
        <w:t>производственной</w:t>
      </w:r>
      <w:r>
        <w:rPr>
          <w:color w:val="000000"/>
          <w:sz w:val="28"/>
          <w:szCs w:val="28"/>
          <w:lang w:val="en-US" w:eastAsia="en-US"/>
        </w:rPr>
        <w:t xml:space="preserve"> (предназначенной для размещения промышленных предприятий, опытных производств научно-исследовательских институтов и т.п.), так и в </w:t>
      </w:r>
      <w:r>
        <w:rPr>
          <w:bCs/>
          <w:color w:val="000000"/>
          <w:sz w:val="28"/>
          <w:szCs w:val="28"/>
          <w:lang w:val="en-US" w:eastAsia="en-US"/>
        </w:rPr>
        <w:t>селитебной</w:t>
      </w:r>
      <w:r>
        <w:rPr>
          <w:color w:val="000000"/>
          <w:sz w:val="28"/>
          <w:szCs w:val="28"/>
          <w:lang w:val="en-US" w:eastAsia="en-US"/>
        </w:rPr>
        <w:t xml:space="preserve"> зоне (предназначенной для размещения жилого фонда, общественных зданий и сооружений) населенных пунктов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едельно допустимая концентрация вредного вещества в воздухе рабочей зоны</w:t>
      </w:r>
      <w:r>
        <w:rPr>
          <w:color w:val="000000"/>
          <w:sz w:val="28"/>
          <w:szCs w:val="28"/>
          <w:lang w:val="en-US" w:eastAsia="en-US"/>
        </w:rPr>
        <w:t xml:space="preserve"> (ПДКрз) — концентрация, которая при ежедневной (кроме выходных дней) работе в течение 8 часов, или при другой продолжительности, но не более 41 часа в неделю, на протяжении всего рабочего стажа не должна вызывать заболевания или отклонения в состоянии здоровья, которые могут быть обнаружены современными методами исследования в процессе работы или в отдаленные сроки жизни настоящего и последующего поколений. Рабочей зоной следует считать пространство высотой до 2 м над уровнем пола или площади, на которой находятся места постоянного или временного пребывания рабочих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следует из определения, ПДКрз представляет собой норматив, ограничивающий воздействие вредного вещества на взрослую работоспособную часть населения в течение периода времени, установленного трудовым законодательством. Совершенно недопустимо сравнивать уровни загрязнения селитебной зоны с ПДКрз, а также говорить о ПДК в воздухе вообще, не уточняя, о каком нормативе идет речь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едельно допустимая концентрация максимально разовая</w:t>
      </w:r>
      <w:r>
        <w:rPr>
          <w:color w:val="000000"/>
          <w:sz w:val="28"/>
          <w:szCs w:val="28"/>
          <w:lang w:val="en-US" w:eastAsia="en-US"/>
        </w:rPr>
        <w:t xml:space="preserve"> (ПДКмр) — концентрация вредного вещества в воздухе </w:t>
      </w:r>
      <w:r>
        <w:rPr>
          <w:bCs/>
          <w:color w:val="000000"/>
          <w:sz w:val="28"/>
          <w:szCs w:val="28"/>
          <w:lang w:val="en-US" w:eastAsia="en-US"/>
        </w:rPr>
        <w:t>населенных мест</w:t>
      </w:r>
      <w:r>
        <w:rPr>
          <w:color w:val="000000"/>
          <w:sz w:val="28"/>
          <w:szCs w:val="28"/>
          <w:lang w:val="en-US" w:eastAsia="en-US"/>
        </w:rPr>
        <w:t xml:space="preserve">, не вызывающая при вдыхании в течение 20 минут рефлекторных (в том числе, субсенсорных) реакций в организме человека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1. Соотношение различных видов ПДК в воздухе для некоторых вещест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43"/>
        <w:gridCol w:w="2221"/>
        <w:gridCol w:w="2303"/>
      </w:tblGrid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Вещество</w:t>
            </w: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ПДKсс, мг/м3</w:t>
            </w: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ПДKмр, мг/м3</w:t>
            </w: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vПДKрз, мг/м3</w:t>
            </w: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Азота оксид (II)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06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6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30 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Kобальта сульфат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0004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00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005 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4-хлоранилин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01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0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30 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нятие ПДКмр используется при установлении научно-технических нормативов — предельно допустимых выбросов загрязняющих веществ. В результате рассеяния примесей в воздухе при неблагоприятных метеорологических условиях на границе санитарно-защитной зоны предприятия концентрация вредного вещества в любой момент времени не должна превышать ПДКмр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едельно допустимая концентрация среднесуточная</w:t>
      </w:r>
      <w:r>
        <w:rPr>
          <w:color w:val="000000"/>
          <w:sz w:val="28"/>
          <w:szCs w:val="28"/>
          <w:lang w:val="en-US" w:eastAsia="en-US"/>
        </w:rPr>
        <w:t xml:space="preserve"> (ПДКсс) — это концентрация вредного вещества в воздухе </w:t>
      </w:r>
      <w:r>
        <w:rPr>
          <w:bCs/>
          <w:color w:val="000000"/>
          <w:sz w:val="28"/>
          <w:szCs w:val="28"/>
          <w:lang w:val="en-US" w:eastAsia="en-US"/>
        </w:rPr>
        <w:t>населенных мест</w:t>
      </w:r>
      <w:r>
        <w:rPr>
          <w:color w:val="000000"/>
          <w:sz w:val="28"/>
          <w:szCs w:val="28"/>
          <w:lang w:val="en-US" w:eastAsia="en-US"/>
        </w:rPr>
        <w:t xml:space="preserve">, которая не должна оказывать на человека прямого или косвенного воздействия при неограниченно долгом (годы) вдыхании. Таким образом, ПДКсс рассчитана на все группы населения и на неопределенно долгий период воздействия и, следовательно, является самым жестким санитарно-гигиеническим нормативом, устанавливающим концентрацию вредного вещества в воздушной среде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ложен ряд комплексных показателей загрязнения атмосферы (совместно несколькими загрязняющими веществами); наиболее распространенным является комплексный индекс загрязнения атмосферы (ИЗА). Его рассчитывают как сумму нормированных по ПДКсс и приведенных к концентрации диоксида серы средних содержаний различных веществ: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714375"/>
            <wp:effectExtent l="0" t="0" r="0" b="0"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Y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— единичный индекс загрязнения для i-ого вещества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cpi</w:t>
      </w:r>
      <w:r>
        <w:rPr>
          <w:color w:val="000000"/>
          <w:sz w:val="28"/>
          <w:szCs w:val="28"/>
          <w:lang w:val="en-US" w:eastAsia="en-US"/>
        </w:rPr>
        <w:t xml:space="preserve"> — средняя концентрация i-ого вещества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ДКcci — ПДКсс для i-ого вещества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— безразмерная константа приведения степени вредности i-ого вещества к вредности диоксида серы, зависящая от того, к какому классу опасности (см. ниже) принадлежит загрязняющее вещество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36"/>
        <w:gridCol w:w="1136"/>
        <w:gridCol w:w="1136"/>
        <w:gridCol w:w="1134"/>
      </w:tblGrid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Классы опасности</w:t>
            </w: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Константа сi</w:t>
            </w: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,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0,9 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сопоставления данных о загрязненности несколькими веществами атмосферы разных городов или районов города комплексные индексы загрязнения атмосферы должны быть рассчитаны для одинакового количества (n) примесей. При составлении ежегодного списка городов с наибольшим уровнем загрязнения атмосферы для расчета комплексного индекса Yn используют значения единичных индексов Yi тех пяти веществ, у которых эти значения наибольшие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ти обеспечения вибробезопасных условий труда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всех видов механических воздействий для технических объектов наиболее опасна вибрация. Знакопеременные напряжения, вызванные вибрацией, содействуют накоплению повреждений в материалах, появлению трещин и разрушению. Чаще всего и довольно быстро разрушение объекта наступает при вибрационных влияниях в условиях резонанса. Вибрация вызывает также и отказы машин, приборов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 способу передачи на тело человека вибрацию разделяют на общую, которая передается через опорные поверхности на тело человека, и локальную, которая передается через руки человека. В производственных условиях часто встречаются случаи комбинированного влияния вибрации — общей и локальной. Вибрация вызывает нарушения физиологического и функционального состояний человека. Стойкие вредные физиологические изменения называют вибрационной болезнью. Симптомы вибрационной болезни проявляются в виде головной боли, онемения пальцев рук, боли в кистях и предплечье, возникают судороги, повышается чувствительность к охлаждению, появляется бессонница. При вибрационной болезни возникают патологические изменения спинного мозга, сердечно-сосудистой системы, костных тканей и суставов, изменяется капиллярное кровообращение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ональные изменения, связанные с действием вибрации на человека-оператора — ухудшение зрения, изменение реакции вестибулярного аппарата, возникновение галлюцинаций, быстрая утомляемость. Негативные ощущения от вибрации возникают при ускорении, которое составляет 5% ускорения силы веса, то есть при 0,5 м/с2. Особенно вредны вибрации с частотами, близкими к частотам собственных колебаний тела человека, большинство которых находится в границах 6...30, Гц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онансные частоты отдельных частей тела следующие, Гц: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глаза — 22...27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горло — б...12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грудная клетка — 2...12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оги, руки — 2...8: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голова — 8...27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лицо и челюсти — 4...27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ясничная часть позвоночника — 4...14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живот — 4...12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вибрация классифицируется следующим образом: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транспортная, которая возникает вследствие движения по дорогам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транспортно-технологическая, которая возникает при работе машин, которые выполняют технологические операции в стационарном положении или при перемещении по специально подготовленным частям производственных помещений, производственных площадок;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технологическая, которая влияет на операторов стационарных машин или передается на рабочие места, которые не имеют источников вибрации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е методы борьбы с вибрацией базируются на анализе уравнений, которые описывают колебание машин в производственных условиях и классифицируются следующим образом: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снижение вибраций в источнике возникновения путем снижения или устранения возбуждающих сил;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регулировка резонансных режимов путем рационального выбора приведенной массы или жесткости системы, которая колеблется;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вибродемпферование — снижение вибрации за счет силы трения демпферного устройства, то есть перевод колебательной энергии в тепловую;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динамическое гашение — введение в колебательную систему дополнительной массы или увеличение жесткости системы;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виброизоляция — введение в колебательную систему дополнительной упругой связи с целью ослабления передачи вибраций смежному элементу, конструкции или рабочему месту;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использование индивидуальных средств защиты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жение вибрации в источнике ее возникновения достигается путем уменьшения силы, которая вызывает колебание. Поэтому еще на стадии проектирования машин и механических устройств следует выбирать кинематические схемы, в которых динамические процессы, вызванные ударами и ускорением, были бы исключены или снижены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слабления вибраций существенное значение имеет предотвращение резонансных режимов работы с целью исключения резонанса с частотой принуждающей силы. Собственные частоты отдельных конструктивных элементов определяются расчетным методом по известным значениям массы и жесткости или же экспериментально на стендах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Вибродемпферование</w:t>
      </w:r>
      <w:r>
        <w:rPr>
          <w:color w:val="000000"/>
          <w:sz w:val="28"/>
          <w:szCs w:val="28"/>
          <w:lang w:val="en-US" w:eastAsia="en-US"/>
        </w:rPr>
        <w:t xml:space="preserve">. Этот метод снижения вибрации реализуется путем превращения энергии механических колебаний колебательной системы в тепловую энергию. Увеличение расхода энергии в системе осуществляется за счет использования конструктивных материалов с большим внутренним трением: пластмасс, металлорезины, сплавов марганца и меди, никелетитанових сплавов, нанесения на вибрирующие поверхности слоя упруговязких материалов, которые имеют большие, потери на внутреннее трение. Наибольший эффект при использовании вибродемпферных покрытий достигается в области резонансных частот, поскольку при резонансе значение влияния сил трения на уменьшение амплитуды возрастает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иброгашение,</w:t>
      </w:r>
      <w:r>
        <w:rPr>
          <w:color w:val="000000"/>
          <w:sz w:val="28"/>
          <w:szCs w:val="28"/>
          <w:lang w:val="en-US" w:eastAsia="en-US"/>
        </w:rPr>
        <w:t xml:space="preserve"> Для динамического гашения колебаний используются динамические виброгасители: пружинные, маятниковые, эксцентриковые гидравлические. Недостатком динамического гасителя является то, что он действует только при определенной частоте, которая отвечает его резонансному режиму колебаний. Динамическое виброгашение достигается также установлением агрегата на массивном фундаменте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иброизоляция</w:t>
      </w:r>
      <w:r>
        <w:rPr>
          <w:color w:val="000000"/>
          <w:sz w:val="28"/>
          <w:szCs w:val="28"/>
          <w:lang w:val="en-US" w:eastAsia="en-US"/>
        </w:rPr>
        <w:t xml:space="preserve"> состоит в снижении передачи колебаний от источника возбуждения к объекту, который защищается, путем введения в колебательную систему дополнительной упругой связи. Эта связь предотвращает передачу энергии от колеблющегося агрегата к основе или от колебательной основы к человеку или к конструкциям, которые защищаются.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редства индивидуальной зашиты</w:t>
      </w:r>
      <w:r>
        <w:rPr>
          <w:color w:val="000000"/>
          <w:sz w:val="28"/>
          <w:szCs w:val="28"/>
          <w:lang w:val="en-US" w:eastAsia="en-US"/>
        </w:rPr>
        <w:t xml:space="preserve"> от вибрации применяют в случае, когда рассмотренные выше технические средства не позволяют снизить уровень вибрации до нормы. Для защиты рук используются рукавицы, вкладыши, прокладки. Для защиты ног — специальная обувь, подметки, наколенники. Для защиты тела — нагрудники, пояса, специальные костюм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е приведена Структурная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хема классификации методов виброзащит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труктурная схема классификации методов виброзащ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47285" cy="349631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20185" cy="212979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нтгеноскопии желудка пациент получил разовую экспозиционную дозу 30 Р. Через какое минимальное время рентгеноскопию желудка можно проводить повторно?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шение. Полученное значение, выраженное в рентгенах, следует перевести в зиверты (Зв), пользуясь соотношением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Зв ≈ 114 Р. Тогда доза в 30 Р ≈ 0,26 Зв или 260 мЗ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ое значение сравниваем с предельно допустимой эквивалентной годовой дозой, которая составляет для населения при поражении внутренних органов 15 мЗв. Получаем, что доза в 30 Р в 17,3 раза превышает допустимое годовое значение. То есть: если допустимое значение дозы – 15 мЗв, то повторно рентгеноскопию пациент может пройти не менее чем через 17,3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чном домике с объёмом жилых помещений V=5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топится дровами печь. Кратность воздухообмена в домике K=1 1/час. Теплота сгорания дров Q</w:t>
      </w:r>
      <w:r>
        <w:rPr>
          <w:color w:val="000000"/>
          <w:sz w:val="28"/>
          <w:szCs w:val="28"/>
          <w:vertAlign w:val="subscript"/>
          <w:lang w:val="en-US" w:eastAsia="en-US"/>
        </w:rPr>
        <w:t>сг</w:t>
      </w:r>
      <w:r>
        <w:rPr>
          <w:color w:val="000000"/>
          <w:sz w:val="28"/>
          <w:szCs w:val="28"/>
          <w:lang w:val="en-US" w:eastAsia="en-US"/>
        </w:rPr>
        <w:t>= 4 МДж/кг. К.п.д. печи X=10%. Через каждый интервал времени t=10 мин в печь взамен выгоревших подбрасывают новую охапку дров массой m=1,5 кг. Уличная температура t</w:t>
      </w:r>
      <w:r>
        <w:rPr>
          <w:color w:val="000000"/>
          <w:sz w:val="28"/>
          <w:szCs w:val="28"/>
          <w:vertAlign w:val="subscript"/>
          <w:lang w:val="en-US" w:eastAsia="en-US"/>
        </w:rPr>
        <w:t>ул</w:t>
      </w:r>
      <w:r>
        <w:rPr>
          <w:color w:val="000000"/>
          <w:sz w:val="28"/>
          <w:szCs w:val="28"/>
          <w:lang w:val="en-US" w:eastAsia="en-US"/>
        </w:rPr>
        <w:t xml:space="preserve">= -30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 Какая температура установится в дачном домике? Как такая температура влияет на физиологическое состояние человека? Каким образом можно её приблизить к комфортной?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шение. Мощность Р, развиваемая печью для обогрева помещения, определяется формулой </w:t>
      </w:r>
      <w:r>
        <w:br w:type="page"/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, Вт = ХQ</w:t>
      </w:r>
      <w:r>
        <w:rPr>
          <w:sz w:val="28"/>
          <w:szCs w:val="28"/>
          <w:vertAlign w:val="subscript"/>
          <w:lang w:val="en-US" w:eastAsia="en-US"/>
        </w:rPr>
        <w:t>сг</w:t>
      </w:r>
      <w:r>
        <w:rPr>
          <w:sz w:val="28"/>
          <w:szCs w:val="28"/>
          <w:lang w:val="en-US" w:eastAsia="en-US"/>
        </w:rPr>
        <w:t>m/t (1)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P=(0,1*4*10</w:t>
      </w:r>
      <w:r>
        <w:rPr>
          <w:sz w:val="28"/>
          <w:szCs w:val="28"/>
          <w:vertAlign w:val="superscript"/>
          <w:lang w:val="en-US" w:eastAsia="en-US"/>
        </w:rPr>
        <w:t>6</w:t>
      </w:r>
      <w:r>
        <w:rPr>
          <w:sz w:val="28"/>
          <w:szCs w:val="28"/>
          <w:lang w:val="en-US" w:eastAsia="en-US"/>
        </w:rPr>
        <w:t>*1,5)/600=1000 Вт или 1000 Дж/с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Х – коэффициент полезного действия печи, 0,1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сг</w:t>
      </w:r>
      <w:r>
        <w:rPr>
          <w:sz w:val="28"/>
          <w:szCs w:val="28"/>
          <w:lang w:val="en-US" w:eastAsia="en-US"/>
        </w:rPr>
        <w:t>, – теплота сгорания двор, 4*10</w:t>
      </w:r>
      <w:r>
        <w:rPr>
          <w:sz w:val="28"/>
          <w:szCs w:val="28"/>
          <w:vertAlign w:val="superscript"/>
          <w:lang w:val="en-US" w:eastAsia="en-US"/>
        </w:rPr>
        <w:t xml:space="preserve">6 </w:t>
      </w:r>
      <w:r>
        <w:rPr>
          <w:sz w:val="28"/>
          <w:szCs w:val="28"/>
          <w:lang w:val="en-US" w:eastAsia="en-US"/>
        </w:rPr>
        <w:t>Дж/кг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 – масса сгораемых дров, 1,5 кг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 – время сгорания дров, 10мин=600с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личная температура (t</w:t>
      </w:r>
      <w:r>
        <w:rPr>
          <w:sz w:val="28"/>
          <w:szCs w:val="28"/>
          <w:vertAlign w:val="superscript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ул</w:t>
      </w:r>
      <w:r>
        <w:rPr>
          <w:sz w:val="28"/>
          <w:szCs w:val="28"/>
          <w:lang w:val="en-US" w:eastAsia="en-US"/>
        </w:rPr>
        <w:t>), температура в помещении (t</w:t>
      </w:r>
      <w:r>
        <w:rPr>
          <w:sz w:val="28"/>
          <w:szCs w:val="28"/>
          <w:vertAlign w:val="superscript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п</w:t>
      </w:r>
      <w:r>
        <w:rPr>
          <w:sz w:val="28"/>
          <w:szCs w:val="28"/>
          <w:lang w:val="en-US" w:eastAsia="en-US"/>
        </w:rPr>
        <w:t xml:space="preserve">), мощность нагревателя Р и воздухообмен L связаны друг с другом следующим соотношением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 + ρcL(t</w:t>
      </w:r>
      <w:r>
        <w:rPr>
          <w:sz w:val="28"/>
          <w:szCs w:val="28"/>
          <w:vertAlign w:val="superscript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ул</w:t>
      </w:r>
      <w:r>
        <w:rPr>
          <w:sz w:val="28"/>
          <w:szCs w:val="28"/>
          <w:lang w:val="en-US" w:eastAsia="en-US"/>
        </w:rPr>
        <w:t>– t</w:t>
      </w:r>
      <w:r>
        <w:rPr>
          <w:sz w:val="28"/>
          <w:szCs w:val="28"/>
          <w:vertAlign w:val="superscript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) = 0 (2)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ρ – плотность воздуха, равная 1,29 кг/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 – удельная теплоемкость воздуха, равная 1 кДж/(кг</w:t>
      </w:r>
      <w:r>
        <w:rPr>
          <w:rFonts w:cs="Cambria Math" w:ascii="Cambria Math" w:hAnsi="Cambria Math"/>
          <w:sz w:val="28"/>
          <w:szCs w:val="28"/>
          <w:lang w:val="en-US" w:eastAsia="en-US"/>
        </w:rPr>
        <w:t>⋅</w:t>
      </w:r>
      <w:r>
        <w:rPr>
          <w:sz w:val="28"/>
          <w:szCs w:val="28"/>
          <w:lang w:val="en-US" w:eastAsia="en-US"/>
        </w:rPr>
        <w:t xml:space="preserve">К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ратность воздухообмена К определяется по формуле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, 1/ч = L/V (3)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V – объем помещения, 50 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 как кратность воздухообмена известна, из формулы (3) находим воздухообмен L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L=K*V, 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/ч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L=1*50=50 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я все данные и приведя их значения в системные единицы измерения, из формулы (2) найдем температуру в помещ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 t</w:t>
      </w:r>
      <w:r>
        <w:rPr>
          <w:color w:val="000000"/>
          <w:sz w:val="28"/>
          <w:szCs w:val="28"/>
          <w:vertAlign w:val="subscript"/>
          <w:lang w:val="en-US" w:eastAsia="en-US"/>
        </w:rPr>
        <w:t>ул</w:t>
      </w:r>
      <w:r>
        <w:rPr>
          <w:color w:val="000000"/>
          <w:sz w:val="28"/>
          <w:szCs w:val="28"/>
          <w:lang w:val="en-US" w:eastAsia="en-US"/>
        </w:rPr>
        <w:t>+ Р/ρcL, K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ул</w:t>
      </w:r>
      <w:r>
        <w:rPr>
          <w:color w:val="000000"/>
          <w:sz w:val="28"/>
          <w:szCs w:val="28"/>
          <w:lang w:val="en-US" w:eastAsia="en-US"/>
        </w:rPr>
        <w:t xml:space="preserve"> =-30°С=243 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=1 кДж/(кг</w:t>
      </w: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⋅</w:t>
      </w:r>
      <w:r>
        <w:rPr>
          <w:color w:val="000000"/>
          <w:sz w:val="28"/>
          <w:szCs w:val="28"/>
          <w:lang w:val="en-US" w:eastAsia="en-US"/>
        </w:rPr>
        <w:t>К)=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Дж/(кг</w:t>
      </w: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⋅</w:t>
      </w:r>
      <w:r>
        <w:rPr>
          <w:color w:val="000000"/>
          <w:sz w:val="28"/>
          <w:szCs w:val="28"/>
          <w:lang w:val="en-US" w:eastAsia="en-US"/>
        </w:rPr>
        <w:t>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=5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=0,014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 243+1000/(1,29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*0,014), K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298,4 К или 25,4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ая температура установится в дачном домик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лияние данной температуры на физиологическое состояни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ейшим фактором микроклимата жилых помещений является температура воздуха. Оптимальные температурные параметры в холодный период года варьируются от 20 до 22°С в условиях холодного климата. Жалобы на дискомфорт проявляются лишь при температуре воздуха 24°С и выше. В нашем случае температура воздуха в дачном домике составляет 25,4°С. Это выше нормы. </w:t>
        <w:tab/>
        <w:t xml:space="preserve">Дискомфортные условия при длительном воздействии могут привести к ослаблению общей и специфической сопротивляемости организма, снижению иммунит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ерты соглашаются, что температура в комнате, в которой люди спят, очень сильно отражается на том, как хорошо и как долго они спят. Поскольку, засыпая, температура тела понижается, то, если в комнате очень холодно или очень жарко (как в нашем случае) организм пытается установить такую же темпер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кая температура может привести к перегреванию, накоплению избыточного тепла в организме человека с повышением температуры тела. Это будет затруднять теплоотдачу во внешнюю среду или увеличивать поступление тепла извне. Возникнет напряжение физиологических механизмов терморегуляции (потоотделение, расширение кожных сосудов и др.). Перегревание будет сопровождаться повышением обмена веществ, потерей воды и солей, нарушением кровообраще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пособ приближения данной температуры к комфор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того чтобы приблизить полученную нами температуру к комфортной, необходимо ее понизить, чтобы она была в интервале 20-22С°. Этого можно достичь, решая обратную задачу, приняв в числе исходных данных нужную температуру в помещении. Так как мощность Р, развиваемая печью для обогрева помещения, интервал времени t и масса m подбрасываемых дров величины не постоянные, будем изменять 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в за исходную температуру в помещении в первом случае 20С°, а во втором – 22С°, и проведя соответствующие вычисления, получи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массе дров m=1,5 кг, для поддержания в дачном домике оптимальной температуры интервал времени t, через который подбрасывают дрова в печь, надо увеличить, чтобы он составлял10,6-11,1 ми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стоянном интервале времени в 10 мин массу дров необходимо уменьшить до значений 1,35-1,4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температура будет являться комфор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ы трёх водоёмов, А, В и С, расположенных рядом с городом N, имеют различные загрязнения. Виды загрязнений и их концентрации приведены ниже. Определить, какой из водоёмов наиболее и наименее пригоден для общественного и бытового использования. Воду каких водоёмов нельзя использовать и почему? Опишите потенциально возможные источники соответствующих загрязнений водоёмов и методы очи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115"/>
        <w:gridCol w:w="3119"/>
      </w:tblGrid>
      <w:tr>
        <w:trPr>
          <w:trHeight w:val="2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С(С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10</w:t>
            </w:r>
            <w:r>
              <w:rPr>
                <w:color w:val="000000"/>
                <w:szCs w:val="28"/>
                <w:lang w:val="en-US" w:eastAsia="en-US"/>
              </w:rPr>
              <w:t>Н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8</w:t>
            </w:r>
            <w:r>
              <w:rPr>
                <w:color w:val="000000"/>
                <w:szCs w:val="28"/>
                <w:lang w:val="en-US" w:eastAsia="en-US"/>
              </w:rPr>
              <w:t>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022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С[(NH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Cs w:val="28"/>
                <w:lang w:val="en-US" w:eastAsia="en-US"/>
              </w:rPr>
              <w:t>CO]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(Fe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12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(Крс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0012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С(С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10</w:t>
            </w:r>
            <w:r>
              <w:rPr>
                <w:color w:val="000000"/>
                <w:szCs w:val="28"/>
                <w:lang w:val="en-US" w:eastAsia="en-US"/>
              </w:rPr>
              <w:t>Н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8</w:t>
            </w:r>
            <w:r>
              <w:rPr>
                <w:color w:val="000000"/>
                <w:szCs w:val="28"/>
                <w:lang w:val="en-US" w:eastAsia="en-US"/>
              </w:rPr>
              <w:t>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012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С[(NH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Cs w:val="28"/>
                <w:lang w:val="en-US" w:eastAsia="en-US"/>
              </w:rPr>
              <w:t>CO]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09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(Fe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23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(Крс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0057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С(С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10</w:t>
            </w:r>
            <w:r>
              <w:rPr>
                <w:color w:val="000000"/>
                <w:szCs w:val="28"/>
                <w:lang w:val="en-US" w:eastAsia="en-US"/>
              </w:rPr>
              <w:t>Н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8</w:t>
            </w:r>
            <w:r>
              <w:rPr>
                <w:color w:val="000000"/>
                <w:szCs w:val="28"/>
                <w:lang w:val="en-US" w:eastAsia="en-US"/>
              </w:rPr>
              <w:t>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028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С[(NH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Cs w:val="28"/>
                <w:lang w:val="en-US" w:eastAsia="en-US"/>
              </w:rPr>
              <w:t>CO]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35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(Fe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891</w:t>
            </w:r>
          </w:p>
        </w:tc>
      </w:tr>
      <w:tr>
        <w:trPr>
          <w:trHeight w:val="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(Крс),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00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ешение. Для того чтобы определить, какой из водоёмов наиболее и наименее пригоден для общественного и бытового использования, надо сложить приведенные концентрации каждого i-го загрязнителя водоема, то есть величины 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/ПДК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 Таким образом, суммарная приведенная концентрация загрязнений (С</w:t>
      </w:r>
      <w:r>
        <w:rPr>
          <w:rFonts w:cs="Lucida Sans Unicode" w:ascii="Lucida Sans Unicode" w:hAnsi="Lucida Sans Unicode"/>
          <w:sz w:val="28"/>
          <w:szCs w:val="28"/>
          <w:vertAlign w:val="subscript"/>
          <w:lang w:val="en-US" w:eastAsia="en-US"/>
        </w:rPr>
        <w:t>Ʃ</w:t>
      </w:r>
      <w:r>
        <w:rPr>
          <w:sz w:val="28"/>
          <w:szCs w:val="28"/>
          <w:vertAlign w:val="superscript"/>
          <w:lang w:val="en-US" w:eastAsia="en-US"/>
        </w:rPr>
        <w:t>пр</w:t>
      </w:r>
      <w:r>
        <w:rPr>
          <w:sz w:val="28"/>
          <w:szCs w:val="28"/>
          <w:lang w:val="en-US" w:eastAsia="en-US"/>
        </w:rPr>
        <w:t xml:space="preserve">) будет определяться как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</w:t>
      </w:r>
      <w:r>
        <w:rPr>
          <w:rFonts w:cs="Lucida Sans Unicode" w:ascii="Lucida Sans Unicode" w:hAnsi="Lucida Sans Unicode"/>
          <w:sz w:val="28"/>
          <w:szCs w:val="28"/>
          <w:vertAlign w:val="subscript"/>
          <w:lang w:val="en-US" w:eastAsia="en-US"/>
        </w:rPr>
        <w:t>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пр</w:t>
      </w:r>
      <w:r>
        <w:rPr>
          <w:sz w:val="28"/>
          <w:szCs w:val="28"/>
          <w:lang w:val="en-US" w:eastAsia="en-US"/>
        </w:rPr>
        <w:t>=</w:t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>Ʃ</w:t>
      </w:r>
      <w:r>
        <w:rPr>
          <w:sz w:val="28"/>
          <w:szCs w:val="28"/>
          <w:vertAlign w:val="superscript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>i=1</w:t>
      </w:r>
      <w:r>
        <w:rPr>
          <w:sz w:val="28"/>
          <w:szCs w:val="4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/ПДК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де n – общее число загрязнителей,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vertAlign w:val="subscript"/>
          <w:lang w:val="en-US" w:eastAsia="en-US"/>
        </w:rPr>
        <w:t xml:space="preserve">i </w:t>
      </w:r>
      <w:r>
        <w:rPr>
          <w:sz w:val="28"/>
          <w:szCs w:val="28"/>
          <w:lang w:val="en-US" w:eastAsia="en-US"/>
        </w:rPr>
        <w:t xml:space="preserve">– концентрация i-го загрязнител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Д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– предельно допустимая концентрация i-го загрязнител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звестно, что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ДК(С</w:t>
      </w:r>
      <w:r>
        <w:rPr>
          <w:sz w:val="28"/>
          <w:szCs w:val="28"/>
          <w:vertAlign w:val="subscript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vertAlign w:val="subscript"/>
          <w:lang w:val="en-US" w:eastAsia="en-US"/>
        </w:rPr>
        <w:t>8</w:t>
      </w:r>
      <w:r>
        <w:rPr>
          <w:sz w:val="28"/>
          <w:szCs w:val="28"/>
          <w:lang w:val="en-US" w:eastAsia="en-US"/>
        </w:rPr>
        <w:t>)=0,01мг/л;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28"/>
          <w:lang w:val="en-US" w:eastAsia="en-US"/>
        </w:rPr>
        <w:t>ПДК</w:t>
      </w:r>
      <w:r>
        <w:rPr>
          <w:sz w:val="28"/>
          <w:szCs w:val="28"/>
          <w:lang w:val="en-US" w:eastAsia="en-US"/>
        </w:rPr>
        <w:t>((N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CO)=1</w:t>
      </w:r>
      <w:r>
        <w:rPr>
          <w:sz w:val="28"/>
          <w:szCs w:val="28"/>
          <w:lang w:val="en-US" w:eastAsia="en-US"/>
        </w:rPr>
        <w:t>мг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л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ДК</w:t>
      </w:r>
      <w:r>
        <w:rPr>
          <w:color w:val="000000"/>
          <w:sz w:val="28"/>
          <w:szCs w:val="28"/>
          <w:lang w:val="en-US" w:eastAsia="en-US"/>
        </w:rPr>
        <w:t>(Fe)=0,3</w:t>
      </w:r>
      <w:r>
        <w:rPr>
          <w:color w:val="000000"/>
          <w:sz w:val="28"/>
          <w:szCs w:val="28"/>
          <w:lang w:val="en-US" w:eastAsia="en-US"/>
        </w:rPr>
        <w:t>мг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ДК</w:t>
      </w:r>
      <w:r>
        <w:rPr>
          <w:color w:val="000000"/>
          <w:sz w:val="28"/>
          <w:szCs w:val="28"/>
          <w:lang w:val="en-US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Крс</w:t>
      </w:r>
      <w:r>
        <w:rPr>
          <w:color w:val="000000"/>
          <w:sz w:val="28"/>
          <w:szCs w:val="28"/>
          <w:lang w:val="en-US" w:eastAsia="en-US"/>
        </w:rPr>
        <w:t>)=0,001</w:t>
      </w:r>
      <w:r>
        <w:rPr>
          <w:color w:val="000000"/>
          <w:sz w:val="28"/>
          <w:szCs w:val="28"/>
          <w:lang w:val="en-US" w:eastAsia="en-US"/>
        </w:rPr>
        <w:t>мг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я концентрации загрязнителей и их ПДК, рассчитываем С</w:t>
      </w:r>
      <w:r>
        <w:rPr>
          <w:rFonts w:cs="Lucida Sans Unicode" w:ascii="Lucida Sans Unicode" w:hAnsi="Lucida Sans Unicode"/>
          <w:color w:val="000000"/>
          <w:sz w:val="28"/>
          <w:szCs w:val="28"/>
          <w:vertAlign w:val="subscript"/>
          <w:lang w:val="en-US" w:eastAsia="en-US"/>
        </w:rPr>
        <w:t>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для каждого водо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rFonts w:cs="Lucida Sans Unicode" w:ascii="Lucida Sans Unicode" w:hAnsi="Lucida Sans Unicode"/>
          <w:color w:val="000000"/>
          <w:sz w:val="28"/>
          <w:szCs w:val="28"/>
          <w:vertAlign w:val="subscript"/>
          <w:lang w:val="en-US" w:eastAsia="en-US"/>
        </w:rPr>
        <w:t>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(А)=0,0022/0,01+0,66/1+0,212/0,3+0,00012/0,001=1,7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rFonts w:cs="Lucida Sans Unicode" w:ascii="Lucida Sans Unicode" w:hAnsi="Lucida Sans Unicode"/>
          <w:color w:val="000000"/>
          <w:sz w:val="28"/>
          <w:szCs w:val="28"/>
          <w:vertAlign w:val="subscript"/>
          <w:lang w:val="en-US" w:eastAsia="en-US"/>
        </w:rPr>
        <w:t>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(В)=0,0012/0,01+0,209/1+0,123/0,3+0,00057/0,001=1,30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rFonts w:cs="Lucida Sans Unicode" w:ascii="Lucida Sans Unicode" w:hAnsi="Lucida Sans Unicode"/>
          <w:color w:val="000000"/>
          <w:sz w:val="28"/>
          <w:szCs w:val="28"/>
          <w:vertAlign w:val="subscript"/>
          <w:lang w:val="en-US" w:eastAsia="en-US"/>
        </w:rPr>
        <w:t>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(С)=0,0028/0,01+0,135/1+0,0891/0,3+0,00026/0,001=0,9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зультатам расчетов видим, что водоем С обладает наименьшей суммарной приведенной концентрацией загрязнений. Следовательно, данный водоем наиболее пригоден для общественного и бытового использования, а водоем А – наиме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и исходных загрязнителей не превышают соответствующих ПДК. Но при однонаправленном действии, например железа и керосина, могут измениться органолептические свойства воды, такие как: вкус и цвет. При поступлении в водные объекты нескольких веществ с одинаковыми лимитирующими показателями вредности (ЛПВ) и с учетом примесей, уже имеющихся в воде, сумма отношений фактических концентраций этих веществ к соответствующим ПДК не должна превышать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>Ʃ</w:t>
      </w:r>
      <w:r>
        <w:rPr>
          <w:sz w:val="28"/>
          <w:szCs w:val="28"/>
          <w:vertAlign w:val="superscript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>i=1</w:t>
      </w:r>
      <w:r>
        <w:rPr>
          <w:sz w:val="28"/>
          <w:szCs w:val="4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/ПДК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&lt;1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де n – общее число загрязнителей,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vertAlign w:val="subscript"/>
          <w:lang w:val="en-US" w:eastAsia="en-US"/>
        </w:rPr>
        <w:t xml:space="preserve">i </w:t>
      </w:r>
      <w:r>
        <w:rPr>
          <w:sz w:val="28"/>
          <w:szCs w:val="28"/>
          <w:lang w:val="en-US" w:eastAsia="en-US"/>
        </w:rPr>
        <w:t xml:space="preserve">– концентрация i-го загрязнител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Д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– предельно допустимая концентрация i-го загрязн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шем случае в двух первых водоемах суммы превышают единицу. Воду в них не рекомендуется использовать. Несмотря на то, что результат в третьем водоеме ниже единицы, без предварительной очистки при данных загрязнителях, негативный эффект которых будет усиливаться примесями, уже имеющимися в водоеме, воду использовать не рекомендуется. Таким образом, все три водоема нуждаются в предварительной очистке и последующем сохранении от попадания в них загрязняющи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Источники соответствующих загрязнений </w:t>
      </w:r>
      <w:r>
        <w:rPr>
          <w:color w:val="000000"/>
          <w:sz w:val="28"/>
          <w:szCs w:val="28"/>
          <w:lang w:val="en-US" w:eastAsia="en-US"/>
        </w:rPr>
        <w:t>Мочевина или карбамид ((N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CO), будучи одним из важных продуктов жизнедеятельности водных организмов, присутствует в природных водах в заметных концентрациях. Повышение концентрации мочевины может указывать на загрязнение водного объекта сельскохозяйственными и хозяйственно-бытовыми сточными водами. Карбамид может накапливаться в природных водах в результате естественных биохимических процессов как продукт обмена веществ водных организмов, продуцироваться растениями, грибами, бактер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елезо (Fe) попадает в воду главным образом из-за выветривания и растворения горных пород. Большое количество железа поступает в воду из сточных вод металлургической, металлообрабатывающей, текстильной, лакокрасочной промышленности и с сельскохозяйственными сто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 керосин (Крс)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ак сырьё для получения этилена, пропилена и ароматических углеводор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 качестве топлива в основном при обжиге стеклянных и фарфоровых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ак растворитель при промывке механизмов и дета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ответственно данный нефтепродукт может попадать в водоемы с промышленными сточными водами и дождевыми потоками. Также причинами его попадания в воду могут являться: обычные перевозки, утечки при транспортиров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фталин (С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>) использу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ак исходное соединение при производстве фталевого ангидрида, декалина, тетралина, нафтолов, нафтиламинов и других реаген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как промежуточное соединение при получении различных красителей, поверхностно-активных веществ (ПАВ), фармацевтических препаратов, инсектицид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как инсектицид для борьбы с мол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этому в природные воды он может попасть с промышленными и бытовыми стоками, а также в результате сельскохозяйственной деятельности человека в качестве инсектицида, применяемого для борьбы с насекомы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Методы очис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чевина активно утилизируется водными организмами. Но этот процесс сопровождается потреблением кислорода, приводящего к ухудшению кислородного режима. Поэтому воду необходимо искусственно насыщать кислородом (см. ниже </w:t>
      </w:r>
      <w:r>
        <w:rPr>
          <w:i/>
          <w:color w:val="000000"/>
          <w:sz w:val="28"/>
          <w:szCs w:val="28"/>
          <w:lang w:val="en-US" w:eastAsia="en-US"/>
        </w:rPr>
        <w:t>самоочищение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многообразие методов удаления железа можно свести к двум основным типам: реагентные и безреагентные (физическ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color w:val="000000"/>
          <w:sz w:val="28"/>
          <w:szCs w:val="28"/>
          <w:lang w:val="en-US" w:eastAsia="en-US"/>
        </w:rPr>
        <w:t>реагентном</w:t>
      </w:r>
      <w:r>
        <w:rPr>
          <w:color w:val="000000"/>
          <w:sz w:val="28"/>
          <w:szCs w:val="28"/>
          <w:lang w:val="en-US" w:eastAsia="en-US"/>
        </w:rPr>
        <w:t xml:space="preserve"> способе используют химический реагент (коагулянт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зжелезивание воды упрощенной аэрацией, хлорированием и фильтрованием заключается в удалении избытка углекислоты и обогащения воды кислородом при аэрации, что способствует повышению рН и первичному окислению железо-органических соединений. Окончательное разрушение комплексных соединений железа (II) и частичное его окисление достигается путем введения в обрабатываемую воду окислителя (хлора, озона, перманганата калия и т.п.) Соединения закисного и окисного железа извлекаются из воды при фильтр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зжелезивание воды методом напорной флотации основано на действии молекулярных сил, способствующих слипанию отдельных частиц гидроксида железа с пузырьками тонкодиспергированного в воде воздуха и всплывании образующихся при этом агрегатов на поверхность воды. Метод флотационного выделения дисперсных и коллоидных примесей природных вод весьма перспективен вследствие резкого сокращения продолжительности процесса (в 3-4 раза) по сравнению с осаждением или обработкой в слое взвешенного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сс напорно-флотационного разделения хлопьев гидроксида железа в окисное: растворение воздуха в воде и образование пузырьков; образование комплексов «пузырек воздуха - хлопья гидроксида железа»; подъем этих комплексов на поверхность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известным в настоящее время </w:t>
      </w:r>
      <w:r>
        <w:rPr>
          <w:i/>
          <w:color w:val="000000"/>
          <w:sz w:val="28"/>
          <w:szCs w:val="28"/>
          <w:lang w:val="en-US" w:eastAsia="en-US"/>
        </w:rPr>
        <w:t>безреагентным</w:t>
      </w:r>
      <w:r>
        <w:rPr>
          <w:color w:val="000000"/>
          <w:sz w:val="28"/>
          <w:szCs w:val="28"/>
          <w:lang w:val="en-US" w:eastAsia="en-US"/>
        </w:rPr>
        <w:t xml:space="preserve"> методам очистки воды относятся: упрощённая аэрация и фильтрование, глубокая аэрация, отстаивание и фильтрование, «сухая» фильтрация. Наиболее широкое применение нашли упрощённая аэрация с последующим фильтрованием и «сухая» фильтрация. Однако каждый из этих методов имеет свои недостатки. Применение метода упрощенной аэрации с последующим фильтрованием затруднено при повышенных концентрациях железа в исходной воде, а также при наличии в подземной воде гумусовых веществ или других органических соединений, образующих трудноокисляемые органоминеральные железистые соединения, практически не извлекаемые из воды при ее очистке данным методом обезжелезивания. К недостаткам метода «сухой» фильтрации можно отнести повышенный расход электроэнергии в процессе водоочистки (по сравнению с методом упрощённой аэрации), необходимость постоянного контроля за водовоздушным соотношением, повышение коррозионности очищенной воды вследствие избыточной концентрации в ней непрореагировавшего кисл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падании в водоем нефтепродуктов (в данном случае керосин технический) осуществляют их сбор, для ч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иже по течению водоема устраивается запруда из досок, бревен, веток, брезента (при большой ширине реки - бонного заграждения) таким образом, чтобы задерживался верхний слой воды с растекшейся пленкой нефтепроду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ерхний слой воды с нефтепродуктами откачивается в емкости или собирается ведрами. Если емкостей для сбора нефтепродуктов из водоема нет или их вместимости не хватает, то нефтепродукты можно накапливать в естественных или искусственно созданных выемках, препятствующих обратному вытеканию нефтепродуктов в водо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имних условиях для сбора нефтепродуктов ниже по течению водоема направленными взрывами небольшой мощности во льду создается полынья от одного берега, к другому, в которой организуются препятствие для дальнейшего передвижения нефтепродуктов и их сбор. Если нет угрозы окружающей природной среде, то нефтепродукты на поверхности водоема выжиг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ческие загрязнения (в данном случае нафталин) могут быть удалены из воды двумя способам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ушением (окислением) до C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вле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ушение производится сильными окислителями, такими как хлор, кислород, озон, а также жестким ультрафиоле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влечение органических веществ из воды может быть осуществлено сорбцией, коагуляцией и мембранными метод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сорбционном извлечении молекулы органических веществ сорбируются на поверхности специально подготовленного сорбента, в качестве которого наибольшее распространение имеют активные угли различного типа, или поглощаются в объеме сорбента-органопоглотителя. В качестве последнего используются слабоосновные аниониты с пористой структурой или гелевого типа с акриловой матриц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кольку при коагуляции механизм извлечения органики из воды состоит в ее сорбции на образующихся хлопьях, имеющих огромную поверхность, этот метод также может быть отнесен к сорбционному извлечен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ропускании воды через полупроницаемую мембрану на ней задерживаются органические вещества, имеющие молекулярную массу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льтрафильтрации – более 1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нофильтрации – более 2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ратном осмосе – практически люб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правило, очистку природной воды от органических загрязнений производят ее обработкой активированным углем. В тех случаях, когда вода имеет только сезонную, периодическую, повышенную концентрацию органики, обычно применяют «углевание», т.е. обработку пылевидным углем, вводимым при коагуляции или фильтрации. В других случаях очистку производят в напорных фильтрах со стационарным слоем уг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тественным методом очистки водоемов является их самоочищение – одно из наиболее важных и ценных свойств воды. Самоочищение загрязненных вод может происходить при многократном их разбавлении чистой водой (1:7 до 1:12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дефиците в воде растворенного кислорода процессы самоочищения резко сокращаются, возникает необходимость искусственной аэрации, которую осуществляют специальными аэраторами, пропуском воды через водосливные плотины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ая программа дисциплины Безопасность жизнедеятельности/ сост. Доленко Г.Н. – Новосибирск: СибУПК, 2008. – 2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Санитарные правила и нормы "Гигиенические требования к охране поверхностных вод" СанПиН 2.1.5.980-00" (утв. Главным государственным санитарным врачом РФ 22.06.2000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Гигиенические требования к качеству воды нецентрализованного водоснабжения. Санитарная охрана источников. СанПиН 2.1.4.1175-02 " (утв. Главным государственным санитарным врачом РФ 12.11.2002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ление Главного государственного санитарного врача РФ от 30.04.2003 N 78 (ред. от 28.09.2007) "О введении в действие ГН 2.1.5.1315-03" (вместе с "Гигиеническими нормативами "Предельно допустимые концентрации (ПДК) химических веществ в воде водных объектов хозяйственно-питьевого и культурно-бытового водопользования" ГН 2.1.5.1315-03", утв. Главным государственным санитарным врачом РФ 27.04.2003) (Зарегистрировано в Минюсте РФ 19.05.2003 N 4550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ГОСТ 30494-96. ЗДАНИЯ ЖИЛЫЕ И ОБЩЕСТВЕННЫЕ. ПАРАМЕТРЫ МИКРОКЛИМАТА В ПОМЕЩЕНИЯХ" (введен в действие Постановлением Госстроя РФ от 06.01.1999 N 1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Санитарные нормы СН 2.2.4/2.1.8.566-96 "Производственная вибрация, вибрация в помещениях жилых и общественных зданий" (утв. Постановлением Госкомсанэпиднадзора РФ от 31.10.1996 N 40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асов В.Ф. Экология, здоровье и охрана окружающей среды в России. Учебное и справочное пособие. – М.: Финансы и статистика, 1999. – 672 с.: 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олов А.В. Безопасность жизнедеятельности. Охрана труда. – Ростов н/Д: Феникс, 2005. – 736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стребов Г.С. Безопасность жизнедеятельности и медицина катастроф. – Ростов н/Д: Феникс, 2002. – 416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127" w:leader="none"/>
      </w:tabs>
      <w:ind w:right="113" w:firstLine="72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20"/>
        <w:tab w:val="left" w:pos="-2127" w:leader="none"/>
      </w:tabs>
      <w:ind w:right="-57"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1">
    <w:name w:val="Обычный (веб)"/>
    <w:basedOn w:val="Normal"/>
    <w:qFormat/>
    <w:pPr>
      <w:spacing w:before="100" w:after="100"/>
      <w:ind w:firstLine="3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0:00Z</dcterms:created>
  <dc:creator>Dmitriy N Sokolov</dc:creator>
  <dc:description/>
  <cp:keywords/>
  <dc:language>en-US</dc:language>
  <cp:lastModifiedBy>Mage</cp:lastModifiedBy>
  <cp:lastPrinted>2010-09-01T10:54:00Z</cp:lastPrinted>
  <dcterms:modified xsi:type="dcterms:W3CDTF">2011-09-29T11:10:00Z</dcterms:modified>
  <cp:revision>2</cp:revision>
  <dc:subject/>
  <dc:title>В в е д е н и е</dc:title>
</cp:coreProperties>
</file>