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государственный художественно – промышленный университет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С.Г. Строган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 «БЖД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С социально – политического происхождени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а : ст – ка        курса кафедры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Художественное проектирование мебели»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вон Юлия  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ь:  Бобко Александр Александрович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…………………………………………………………………2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блемы……………………………………………..3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продовольствия………………………………………………….6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жизни………………………………………………….7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ица…………………………………………………………..........9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зация общества………………………………………………11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оенно-политического характера……………………………12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13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..15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16</w:t>
      </w:r>
      <w:r>
        <w:br w:type="page"/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опасность – одна из основных потребностей человечества. Её обеспечение требует учета различных аспектов жизнедеятельности людей – социальных, экономических, политических, технических, военных, информационных, экологических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 же время нельзя обеспечить абсолютную безопасность для лич</w:t>
        <w:softHyphen/>
        <w:t>ности, общества, государства. Под безопасностью понимается такой уровень опасности, с которым на данном этапе развития человечества можно смириться. Безопасность – это приемлемый риск. Чтобы его достичь, необходима выработка идеологии безопасности, формирова</w:t>
        <w:softHyphen/>
        <w:t>ние соответствующего уровня мышления и поведения человека и об</w:t>
        <w:softHyphen/>
        <w:t>щества в целом. Именно этими проблемами и занимается наука безо</w:t>
        <w:softHyphen/>
        <w:t xml:space="preserve">пасность жизне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Безопасность жизне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БЖД) – это наука, изучаю</w:t>
        <w:softHyphen/>
        <w:t xml:space="preserve">щая общие проблемы опасности, угрожающие человеку и среде его обитания и разрабатывающая соответствующие способы защиты от них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Объект изучения БЖ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комплекс явлений и процессов в систе</w:t>
        <w:softHyphen/>
        <w:t>ме «человек – среда обитания», негативно действующих на эту сис</w:t>
        <w:softHyphen/>
        <w:t xml:space="preserve">тему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Субъект изучения БЖ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человек, общество, государство как субъект системы «человек – среда обитания»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Предметом изучения БЖ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ется деятельность человека, а так же обеспечение безопасности человека от природных, техногенных, экологических и социальных опасностей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Теория  БЖ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теоретическая область знаний об опасностях валяющих на окружающую среду, на человека, на общество, государство; источниках опасности; методах прогнозирования, предотвращения и ликвидации опасностей. Теоретические знания о безопасной жизне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Цель БЖ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получение знаний о нормативно–допустимых уров</w:t>
        <w:softHyphen/>
        <w:t>нях воздействия негативных факторов на человека и среду обитания, изучение, классификация и систематизация сложных событий, про</w:t>
        <w:softHyphen/>
        <w:t>цессов, явлений в области обеспечения безопасности и комфортных условий деятельности человека на всех стадиях его жизненного цик</w:t>
        <w:softHyphen/>
        <w:t>ла, выработка мер по упреждению, локализации и устранению суще</w:t>
        <w:softHyphen/>
        <w:t xml:space="preserve">ствующих угроз и опасностей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се опасные, экстремальные и чрезвычайные ситуации, так или иначе, влияют на человека и на общество в целом. Например, землетрясения нарушают нормальную «жизнь» человека и общества. Нет не одной опасной, экстремальной или чрезвычайной ситуации, не повлиявшей на человека или на общества, иногда страдают целые народы и государства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 поддаются классификации, развиваются примерно по тем же законам, что и другие ЧС. Для полного представления, о  чем идет речь, необходимо понятие. </w:t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–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чески сложившиеся формы совместной дея</w:t>
        <w:softHyphen/>
        <w:t>тельности людей, характеризующиеся определенным ти</w:t>
        <w:softHyphen/>
        <w:t>пом отношений, образуют общество, или социу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оциу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это особая система, некоторый организм,  развивающийся по своим специфическим законам, ха</w:t>
        <w:softHyphen/>
        <w:t>рактеризующимся чрезвычайной сложностью. В социуме взаимодействует огромное количество людей. Результа</w:t>
        <w:softHyphen/>
        <w:t>том этих связей является особая обстановка, создающая</w:t>
        <w:softHyphen/>
        <w:t>ся в отдельных социальных группах, которая может вли</w:t>
        <w:softHyphen/>
        <w:t>ять на других людей, не входящих в данные групп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оциальные  опас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 опасности, получившие широкое распространение в обществе и угрожающие жизни и здоровью людей. Носителями социальных опасностей являются люди, образующие определенные социальные группы. Особенность социальных опасностей состоит в том, что они угрожают большому числу люде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Чрезвычайная ситуация социального характе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это обстановка на определенной территории, сложившаяся в результате опасного социального явления, которое повлекло или может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оциальная катастроф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скачкообразные изменения общества, возникающие в виде внезапного ответа социальной системы на плавное изменение внешних условий с трагическими последствиями (жертвами) Например, революции, вооруженные (локальные, региональные) конфликты и т.д. Это самая крайняя форма ЧС социального характера. Ведет к разрушению соци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щита от социальных опасностей заключается в профилактических мероприятиях, направленных на ликвидацию этих опасностей. Кроме того, требуется соответствующая подготовка человека, позволяющая адекватно действовать в опасных ситуациях. </w:t>
      </w:r>
      <w:r>
        <w:br w:type="page"/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блемы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дним из  главных причин происхождения ЧС социально – политического характера относятся демографические проблемы мира. Точнее, ЧС связанная с демографической проблемой и есть эта демографическая проблема, достигшая наивысшей точки (например, демографический взрыв).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емография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ре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m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род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graph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ишу) — </w:t>
      </w:r>
      <w:r>
        <w:rPr>
          <w:rFonts w:cs="Times New Roman" w:ascii="Times New Roman" w:hAnsi="Times New Roman"/>
          <w:sz w:val="28"/>
          <w:szCs w:val="28"/>
        </w:rPr>
        <w:t xml:space="preserve">нау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закономерностях </w:t>
      </w:r>
      <w:r>
        <w:rPr>
          <w:rFonts w:cs="Times New Roman" w:ascii="Times New Roman" w:hAnsi="Times New Roman"/>
          <w:sz w:val="28"/>
          <w:szCs w:val="28"/>
        </w:rPr>
        <w:t>воспроизводства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 зависимости его характера от социально-экономических, природных условий, </w:t>
      </w:r>
      <w:r>
        <w:rPr>
          <w:rFonts w:cs="Times New Roman" w:ascii="Times New Roman" w:hAnsi="Times New Roman"/>
          <w:sz w:val="28"/>
          <w:szCs w:val="28"/>
        </w:rPr>
        <w:t>миг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зучающая </w:t>
      </w:r>
      <w:r>
        <w:rPr>
          <w:rFonts w:cs="Times New Roman" w:ascii="Times New Roman" w:hAnsi="Times New Roman"/>
          <w:sz w:val="28"/>
          <w:szCs w:val="28"/>
        </w:rPr>
        <w:t>числ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территориальное размещение и состав населения, их изменения, причины и следствия этих изменений.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емографический криз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рушение </w:t>
      </w:r>
      <w:r>
        <w:rPr>
          <w:rFonts w:cs="Times New Roman" w:ascii="Times New Roman" w:hAnsi="Times New Roman"/>
          <w:sz w:val="28"/>
          <w:szCs w:val="28"/>
        </w:rPr>
        <w:t>воспроизводства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грожающее существованию самого населения. Под демографическим кризисом может пониматься ка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быль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на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случае это ситуация, которая складывается в стране или регионе, когда </w:t>
      </w:r>
      <w:r>
        <w:rPr>
          <w:rFonts w:cs="Times New Roman" w:ascii="Times New Roman" w:hAnsi="Times New Roman"/>
          <w:sz w:val="28"/>
          <w:szCs w:val="28"/>
        </w:rPr>
        <w:t xml:space="preserve">рождаем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адает ниже уровня</w:t>
      </w:r>
      <w:r>
        <w:rPr>
          <w:rFonts w:cs="Times New Roman" w:ascii="Times New Roman" w:hAnsi="Times New Roman"/>
          <w:sz w:val="28"/>
          <w:szCs w:val="28"/>
        </w:rPr>
        <w:t xml:space="preserve"> нормального воспроизводства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ниже уровня</w:t>
      </w:r>
      <w:r>
        <w:rPr>
          <w:rFonts w:cs="Times New Roman" w:ascii="Times New Roman" w:hAnsi="Times New Roman"/>
          <w:sz w:val="28"/>
          <w:szCs w:val="28"/>
        </w:rPr>
        <w:t xml:space="preserve"> смер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акая ситуация в данный момент складывается в России).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ере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о-другом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емографического взр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 демографическим кризисом понимают несоответствие между численностью населения территории и  способностью территории обеспечить жителей жизненно необходимыми ресурсами. Это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ущественный фактор, влияющий на жизнедеятельность человека в среде обит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Start w:id="0" w:name="sl15"/>
      <w:bookmarkEnd w:id="0"/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Рост численности населения Земли оказывает самое существенное влияние на безопасность процесса жизнедеятельности общества. Существенную роль в жизнедеятельности людей играет развивающийся процесс урбаниз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bookmarkStart w:id="1" w:name="sl16"/>
      <w:bookmarkEnd w:id="1"/>
      <w:r>
        <w:rPr>
          <w:rFonts w:cs="Times New Roman" w:ascii="Times New Roman" w:hAnsi="Times New Roman"/>
          <w:bCs/>
          <w:i/>
          <w:color w:val="333333"/>
          <w:sz w:val="28"/>
          <w:szCs w:val="28"/>
          <w:u w:val="single"/>
          <w:lang w:eastAsia="ru-RU"/>
        </w:rPr>
        <w:t>Урбанизаци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- это рост и развитие городов, увеличение доли городского населения в регионе, стране, мире, приобретение сельской местностью внешних и социальных черт, характерных для города. Главный показатель урбанизации - увеличение доли городского населения. Урбанизация сопровождается увеличением числа городов и их плот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рбанизация общества создает сложнейшие социально-экономические, технические проблемы и подрывает безопасность жизнедеятельности людей. Это проблемы питания, коммунально-бытовой сферы, развития транспорта, коммуникаций, здравоохранения и др.</w:t>
      </w:r>
    </w:p>
    <w:p>
      <w:pPr>
        <w:pStyle w:val="Normal"/>
        <w:tabs>
          <w:tab w:val="clear" w:pos="708"/>
          <w:tab w:val="left" w:pos="709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ировая демографическая ситуация имеет свои особенности: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ий кризис в ряде развитых стран уже привёл к нарушению воспроизводства населения, его старению и сокращению его численности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й рост населения в странах Азии, Африки и Латинской Америки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нах третьего мира живёт в 3 раза больше людей, чем в развитых. </w:t>
      </w:r>
    </w:p>
    <w:p>
      <w:pPr>
        <w:pStyle w:val="Normal"/>
        <w:numPr>
          <w:ilvl w:val="0"/>
          <w:numId w:val="6"/>
        </w:numPr>
        <w:shd w:fill="F8FCFF" w:val="clear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ются неблагоприятные социально-экономические условия. 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221C"/>
          <w:sz w:val="28"/>
          <w:szCs w:val="28"/>
        </w:rPr>
        <w:t>Прирост населения (развивающиеся страны) означает необходимость затрат, так называемых "демографических инвестиций". В связи с этим темпы экономического роста снижаются. Поэтому быстрый рост численности населения гибель Земли. В этих условиях Земля уже не сможет (при современном состоянии и росте технологий) обеспечивать население достаточным питанием и предметами необходимости. С определённого периода начнутся: голод, массовые заболевания, деградация среды обитания и как следствие резкое уменьшение численности населения и разрушение человеческого сообщества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2F221C"/>
          <w:sz w:val="28"/>
          <w:szCs w:val="28"/>
        </w:rPr>
      </w:pPr>
      <w:r>
        <w:rPr>
          <w:rFonts w:cs="Times New Roman" w:ascii="Times New Roman" w:hAnsi="Times New Roman"/>
          <w:color w:val="2F221C"/>
          <w:sz w:val="28"/>
          <w:szCs w:val="28"/>
        </w:rPr>
        <w:t xml:space="preserve">Хотя вопрос больше относится к экологическим проблемам но, в результате активной техногенной деятельности человека во многих регионах нашей планеты разрушена биосфера и создан новый тип среды обитания – техносфера. Естественно, что в местах демографического взрыва биосфера более активно замещается техносферой. На планете осталось мало территории с ненарушенными экосистемами.  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2F221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</w:t>
      </w:r>
      <w:r>
        <w:rPr>
          <w:rFonts w:cs="Times New Roman" w:ascii="Times New Roman" w:hAnsi="Times New Roman"/>
          <w:i/>
          <w:sz w:val="28"/>
          <w:szCs w:val="28"/>
        </w:rPr>
        <w:t>депопуляционных</w:t>
      </w:r>
      <w:r>
        <w:rPr>
          <w:rFonts w:cs="Times New Roman" w:ascii="Times New Roman" w:hAnsi="Times New Roman"/>
          <w:sz w:val="28"/>
          <w:szCs w:val="28"/>
        </w:rPr>
        <w:t xml:space="preserve"> процессов (например, Россия) значительное место занимают материально-экономические и духовные  факторы, влияющие на происходящие негативные процессы, ведущие к деградации населения и сокращению его численности. Один из духовных факторов является семья, как один из базовых социальных институтов, сохраняющий свою значимость, оставаясь важнейшей основой общества. В данном случае необходимо широкое просвещение населения по важнейшим вопросам здоровья и культуры семьи, а также подготовка молодёжи к семейной жизни и формирование ответственности за свою семью. В связи с тем, что последние достижения биологии однозначно установили тот факт, что жизнь человека как биологического индивидуума начинается с момента зачатия, нужно принять все меры (от нормативно-законодательного до просветительского характера) по формированию отношения в социальной сфере (в первую очередь, в системе здравоохранения) и общественном сознании к аборту  как недопустимому лишению жизни пока еще неродившегося человека!!!</w:t>
      </w:r>
    </w:p>
    <w:p>
      <w:pPr>
        <w:pStyle w:val="Style18"/>
        <w:shd w:fill="F8FC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м этих проблем занимается демографическая политика</w:t>
      </w:r>
      <w:r>
        <w:rPr>
          <w:color w:val="000000"/>
          <w:sz w:val="28"/>
          <w:szCs w:val="28"/>
        </w:rPr>
        <w:t xml:space="preserve"> — целенаправленная деятельность государственных органов и иных социальных институтов в сфере регулирования вопросов населения, призванная сохранить или изменить тенденции динамики его численности и структуру. Цель – достижение демографического оптимума.</w:t>
      </w:r>
    </w:p>
    <w:p>
      <w:pPr>
        <w:pStyle w:val="Style18"/>
        <w:numPr>
          <w:ilvl w:val="0"/>
          <w:numId w:val="3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демографической политики</w:t>
      </w:r>
    </w:p>
    <w:p>
      <w:pPr>
        <w:pStyle w:val="Normal"/>
        <w:numPr>
          <w:ilvl w:val="0"/>
          <w:numId w:val="4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.D0.A6.D0.B5.D0.BB.D0.B8_.D0.B4.D0.B5.D0"/>
      <w:bookmarkEnd w:id="2"/>
      <w:r>
        <w:rPr>
          <w:rFonts w:cs="Times New Roman" w:ascii="Times New Roman" w:hAnsi="Times New Roman"/>
          <w:sz w:val="28"/>
          <w:szCs w:val="28"/>
        </w:rPr>
        <w:t xml:space="preserve">В развивающихся странах, где наблюдается демографический взрыв — снижение коэффициента рождаемости и естественного прироста населения засчет контрацепции, санитарного просвещения, консультации по вопросам планирования семьи, добровольная стерилизация, экономические и административные меры. </w:t>
      </w:r>
    </w:p>
    <w:p>
      <w:pPr>
        <w:pStyle w:val="Normal"/>
        <w:numPr>
          <w:ilvl w:val="0"/>
          <w:numId w:val="4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кономически развитых странах — повышение уровня рождаемости и естественного прироста благодаря ссудам молодоженам, пособиям на рождение каждого ребенка, льготам на жилье, длительного отпуска для беременных. </w:t>
      </w:r>
    </w:p>
    <w:p>
      <w:pPr>
        <w:pStyle w:val="Normal"/>
        <w:numPr>
          <w:ilvl w:val="0"/>
          <w:numId w:val="9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демографической политики</w:t>
      </w:r>
      <w:bookmarkStart w:id="3" w:name=".D0.9C.D0.B5.D1.80.D1.8B_.D0.B4.D0.B5.D0"/>
      <w:bookmarkEnd w:id="3"/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экономические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иваемые отпуска; различные пособия при рождении ребенка, 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часто в зависимости от их количества                  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и состояние семьи оцениваются по прогрессивной шкале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уды, кредиты, налоговые и жилищные льготы  для повышении    </w:t>
      </w:r>
    </w:p>
    <w:p>
      <w:pPr>
        <w:pStyle w:val="Normal"/>
        <w:shd w:fill="F8FCFF" w:val="clear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рождаемости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для малодетных семей — для понижения рождаемости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дминистративно-правовые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, регулирующие возраст  вступления в брак,    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одимость, отношение к абортам и контрацепции, имущественное  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матери и детей при распаде брака, режим труда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ботающих  женщин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тельные, пропагандистские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щественного мнения, норм и стандартов </w:t>
      </w:r>
    </w:p>
    <w:p>
      <w:pPr>
        <w:pStyle w:val="Normal"/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емографического поведения         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тношения к религиозным нормам, традициям и обычаям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планирования семьи </w:t>
      </w:r>
    </w:p>
    <w:p>
      <w:pPr>
        <w:pStyle w:val="Normal"/>
        <w:numPr>
          <w:ilvl w:val="1"/>
          <w:numId w:val="2"/>
        </w:numPr>
        <w:shd w:fill="F8FC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ое образование молодежи </w:t>
      </w:r>
      <w:r>
        <w:br w:type="page"/>
      </w:r>
    </w:p>
    <w:p>
      <w:pPr>
        <w:pStyle w:val="Normal"/>
        <w:tabs>
          <w:tab w:val="clear" w:pos="708"/>
          <w:tab w:val="left" w:pos="4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продовольствия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возникновения  социально – политических ЧС может служить и нехватка продовольствия, иными словами голод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ол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циальное явление, сопутствующее антагонистическим социально-экономическим формациям. 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т две формы голода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я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бсолютный голод)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крыт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носительный голод: недоедание, отсутствие или нехватка жизненно необходимых компонентов в рационе). В обеих формах голод приводит к тяжёлым последствиям - повышенной заболеваемости инфекционными, психическими и другими болезнями, связанными с нарушением обмена веществ, к ограниченному физическому и умственному развитию, преждевременной смерти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нозированном мире проблема скрытого голода стала актуальной и для бедных и для богатых стран. Жизнь в экологически неблагополучных городах и нервные перегрузки требуют повышенного расхода витаминов. А современные технологии питания не способствуют сохранению самого ценного в продуктах. Острота ситуации становится еще более ощутимой в условиях холодного климата, экономической бедности, нехватки тех или иных элементов в почве и воде. 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более глобальным размерам относитс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ассовый гол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масштабная гибель людей в результате голода. Как правило, его причиной является стихийное изменение климата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тественными условиями  голода являются неурожаи и эпидемии, политическими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йны, экономическими - могут быть ошибочные мероприятия в 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стях, и в сфере торговой  политики в особенности, а в эпоху капитал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 промышленные кризисы. Некоторые постоянные экономические условия -  бедность населения и  отсутствие средств сообщения - делают хозяйственный организм особенно  восприимчивым к наступлению голода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едание является важным фактором смерти почти 13 миллионов детей до пяти лет, ежегодно умирающих от излечимых болезней и инфекций, таких как корь, диарея, малярия и пневмония или их сочетания. 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доедание матери </w:t>
      </w:r>
      <w:r>
        <w:rPr>
          <w:rFonts w:cs="Times New Roman" w:ascii="Times New Roman" w:hAnsi="Times New Roman"/>
          <w:sz w:val="28"/>
          <w:szCs w:val="28"/>
        </w:rPr>
        <w:t xml:space="preserve">является одной из главных причин низкого веса новорожденных и плохого роста. Такие дети отстают в развитии, подвержены болезням на всем протяжении жизненного цикла, включая детство, юность и зрелость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остаточное питание,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ющееся недостатком важнейших витаминов и минералов, остается причиной тяжелых болезней и смерти миллионов людей во всем мир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же мягкие формы </w:t>
      </w:r>
      <w:r>
        <w:rPr>
          <w:rFonts w:cs="Times New Roman" w:ascii="Times New Roman" w:hAnsi="Times New Roman"/>
          <w:sz w:val="28"/>
          <w:szCs w:val="28"/>
        </w:rPr>
        <w:t>дефицита этих элементов могут ограничивать развитие ребенка и способность к обучению в раннем возрасте, что может привести к ухудшению общей успеваемости в школе, и, как следствие, к увеличению процента детей, бросивших учебу в школах, и тяжелому бремени неграмотности, которое ляжет на плечи населения в будущем.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м нормальной жизнедеятельности населения в этом случае должно бы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авление от голода </w:t>
      </w:r>
      <w:r>
        <w:rPr>
          <w:rFonts w:cs="Times New Roman" w:ascii="Times New Roman" w:hAnsi="Times New Roman"/>
          <w:sz w:val="28"/>
          <w:szCs w:val="28"/>
        </w:rPr>
        <w:t xml:space="preserve">по средствам производства и обеспечения каждого человека достаточным количеством пищи. Однако простое производство достаточного объема продуктов питания не гарантирует избавления от голода. Для этого всем людям должна быть предоставлена возможность постоянного доступа к достаточному объему качественных безопасных продуктов питания для ведения активного и здорового образа жизни. Во всем мире необходимо прилагать больше усилий в области продовольственного обеспечения, чтобы ликвидировать голод, недоедание и их разрушительные последствия для нынешнего и будущих поколений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не испытывать недостатка в химических веществах, необходимо питаться разнообразно, смешивая в своём рационе продукты, произведённые в разных регионах мира. Например, жителям континентальных районов необходимо регулярно употреблять морепродукты. </w:t>
      </w:r>
      <w:r>
        <w:rPr>
          <w:rFonts w:cs="Times New Roman" w:ascii="Times New Roman" w:hAnsi="Times New Roman"/>
          <w:sz w:val="28"/>
          <w:szCs w:val="28"/>
        </w:rPr>
        <w:t>В большинстве стран мира обязательное обогащение витаминами массовых продуктов уже воплощено в различного рода национальных программах и  закреплено закон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жизни</w:t>
      </w:r>
    </w:p>
    <w:p>
      <w:pPr>
        <w:pStyle w:val="Normal"/>
        <w:tabs>
          <w:tab w:val="clear" w:pos="708"/>
          <w:tab w:val="left" w:pos="851" w:leader="none"/>
          <w:tab w:val="left" w:pos="474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одна причина ЧС рассматриваемого рода это снижения уровня жизни населения  со всеми вытекающими последствиями.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Уровень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обеспеченность  населения   необх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мыми       для его нормальной жизнедеятельности материальными и духо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ми благами, достигнутый уровень их потребления и сте</w:t>
        <w:softHyphen/>
        <w:t>пень удовлетворения потребностей людей в этих благах.</w:t>
      </w:r>
    </w:p>
    <w:p>
      <w:pPr>
        <w:pStyle w:val="Normal"/>
        <w:shd w:fill="FFFFFF" w:val="clear"/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Условия жиз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ъективные обстоятельства жизнедеятельности населения (заня</w:t>
        <w:softHyphen/>
        <w:t>тость, оплата труда и доходы, формы расселения, характер жил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а, имущественная обеспеченность семей; развитие системы социаль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ыплат и отраслей социальной сферы).  </w:t>
      </w:r>
    </w:p>
    <w:p>
      <w:pPr>
        <w:pStyle w:val="Normal"/>
        <w:shd w:fill="FFFFFF" w:val="clear"/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Качество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понятие, характеризующее, с одной стороны, самого субъекта общественной жизни и потребностей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ловека (продолжительность жизни, уровень физиче</w:t>
        <w:softHyphen/>
        <w:t>ского и психического здоровья, образования, культурного и и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лектуального потенциала), а с другой, комфортность, удобств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изненных условий, состояние среды обитания.</w:t>
      </w:r>
    </w:p>
    <w:p>
      <w:pPr>
        <w:pStyle w:val="Normal"/>
        <w:shd w:fill="FFFFFF" w:val="clear"/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огично предположить, что снижение уровня жизни это ухудшение показателей имевшегося уровня. И как следствие повышения процента бедных.</w:t>
      </w:r>
    </w:p>
    <w:p>
      <w:pPr>
        <w:pStyle w:val="Normal"/>
        <w:shd w:fill="FFFFFF" w:val="clear"/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едность</w:t>
      </w:r>
      <w:r>
        <w:rPr>
          <w:rFonts w:cs="Times New Roman" w:ascii="Times New Roman" w:hAnsi="Times New Roman"/>
          <w:sz w:val="28"/>
          <w:szCs w:val="28"/>
        </w:rPr>
        <w:t xml:space="preserve"> – это социально-экономическое положение части населения и домашних хозяйств, стоящих на относительно низком уровне обеспечения денежными, имущественными и другими ресурсами, а следовательно, и на низком уровне удовлетворения своих естественно-физиологических, материальных и духовных потребност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 w:before="0" w:after="0"/>
        <w:ind w:right="-24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едные</w:t>
      </w:r>
      <w:r>
        <w:rPr>
          <w:rFonts w:cs="Times New Roman" w:ascii="Times New Roman" w:hAnsi="Times New Roman"/>
          <w:sz w:val="28"/>
          <w:szCs w:val="28"/>
        </w:rPr>
        <w:t xml:space="preserve"> – члены определенного общества, живущие по его законам, но лишенные признаваемого этим, же обществом минимально необходимого стандарта потребления. Проблема бедности существует во всех странах мира, и ее уровень зависит от стадии развития общественного производства, возможностей индивида и условий жизнедеятельности насел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характеристикой бедности является ее профиль – социально-демографический состав. Бедными являются, главным образом, семьи, имеющие детей, включая семьи с одиноким родителем, и другие малообеспеченные работающие; безработные; семьи, один из членов которых является инвалидом; престарелые, зависящие от единственного источника дохода. Самой крупной группой являются семьи с детьми, особенно семьи с одиноким родителем, и молодые семьи.</w:t>
      </w:r>
    </w:p>
    <w:p>
      <w:pPr>
        <w:pStyle w:val="Normal"/>
        <w:tabs>
          <w:tab w:val="clear" w:pos="708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 w:before="0" w:after="0"/>
        <w:ind w:right="-2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, генерирующие бедность, таковы, что само по себе получение работы трудоспособным населением не может служить источником благосостояния по следующим причин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 w:before="0" w:after="0"/>
        <w:ind w:left="720" w:right="-2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ынка труда в депрессивных регионах (особенно в малых городах и поселках), где экономика определяется узким кругом предприятий отраслей промышл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 w:before="0" w:after="0"/>
        <w:ind w:left="720"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left="720" w:right="-2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одним из важнейших показателей, характеризующих уровень жизн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, по-прежнему  остается обеспеченность жиль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роцент бедных в стране влечет за собой возможность возникновения ЧС с угрозой здоровья и жизни люд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атериального благосостояния людей призвана решать социальная полит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right="-24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Социальная поли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собый аспект внутренней поли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и. Важнейшее свойство политики состоит в том, чтобы в концен</w:t>
        <w:softHyphen/>
        <w:t xml:space="preserve">трированной форме выражать потребности, интересы социальных групп, классов, партий, поэтому социальная политика есть не чт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ое, как концентрированное воплощение потребностей, интер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в людей в области социальных отношений и условий их жизн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безопасности жизнедеятельности населения нужно предпринимать следующие мер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осстановление роли доходов от трудовой деятель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основного источника денежных доходов населения и важней</w:t>
        <w:softHyphen/>
        <w:t>шего стимула развития производства и повышения трудовой 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вности работников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праведливого распреде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я доходов, на основе использования новой системы налогов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онодательства, введение эффективного контроля над  ре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ами, получаемыми населением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лучшение жилищн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условий, медицинское обслуживание, получение образования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олитики занятости, намечающей с од</w:t>
        <w:softHyphen/>
        <w:t xml:space="preserve">ной стороны, недопущение массовой безработицы, а с другой,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препятствовать высвобождению излишков рабочей си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иление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циальной поддержки нуждающихся граждан на основе уче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териального положения семей и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пособий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лучшение условий жиз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тей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роли социального страхов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к важнейшего механизма защиты граждан при утрате заработ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лучае безработицы, болезни, других социальных и професси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ьных риско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жизни населения является главной целью любого прогрессивного общества. Государство обязано создавать благоприятные условия для долгой, безопасной, здоровой и благополучной жизнедеятельности людей, обеспечивая экономический рост и социальную стабильность в обществе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иц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наиболее опасных ситуаций социального характера является безработица. По данным исследований один дополнительный процент безработных ведет к четырехпроцентному увеличению числа убийств и столько же самоубийст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Безработица</w:t>
      </w:r>
      <w:r>
        <w:rPr>
          <w:rFonts w:cs="Times New Roman" w:ascii="Times New Roman" w:hAnsi="Times New Roman"/>
          <w:sz w:val="28"/>
          <w:szCs w:val="28"/>
        </w:rPr>
        <w:t xml:space="preserve"> - незанятость экономически активного населения в хозяйственной деятельности. Существ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каталлактическая </w:t>
      </w:r>
      <w:r>
        <w:rPr>
          <w:rFonts w:cs="Times New Roman" w:ascii="Times New Roman" w:hAnsi="Times New Roman"/>
          <w:sz w:val="28"/>
          <w:szCs w:val="28"/>
        </w:rPr>
        <w:t xml:space="preserve">безработица, имеющая место тогда, когда индивид не ищет работу по собственному желанию, и </w:t>
      </w:r>
      <w:r>
        <w:rPr>
          <w:rFonts w:cs="Times New Roman" w:ascii="Times New Roman" w:hAnsi="Times New Roman"/>
          <w:i/>
          <w:sz w:val="28"/>
          <w:szCs w:val="28"/>
        </w:rPr>
        <w:t>институциональная</w:t>
      </w:r>
      <w:r>
        <w:rPr>
          <w:rFonts w:cs="Times New Roman" w:ascii="Times New Roman" w:hAnsi="Times New Roman"/>
          <w:sz w:val="28"/>
          <w:szCs w:val="28"/>
        </w:rPr>
        <w:t xml:space="preserve"> безработица, которая возникает в случае вмешательства государства или профсоюзов в установление размеров ставок заработной платы, отличных от тех, которые могли бы сформироваться в нестесненном рыночном хозяйств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следующие виды безработицы: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>вынужденна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добровольная</w:t>
      </w:r>
      <w:r>
        <w:rPr>
          <w:rFonts w:cs="Times New Roman" w:ascii="Times New Roman" w:hAnsi="Times New Roman"/>
          <w:sz w:val="28"/>
          <w:szCs w:val="28"/>
        </w:rPr>
        <w:t xml:space="preserve">. Первая возникает, когда работник может и хочет работать при данном уровне заработной платы, но не может найти работу. Вторая связана с нежеланием людей работать, например, в условиях понижения заработной платы. Добровольная безработица усиливается во время экономического бума и снижается при спаде; ее масштабы и продолжительность различны у лиц разных профессий, уровня квалификации, а также у различных социально-демографических групп населения.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>зарегистрированная</w:t>
      </w:r>
      <w:r>
        <w:rPr>
          <w:rFonts w:cs="Times New Roman" w:ascii="Times New Roman" w:hAnsi="Times New Roman"/>
          <w:sz w:val="28"/>
          <w:szCs w:val="28"/>
        </w:rPr>
        <w:t xml:space="preserve"> — незанятое население, ищущее работу и официально взятое на учет.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>маргинальная</w:t>
      </w:r>
      <w:r>
        <w:rPr>
          <w:rFonts w:cs="Times New Roman" w:ascii="Times New Roman" w:hAnsi="Times New Roman"/>
          <w:sz w:val="28"/>
          <w:szCs w:val="28"/>
        </w:rPr>
        <w:t xml:space="preserve"> — безработица слабозащищенных слоев населения (молодежи, женщин, инвалидов) и социальных низов.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>неустойчивая</w:t>
      </w:r>
      <w:r>
        <w:rPr>
          <w:rFonts w:cs="Times New Roman" w:ascii="Times New Roman" w:hAnsi="Times New Roman"/>
          <w:sz w:val="28"/>
          <w:szCs w:val="28"/>
        </w:rPr>
        <w:t xml:space="preserve"> — вызывается временными причинами (например, при добровольной смене работниками мест работы или увольнении в сезонных отраслях промышленности) Безработица  </w:t>
      </w:r>
      <w:r>
        <w:rPr>
          <w:rFonts w:cs="Times New Roman" w:ascii="Times New Roman" w:hAnsi="Times New Roman"/>
          <w:i/>
          <w:iCs/>
          <w:sz w:val="28"/>
          <w:szCs w:val="28"/>
        </w:rPr>
        <w:t>сезонная</w:t>
      </w:r>
      <w:r>
        <w:rPr>
          <w:rFonts w:cs="Times New Roman" w:ascii="Times New Roman" w:hAnsi="Times New Roman"/>
          <w:sz w:val="28"/>
          <w:szCs w:val="28"/>
        </w:rPr>
        <w:t xml:space="preserve"> — зависит от колебаний в уровне экономической активности в течение года, характерными для некоторых отраслей экономики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>структурная</w:t>
      </w:r>
      <w:r>
        <w:rPr>
          <w:rFonts w:cs="Times New Roman" w:ascii="Times New Roman" w:hAnsi="Times New Roman"/>
          <w:sz w:val="28"/>
          <w:szCs w:val="28"/>
        </w:rPr>
        <w:t xml:space="preserve"> — обусловлена изменениями в структуре спроса на труд, когда образуется структурное несовпадение между квалификацией безработных и требованием свободных рабочих мест. Структурная безработица обуславливается масштабной перестройкой экономики, изменениями в структуре спроса на потребительские товары и в технологии производства, ликвидацией устаревших отраслей и профессий; Безработиц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ологическая </w:t>
      </w:r>
      <w:r>
        <w:rPr>
          <w:rFonts w:cs="Times New Roman" w:ascii="Times New Roman" w:hAnsi="Times New Roman"/>
          <w:sz w:val="28"/>
          <w:szCs w:val="28"/>
        </w:rPr>
        <w:t>- безработица, связанная с механизацией и автоматизацией производства, в результате часть рабочей силы становится либо излишней, либо нуждается в более высоком уровне квалифик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7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ет проблемы безработиц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осударственная политика в области занятост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ужбы занятости</w:t>
      </w:r>
      <w:r>
        <w:rPr>
          <w:rFonts w:cs="Times New Roman" w:ascii="Times New Roman" w:hAnsi="Times New Roman"/>
          <w:sz w:val="28"/>
          <w:szCs w:val="28"/>
        </w:rPr>
        <w:t>. Они нацелены на оптимизацию рынка труда, содействие мобильности рабочей силы, создание новых рабочих мест, подготовку и переподготовку кадров. Такую политику необходимо проводить по двум направлен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содействие в трудоустройстве незанятого населения, помощь в профессиональной подготовке и переподготов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образование гибкого рынка труд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ботица  ведет к существенному снижению уровня жизни, увеличению психических заболеваний, смертности, росту числа самоубийств и преступности, ухудшению отношений в семье и т. д. А так же: снижению покупательной способности и уровню жизни значительной части населения, утрату квалифицированных кадров, увеличение риска социальной напряженности, дополнительные расходы на поддержку безработных, усиливающих налоговое брем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нормализовать жизнедеятельность граждан,  государство должно! помогать  гражданам осуществлять трудовую и предпринимательскую инициативу, содействовать развитию их способностей к производительному и творческому труду, способствовать свободному выбору вида занятости, обеспечивать социальную защиту в сфере занятост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зация обще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ступность</w:t>
      </w:r>
      <w:r>
        <w:rPr>
          <w:rFonts w:cs="Times New Roman" w:ascii="Times New Roman" w:hAnsi="Times New Roman"/>
          <w:sz w:val="28"/>
          <w:szCs w:val="28"/>
        </w:rPr>
        <w:t xml:space="preserve"> – общественное, противоречащее законам государства, явление, самым непосредственным образом связанное с обществом, но вместе с тем достаточно самостоятельное,   способное оказывать на него  серьезное влияние. Возникает в периоды социально – политической и экономической нестабильности (просчеты в проведении реформ в различных областях государственной деятельности, ослабление системы государственного регулирования и контроля, несовершенство правовой базы  и отсутствие сильной государственной политики в социальной сфере, социальная поляризация общества, снижение жизненного уровня, снижение духовно – нравственного потенциала общества) или под влиянием субъективных факторов, обусловленных просчетами в организации борьбы с ним.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опасные и распространенные виды преступности это: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йств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дитские нападения, вымогательство (рэкет) и другие преступления, посягающие на права и свободы граж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конное приобретение, сбыт, изготовление оружия и взрывчатых веществ и их хи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ый оборот наркот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иган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в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нниче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очниче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 служебным положение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риминальная опасность представляет серьезную проблему для безопасности жизнедеятельности общества.  Для ее предотвращения следует разрабатывать программы  ее локализации, улучшению деятельности правоохранительных органов, наличие четкого представления о состоянии и причинах преступности, об условиях и факторах, способствующих преступным элементам  противодействовать правоохранительным органам. Значение имеет не только государственные меры и действия правоохранительных органов, но и профилактика преступности, а также готовность и способность населения противостоять криминалу. Последнее  требует знания способов защиты от этого опасного социального явления и умение их применять адекватно в сложившейся экстремальной ситуаци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оенно – политического характер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можно разделить на два больших класса - </w:t>
      </w:r>
      <w:r>
        <w:rPr>
          <w:rFonts w:cs="Times New Roman" w:ascii="Times New Roman" w:hAnsi="Times New Roman"/>
          <w:i/>
          <w:sz w:val="28"/>
          <w:szCs w:val="28"/>
        </w:rPr>
        <w:t>конфликт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бесконфликтные</w:t>
      </w:r>
      <w:r>
        <w:rPr>
          <w:rFonts w:cs="Times New Roman" w:ascii="Times New Roman" w:hAnsi="Times New Roman"/>
          <w:sz w:val="28"/>
          <w:szCs w:val="28"/>
        </w:rPr>
        <w:t xml:space="preserve">. Каждый из этих классов может быть катастрофическим и не катастрофическим. </w:t>
      </w:r>
    </w:p>
    <w:p>
      <w:pPr>
        <w:pStyle w:val="Normal"/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Бесконфликт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С связаны с воздействием сил природы, космоса, производственной и непроизводственной деятельностью челове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фликтные</w:t>
      </w:r>
      <w:r>
        <w:rPr>
          <w:rFonts w:cs="Times New Roman" w:ascii="Times New Roman" w:hAnsi="Times New Roman"/>
          <w:sz w:val="28"/>
          <w:szCs w:val="28"/>
        </w:rPr>
        <w:t xml:space="preserve"> ЧС связаны с социально-экономическими и политическими процессами в обществе, приводящими к войнам, революциям, терроризму и т.д., т.е. между различными социальными группами возникает конфликт, волнения в отдельных районах, вызванных выступлением антиобщественных сил или националистических групп, попытки захвата государственных общественных учреждений, радио и теле станц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фликт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 - это столкновение сторон, возникающее вследствие различия их положения в обществе и обусловленное противоречивостью интересов, целей и ценност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оруженный конфликт </w:t>
      </w:r>
      <w:r>
        <w:rPr>
          <w:rFonts w:cs="Times New Roman" w:ascii="Times New Roman" w:hAnsi="Times New Roman"/>
          <w:sz w:val="28"/>
          <w:szCs w:val="28"/>
        </w:rPr>
        <w:t xml:space="preserve"> - крайне острая форма разрешения противоречий между государствами или военно – политическими группировками внутри государства, характеризующийся двусторонним применением военной сил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, по своей сути, есть не что иное, как продолжение политики тех или иных государств (социальных групп) насильственными средств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ступлением военной опасности в регионе вводи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военное положение- </w:t>
      </w:r>
      <w:r>
        <w:rPr>
          <w:rFonts w:cs="Times New Roman" w:ascii="Times New Roman" w:hAnsi="Times New Roman"/>
          <w:sz w:val="28"/>
          <w:szCs w:val="28"/>
        </w:rPr>
        <w:t>создание условий для отражения или предотвращения агрессий.  В период действия ВП  могут в той или иной мере ограничиваться права и свободы граждан. На данной территории применяются меры по организации производства продукции (выполнения работ, оказания услуг) для государственных нужд, обеспечения вооруженных си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оруженные конфликты – сложные социально – политические явления, вызываемые накопившемся и не получившим своевременного разрешения противоречиями. Знание правил поведения в зоне военных конфликтов и умение их применять на практике помогут выжить в подобных ситуациях.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межгосударственных военных конфликтов военно – политическую обстановку внутри страны вызывают народные волнения часто и приводящие к социальной катастрофе, которая и имеет возможность вытечь за рамки местного масштаба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развития социальной катастроф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начальном этапе это дестабилизация существовавшего ранее уклада жизни в от</w:t>
        <w:softHyphen/>
        <w:t xml:space="preserve">дельном регионе или в стране в цело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ап появления «очагов» социальных выступлений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 усиления дестабилизации, увеличения количества «участников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рость распрост</w:t>
        <w:softHyphen/>
        <w:t>ранения и потенциальную разрушительность социальных выступлений определяют усло</w:t>
        <w:softHyphen/>
        <w:t xml:space="preserve">вия жизни людей. Чем хуже условия жизни, тем выше поднимается уровень социального недовольства, тем сложнее его сдержать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удшем случае отдельные мелкие вол</w:t>
        <w:softHyphen/>
        <w:t>ны открытого недовольства соединяются, на</w:t>
        <w:softHyphen/>
        <w:t xml:space="preserve">бирая разрушительную силу, и охватывают все новые территори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лее все начинает развиваться по схе</w:t>
        <w:softHyphen/>
        <w:t>ме: «чем хуже –  тем еще хуже». Нестабиль</w:t>
        <w:softHyphen/>
        <w:t>ность жизни рождает недовольство этой жизнью и протест. Протест выливается в действие. Действие разрушает и без того на</w:t>
        <w:softHyphen/>
        <w:t>рушенную инфраструктуру жизнеобеспече</w:t>
        <w:softHyphen/>
        <w:t>ния, отчего населению становится еще хуже, и это, в свою очередь, рождает новый взрыв протеста и новое разрушительное действие, которое продолжает процесс разрушения. Сам по себе процесс остановиться  неуправляе</w:t>
        <w:softHyphen/>
        <w:t xml:space="preserve">мым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стабилизировать массовые настроения,  необходимо уравновесить притязания и возможности их достижения. В противном случае возникают ситуации, в ходе которых происходит выплеск «негативной энергии». Они могут быть стихийными или целенаправленными несут в себе серьезную опасность  для общественного спокойствия и конкретного челове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емле нет такого человека, которому не угрожают опасности. Реализуясь в пространстве и времени, опасности угрожают человеку, обществу, государству и всему миру. Поэтому профилактика безопасности и защита от них – актуальнейшая про</w:t>
        <w:softHyphen/>
        <w:t>блема, в решении которой должны быть заинтересованы не только от</w:t>
        <w:softHyphen/>
        <w:t>дельные личности, но и государство, и все мировое сообществ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, беда не приходит одна, и в заключении можно сказать, что все вышеперечисленные причины возникновения ЧС социально – политического характера  тесно связаны между собой. Из первой  вытекает вторая, третья служит причиной появления четвертой и т. д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тдельного человека такого рода ЧС опасны резким снижением уровня жизни, социальной незащищенностью, пси</w:t>
        <w:softHyphen/>
        <w:t xml:space="preserve">хологическими стрессами. Человек становится, с одной стороны, угнетен, с другой агрессивен. Отчего совершает поступки, на которые в условиях стабильной жизни никогда бы не решился. Растет число самоубийств и актов насилия. Цена жизни стремительно падает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стро и неизбежно деградирует соци</w:t>
        <w:softHyphen/>
        <w:t>альная сфера, от которой во многом зависит продолжительность жизни каждого челове</w:t>
        <w:softHyphen/>
        <w:t>ка и населения страны в целом. Люди забо</w:t>
        <w:softHyphen/>
        <w:t>левают теми болезнями, которых раньше, при более здоровом образе жизни, стабиль</w:t>
        <w:softHyphen/>
        <w:t>но работающей медицине и более жестко контролируемых санитарных нормах, могли бы избежать. И умирают от недугов, от ко</w:t>
        <w:softHyphen/>
        <w:t xml:space="preserve">торых ранее могли излечиться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ирает силу криминал. Рядовой чело</w:t>
        <w:softHyphen/>
        <w:t>век оказывается перед угрозой прямого на</w:t>
        <w:softHyphen/>
        <w:t>силия со стороны либо преступников, либо бунтарей, либо действующих все более же</w:t>
        <w:softHyphen/>
        <w:t xml:space="preserve">стко силовых структур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стают на должном уровне работать прогнозные (сейсмические, метеорологичес</w:t>
        <w:softHyphen/>
        <w:t>кие и пр.) службы. Падает эффективность работы спасательных, пожарных, медицин</w:t>
        <w:softHyphen/>
        <w:t xml:space="preserve">ских служб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чезает нравственный баланс в обществе, после чего начинают нарушать</w:t>
        <w:softHyphen/>
        <w:t>ся все писаные и неписаные правила челове</w:t>
        <w:softHyphen/>
        <w:t xml:space="preserve">ческого общежития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поэтому такие ЧС более масштабны и трагичны, чем самое грандиозное стихийное природное бедствие. Причем вне зависимости от того, привело ли это, только к снижению уровня жизни на</w:t>
        <w:softHyphen/>
        <w:t>селения или к революции и гражданской войне. Жертвы и в том и в другом случае ис</w:t>
        <w:softHyphen/>
        <w:t>числяются сотнями тысяч. Только при от</w:t>
        <w:softHyphen/>
        <w:t>крытой войне они явны и потому легче под</w:t>
        <w:softHyphen/>
        <w:t>даются подсчету, а при дестабилизации об</w:t>
        <w:softHyphen/>
        <w:t>щества жертвы скрытые, состоящие из сотен «случайных смертей», в результате все бо</w:t>
        <w:softHyphen/>
        <w:t>лее частых несчастных случаев и отравле</w:t>
        <w:softHyphen/>
        <w:t>ний недоброкачественными продуктами, су</w:t>
        <w:softHyphen/>
        <w:t>ицидов, принявших характер эпидемии, на</w:t>
        <w:softHyphen/>
        <w:t xml:space="preserve">сильственных преступлений и недожитых людьми отпущенных им природой лет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ое выживание в условиях ЧС социально – политического происхождения возможно, но гораз</w:t>
        <w:softHyphen/>
        <w:t>до более эффективно коллективное выжива</w:t>
        <w:softHyphen/>
        <w:t>ние. Даже на уровне объединения малых со</w:t>
        <w:softHyphen/>
        <w:t xml:space="preserve">обществ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по–настоящему гарантировать безо</w:t>
        <w:softHyphen/>
        <w:t>пасность людей можно, только остановив в самом начале, пока она еще не приняла характер геометричес</w:t>
        <w:softHyphen/>
        <w:t xml:space="preserve">кой прогрессии. Сделать это можно опять–таки только совместными усилиями. На этот раз уже всего народа в цело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Губанов, Л.А. Михайлов, В.П.Соломи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резвычайные ситуации социального характера и защита от них» М.: «Дрофа» 2007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Ю. Микрю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 М.: «Феникс» 2007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В.А., Лесных В.В., Радаев Н.Н.  «Основы анализа и управления риском в природной и техногенной сферах»  М.: «Деловой экспресс» 2004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к О.Н., Малаян К.Р., Занько Н.Г. «Безопасность жизнедеятельности»– СПб.: «Лань», 2003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 Арустамов «Безопасность жизнедеятельности» М.: «Дашков и К», 2001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М.Усачев «Социальный кризис и социальная катастрофа» Сборник материалов конференции. СПб.: « Философское общество», 2004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Игнатов «ОБЖ» С.:«Саратовский государственный социально-экономический университет»  2005 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А. Воробьев статья на интернет – сайте www.tehnopolis.dp.ua «Глобальные проблемы как источник чрезвычайных ситуаций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М. Римашевска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тья «Социально - экономические и демографические проблемы» </w:t>
      </w:r>
      <w:r>
        <w:rPr>
          <w:rFonts w:cs="Times New Roman" w:ascii="Times New Roman" w:hAnsi="Times New Roman"/>
          <w:sz w:val="28"/>
          <w:szCs w:val="28"/>
        </w:rPr>
        <w:t xml:space="preserve">«Вестник академии наук»   № 3, (2006)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221C"/>
          <w:sz w:val="28"/>
          <w:szCs w:val="28"/>
        </w:rPr>
        <w:t>С.В.Белов,  Л.Л. Морозова, Д.М.Якубович. “Безопасность жизнедеятельности”, Издание третье, Москва 2003 год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221C"/>
          <w:sz w:val="28"/>
          <w:szCs w:val="28"/>
        </w:rPr>
        <w:t>Интернет – энциклопедия «Википедия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Байгереев «Анализ российской бедности: причины, особенности и методика счета». М., «Человек и труд.» –2001, №8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 Безрукавников « Чрезвычайные ситуации мирного и военного времени» М.: «Дрофа»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хема развития социальной катастроф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521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LineNumbering">
    <w:name w:val="Lin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octoggle3">
    <w:name w:val="toctoggle3"/>
    <w:qFormat/>
    <w:rPr>
      <w:rFonts w:cs="Times New Roman"/>
      <w:sz w:val="23"/>
      <w:szCs w:val="23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7">
    <w:name w:val="editsection7"/>
    <w:qFormat/>
    <w:rPr>
      <w:rFonts w:cs="Times New Roman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roken">
    <w:name w:val="broken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дзл</dc:creator>
  <dc:description/>
  <cp:keywords/>
  <dc:language>en-US</dc:language>
  <cp:lastModifiedBy>Mage</cp:lastModifiedBy>
  <cp:lastPrinted>2007-12-17T10:57:00Z</cp:lastPrinted>
  <dcterms:modified xsi:type="dcterms:W3CDTF">2011-09-29T11:11:00Z</dcterms:modified>
  <cp:revision>2</cp:revision>
  <dc:subject/>
  <dc:title/>
</cp:coreProperties>
</file>