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-конспект для 7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«Чрезвычайные ситуации природного характера, их последствия правила безопасного повед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к творческого примен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671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ил:</w:t>
      </w:r>
    </w:p>
    <w:p>
      <w:pPr>
        <w:pStyle w:val="Normal"/>
        <w:spacing w:lineRule="auto" w:line="360" w:before="0" w:after="0"/>
        <w:ind w:firstLine="671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пенко Алексей</w:t>
      </w:r>
    </w:p>
    <w:p>
      <w:pPr>
        <w:pStyle w:val="Normal"/>
        <w:spacing w:lineRule="auto" w:line="360" w:before="0" w:after="0"/>
        <w:ind w:firstLine="671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31 групп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лашов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 урока: творческого при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и уро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и: контроль знаний, умений и навыков учащихся по теме чрезвычайными ситуациями природного характера, их последствия и правила безопасного по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учающая - закрепить знания по теме чрезвычайные ситуации природного характера, их последствия и правила безопасного пове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вивающая - развивать мышление, долговременную память, устную реч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спитательная - воспитывать у учащихся навыки правил безопасного поведения при чрезвычайных ситуациях природного характ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орудование: плакат – карточки с заданиями, веревки, медицинская аптеч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лан ур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онный момент.(2мин.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едение игры.(39мин.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ведение итогов. (2мин.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машнее задание.(2мин.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Ж, 7 класс Учебник для общ.- обр. учр./Литвинов Е. Н., Смирнов А. Т., Фролов М.П., Вихорева Т.С., 1-е изд.-М: Изд-во АТС, 1996.-160с.: ISBN 5-7841-0004-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Ж 7 класс/Авт.-сост. Г.Н. Шевченко.- Волгоград: Учитель, 2005.-116с. ISBN 5-7057-0618-9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ttp://www.edu-zone.net/show/35901.html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ttp://www.humanism.ru/education/kurses/practical_thinking/practical_thinking_theme4/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)</w:t>
        <w:tab/>
        <w:t>Организационный момент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итель заходит в класс, приветствует учеников. Ученики встают, здороваются с учителем. Учитель объявляет тему урока: Тема нашего урока: чрезвычайные ситуации природного характера, их последствия правила безопасного поведения, и сегодня нас ожидает немного необычный ур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)</w:t>
        <w:tab/>
        <w:t>Проведение иг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ГРА-КВ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НАМ СТИХИЯ НИПОЧЕМ!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гру целесообразно проводить в конце учебного года. Участвуют 2—3 команды. К этому мероприятию можно подготовить выставку рисунков «Природные опасности и катастрофы», выставку творческих работ (небольших сочинений и рассказов) об опасных природных явл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задания оцениваются по пятибалльной систе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д иг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риветствие коман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анды представляют на суд жюри и зрителей название своей команды, ее девиз (2—3 минуты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Размин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астники по очереди задают друг другу заранее подготовленные вопросы. Команда, которой задан вопрос, должна в течение одной минуты подготовить и представить четкий ответ на не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рные вопрос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Наводнение застало вас врасплох. Ваши действия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Во время уроков вы почувствовали подземные толчки. Что вы будете делать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В дороге вас застал сильный ураган. Что вы предпримете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На многолюдной улице города вас застала врасплох сильная гроза со шквалистым ветром. Как вы будете себя вести в этой ситуации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Приехав в горы, вы попали в район схода оползня. Как избежать опасности в этом случае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Во время похода в лес вы почувствовали запах дыма. Как вы будете действовать в этом случае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Домашнее зад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ачестве домашнего задания команды-участницы представляют на суд зрителей небольшую театральную постановку на тему «Подготовка к эвакуации» (приближающееся наводнение, угроза повторного землетрясения, снежные заносы, лесной пожар и пр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Конкурс капитан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питанам команд необходимо ответить на вопросы, связанные с историей стихийных бедст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прос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В 1911 г. на реке Муграб (Таджикистан) в горах Памира в результате стихийного бедствия образовалось Сарезское озеро, глубина которого достигает 500 метров. Какие природные явления привели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 образованию этого озера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(Вначале было землетрясение, а потом обвал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С 16 на 17 июня 1839 г. жители села Федоров-ка были разбужены необычайным явлением. Стены их домов шатались, земля содрогалась и вспучивалась, а из ее недр несся глухой гул. Выбежав на улицу, они увидели, что деревья вместе с участком берега движутся к Волге. Заметное движение земли продол жалось трое суток. Что это было за стихийное бедствие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(Оползень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Это стихийное бедствие возникло в грозовом облаке 29 июня 1904 г. и двинулось в сторону Москвы, разрушив по пути несколько селений, повредив дома в Лефортово, повалив большие деревья в Сокольниках. Все, что попадалось на его пути, было поднято в воздух. На какое-то время было обнажено дно Москвы-реки. Что это было за стихийное бедствие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(Смер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«Да» или «нет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астникам необходимо утвердительно или отрицательно ответить на вопрос ведущего и аргументировать свой отв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рные вопрос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Верно ли, что в любой чрезвычайной ситуации нужно сохранять чувство юмора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Верно ли, что при попадании в район снежных заносов лучшее всего закопаться в снег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Верно ли, что, находясь вблизи действующего вулкана, нужно смотреть на него через темные очки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Вяжем узл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андам необходимо быстро и правильно завязать узлы, которые применяются при аварийно-спасательных работах, а также в туристических поход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Медицинский этап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астникам необходимо ответить на вопросы тест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ри растяжении связок лучше всего применя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эластичный бин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марлевый (плоский) бин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косыночную повязк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) индивидуальный перевязочный пак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Начинают и заканчивают повязку 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более широкой части те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более узкой части те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на средней, не очень широкой и не очень узкой части т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ри иммобилизации бедра или плеча шина обязательно должна захватыв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два сустава (выше и ниже перелом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три суста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два или три, в зависимости от наличия шин или подручных материа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Оказывая первую медицинскую помощь пострадавшему при закрытом переломе, необходим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) снять с пострадавшего одежд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освободить от одежды только то место, где имеется перел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) одежду снимать не надо. Ответы: / —а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б, 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0, 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этого команды выполняют приемы по оказанию первой медицинской помощи пострадавшему (иммобилизация поврежденной конечности, остановка кровотечения и др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)</w:t>
        <w:tab/>
        <w:t>Подведение итог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ведение итогов, выставление оценок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4)</w:t>
        <w:tab/>
        <w:t>Домашнее задание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новка домашнего задания: дети вы должны подготовить на следующий урок доклады с описанием чрезвычайных ситуаций природного характера присущих нашей мест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1:00Z</dcterms:created>
  <dc:creator>Admin</dc:creator>
  <dc:description/>
  <cp:keywords/>
  <dc:language>en-US</dc:language>
  <cp:lastModifiedBy>Mage</cp:lastModifiedBy>
  <dcterms:modified xsi:type="dcterms:W3CDTF">2011-09-29T11:11:00Z</dcterms:modified>
  <cp:revision>2</cp:revision>
  <dc:subject/>
  <dc:title>План-конспект для 7 класса</dc:title>
</cp:coreProperties>
</file>