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Чрезвычайные ситуации природного характера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</w:t>
      </w:r>
      <w:r>
        <w:rPr>
          <w:b/>
          <w:bCs/>
          <w:sz w:val="36"/>
          <w:szCs w:val="36"/>
        </w:rPr>
        <w:t>План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Определение Ч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Природные Ч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2.1. Землетрясени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2.2. Наводнени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2.3. Оползни,сел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2.4. Ураганы,циклоны,тайфуны,штормы,смерчи,бур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2.5. Снежные заносы,метели,ураганы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2.6. Пожары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2.7. Инфекционные заболевани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писок использованной литературы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/>
        <w:t>Современный человек на протяжении своей жизни находится в различных средах: социальной, производственной, местной (городской, сельской), бытовой, природной и др.</w:t>
      </w:r>
    </w:p>
    <w:p>
      <w:pPr>
        <w:pStyle w:val="Normal"/>
        <w:ind w:firstLine="540"/>
        <w:jc w:val="both"/>
        <w:rPr/>
      </w:pPr>
      <w:r>
        <w:rPr/>
        <w:t xml:space="preserve">Человек и среда его обитания образуют систему, состоящую из множества взаимодействующих элементов, имеющую упорядоченность в определенных границах и обладающую специфическими свойствами. Такое взаимодействие определяется множеством факторов и оказывает влияние как на самого человека, так и на соответствующую среду его обитания. Это влияние  может быть, с одной стороны, положительным, с другой – одновременно и отрицательным (негативным). </w:t>
      </w:r>
    </w:p>
    <w:p>
      <w:pPr>
        <w:pStyle w:val="Normal"/>
        <w:ind w:firstLine="540"/>
        <w:jc w:val="both"/>
        <w:rPr/>
      </w:pPr>
      <w:r>
        <w:rPr/>
        <w:t>Негативные воздействия факторов природной среды проявляются главным образом в чрезвычайных ситуациях. Эти ситуации могут быть следствием как стихийных бедствий, так и производственной деятельности человека. В целях локализации  и ликвидации негативных воздействий, возникающих в чрезвычайных ситуациях, создаются специальные службы, разрабатываются правовые основы и создаются материальные средства для их деятельности. Большое значение имеет обучение населения правилам поведения в таких ситуациях, а также подготовка специальных кадров в области безопасности жизне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</w:t>
      </w:r>
      <w:r>
        <w:rPr>
          <w:b/>
          <w:bCs/>
          <w:sz w:val="36"/>
          <w:szCs w:val="36"/>
        </w:rPr>
        <w:t>1.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ПРЕДЕЛЕНИЕ  ЧС</w:t>
      </w:r>
    </w:p>
    <w:p>
      <w:pPr>
        <w:pStyle w:val="Normal"/>
        <w:ind w:firstLine="5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ЧРЕЗВЫЧАЙНАЯ СИТУАЦИЯ –</w:t>
      </w:r>
      <w:r>
        <w:rPr/>
        <w:t xml:space="preserve">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а также значительные материальные потери и нарушение условий жизнедеятельност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ЧС классифицируются по характеру источника и по масштаб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ind w:hanging="0"/>
        <w:rPr/>
      </w:pPr>
      <w:r>
        <w:rPr>
          <w:sz w:val="36"/>
          <w:szCs w:val="36"/>
        </w:rPr>
        <w:t xml:space="preserve">                                 </w:t>
      </w:r>
      <w:r>
        <w:rPr>
          <w:b/>
          <w:bCs/>
          <w:sz w:val="36"/>
          <w:szCs w:val="36"/>
        </w:rPr>
        <w:t>2. ПРИРОДНЫЕ ЧС.</w:t>
      </w:r>
    </w:p>
    <w:p>
      <w:pPr>
        <w:pStyle w:val="21"/>
        <w:tabs>
          <w:tab w:val="clear" w:pos="708"/>
          <w:tab w:val="left" w:pos="2820" w:leader="none"/>
        </w:tabs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1"/>
        <w:tabs>
          <w:tab w:val="clear" w:pos="708"/>
          <w:tab w:val="left" w:pos="282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4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1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pt" to="35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pt" to="450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60020</wp:posOffset>
                </wp:positionV>
                <wp:extent cx="11518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е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25095</wp:posOffset>
                </wp:positionV>
                <wp:extent cx="13804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еор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еор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47955</wp:posOffset>
                </wp:positionV>
                <wp:extent cx="11518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др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1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идр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47955</wp:posOffset>
                </wp:positionV>
                <wp:extent cx="9232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ж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147955</wp:posOffset>
                </wp:positionV>
                <wp:extent cx="1037590" cy="466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Массовые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65pt;mso-position-vertical-relative:text;margin-left:404.6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jc w:val="center"/>
                        <w:rPr/>
                      </w:pPr>
                      <w:r>
                        <w:rPr/>
                        <w:t>Массовые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27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144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252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5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pt" to="450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71500" cy="1524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26.95pt,1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4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685800" cy="1524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49.95pt,1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0" cy="3771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pt" to="-18pt,3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0" cy="3886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pt" to="99pt,3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40995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1037590" cy="12661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Землетрясе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тенсивность – по 12 бальн. шкале Рихтера &gt; 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аллов – разрушительные; &gt; 5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аллов - опас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 xml:space="preserve">Землетрясения </w:t>
                      </w:r>
                      <w:r>
                        <w:rPr>
                          <w:sz w:val="20"/>
                          <w:szCs w:val="20"/>
                        </w:rPr>
                        <w:t>интенсивность – по 12 бальн. шкале Рихтера &gt; 7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аллов – разрушительные; &gt; 5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баллов - опа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10795</wp:posOffset>
                </wp:positionV>
                <wp:extent cx="923290" cy="9232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Урага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тайфуны  цикл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30-40</w:t>
                            </w:r>
                            <w:r>
                              <w:rPr/>
                              <w:t xml:space="preserve"> м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0.85pt;mso-position-vertical-relative:text;margin-left:116.65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>Ураганы</w:t>
                      </w:r>
                      <w:r>
                        <w:rPr>
                          <w:sz w:val="20"/>
                          <w:szCs w:val="20"/>
                        </w:rPr>
                        <w:t xml:space="preserve">  тайфуны  цикл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>= 30-40</w:t>
                      </w:r>
                      <w:r>
                        <w:rPr/>
                        <w:t xml:space="preserve"> м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10795</wp:posOffset>
                </wp:positionV>
                <wp:extent cx="1151890" cy="17233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Наводне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ременное затопление суши водой. Параметры: глубина потока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зат., м); наибольшая скорость течения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акс. зат., м/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35.7pt;mso-wrap-distance-left:9.05pt;mso-wrap-distance-right:9.05pt;mso-wrap-distance-top:0pt;mso-wrap-distance-bottom:0pt;margin-top:0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 xml:space="preserve">Наводнения </w:t>
                      </w:r>
                      <w:r>
                        <w:rPr>
                          <w:sz w:val="20"/>
                          <w:szCs w:val="20"/>
                        </w:rPr>
                        <w:t>временное затопление суши водой. Параметры: глубина потока (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  <w:szCs w:val="20"/>
                        </w:rPr>
                        <w:t xml:space="preserve"> зат., м); наибольшая скорость течения (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 xml:space="preserve"> макс. зат., м/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10795</wp:posOffset>
                </wp:positionV>
                <wp:extent cx="923290" cy="17233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Лесные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Низовые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0,1-1 км/ч Верховые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3-10 км/ч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Степны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ухое время год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0-30 км/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7pt;mso-wrap-distance-left:9.05pt;mso-wrap-distance-right:9.05pt;mso-wrap-distance-top:0pt;mso-wrap-distance-bottom:0pt;margin-top:0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>Лесные:</w:t>
                      </w:r>
                      <w:r>
                        <w:rPr>
                          <w:sz w:val="20"/>
                          <w:szCs w:val="20"/>
                        </w:rPr>
                        <w:t xml:space="preserve">  Низовые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 xml:space="preserve">=0,1-1 км/ч Верховые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 xml:space="preserve">=3-10 км/ч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>Степные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сухое время года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>=20-30 км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-12065</wp:posOffset>
                </wp:positionV>
                <wp:extent cx="1037590" cy="12661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Инфекционные заболе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люде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ума, холера, сибирска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зва, гепатит Б, В, СП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0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>Инфекционные заболе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>людей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чума, холера, сибирска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язва, гепатит Б, В, СП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2pt" to="-0.0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2pt" to="40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14300</wp:posOffset>
                </wp:positionV>
                <wp:extent cx="923290" cy="9232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Штор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20-30 м/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9pt;mso-position-vertical-relative:text;margin-left:116.65pt;mso-position-horizontal-relative:text">
                <v:textbox>
                  <w:txbxContent>
                    <w:p>
                      <w:pPr>
                        <w:pStyle w:val="21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 xml:space="preserve">Штор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 xml:space="preserve">= 20-30 м/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1037590" cy="6946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Сел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горный грязев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ток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5 – 1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>Сель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горный грязев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ток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>=2,5 – 10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5pt" to="116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9055</wp:posOffset>
                </wp:positionH>
                <wp:positionV relativeFrom="paragraph">
                  <wp:posOffset>34290</wp:posOffset>
                </wp:positionV>
                <wp:extent cx="1037590" cy="14947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пизототии инфекционные заболевания животных: сибирская язва,КЧС (классическая </w:t>
                            </w:r>
                            <w:r>
                              <w:rPr>
                                <w:rStyle w:val="2"/>
                                <w:sz w:val="20"/>
                                <w:szCs w:val="20"/>
                              </w:rPr>
                              <w:t>чума свиней),   туберкул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17.7pt;mso-wrap-distance-left:9.05pt;mso-wrap-distance-right:9.05pt;mso-wrap-distance-top:0pt;mso-wrap-distance-bottom:0pt;margin-top:2.7pt;mso-position-vertical-relative:text;margin-left:404.65pt;mso-position-horizontal-relative:text">
                <v:textbox>
                  <w:txbxContent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Эпизототии инфекционные заболевания животных: сибирская язва,КЧС (классическая </w:t>
                      </w:r>
                      <w:r>
                        <w:rPr>
                          <w:rStyle w:val="2"/>
                          <w:sz w:val="20"/>
                          <w:szCs w:val="20"/>
                        </w:rPr>
                        <w:t>чума свиней),   туберкул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5pt" to="-0.0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1905</wp:posOffset>
                </wp:positionV>
                <wp:extent cx="1151890" cy="2374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1905</wp:posOffset>
                </wp:positionV>
                <wp:extent cx="923290" cy="2374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0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0" cy="2400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16pt,1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0" cy="11430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15pt" to="324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140970</wp:posOffset>
                </wp:positionV>
                <wp:extent cx="923290" cy="10375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Смерч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ращающийся столб воздуха диаметром 10 – 100 м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1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 xml:space="preserve">Смерч      </w:t>
                      </w:r>
                      <w:r>
                        <w:rPr>
                          <w:sz w:val="20"/>
                          <w:szCs w:val="20"/>
                        </w:rPr>
                        <w:t>вращающийся столб воздуха диаметром 10 – 100 м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109220</wp:posOffset>
                </wp:positionV>
                <wp:extent cx="923290" cy="6946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ильные осадки, интенсивные таяния сне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6pt;mso-position-vertical-relative:text;margin-left:224.65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ильные осадки, интенсивные таяния сне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109220</wp:posOffset>
                </wp:positionV>
                <wp:extent cx="694690" cy="4660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% стих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.6pt;mso-position-vertical-relative:text;margin-left:332.6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% стих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332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9845</wp:posOffset>
                </wp:positionV>
                <wp:extent cx="1143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35pt" to="404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1037590" cy="9232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Ополз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смещение земляных масс со склонов в 20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бол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>Оползни</w:t>
                      </w:r>
                      <w:r>
                        <w:rPr>
                          <w:sz w:val="20"/>
                          <w:szCs w:val="20"/>
                        </w:rPr>
                        <w:t xml:space="preserve">   смещение земляных масс со склонов в 20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и бол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24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95pt" to="-0.0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5pt" to="116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4655</wp:posOffset>
                </wp:positionH>
                <wp:positionV relativeFrom="paragraph">
                  <wp:posOffset>93980</wp:posOffset>
                </wp:positionV>
                <wp:extent cx="694690" cy="4660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%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0%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35pt" to="332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055</wp:posOffset>
                </wp:positionH>
                <wp:positionV relativeFrom="paragraph">
                  <wp:posOffset>33020</wp:posOffset>
                </wp:positionV>
                <wp:extent cx="923290" cy="5803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гонные ветры в устья р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.6pt;mso-position-vertical-relative:text;margin-left:224.6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гонные ветры в устья р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224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1037590" cy="5803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Лавины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вал массы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г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V</w:t>
                            </w:r>
                            <w:r>
                              <w:rPr>
                                <w:i/>
                                <w:iCs/>
                              </w:rPr>
                              <w:t>&gt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м/с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бвал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массы снега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&gt; 7 м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вал массы снега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&gt; 7 м/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21"/>
                        <w:ind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>Лавины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вал массы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</w:rPr>
                        <w:t>нег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V</w:t>
                      </w:r>
                      <w:r>
                        <w:rPr>
                          <w:i/>
                          <w:iCs/>
                        </w:rPr>
                        <w:t>&gt;</w:t>
                      </w:r>
                      <w:r>
                        <w:rPr>
                          <w:sz w:val="20"/>
                          <w:szCs w:val="20"/>
                        </w:rPr>
                        <w:t>7м/с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3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бвал</w:t>
                      </w:r>
                      <w:r>
                        <w:rPr>
                          <w:i/>
                          <w:iCs/>
                        </w:rPr>
                        <w:t xml:space="preserve"> массы снега </w:t>
                      </w:r>
                      <w:r>
                        <w:rPr>
                          <w:i/>
                          <w:iCs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</w:rPr>
                        <w:t xml:space="preserve"> &gt; 7 м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вал массы снега </w:t>
                      </w:r>
                      <w:r>
                        <w:rPr>
                          <w:i/>
                          <w:iCs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</w:rPr>
                        <w:t xml:space="preserve"> &gt; 7 м/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110490</wp:posOffset>
                </wp:positionV>
                <wp:extent cx="1037590" cy="126619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Эпифототи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болевания леса и растений: мотылек, саранча, колорадский ж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8.7pt;mso-position-vertical-relative:text;margin-left:404.6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 xml:space="preserve">Эпифототии </w:t>
                      </w:r>
                      <w:r>
                        <w:rPr>
                          <w:sz w:val="20"/>
                          <w:szCs w:val="20"/>
                        </w:rPr>
                        <w:t>Заболевания леса и растений: мотылек, саранча, колорадский ж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5pt" to="-0.0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-3810</wp:posOffset>
                </wp:positionV>
                <wp:extent cx="923290" cy="4660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Бу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</w:rPr>
                        <w:t>Бу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5pt" to="116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70040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5.15pt" to="216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700405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5.15pt" to="224.9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055</wp:posOffset>
                </wp:positionH>
                <wp:positionV relativeFrom="paragraph">
                  <wp:posOffset>17780</wp:posOffset>
                </wp:positionV>
                <wp:extent cx="923290" cy="115189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одные землетрясения, вызывающ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игантские волны – цунами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водные землетрясения, вызывающ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игантские волны – цунами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</wp:posOffset>
                </wp:positionV>
                <wp:extent cx="1143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45pt" to="404.9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b/>
          <w:bCs/>
          <w:sz w:val="36"/>
          <w:szCs w:val="36"/>
        </w:rPr>
        <w:t>2.1. Землетрясения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Землетрясения – сейсмические явления, возникающие в результате внезапных смещений и разрывов в земной коре или верхней части мантии, передающиеся на большие расстояния в виде резких колебаний, приводящих к разрушению зданий, сооружений, пожарам и человеческим жертвам. Разрушительными являются землетрясения интенсивностью более 7 баллов по 12-ти бальной шкале Рихтера, опасными – свыше 5 баллов. Пятая часть территории России подвержена землетрясениям силой более 7 баллов. Землетрясение – самое страшное стихийное бедствие. Ежегодно на Земле происходит до 1500 землетрясений, до 300 из них носит разрушительный характер. В последние десятилетия наиболее разрушительные землетрясения происходили в 1988 г. в Армении, погибло 25 тысяч человек; в 1995 г. в Японии, погибло 6336 человек; в 1995 г. был полностью разрушен город Нефтегорск, из 3000 человек погибло 2000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При землетрясениях запрещается: пользоваться лифтом, зажигать спички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чувствовав толчки, необходимо</w:t>
      </w:r>
      <w:r>
        <w:rPr/>
        <w:t xml:space="preserve">:  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Быстро покинуть здание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Держаться дальше от стен, заборов, столбов, не входить в здания: толчки могут повториться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На втором и последующих этажах встать в проем входной или балконной двери, отойти от окон и занять место в углу, образованном капитальными стенами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jc w:val="center"/>
        <w:rPr/>
      </w:pPr>
      <w:r>
        <w:rPr>
          <w:b/>
          <w:bCs/>
          <w:sz w:val="36"/>
          <w:szCs w:val="36"/>
        </w:rPr>
        <w:t>2.2. Наводнения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Наводнение – временное затопление суши в результате подъема воды выше обычного (ординара)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  <w:t>Причины: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обильные осадки, дожди;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интенсивное таяние снега;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образование заторов (льдины весной), зажоров (мелкий снег, лед осенью);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разрушение гидротехнических сооружений;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>
          <w:sz w:val="16"/>
          <w:szCs w:val="16"/>
        </w:rPr>
        <w:t xml:space="preserve"> </w:t>
      </w:r>
      <w:r>
        <w:rPr/>
        <w:t>- подземные землетрясения (вызывают гигантские волны – цунами)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сильный нагонный ветер на морских побережьях и устьях рек, впадающих в море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  <w:t>При угрозе наводнения необходимо: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80" w:leader="none"/>
          <w:tab w:val="left" w:pos="2820" w:leader="none"/>
          <w:tab w:val="center" w:pos="4947" w:leader="none"/>
          <w:tab w:val="left" w:pos="6330" w:leader="none"/>
        </w:tabs>
        <w:ind w:left="0" w:hanging="0"/>
        <w:rPr/>
      </w:pPr>
      <w:r>
        <w:rPr/>
        <w:t xml:space="preserve"> </w:t>
      </w:r>
      <w:r>
        <w:rPr/>
        <w:t xml:space="preserve">Постоянно слушать информацию об обстановке и порядке действий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80" w:leader="none"/>
          <w:tab w:val="left" w:pos="2820" w:leader="none"/>
          <w:tab w:val="center" w:pos="4947" w:leader="none"/>
          <w:tab w:val="left" w:pos="6330" w:leader="none"/>
        </w:tabs>
        <w:ind w:left="0" w:hanging="0"/>
        <w:rPr/>
      </w:pPr>
      <w:r>
        <w:rPr/>
        <w:t xml:space="preserve"> </w:t>
      </w:r>
      <w:r>
        <w:rPr/>
        <w:t>Продовольствие, ценные вещи, одежду, обувь перенести на верхние этажи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  <w:t>3. Из опасных районов эвакуировать население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jc w:val="left"/>
        <w:rPr/>
      </w:pPr>
      <w:r>
        <w:rPr/>
        <w:t>4. Скот перегнать на возвышенные места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>
          <w:u w:val="single"/>
        </w:rPr>
        <w:t>В процессе наводнения</w:t>
      </w:r>
      <w:r>
        <w:rPr/>
        <w:t xml:space="preserve">: 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1.Спасти людей, где бы они ни оказались.               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  <w:t>2. В первую очередь из зоны затопления вывезти детей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3. Оказать срочную помощь людям, оказавшимся в воде. 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jc w:val="center"/>
        <w:rPr/>
      </w:pPr>
      <w:r>
        <w:rPr>
          <w:b/>
          <w:bCs/>
          <w:sz w:val="36"/>
          <w:szCs w:val="36"/>
        </w:rPr>
        <w:t>2.3. Оползни, сели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Оползень</w:t>
      </w:r>
      <w:r>
        <w:rPr/>
        <w:t xml:space="preserve"> – это скользящее смещение масс горных пород по склону под влиянием силы тяжести. Происходят они на всех склонах, начиная с крутизны 19 , а на глинистых грунтах с 5 – 7 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 xml:space="preserve">        </w:t>
      </w:r>
      <w:r>
        <w:rPr>
          <w:u w:val="single"/>
        </w:rPr>
        <w:t>Меры безопасности</w:t>
      </w:r>
      <w:r>
        <w:rPr/>
        <w:t>: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21"/>
        <w:numPr>
          <w:ilvl w:val="0"/>
          <w:numId w:val="7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Наблюдать за обстановкой, поведением животных, дождями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При первых признаках оползня быстро эвакуировать людей, животных, материальные ценности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В процессе оползня в здания не входить, к строениям не приближаться, быть в стороне от района смещения грунта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Сель</w:t>
      </w:r>
      <w:r>
        <w:rPr/>
        <w:t xml:space="preserve"> – бурный грязевой или грязекаменный поток, состоящий из смеси воды и обломков горных пород, внезапно возникающий в бассейнах горных рек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 xml:space="preserve">       </w:t>
      </w:r>
      <w:r>
        <w:rPr>
          <w:u w:val="single"/>
        </w:rPr>
        <w:t>Меры безопасности</w:t>
      </w:r>
      <w:r>
        <w:rPr/>
        <w:t>: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Получив информацию, немедленно эвакуироваться  за границы зоны  распространения  селя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" w:leader="none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Уходить на возвышенные места. Оказавшемуся в селевом потоке помочь всеми имеющимися средствами, выводя его по направлению движения массы с постепенным приближением к краю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jc w:val="center"/>
        <w:rPr/>
      </w:pPr>
      <w:r>
        <w:rPr>
          <w:b/>
          <w:bCs/>
          <w:sz w:val="36"/>
          <w:szCs w:val="36"/>
        </w:rPr>
        <w:t>2.4. Ураганы, циклоны, тайфуны, штормы, смерчи,       бури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 xml:space="preserve">Эта ЧС вызвана </w:t>
      </w:r>
      <w:r>
        <w:rPr>
          <w:u w:val="single"/>
        </w:rPr>
        <w:t>движением воздушных масс с большой скоростью</w:t>
      </w:r>
      <w:r>
        <w:rPr/>
        <w:t>. Скорость ветра при урагане 30 – 40 м/с, при шторме 20 – 30 м/с, при буре 15 – 30 м/с, при тайфуне более 50 м/с. Циклоны и тайфуны сопровождаются ливневыми дождями. Смерч – вихревое движение воздуха с огромной скоростью, иногда превышающую скорость звука, имеющее вид темного столба диаметром от нескольких десятков до сотен метров. Ураганный ветер разрушает прочные и сносит легкие строения, опустошает поля, обрывает провода, валит столбы и вырывает с корнями деревья, топит суда, повреждает транспортные средства.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лучив штормовое предупреждение, необходимо</w:t>
      </w:r>
      <w:r>
        <w:rPr/>
        <w:t xml:space="preserve">: </w:t>
      </w:r>
    </w:p>
    <w:p>
      <w:pPr>
        <w:pStyle w:val="21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21"/>
        <w:numPr>
          <w:ilvl w:val="1"/>
          <w:numId w:val="6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закрыть окна, двери, чердачные помещения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с балконов и лоджий убрать все, что может быть сброшено ураганом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ыключить газ, потушить огонь в печах, подготовить фонари, свечи, лампы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дома занять внутреннюю комнату, подальше от окон;                                                                  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запастись водой, продуктами, держать радиоточку, телевизор, приемник включенными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а открытой местности укрыться в канаве, яме, овраге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укрыться в защитном сооружении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подготовить медикаменты и перевязочные материалы. 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jc w:val="center"/>
        <w:rPr/>
      </w:pPr>
      <w:r>
        <w:rPr>
          <w:b/>
          <w:bCs/>
          <w:sz w:val="36"/>
          <w:szCs w:val="36"/>
        </w:rPr>
        <w:t>2.5. Снежные заносы, метели, ураганы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Сильные снегопады характерны для большей части России. Длятся они иногда несколько суток. Прогнозируются снежные заносы, как правило, вполне надежно и своевременно. 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лучив предупреждение о буре и снежных заносах, необходимо</w:t>
      </w:r>
      <w:r>
        <w:rPr/>
        <w:t>: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21"/>
        <w:numPr>
          <w:ilvl w:val="0"/>
          <w:numId w:val="10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Создать запасы воды, продуктов, топлива.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Репродуктор радиотрансляции, приемник, телевизор держать постоянно включенными.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иготовить аварийное освещение, электрические фонари, свечи, керосиновые лампы.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заботиться о запасах кормов и воды для животных.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Утеплить помещения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сле бурана: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инять участие в расчистке дорог и улиц от заносов.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 местах возможного схода лавин внимательно следить за предупредительными знаками.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Если буран застал вас в дороге, подать сигнал помощи, повесив на шест (антенну) ярку ткань. Периодически прогревать машину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jc w:val="center"/>
        <w:rPr/>
      </w:pPr>
      <w:r>
        <w:rPr>
          <w:b/>
          <w:bCs/>
          <w:i/>
          <w:iCs/>
          <w:sz w:val="36"/>
          <w:szCs w:val="36"/>
        </w:rPr>
        <w:t>2.6. Пожары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жар</w:t>
      </w:r>
      <w:r>
        <w:rPr/>
        <w:t xml:space="preserve"> – неконтролируемы процесс горения, влекущий за собой гибель людей, уничтожение материальных ценностей. Пожары возникают стихийно (до 10%) или по воле человека (до 90%)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ичины пожаров: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еосторожное обращение с огнем;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Молнии;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джоги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Характеристикой разрушительного действия пожаров является температура горения и скорость движения пожаров. По характеру лесные  пожары бывают </w:t>
      </w:r>
      <w:r>
        <w:rPr>
          <w:u w:val="single"/>
        </w:rPr>
        <w:t>низовыми,</w:t>
      </w:r>
      <w:r>
        <w:rPr/>
        <w:t xml:space="preserve"> </w:t>
      </w:r>
      <w:r>
        <w:rPr>
          <w:u w:val="single"/>
        </w:rPr>
        <w:t>подземными и верховыми</w:t>
      </w:r>
      <w:r>
        <w:rPr/>
        <w:t>. При низовых пожарах огонь движется со скоростью 0,1–1 км/ч. только по надпочвенному слою, верховые – 3-10 км/ч, охватывающие кроны деревьев, и почвенные пожары возникают в толще горючего материала (торф, сланец, бурый уголь). Степной пожар возникает в сухое время года при созревании трав и хлебов. Скорость такого пожара 20-30 км/ч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 </w:t>
      </w:r>
      <w:r>
        <w:rPr>
          <w:u w:val="single"/>
        </w:rPr>
        <w:t>Необходимые меры при пожаре</w:t>
      </w:r>
      <w:r>
        <w:rPr/>
        <w:t>: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Захлестывание кромки пожара – самый простой и достаточно эффективные способ тушени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Забрасывание огня рыхлым грунтом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ыводить и вывозить людей в направлении, перпендикулярном распространению огн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Двигаться вдоль речек, ручьев, по воде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Рот и нос прикрывать ватно-марлевой повязкой, платком. Полотенцем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jc w:val="center"/>
        <w:rPr/>
      </w:pPr>
      <w:r>
        <w:rPr>
          <w:b/>
          <w:bCs/>
          <w:sz w:val="36"/>
          <w:szCs w:val="36"/>
        </w:rPr>
        <w:t>2.7. Инфекционные заболевания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>
          <w:b/>
          <w:b/>
          <w:bCs/>
        </w:rPr>
      </w:pPr>
      <w:r>
        <w:rPr/>
        <w:t xml:space="preserve">Инфекционные болезни людей – это заболевания, вызванные  болезнетворными микроорганизмами и передающиеся от зараженного человека или животного - к здоровому. Ежегодно на Земле переносят инфекционные заболевания свыше 1 млрд. человек. 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Эпидемия – это массовое распространение инфекционного заболевания людей в какой-либо местности или стране, значительно превышающее общий уровень заболеваемости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Самые опасные заболевания ХХ века – СПИД, гепатит Б, В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19"/>
        <w:gridCol w:w="1620"/>
        <w:gridCol w:w="2441"/>
        <w:gridCol w:w="176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боле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 распрост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крытый период (сутк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должительность потери работоспособности (сутки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ртность без леч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м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Распыление в воздухе; заражение воды, пищи, предметов домашнего обихода; искусственное заражение переносч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 xml:space="preserve">7 – 14                       (при бубонной форме)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100                         (при легочной и септических форма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лярем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 – 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40 – 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5 - 8 до 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бирская яз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Распыление спор в воздух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2 – 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7 – 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До 100              (при легочно-кишечной форм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20 – 30                              (при острой форме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90 – 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лиоидо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1 – 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4 – 20                                                                                 (при острой форме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95 – 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ле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5 - 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10 – 80</w:t>
            </w:r>
          </w:p>
        </w:tc>
      </w:tr>
    </w:tbl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 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  <w:t>Профилактические меры: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Обязательно использовать индивидуальную аптечку АИ-2, таблетки олететрина, норсульфазола, тетрациклина гидрохлорида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высить устойчивость организма к возбудителям инфекций с помощью предохранительных прививок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осить ватно-марлевые повязки, Ограничить скопления людей и их контакты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>
          <w:u w:val="single"/>
        </w:rPr>
        <w:t>При появлении больных необходимо</w:t>
      </w:r>
      <w:r>
        <w:rPr/>
        <w:t>: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емедленно сообщить об этом в медицинское учреждение. Больного изолировать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овести дезинфекцию помещений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Ужесточить правила личной гигиены, активно выявлять и госпитализировать больных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 случае возникновения очага инфекционного заболевания, ввести карантин и обсервацию.</w:t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firstLine="360"/>
        <w:rPr/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>СПИСОК ЛИТЕРАТУРЫ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1. Чрезвычайные ситуации и защита от них.  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>Сост. А.Бондаренко. Москва, 1998 г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>2. Чрезвычайные ситуации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>Энергия: экономика, техника, экология, 2000 г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 xml:space="preserve">                                                                     </w:t>
      </w:r>
      <w:r>
        <w:rPr/>
        <w:t>1999 г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>3. Причины и последствия стихийных бедствий и катастроф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>Мешков Н.  Основы безопасности жизни. 1998 г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>4. Проблемы безопасности при ЧС. 1999 г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                      </w:t>
      </w:r>
      <w:r>
        <w:rPr/>
        <w:t>Власов и др.</w:t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4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7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4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2:00Z</dcterms:created>
  <dc:creator>Вова</dc:creator>
  <dc:description/>
  <cp:keywords/>
  <dc:language>en-US</dc:language>
  <cp:lastModifiedBy>Mage</cp:lastModifiedBy>
  <dcterms:modified xsi:type="dcterms:W3CDTF">2011-09-29T11:12:00Z</dcterms:modified>
  <cp:revision>2</cp:revision>
  <dc:subject/>
  <dc:title>Контрольная работа по теме</dc:title>
</cp:coreProperties>
</file>