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РАЗДЕЛ СПЕЦИАЛЬНАЯ КАФЕД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keepNext w:val="true"/>
        <w:widowControl w:val="false"/>
        <w:numPr>
          <w:ilvl w:val="1"/>
          <w:numId w:val="4"/>
        </w:numPr>
        <w:tabs>
          <w:tab w:val="clear" w:pos="708"/>
          <w:tab w:val="left" w:pos="1575" w:leader="none"/>
          <w:tab w:val="center" w:pos="54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ЗА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М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ое общество «Ульбинский металлургический завод» - уникальное предприятие, имеющее многолетний опыт производства и поставок широкого ассортимента продукции мирового уровн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й датой образования Ульбинского металлургического завода считается 29 октября 1949 года. В тот день на склад предприятия была поставлена первая продукция. К началу 70-х годов АО «УМЗ» вошел в число крупнейших в мире производителей изделий из урана, бериллия и тантала. Сегодня в составе акционерного общества и его дочерних организаций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упнейшее в СНГ производство ядерного топлива для атомной энергетик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динственное на Евразийском континенте производство, выпускающее все виды бериллийсодержащей продукции от черновых слитков до готовых изделий (получение технической гидроокиси бериллия, фторбериллата аммония, металлического бериллия, лигатур и сплавов, металлических порошков бериллия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изводство тантала, оснащенное мощным современным оборудованием, способным перерабатывать любое тантал-ниобий содержащее сырье и производить изделия из ниобия и тантал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ременное производство плавиковой кислоты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шиностроительный комплекс, имеющий богатый опыт изготовления оборудования, высокоточных изделий на современном металлообрабатывающем оборудован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щная научно-исследовательская баз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упный проектно-конструкторский институт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щная инфраструктура вспомогательных производ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вым директором УМЗ стал Л. Гецкин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иболее весомый вклад в развитие завода в советский период внесли В. Потанин и Ю. Мурин. С 1989 по 1994 годы УМЗ возглавлял В. Метте. До 2004 года УМЗ возглавлял В. Хадеев. В 2004 году у руля предприятия встал Н. Муси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тория АО «УМЗ» знаменуется датами достижений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рель 1951 года начато освоение технологии получения фторотанталата кал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1951-1965 годы – создание и запуск в работу мощностей по производству бериллия, тантала, переработке природного урана, выпуск трехслойных керамических ТВЭЛов из оксидов бериллия и высокообогащенного урана, получение изделий из металлического берилл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63 год внедрена технология по изготовлению изделий из металлического тантал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1966-1974 годы – производство слитков тантала высокой чистоты методом электронно-лучевой плавки. Танталовое производство УМЗ входит в тройку мировых лидеров в получении этого металла. На танталовом производстве освоено изготовление сверхпроводящей продукции из ниобий-титанового сплав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1997 года АО «УМЗ» входит в состав Национальной Атомной компании «КАЗАТОМПРОМ», представляющей интересы Республики Казахстан в атомной промышлен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999 год разработана и внедрена технология комплексной переработки тантал-ниобиевого концентрата с целью получения металлического ниобия, его сплавов и оксид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4 году на УМЗ получен сертификат серии ИСО, подтверждающий соответствие системы менеджмента качества танталовой продукции международным стандартам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28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Физико-географическое расположение АО «УМЗ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УМЗ» находится в городе Усть-Каменогорске, расположенном у слияния рек Иртыш и Ульба, на правом берегу реки Иртыш, в Калбинском горном районе Казахстан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территории расположения промплощадок спокойный, ровный, без впадин и холмов. Ближайшие жилые кварталы находятся: к западу - на расстоянии 2500 м, к востоку - на расстоянии 1500 м, к югу - на расстоянии 1000 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анитарно-защитная зон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анитарно-эпидемиологических правил и норм «Санитарно-эпидемиологические требования к проектированию производственных объектов» № 3792. 2005г. нормативная санитарно-защитная зона составляет от крайних источников выбросов для АО «УМЗ»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химических производств 1 класса опасности – 1000 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сточников выбросов радиоактивных веществ – 1000 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производства тантала и ниобия (2 класса) – 500 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хвостохранилища - 700 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ая зона для АО «УМЗ» определена сопряжением окружностей вышеуказанных радиусов от крайних источников загрязн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санитарно-защитной зоны благоустроена и озеленена в соответствии с требованиями "Строительных норм и правил" по проектированию генеральных планов промышленных предприятий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Характеристика технологии бериллиевого производства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ллиевое производство представляет завод полного цикла от вскрытия рудного сырья до получения готовых изделий из берилл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лучают следующие продукты: техническую гидроокись бериллия, фторбериллат аммония, металлический бериллий, лигатуры и сплавы на основе бериллия, металлические порошки бериллия и изделия из них, изделия из окиси берилл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 сырьем для производства технически чистого металлического бериллия являются бериллийсодержащие концентраты. Технология получения металла включает следующие основные стадии:</w:t>
      </w:r>
    </w:p>
    <w:p>
      <w:pPr>
        <w:pStyle w:val="Normal"/>
        <w:keepNext w:val="true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технической гидроокиси бериллия посредством плавки бериллиевого сырья в электродуговой печи, вскрытие расплава серной кислотой и осаждения гидроокиси аммиаком;</w:t>
      </w:r>
    </w:p>
    <w:p>
      <w:pPr>
        <w:pStyle w:val="Normal"/>
        <w:keepNext w:val="true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гидроокиси во фторбериллат аммония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ложение фторбериллата аммония в индукционных печах до получения фторида бериллия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сстановление фторида бериллия магнием до чернового металла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учение конечного продукта рафинированием чернового металла в вакуумных печах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 гидроксида бериллия используются такие реагенты, как аммиачная вода, серная и азотная кислоты, сода каустическая и кальцинированная. В производстве технического бериллия реагентами являются плавиковая кислота, аммиачная вода, сода каустическая, уголь активированный, сурик свинцовый, магний. Применяется следующее оборудование: печь КРТП, гранулятор, мельница шаровая, сгуститель, реакторы, сульфатизатор, осветлитель, рамные фильтр-прессы, выпарные аппараты, центрифуга, электропечи ИПЧ, ПРПЧ и ОКБ, элеватор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нобериллиевые лигату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(МБЛ) </w:t>
      </w:r>
      <w:r>
        <w:rPr>
          <w:rFonts w:cs="Times New Roman" w:ascii="Times New Roman" w:hAnsi="Times New Roman"/>
          <w:sz w:val="28"/>
          <w:szCs w:val="28"/>
        </w:rPr>
        <w:t xml:space="preserve">получают плавлением шихты в индукционной печи ИПЧ-900. Плавка осуществляется в графитовых тиглях при температуре 1060-1080 С. В состав шихты входят бериллий и бериллийсодержащее сырье, медь катодная, обороты. На предприятии используется также метод получения МБЛ карботермическим восстановлением оксида бериллия. В качестве бериллийсодержащего сырь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м </w:t>
      </w:r>
      <w:r>
        <w:rPr>
          <w:rFonts w:cs="Times New Roman" w:ascii="Times New Roman" w:hAnsi="Times New Roman"/>
          <w:sz w:val="28"/>
          <w:szCs w:val="28"/>
        </w:rPr>
        <w:t xml:space="preserve">случае используются гидроксид или основной карбонат бериллия. В состав шихты входит углерод. Гранулированная шихта перед плавкой подвергается пиролизу во вращающейся печи. МБЛ, полученные методом карботермического восстановления, подвергаются рафинированию в ковшах. Технологический процесс производства алюминиево-бериллиевой лигатуры (АБЛ) аналогичен производству МБЛ. Шихта готовится из бериллия и бериллийсодержащего сырья, слитков алюминия, оборотов. Никель-бериллиевые лигатуры (НБЛ) получают вакуумной плавкой шихты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дукционной </w:t>
      </w:r>
      <w:r>
        <w:rPr>
          <w:rFonts w:cs="Times New Roman" w:ascii="Times New Roman" w:hAnsi="Times New Roman"/>
          <w:sz w:val="28"/>
          <w:szCs w:val="28"/>
        </w:rPr>
        <w:t>печи ИСВ. Бериллий, входящий в состав шихты НБЛ, подвергается дроблению, никель - резке на пластин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бросовые растворы, содержащие вредные химические вещества, после нейтрализации, вывозятся или перекачиваются по пульпопроводу на хвостохранилищ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изделий и полуфабрикатов из компактного бериллия ведется методами порошковой металлургии и связано с процессами получения порошков металлического бериллия различного гранулометрического состава, их компактирования, обработки заготовок давлением и мехобработкой. Технологические растворы после нейтрализации направляются на хвостохранилищ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водства керамических изделий из оксида бериллия исходным сырьем служит гидроксид бериллия, который прокаливанием переводится в окись. Формовка заготовок из порошка оксида производится методами шликерного литья, полусухим или изостатическим прессованием. Далее заготовки спекаются в вакуумных высокотемпературных печах. Спеченная керамика при необходимости режется, шлифуется, некоторые виды изделий металлизируются путем электронно-лучевого напыления, сеткографии, фотолитографии, электрохимически или химически. Бросовые технологические растворы откачиваются на участок «Хвостовое хозяйство»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мниево-сульфатный кек, образующийся как отход производства бериллия, откачивается в отвальное пол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бериллия, бериллиевых лигатур и изделий из бериллия связано с образованием и выделением в воздух аэрозолей бериллия, пыли неорганической, окс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серной и азотной кислот, аммиака, фтористых газообразных соединений, оксида азот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ентвыбросы производства бериллия в атмосферу осуществляются после двух и многоступенчатой очистки с жестким контролем на содержание берилл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 Производство технического бериллия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  <w:r>
        <w:rPr>
          <w:rFonts w:cs="Times New Roman" w:ascii="Times New Roman" w:hAnsi="Times New Roman"/>
          <w:iCs/>
          <w:sz w:val="28"/>
          <w:szCs w:val="28"/>
        </w:rPr>
        <w:t>Перечень реагентов и материалов применяемых в производстве технического берилл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280" w:leader="none"/>
          <w:tab w:val="right" w:pos="101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 </w:t>
      </w:r>
      <w:r>
        <w:rPr>
          <w:rFonts w:cs="Times New Roman" w:ascii="Times New Roman" w:hAnsi="Times New Roman"/>
          <w:iCs/>
          <w:sz w:val="28"/>
          <w:szCs w:val="28"/>
        </w:rPr>
        <w:t>Перечень применяемого оборудования при производстве технического берилл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81015" cy="259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59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87"/>
                              <w:gridCol w:w="7502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Бериллий в основном карбона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Плавиковая кисл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Аммиачная 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Сода каустиче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Уголь активирова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Сурик свинц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Графит в заготов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Магний перви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Аргон техниче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Оснастка из оксида берил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04.2pt;mso-wrap-distance-left:9pt;mso-wrap-distance-right:9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87"/>
                        <w:gridCol w:w="7502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Бериллий в основном карбонате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Плавиковая кислота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Аммиачная вода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Сода каустическая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Уголь активированный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Сурик свинцовый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Графит в заготовках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Магний первичный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Аргон технический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1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Оснастка из оксида берил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3799"/>
        <w:gridCol w:w="4324"/>
      </w:tblGrid>
      <w:tr>
        <w:trPr>
          <w:trHeight w:val="341" w:hRule="exac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операци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удование</w:t>
            </w:r>
          </w:p>
        </w:tc>
      </w:tr>
      <w:tr>
        <w:trPr>
          <w:trHeight w:val="766" w:hRule="exac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ие гидроксида из основного карбонат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актор, рамный фильтр-пресс, бак</w:t>
            </w:r>
          </w:p>
        </w:tc>
      </w:tr>
      <w:tr>
        <w:trPr>
          <w:trHeight w:val="668" w:hRule="exac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творение гидроксида в оборотных Растворах, корректировка растворов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актор, бак, выпарной аппарат, вакуум-насос, фильтр «Кальмар»</w:t>
            </w:r>
          </w:p>
        </w:tc>
      </w:tr>
      <w:tr>
        <w:trPr>
          <w:trHeight w:val="763" w:hRule="exac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чистка растворов фторбериллата аммония (ФБА)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актор, рамный фильтр-пресс, бак</w:t>
            </w:r>
          </w:p>
        </w:tc>
      </w:tr>
      <w:tr>
        <w:trPr>
          <w:trHeight w:val="660" w:hRule="exac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аривание очищенных растворов, кристаллизация, получение кристаллов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актор, бак, выпарной аппарат, вакуум-насос, центрифуга, вибробункер</w:t>
            </w:r>
          </w:p>
        </w:tc>
      </w:tr>
      <w:tr>
        <w:trPr>
          <w:trHeight w:val="712" w:hRule="exac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ложение кристаллов ФБ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ватор, вибромашина, электропечь, ПРПЧ-700, виброизложница</w:t>
            </w:r>
          </w:p>
        </w:tc>
      </w:tr>
      <w:tr>
        <w:trPr>
          <w:trHeight w:val="268" w:hRule="exac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ие черного берилли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ктропечь ИПЧ-700</w:t>
            </w:r>
          </w:p>
        </w:tc>
      </w:tr>
      <w:tr>
        <w:trPr>
          <w:trHeight w:val="301" w:hRule="exac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ие технического берилли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ктропечь ОКБ-869-М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 Воздух рабочей зон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временного производства вентиляция является одной из главных мер, обеспечивающих наилучшие условия для высокопроизводительного труда. Основная цель вентиляции – поддержание допустимых параметров воздуха в помещен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нтиляция предусматривается для обеспечения в производственных, вспомогательных и бытовых помещениях параметров воздушной среды, удовлетворяющих санитарно-гигиеническим требованиям. В цехе №58 запроектирована  обще-обменная вентиляция, местная вытяжная вентиляция. При проектировании вентиляции должны выполняться требования СНиП РК 4.02-42-2006 «Отопление, вентиляция и кондиционирование воздуха»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тиляционная система – это совокупность устройств для обработки, транспортирования, подачи и удаления воздуха. Эффективность вентиляции помещения в большой мере зависит от правильного выбора и расположения устройств для подачи и удаления воздуха. В первую очередь распределение параметров воздуха в объёме помещения определяется конструктивным решением приточных устройств. Санитарно-гигиеническое назначение вентиляции состоит в поддержании в помещениях удовлетворяющего требованиям санитарных норм проектирования промышленных предприятий и строительных норм и правил состояния воздушной среды путём ассимиляции избытков тепла и влаги, а также удаление вредных газов, паров и пыл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санитарно-гигиенических требований к вентиляции предъявляют технологические требования по обеспечению чистоты, температуры, влажности и скорости движения воздуха в помещении, вытекающие из особенностей технологического процесса в промышленных зданиях и назначения помещения в общественных зданиях. Если эти требования не будут соблюдаться, то в ряде случаев не возможно осуществлять современный технологический процес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тиляционные камеры должны соответствовать требованиям взрывоопасной, взрывной и пожарной безопасности, предъявляемые к помещениям, которые они обслуживают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1 Виды вентиля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точные системы – это системы, подающие воздух в помещение. Системы, удаляющие загрязнённый воздух из помещения, называют вытяжными. Если вентилируется всё помещение или его рабочая зона при наличии рассредоточенных источников вредных выделений, то вентиляция называется обще-обменной. Удаление воздуха непосредственно от оборудования – источника вредных выделений – или подача воздуха в какую-либо определённую часть помещения носит название местной вентиляцией. Местная вытяжная вентиляция может быть эффективнее обще-обменной, так как удаляет вредные выделения от мест их образования и с большей концентрацией. 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2 Обще-обменная приточно-вытяжная вентиляц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елении в помещениях тех или иных вредностей – тепла, пыли, газов они распространяются по всему объёму помещения. Снижение их концентрации до требуемых пределов возможно в объёме всего помещения. Такая форма вентиляции, когда снижение вредностей происходит путём разбавления или замены всего воздуха в помещении, называется общей или обще-обменной. Общая вентиляция допустима там, где нет интенсивного и сосредоточенного выделения вредностей, распространение которых в помещении потребовало бы большой кратности воздухообмен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-обменная вентиляция может быть приточной, вытяжной или приточно-вытяжно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вентиляция, особенно в высоких помещениях, требуется больших воздухообменов, что удорожает её строительство и эксплуатацию. Несколько снижает стоимость обще-обменной вентиляции при выполнении требования поддерживать допустимые концентрации вредностей и параметры внутреннего воздуха только в рабочей (обслуживаемой) зон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точные системы обще-обменной вентиляции подавая воздух рассредоточено – через насадки или другие воздухораздающие устройства – или сосредоточенно, т.е. одной или несколькими струями, создают вполне закономерное движение воздуха в помещении. Сосредоточенная подача воздуха обычно бывает направлена в рабочую зону или к постоянным рабочим мест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характера вредностей выбирают различные места подачи приточного воздуха и схемы его движения в объёме помещения. Так, при любых вредностях кроме водяных паров, и избытка тепла приток делается в рабочую зону без избыточного тепла – обычно верхнюю зону. При влаговыделении не зависимо от наличия теплоизбытков приток рекомендуется в верхнюю зону или в верхнюю зону и частично в рабочую. При  обще-обменной вытяжной вентиляции загрязнённый воздух удаляется из мест с наибольшей концентрацией вредностей. Так, при выделении в помещении водяных паров и газов, имеющих меньшую плотность, чем воздух, т.е. вредностей, устремляющихся вверх, вытяжку следует устраивать из верхней зоны, а при выделении пыли и отсутствии теплоизбытков – из нижн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ухание скоростей движения воздуха у приточных отверстий происходит в десятки раз медленнее, чем у вытяжных. Этим часто определяется выбор рациональных систем движения воздуха в помещениях и соответствующих воздухораспределителей. Взаимодействие притока и вытяжки в приточно-вытяжной общей вентиляции таково, что вытяжка, как правило, не искажает активного воздействия притока. Даже при близком расположении приточного и вытяжного отверстия на одной стене перетекания приточного воздуха в вытяжное отверстие не происходит. При расположении этих отверстий друг против друга, когда неизбежно попадание приточного факела в зону действия вытяжного, расстояние между ними даже 5 метров подведёт к вытяжному отверстию воздуха, состоящий на 90% из загрязнённого внутреннего, т.е. эффективность притока практически не снизитс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3 Основные требования к местной вытяжной вентиля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 образования вредных выделений по возможности должно быть полностью укрыто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нструкция местного отсоса должна быть такой, чтобы отсос не мешал нормальной работе и не снижал производительность труд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редные выделения необходимо удалять от места их образования в направлении их естественного движения (горячие газы и пары надо удалять вверх, холодные тяжелые газы и пыль - вниз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устройстве местной вытяжной вентиляции для улавливания пылевыделений удаляемый из цеха воздух, перед выбросом его в атмосферу, должен быть предварительно очищен от пыли. Наиболее сложными вытяжными системами являются такие, в которых предусматривают очень высокую степень очистки воздуха от пыли с установкой последовательно двух или даже трех пылеуловителей (фильтров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ные вытяжные системы, как правило, весьма эффективны, так как позволяют удалять вредные вещества непосредственно от места их образования или выделения, не давая им распространиться в помещении. Благодаря значительной концентрации вредных веществ (паров, газов, пыли), обычно удается достичь хорошего санитарно-гигиенического эффекта при небольшом объеме удаляемого воздуха. Системы местных отсосов вредных веществ 1-го и 2-го классов опасности следует предусматривать с одним резервным вентилятором (для каждой системы или для двух систем), если при остановке вентилятора не может быть остановлено технологическое оборудование или концентрация вредных веществ в помещении превысит ПДК в течение рабочей смены. Резервный вентилятор допускается не предусматривать, если снижение концентрации вредных веществ до ПДК может быть достигнуто предусмотренной аварийной вентиляцией, автоматически включаемо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ы местных отсосов от технологического оборудования следует предусматривать отдельными для веществ, соединение которых может образовать взрывоопасную смесь или создать более опасные и вредные вещества. В задании на проектирование должна быть указана возможность объединения местных отсосов горючих или вредных веществ в общие систем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ы местных отсосов горючих веществ, осаждающихся или конденсирующихся в воздуховодах или вентиляционном оборудовании, следует проектировать отдельными для каждого помещения, объединяя несколько единиц оборудования, шкафов в одном помещении, или для каждой единицы оборудования в одном помещении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 Пожарная безопасность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1 Требования к содержанию пожарной техники и первичных средств пожаротуш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видов и необходимых средств пожаротушения следует учитывать физико-химические и пожароопасные свойства горючих веществ, их отношение к огнетушащим веществам, а также площадь производственных помещений. К первичным средствам пожаротушения относятся все виды переносных и передвижных огнетушителей, оборудование пожарных кранов, ящики с порошковыми составами (песок), а также огнестойкие ткани (асбестовое полотно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ипа и расчет необходимого количества огнетушителей производится в зависимости от их огнетушащей способности, предельной площади, класса пожара горючих веществ и материалов в защищаемом помеще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пожарные краны оборудованы рукавами и стволами. Пожарные рукава сухие, хорошо скатаны, подсоединены к кранам и стволам и уложены в полиэтиленовый мешо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1.1 Порошковые огнетушител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шковые огнетушители предназначены для тушения небольших загорания, когда применение пенных или углекислотных огнетушителей неэффективно или может вызвать нежелательные последствия (дальнейшее развитие пожара, взрыв и т.п.). Огнетушащие порошки делятся на порошки общего и специального назначения. Порошки общего назначения типа ПСБ, ПФ и П-1А используют для тушения горючих жидкостей и газов, древесины и других материалов на основе углер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шки специального назначения типа ПС и СИ-2 используют для тушения щелочных металлов, органических соединений с алюминием и кремнием и других пирофосных (способных к самовозгоранию) веще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шки обладают ингибирующими свойствами, т.е. способны разрывать цепную реакцию горения. Недостатками порошков является их гигроскопичность и способность к слеживани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1.2 Углекислотные огнетушител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екислотные огнетушители предназначены для тушения небольших очагов горения веществ, материалов и электроустановок, за исключением веществ, горение которых происходит без доступа кислорода. В качестве огнетушащего средства используют диоксид углерода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бесцветный газ с едва ощутимым запахом, который не горит и не поддерживает горения, обладает диэлектрическими свойствами примерно в 1,5 раза тяжелее воздуха, при 6 МПа и нормальной температуре переходит в жидкое состоян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кислый газ в жидком, твердом или газообразном состоянии, попадая в зону горения, понижает концентрацию кислорода, охлаждает горящие предметы, в результате горение прекращается. При помощи углекислоты приостанавливают горение, как на поверхности, так и в замкнутом объеме. Достаточно 12 -15 % содержания углекислого газа в окружающем воздухе, чтобы горение прекратилос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чные углекислотные огнетушители ОУ-2, ОУ-5, ОУ-8, изображенные на рисунке 1 представляют собой стальные толстостенные балло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7320" cy="15665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. Переносные углекислотные огнетушители: а) ОУ-2; б) ОУ-5; в) ОУ-8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нетушители ОУ-2 и ОУ-5 размещают на полу или подвешивают. Огнетушитель ОУ-8 размещают на полу или на подставках. Для приведения в действие раструб огнетушителя направляют на горящий объект и поворачивают маховик вентиля до упор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1.3 Воздушно-пенные огнетушител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гнетушащего средства в ОВП применяют 6 % водный раствор пенообразователя ПО-1. Пенообразователь ПО-1 представляет собой темно-коричневую жидкость, состоящую из четырех вещества: керосинового контакта Петрова (нефтяные сульфокислоты) КПК-1 или КПК-2; костного клея; синтетического этиленового спирта; едкого технического нат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нетушитель ОВП-10 показан на рисунке 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1415415" cy="1698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исунок 2. Огнетушитель воздушно-пенный ОВП-10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ем положении огнетушитель следует держать строго вертикально, не наклоняя его и не переворачивая. К недостаткам огнетушителей ОВП относятся – узкий температурный диапазон применения, высокая коррозионная активность заряда, а также невозможность применения при ликвидации пожаров и загорания электроустановок под напряжение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ся ручные извещ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SISTE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N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</w:t>
      </w:r>
      <w:r>
        <w:rPr>
          <w:rFonts w:cs="Times New Roman" w:ascii="Times New Roman" w:hAnsi="Times New Roman"/>
          <w:sz w:val="28"/>
          <w:szCs w:val="28"/>
        </w:rPr>
        <w:t>/20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2 Автоматические установки тушения пожа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ые установки по виду огнегасящих веществ подразделяютс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ны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вы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ошковы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е установки имеют самое большое распространение, они бывают спринклерные и дренчерны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инклерные установки включаются автоматически, при повышении температуры в помещении до заданного предела. Датчиком установки является спринклер (ороситель), снабженный легкоплавким замком, который расплавляется и открывает отверстие в трубопроводе над очагом пожара. Орошается 9-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истема состоит из узла управления магистральных подводящих и распределительных трубопроводов. На одной распределительной ветки установлено 6 оросителей. В теплых помещениях система постоянно находится с водой, в холодных помещениях, где температура ниже 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система заполнена воздух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нчерные системы очень похожи на спринклерные, но они находятся без воды, поэтому она более инертн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нчер – это тот же спринклер, но без пробки и замка. Поэтому система срабатывает одновременно по всей площади контролируемого помещения. Все дренчеры срабатывают одновременно, по мере поступления во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ключается автоматически или в ручную. Автоматически включается при помощи дополнительных плавких устройств или извещателей, вывешенных по всей площади помещения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 Опасные и вредные производственные факторы на АО «УМЗ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зеровщик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, подвижные части производственного оборудования, 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изделий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21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ь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, подвижные части производственного оборудования, 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изделий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Электросварщик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части производственного оборудования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конструкции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поверхностей оборудования, металла конструкций, материал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ультрафиолетового излуче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инфракрасного излучения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яльщик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, подвижные части производственного оборудования, 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инструмента, материал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ультрафиолетовой радиации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ый уровень инфракрасной радиации 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газосварщик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части производственного оборудования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конструкции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поверхностей оборудования, металла конструкций, материал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ультрафиолетового излуче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инфракрасного излучения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чик инструмента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части производственного оборудования, передвигающиеся изделия, заготовки, материала, разрушающиеся конструкции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металла конструкций, материалов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ь-сантехник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, подвижные части производственного оборудования, 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инструмента, материал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вибрации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влажность воздух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подвижность воздух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недостаток естественного свет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ультрафиолетовой радиации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ый уровень инфракрасной радиации 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варщик (газорезчик)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части производственного оборудования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конструкции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поверхностей оборудования, металла конструкций, материал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ультрафиолетового излуче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инфракрасного излуче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21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занятые на спасательных и других неотложных работах в чрезвычайных ситуациях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, разрушающие конструкции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горящих предметов, материал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итель электрогрузчика</w:t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и, занятые эксплуатацией персональных компьютеров</w:t>
      </w:r>
    </w:p>
    <w:p>
      <w:pPr>
        <w:pStyle w:val="Style19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статистического электричества</w:t>
      </w:r>
    </w:p>
    <w:p>
      <w:pPr>
        <w:pStyle w:val="Style19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электромагнитного излучения</w:t>
      </w:r>
    </w:p>
    <w:p>
      <w:pPr>
        <w:pStyle w:val="Style19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напряженность электромагнитного пол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ие:</w:t>
      </w:r>
    </w:p>
    <w:p>
      <w:pPr>
        <w:pStyle w:val="Style19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физические нагрузки</w:t>
      </w:r>
    </w:p>
    <w:p>
      <w:pPr>
        <w:pStyle w:val="Style19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о-психологические перегрузки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ист передвижной компрессорной установки с двигателем внутреннего сгорания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ущиеся машины и механизмы 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части производственного оборудования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поверхностей оборудования, металла конструкций, материал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исты (крановщики) мостовых (козловых) кранов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ущиеся и вращающиеся детали оборудования 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части производственного оборудования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поверхностей оборудования, металла конструкций, материал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ионизирующих излучений на рабочем месте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орщик бытовых и производственных помещений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части производственного оборудования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деробщик основного производства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металла конструкций, материал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ная температура воды, используемой для приготовления моющих раствор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21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механик, осуществляющий техническое обслуживание и ремонт лифтов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, подвижные части производственного оборудования, 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инструмента, материал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работающие внутри аппаратов, баков, цистерн и в других подобных емкостях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конструкции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исты (крановщики) стрелового самоходного крана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части производственного оборудования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ущиеся машины и механизмы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ющиеся изделия, заготовки, инструменты и оснастка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сарь-ремонтник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части производственного оборудова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инструмента, материал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поверхностей оборудования, металла конструкций, материалов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ультрафиолетового излуче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инфракрасного излуче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вибрации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пальщик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части производственного оборудова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инструмента, материал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поверхностей оборудования, металла конструкций, материалов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вибрации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рдеробщик подразделений вспомогательного производства 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части производственного оборудова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инструмента, материал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е хозяйственной службы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довщик материального склада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, разрушающие конструкции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горящих предметов, материал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пыленность и загазованность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а, работающие внутри колодцев, каналов, резервуаров и других подземных 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щие изделия, заготовки, материалы, инструмент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ная запыленность и загазованность воздуха рабочей зоны 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ультрафиолетовой радиации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ый уровень инфракрасной радиации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инструмента, материал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в колодец, резервуар и другие подземные сооруже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зд автомобильного транспорта в условиях уличного движе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жные покровы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зистые оболочки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ители велосипеда</w:t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е дорожные условия (мокрый асфальт, гололед, снег)</w:t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ая температура воздуха рабочей зоны</w:t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отдельных участков дороги в темное время суток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фтер, обслуживающий лифты (грузовые, грузопассажирские)</w:t>
      </w:r>
    </w:p>
    <w:p>
      <w:pPr>
        <w:pStyle w:val="Style19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падения с высоты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, выполняющий работу с люльки подъемника (вышки)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монтер по ремонту и обслуживанию электрооборудования и электросетей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щие изделия, заготовки, материалы, инструмент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ная запыленность и загазованность воздуха рабочей зоны 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шума на рабочем месте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ультрафиолетовой радиации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ый уровень инфракрасной радиации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поверхностей оборудования, инструмента, материал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в колодец, резервуар и другие подземные сооруже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зд автомобильного транспорта в условиях уличного движе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вибрации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ники строительных подъемников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ая температура поверхности оборудования, материалов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вещенность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 ожог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подвижность воздуха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занятые транспортировкой и хранением баллонов со сжатыми и сжиженными газами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ющиеся изделия, заготовки, инструменты и оснастка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ся конструкции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выполняющие работы по монтажу и демонтажу лесов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е кромки, заусенцы на поверхностях заготовок, инструментов и оборудования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воздуха рабочей зоны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рабочего места на значительной высоте относительно поверхности земли (пола)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ная запыленность и загазованность воздуха рабочей зоны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</w:p>
    <w:p>
      <w:pPr>
        <w:pStyle w:val="Style19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ители автомобиля и автогрузчика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воздуха рабочей зоны</w:t>
      </w:r>
    </w:p>
    <w:p>
      <w:pPr>
        <w:pStyle w:val="Style19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ная запыленность и загазованность воздуха рабочей зоны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значение напряжения в электрической цепи, замыкание которой может произойти через тело человек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поверхностей оборудования, инструмента, материала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ся машины и механизмы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оздействия на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ксические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ражающие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проникания в организм человека: 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рганы дыхания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удочно-кишечный тракт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195" w:leader="none"/>
          <w:tab w:val="center" w:pos="481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 РАЗДЕЛ. ОХРАНА ТРУДА</w:t>
      </w:r>
    </w:p>
    <w:p>
      <w:pPr>
        <w:pStyle w:val="Normal"/>
        <w:keepNext w:val="true"/>
        <w:widowControl w:val="false"/>
        <w:tabs>
          <w:tab w:val="clear" w:pos="708"/>
          <w:tab w:val="left" w:pos="3195" w:leader="none"/>
          <w:tab w:val="center" w:pos="48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195" w:leader="none"/>
          <w:tab w:val="center" w:pos="48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Техника безопасности</w:t>
      </w:r>
    </w:p>
    <w:p>
      <w:pPr>
        <w:pStyle w:val="Normal"/>
        <w:keepNext w:val="true"/>
        <w:widowControl w:val="false"/>
        <w:tabs>
          <w:tab w:val="clear" w:pos="708"/>
          <w:tab w:val="left" w:pos="3195" w:leader="none"/>
          <w:tab w:val="center" w:pos="48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 Требования по безопасности и охране труда перед началом работы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.1 Перед началом работы необходимо снять в гардеробе домашнюю одежду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.2</w:t>
      </w:r>
      <w:r>
        <w:rPr>
          <w:rFonts w:cs="Times New Roman" w:ascii="Times New Roman" w:hAnsi="Times New Roman"/>
          <w:sz w:val="28"/>
          <w:szCs w:val="28"/>
        </w:rPr>
        <w:t xml:space="preserve"> Получить у гардеробщицы, проверить и надеть костюм полусуконный или кислотозащитный, белье нательное, берет суконный, сапоги резиновые, портянки хлопчатобумажные. У мастера или бригадира получить и взять на рабочее место перчатки резиновые, перчатки хлопчатобумажные, очки защитные, нарукавники пластиковые, респиратор «Лепесток В»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.3</w:t>
      </w:r>
      <w:r>
        <w:rPr>
          <w:rFonts w:cs="Times New Roman" w:ascii="Times New Roman" w:hAnsi="Times New Roman"/>
          <w:sz w:val="28"/>
          <w:szCs w:val="28"/>
        </w:rPr>
        <w:t xml:space="preserve"> Проверить работу вентиляции, исправность оборудования, наличие и исправность видимого заземления, блокировок, средств пожаротушения, ограждений на площадках, лестницах, проемах, на вращающихся механизмах и фланцевых соединениях трубопровод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.4</w:t>
      </w:r>
      <w:r>
        <w:rPr>
          <w:rFonts w:cs="Times New Roman" w:ascii="Times New Roman" w:hAnsi="Times New Roman"/>
          <w:sz w:val="28"/>
          <w:szCs w:val="28"/>
        </w:rPr>
        <w:t xml:space="preserve"> Проверить боевую готовность установки автоматического пенного тушения, наличие и исправность первичных средств пожаротуш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.5</w:t>
      </w:r>
      <w:r>
        <w:rPr>
          <w:rFonts w:cs="Times New Roman" w:ascii="Times New Roman" w:hAnsi="Times New Roman"/>
          <w:sz w:val="28"/>
          <w:szCs w:val="28"/>
        </w:rPr>
        <w:t xml:space="preserve"> Визуально проверить исправность ресиверов, находящихся под давление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.6</w:t>
      </w:r>
      <w:r>
        <w:rPr>
          <w:rFonts w:cs="Times New Roman" w:ascii="Times New Roman" w:hAnsi="Times New Roman"/>
          <w:sz w:val="28"/>
          <w:szCs w:val="28"/>
        </w:rPr>
        <w:t xml:space="preserve"> Обо всех выявленных замечаниях сообщить аппаратчику, которому сдается смена, своему непосредственному руководител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 Требования по безопасности и охране труда во время рабо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2.1</w:t>
      </w:r>
      <w:r>
        <w:rPr>
          <w:rFonts w:cs="Times New Roman" w:ascii="Times New Roman" w:hAnsi="Times New Roman"/>
          <w:sz w:val="28"/>
          <w:szCs w:val="28"/>
        </w:rPr>
        <w:t xml:space="preserve"> Во избежание травмирования движущимися и вращающимися частями производственного оборудования необходимо соблюдать следующие правил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ить за наличием и исправностью защитного ограждения на вращающемся оборудован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нимать и не устанавливать на ходу ограждения на оборудовании, не дотрагиваться руками до вращающихся часте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избежание разрыва ресивера сжатым воздухом и поражения работающих осколками от ресивера, необходимо остановить ресиве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2.2</w:t>
      </w:r>
      <w:r>
        <w:rPr>
          <w:rFonts w:cs="Times New Roman" w:ascii="Times New Roman" w:hAnsi="Times New Roman"/>
          <w:sz w:val="28"/>
          <w:szCs w:val="28"/>
        </w:rPr>
        <w:t xml:space="preserve"> Во избежание поражения электрическим током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ить за исправностью видимого заземления на трубопроводах, баках с экстрагентом, пульсационных колоннах, трубчатых экстракторах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изводить слив экстрагента при отсутствии или неисправности заземляющего тросика на шланге, отсутствия его крепления к металлическому наконечнику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икасаться влажными руками, влажными перчатками к пусковым устройствам электрической части оборудования, не допускать попадания растворов и воды на электрооборудовани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изводить самостоятельный ремонт электрооборудова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оборудования, имеющего электропривод, производить после отключения его дежурным электромонтером с записью в Журнале заявок неэлектротехнического персонал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2.3</w:t>
      </w:r>
      <w:r>
        <w:rPr>
          <w:rFonts w:cs="Times New Roman" w:ascii="Times New Roman" w:hAnsi="Times New Roman"/>
          <w:sz w:val="28"/>
          <w:szCs w:val="28"/>
        </w:rPr>
        <w:t xml:space="preserve"> Во избежание загазованности воздуха рабочей зоны парами кислот и экстрагента необходимо соблюдать следующие правил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изводить перекачку экстрагента при наличии капежа, подтек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в экстрагента убрать совком или ветошью, нейтрализовать содовым раствором, после чего смыть водо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иодически необходимо проверять работу пульсаторов, неисправный пульсатор – основная причина выброса растворов из колонн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овышенной загазованности и (или) запыленности воздуха рабочей зоны использовать респиратор «Лепесток В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2.4</w:t>
      </w:r>
      <w:r>
        <w:rPr>
          <w:rFonts w:cs="Times New Roman" w:ascii="Times New Roman" w:hAnsi="Times New Roman"/>
          <w:sz w:val="28"/>
          <w:szCs w:val="28"/>
        </w:rPr>
        <w:t xml:space="preserve"> Во избежание химического ожога, отравления, поражения глаз необходимо соблюдать следующие правил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защиты дыхательных путей, кожи, глаз от воздействия паров и аэрозолей трибутилфосфат и 2-этилгексанола, аэрозолей кальцинированной соды необходимо использовать соответствующие средства индивидуальной защиты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по введению в процесс свежего экстрагента производить под наблюдением мастера технологической смены. Работа выполняется в пластикатовом фартуке, нарукавниках, очках закрытого тип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работы аэрофильтра производить в защитных очках закрытого тип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2.5</w:t>
      </w:r>
      <w:r>
        <w:rPr>
          <w:rFonts w:cs="Times New Roman" w:ascii="Times New Roman" w:hAnsi="Times New Roman"/>
          <w:sz w:val="28"/>
          <w:szCs w:val="28"/>
        </w:rPr>
        <w:t xml:space="preserve"> Во избежание загорания экстрагента соблюдать следующие правил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изводить огневые работы вблизи аппаратов и трубопроводов, если они заполнены экстрагенто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капежи экстрагента из трубопроводов немедленно устранить, а разлитый экстрагент убрать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оборудования, в том числе и мелкий, производить только специальным неискрящим инструментом. Использовать ручные переносные светильники напряжением не более 12 В закрытого тип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ержать в рабочем помещении более одной бочки экстрагента. Остальные бочки, в том числе и освобожденные, должны находиться на улице, на специальной площадке для временного хранения экстраген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 Требования по безопасности и охране труда в аварийных ситуация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арийных ситуациях действовать следующим образом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явлении посторонних стуков, неравномерного вращения вала редуктора, проскальзывания приводных ремней в работе пневматических пульсаторов принять меры к безаварийной остановке технологического процесса, перекрыть подачу сжатого воздуха на неисправный пульсатор, чтобы не произошел выброс экстракта из колонны в помещение участка экстракц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загорании экстрагента немедленно сообщить об этом в противопожарную службу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ражении электрическим током: освободить пострадавшего от действия электрического тока. Вызвать скорую помощь и дежурного электромонтера. До приезда скорой помощи оказать пострадавшему первую доврачебную помощь. Сообщить своему непосредственному руководител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4 Требования безопасности и охраны труда по окончании рабо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4.1</w:t>
      </w:r>
      <w:r>
        <w:rPr>
          <w:rFonts w:cs="Times New Roman" w:ascii="Times New Roman" w:hAnsi="Times New Roman"/>
          <w:sz w:val="28"/>
          <w:szCs w:val="28"/>
        </w:rPr>
        <w:t xml:space="preserve"> Работающее оборудование передать сменщику и сообщить ему обо всех отклонениях от установленных параметров процесса;</w:t>
      </w:r>
    </w:p>
    <w:p>
      <w:pPr>
        <w:pStyle w:val="Style19"/>
        <w:keepNext w:val="true"/>
        <w:widowControl w:val="false"/>
        <w:numPr>
          <w:ilvl w:val="3"/>
          <w:numId w:val="10"/>
        </w:numPr>
        <w:tabs>
          <w:tab w:val="clear" w:pos="708"/>
          <w:tab w:val="left" w:pos="540" w:leader="none"/>
          <w:tab w:val="left" w:pos="2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ы, инвентарь, приспособления очистить от загрязнений и передать по смене;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4.3</w:t>
      </w:r>
      <w:r>
        <w:rPr>
          <w:rFonts w:cs="Times New Roman" w:ascii="Times New Roman" w:hAnsi="Times New Roman"/>
          <w:sz w:val="28"/>
          <w:szCs w:val="28"/>
        </w:rPr>
        <w:t xml:space="preserve"> Произвести уборку рабочего места от пыли и грязи;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4.4</w:t>
      </w:r>
      <w:r>
        <w:rPr>
          <w:rFonts w:cs="Times New Roman" w:ascii="Times New Roman" w:hAnsi="Times New Roman"/>
          <w:sz w:val="28"/>
          <w:szCs w:val="28"/>
        </w:rPr>
        <w:t xml:space="preserve"> Доложить о проделанной работе своему непосредственному руководителю и с его разрешения покинуть рабочее место;</w:t>
      </w:r>
    </w:p>
    <w:p>
      <w:pPr>
        <w:pStyle w:val="Style19"/>
        <w:keepNext w:val="true"/>
        <w:widowControl w:val="false"/>
        <w:numPr>
          <w:ilvl w:val="3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месте почистить от загрязнения обувь, спецодежду оставить в гардеробе. При необходимости сдать спецодежду в стирку. Принять душ, переодеться в домашнюю одежду и покинуть це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Контроль по охране тру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Управление охраной труда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управления охраной труда на предприятии в целом и в структурных подразделениях следующи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координация работ в области охраны труда – формирование органов управления, установление обязанностей и порядка взаимодействия лиц, участвующих в управлении, принятие и реализация управленческих реш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бот по охране труда – определение заданий подразделениям и службам предприят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стоянием охраны труда и функционированием системы управления охраной труда СУОТ – проверка состояния условий труда работающих, выявление отклонений от требований стандартов, норм и правил органов государственного надзора и других нормативных документов по охране труда, проверка выполнения службами и подразделениями обязанностей в области охраны труда и т.д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, анализ и оценка показателей состояния охраны труда и функционирования СУОТ – получение информации для разработки и принятия управленческих реш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боты по охране труда – создание заинтересованности работающих в обеспечении безопасных и здоровых условий труда на рабочих местах, производственных участков, в цехах и на предприятии в цел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храной труда решает следующие задач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ающих безопасности труда и пропаганда охраны труда. Решение этой задачи предусматривает разработку системы обучения, инструктажа и аттестации, работающих на основе ГОСТ 12.0.004-79 «ССБТ организация обучения работающих безопасности труда. Общие положения» и пропаганду охраны труда с использованием плакатов, радио, телевидения, кино, выставок, лекций и других средств пропаган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производственного оборудования. Данная задача решается на стадии разработки и изготовления оборудования и в процессе его эксплуатации. Производственное оборудование должно отвечать требованиям стандартов ССБТ норм и правил органов государственного надзора и других нормативных документов по охране тру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ых производственных процессов. Эта задача решается путем приведения действующих технологических процессов в соответствии с требованиями стандартов ССБТ, норм и правил органов государственного надзора и других нормативных документов по охране труда, а также внедрения новых безопасных технологических процессов, средств механизации и автоматизац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зданий и сооружений. Решение задачи достигается соблюдением требований охраны труда при строительстве, реконструкции, эксплуатации и ремонте зданий и сооруж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ация санитарно-гигиенических условий труда. Задача решается путем устранения причин возникновения опасных и вредных производственных факторов на рабочих местах и применение эффективных средств коллективной защиты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ботающих средствами индивидуальной защиты. В соответствии с действующими нормами и установленным порядком рабочим и служащим выдаются средства индивидуальной защиты, организуется их правильное хранение, пользование ими, уход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птимальных режимов труд и отдыха работающих. Эта задача решается в первую очередь для работающих с повышенными физическими и нервно-эмоциональными нагрузками в условиях монотонности и воздействия опасных и вредных производственных фактор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лечебно-профилактического обслуживания работающих. Задача предусматривает предварительные и периодические медицинские осмотры работающих. </w:t>
        <w:tab/>
        <w:t>Организуется лечебно-профилактическое питание и проводятся лечебные мероприятия по предупреждению заболеваний работающих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бытовое обслуживание. Решение задачи включает обеспечение работающих санитарно-бытовыми помещениями и устройствам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 Инструктаж и обучение безопасным приемам тру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инструктирование и проверка знаний работников по вопросам безопасности и охраны тру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чение, инструктирование, проверка знаний работников по вопросам безопасности и охраны труда проводятся работодателем за счет собственных сред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bookmarkStart w:id="0" w:name="SUB3130200"/>
      <w:bookmarkEnd w:id="0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орядок и сроки проведения обучения, инструктирования и проверок знаний по вопросам безопасности и охраны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м государственным органом по труду по согласованию с иными уполномоченными государственными органами соответствующих сфер деятель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3130300"/>
      <w:bookmarkEnd w:id="1"/>
      <w:r>
        <w:rPr>
          <w:rFonts w:cs="Times New Roman" w:ascii="Times New Roman" w:hAnsi="Times New Roman"/>
          <w:sz w:val="28"/>
          <w:szCs w:val="28"/>
        </w:rPr>
        <w:t>3. Лица, принятые на работу, в обязательном порядке проходят организуемое работодателем предварительное обучение с последующим обязательным проведением проверки знаний по вопросам безопасности и охраны труда. Работники, не прошедшие предварительное обучение, инструктирование и проверку знаний по вопросам безопасности и охраны труда, к работе не допускаютс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3130400"/>
      <w:bookmarkEnd w:id="2"/>
      <w:r>
        <w:rPr>
          <w:rFonts w:cs="Times New Roman" w:ascii="Times New Roman" w:hAnsi="Times New Roman"/>
          <w:sz w:val="28"/>
          <w:szCs w:val="28"/>
        </w:rPr>
        <w:t>4. Руководящие работники и лица производственных организаций, ответственные за обеспечение безопасности и охраны труда, периодически, не реже одного раза в три года, обязаны пройти обучение и проверку знаний по вопросам безопасности и охраны труда на курсах повышения квалификации в соответствующих организациях образов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таж по характеру и времени проведения подразделяется на следующие виды: </w:t>
      </w:r>
      <w:r>
        <w:rPr>
          <w:rFonts w:cs="Times New Roman" w:ascii="Times New Roman" w:hAnsi="Times New Roman"/>
          <w:i/>
          <w:sz w:val="28"/>
          <w:szCs w:val="28"/>
        </w:rPr>
        <w:t>вводный, первичный на рабочем месте, повторный, внеплановый и текущ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водный инструктаж</w:t>
      </w:r>
      <w:r>
        <w:rPr>
          <w:rFonts w:cs="Times New Roman" w:ascii="Times New Roman" w:hAnsi="Times New Roman"/>
          <w:sz w:val="28"/>
          <w:szCs w:val="28"/>
        </w:rPr>
        <w:t xml:space="preserve"> – для всех принимаемых на работу независимо от их образования и стажа работы по данной профессии или должности, а также командированных, учащихся и студентов, прибывших на производственное обучение или практик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ичный инструктаж на рабочем месте</w:t>
      </w:r>
      <w:r>
        <w:rPr>
          <w:rFonts w:cs="Times New Roman" w:ascii="Times New Roman" w:hAnsi="Times New Roman"/>
          <w:sz w:val="28"/>
          <w:szCs w:val="28"/>
        </w:rPr>
        <w:t xml:space="preserve"> проводят со всеми вновь принятыми на предприятие, переводимыми из одного подразделения в другое, командированными, учащимися и студентами, прибывшими на производственное обучение или на практику, с работниками, выполняющими новую для них работу, со строителями при выполнении строительно-монтажных работ на территории предприятия.</w:t>
        <w:tab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вторный инструктаж</w:t>
      </w:r>
      <w:r>
        <w:rPr>
          <w:rFonts w:cs="Times New Roman" w:ascii="Times New Roman" w:hAnsi="Times New Roman"/>
          <w:sz w:val="28"/>
          <w:szCs w:val="28"/>
        </w:rPr>
        <w:t xml:space="preserve"> проходят все работающие независимо от их квалификации, образования и стажа работы. Проводится он с целью проверки и повышения уровня знаний правил и инструкций по охране труда по программе первичного инструктажа на рабочем мест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неплановый инструктаж</w:t>
      </w:r>
      <w:r>
        <w:rPr>
          <w:rFonts w:cs="Times New Roman" w:ascii="Times New Roman" w:hAnsi="Times New Roman"/>
          <w:sz w:val="28"/>
          <w:szCs w:val="28"/>
        </w:rPr>
        <w:t xml:space="preserve"> проводят в объеме первичного инструктажа на рабочем месте при: изменении правил по охране труда, технологического процесса, других факторов, влияющих на безопасность труда, замене или модернизации оборудования, приспособлений, инструмента, исходного сырья, материалов; нарушение работниками требований безопасности труда, которые могут привести или привели к травме, аварии, взрыву или пожару; перерывах в работе более 30 календарных дней для работ, к которым предъявляются дополнительные требования безопасности труда, и более 60 для остальных рабо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инструктаж</w:t>
      </w:r>
      <w:r>
        <w:rPr>
          <w:rFonts w:cs="Times New Roman" w:ascii="Times New Roman" w:hAnsi="Times New Roman"/>
          <w:sz w:val="28"/>
          <w:szCs w:val="28"/>
        </w:rPr>
        <w:t xml:space="preserve"> проводит непосредственный руководитель работ с работниками перед выполнением работ, на которые оформляется наряд-допус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3 Административно-общественный контроль за состоянием охраны тру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общественный контроль за состоянием охраны труда является одним из наиболее эффективных методов контроля, осуществляемого администрацией. Контроль за состоянием охраны труда снизу до верху проводится в три этап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ервая ступень. </w:t>
      </w:r>
      <w:r>
        <w:rPr>
          <w:rFonts w:cs="Times New Roman" w:ascii="Times New Roman" w:hAnsi="Times New Roman"/>
          <w:sz w:val="28"/>
          <w:szCs w:val="28"/>
        </w:rPr>
        <w:t xml:space="preserve">Ежедневно до начала работы мастер, руководитель участка с общественным инспектором по охране труда обходят все рабочие места. Они проверяют их чистоту, состояние оборудования, ограждений, исправность инструментов и приспособлений, правильность использования рабочими средств индивидуальной защиты. При обнаружении неисправности оборудования, нарушений правил техники безопасности принимаются меры к их устранению, и производится запись в книге мастера или руководителя участка работ. Затем мастер или руководитель участка работ проводят пятиминутки по технике безопасности, на которых информируют рабочих о результатах обхода, принятых мерах и напоминают о безопасных приемах работы. 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торая ступень. </w:t>
      </w:r>
      <w:r>
        <w:rPr>
          <w:rFonts w:cs="Times New Roman" w:ascii="Times New Roman" w:hAnsi="Times New Roman"/>
          <w:sz w:val="28"/>
          <w:szCs w:val="28"/>
        </w:rPr>
        <w:t>Еженедельно начальники мастерской, цеха с представителем комиссии охраны труда обходят вверенные им участки работы. После обхода они дают соответствующие распоряжения об устранении недостатков, выявленных во время осмотра. О всех замеченных недостатках или нарушениях правил и требований по охране труда делается запись в журнале. Если возникшие недостатки нельзя устранить силами производственного участка, то об этом ставят в известность главного инжене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етья ступень. </w:t>
      </w:r>
      <w:r>
        <w:rPr>
          <w:rFonts w:cs="Times New Roman" w:ascii="Times New Roman" w:hAnsi="Times New Roman"/>
          <w:sz w:val="28"/>
          <w:szCs w:val="28"/>
        </w:rPr>
        <w:t>Раз в месяц главный инженер, инженер по технике безопасности, представитель профсоюзного комитета и представитель медицинского учреждения проверяют состояние охраны труда на всех участках. По результатам проверок составляется протокол, в котором указываются недостатки и нарушения, выявленные в процессе проверки, назначаются ответственные за выполнение намеченных мероприятий и устанавливаются сроки исполнения. Результаты проверок обсуждаются также на совещании, где руководители подразделений докладывают о принимаемых мерах по устранению выявленных недостатков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4. Анализ причин производственного травматизма и заболеваем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4.1 Классификация причин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производственного травматизма на предприятии условно разделяют на технические, организационные, санитарно-гигиенические и психофизиологические. По техническим и организационным причинам происходит наибольшее число несчастных случае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хническим причинам </w:t>
      </w:r>
      <w:r>
        <w:rPr>
          <w:rFonts w:cs="Times New Roman" w:ascii="Times New Roman" w:hAnsi="Times New Roman"/>
          <w:sz w:val="28"/>
          <w:szCs w:val="28"/>
        </w:rPr>
        <w:t>относятся: конструктивные недостатки оборудования, техники, станков, приспособлений, инструментов, ограждений и других технических средств безопасности; несовершенство технологического процесса, отсутствие средств индивидуальной защиты и т.п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ганизационным причинам </w:t>
      </w:r>
      <w:r>
        <w:rPr>
          <w:rFonts w:cs="Times New Roman" w:ascii="Times New Roman" w:hAnsi="Times New Roman"/>
          <w:sz w:val="28"/>
          <w:szCs w:val="28"/>
        </w:rPr>
        <w:t xml:space="preserve">относятся, отсутствие или некачественное проведение инструктажа и обучения; отсутствие технического надзора за работами; отсутствие инструкций нарушение режима труда и отдыха; неправильная организация рабочего места, движение пешеходов и транспортных средств; низкая культура производства, использование рабочих не в соответствии с их специальностью и квалификацией и т.п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итарно-гигиеническим причинам относятся: неудовлетворительное освещение рабочего места и проходов; неблагоприятные метеорологические условия, повышенная концентрация вредных веществ в воздухе рабочей зоны, большие уровни шума и вибрации и т.п.</w:t>
        <w:tab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сихофизиологическим причинам относятся: несоответствие анатомо-физиологических и психологических особенностей организма человека условиям труда; неудовлетворительный психологический климат в коллективе, ослабление самоконтроля, ненужный риск и т.п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27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4.2 Методы анализ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травматизма позволяет разработать мероприятия, предупреждающие несчастные случаи. Для изучения причин травматизма на практике применяют в основном статистический и монографический мето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татистический метод. </w:t>
      </w:r>
      <w:r>
        <w:rPr>
          <w:rFonts w:cs="Times New Roman" w:ascii="Times New Roman" w:hAnsi="Times New Roman"/>
          <w:sz w:val="28"/>
          <w:szCs w:val="28"/>
        </w:rPr>
        <w:t>Уровень травматизма этим методом оценивается посредством двух показателей - коэффициента частоты и коэффициента тяже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частоты является количественным показателем и характеризует число пострадавших при несчастных случаях на 1000 работающих за отчетный перио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яжести показывает среднее число дней нетрудоспособности, приходящихся на одного пострадавшего в отчетном период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рупповой метод. </w:t>
      </w:r>
      <w:r>
        <w:rPr>
          <w:rFonts w:cs="Times New Roman" w:ascii="Times New Roman" w:hAnsi="Times New Roman"/>
          <w:sz w:val="28"/>
          <w:szCs w:val="28"/>
        </w:rPr>
        <w:t>Материал расследования распределяется по группам с учетом определенных признаков, таких как профессия, вид и стаж работы, возраст пострадавшего, время суток и года, тип подвижного состава, травмирующий фактор, характер повреждения и т. 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опографический метод. </w:t>
      </w:r>
      <w:r>
        <w:rPr>
          <w:rFonts w:cs="Times New Roman" w:ascii="Times New Roman" w:hAnsi="Times New Roman"/>
          <w:sz w:val="28"/>
          <w:szCs w:val="28"/>
        </w:rPr>
        <w:t>Изучаются причины несчастных случаев по месту их происшествия. На план предприятия, отдельного корпуса, цеха условными знаками наносится число несчастных случаев, что позволяет выявить особо опасные рабочие места и производственные участ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онографический метод. </w:t>
      </w:r>
      <w:r>
        <w:rPr>
          <w:rFonts w:cs="Times New Roman" w:ascii="Times New Roman" w:hAnsi="Times New Roman"/>
          <w:sz w:val="28"/>
          <w:szCs w:val="28"/>
        </w:rPr>
        <w:t>Проводится углубленный анализ производственных травм, детально исследуются технологический процесс, выполняемые операции, рабочее место, санитарно-гигиенические условия, основное и вспомогательное оборудование, средства индивидуальной защиты, обстоятельства, при которых произошел несчастный случай. Метод позволяет определить организационно-технические мероприятия по профилактике травматизм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заболеваемости позволяет выявить неблагоприятные факторы, оказавшие вредное воздействие на здоровье работающих, и оценить последствия заболеваемости. Эти последствия оцениваются при помощи показателей интенсивности заболеваемости, экстенсивных показателей и показателя длительности одного случая заболев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5 Расследование и учет несчастных случае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5.1 Общие положения расследования и учета несчастных случаев на производств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ледованию и учету в соответствии с Кодексом подлежат случаи повреждения здоровья работников, связанные с их трудовой деятельностью и приведшие к нетрудоспособности либо смер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3220200"/>
      <w:bookmarkEnd w:id="3"/>
      <w:r>
        <w:rPr>
          <w:rFonts w:cs="Times New Roman" w:ascii="Times New Roman" w:hAnsi="Times New Roman"/>
          <w:sz w:val="28"/>
          <w:szCs w:val="28"/>
        </w:rPr>
        <w:t>2. Расследуются и подлежат учету как несчастные случаи на производстве производственные травмы и иные повреждения здоровья работников, связанные с исполнением трудовых обязанностей, либо совершение иных действий по собственной инициативе в интересах работодателя, приведшие к нетрудоспособности либо смер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3220300"/>
      <w:bookmarkStart w:id="5" w:name="SUB3220203"/>
      <w:bookmarkStart w:id="6" w:name="SUB3220201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 Не оформляются как производственные травмы и иные повреждения здоровья работников на производстве, в ходе расследования которых объективно установлено, что они произошл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3220301"/>
      <w:bookmarkEnd w:id="7"/>
      <w:r>
        <w:rPr>
          <w:rFonts w:cs="Times New Roman" w:ascii="Times New Roman" w:hAnsi="Times New Roman"/>
          <w:sz w:val="28"/>
          <w:szCs w:val="28"/>
        </w:rPr>
        <w:t>1) при выполнении пострадавшим по собственной инициативе работ или иных действий, не входящих в функциональные обязанности работника и не связанных с интересом работодателя, в том числе в период междусменного отдыха и обеденного перерыва при работе вахтовым методом, а также в состоянии алкогольного опьянения, употребления токсических и наркотических веществ (их аналогов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3220302"/>
      <w:bookmarkEnd w:id="8"/>
      <w:r>
        <w:rPr>
          <w:rFonts w:cs="Times New Roman" w:ascii="Times New Roman" w:hAnsi="Times New Roman"/>
          <w:sz w:val="28"/>
          <w:szCs w:val="28"/>
        </w:rPr>
        <w:t>2) в результате преднамеренного (умышленного) причинения вреда своему здоровью или при совершении пострадавшим уголовного преступ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3220303"/>
      <w:bookmarkEnd w:id="9"/>
      <w:r>
        <w:rPr>
          <w:rFonts w:cs="Times New Roman" w:ascii="Times New Roman" w:hAnsi="Times New Roman"/>
          <w:sz w:val="28"/>
          <w:szCs w:val="28"/>
        </w:rPr>
        <w:t>3) из-за внезапного ухудшения здоровья пострадавшего, подтвержденного медицинским заключением, не связанного с воздействием опасных и (или) вредных производственных факто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3220400"/>
      <w:bookmarkEnd w:id="10"/>
      <w:r>
        <w:rPr>
          <w:rFonts w:cs="Times New Roman" w:ascii="Times New Roman" w:hAnsi="Times New Roman"/>
          <w:sz w:val="28"/>
          <w:szCs w:val="28"/>
        </w:rPr>
        <w:t>4. О каждом несчастном случае пострадавший или очевидец обязан незамедлительно сообщить работодателю или организатору работ. Ответственные должностные лица организаций здравоохранения должны информировать работодателей и территориальные подразделения государственной инспекции труда о каждом случае первичного обращения с травмой или иным повреждением здоровья работников на производстве, а также о случаях острого профессионального заболевания (отравления) — государственный орган в области санитарно-эпидемиологического благополучия насел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3220500"/>
      <w:bookmarkEnd w:id="11"/>
      <w:r>
        <w:rPr>
          <w:rFonts w:cs="Times New Roman" w:ascii="Times New Roman" w:hAnsi="Times New Roman"/>
          <w:sz w:val="28"/>
          <w:szCs w:val="28"/>
        </w:rPr>
        <w:t>5. Ответственность за организацию расследования, оформление и регистрацию несчастных случаев на производстве несет работодател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5.2 Порядок расследования несчастных случаев на производств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ледование несчастных случаев на производстве, за исключением случаев, подлежащих специальному расследованию, проводится комиссией, создаваемой в течение двадцати четырех часов актом работодателя с момента его наступления, в следующем состав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— руководитель организации (производственной службы) или его заместитель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— руководитель службы безопасности и охраны труда организации и представитель работни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непосредственно отвечающее за безопасность труда на соответствующем участке, где произошел несчастный случай, при проведении расследования в состав комиссии не включаетс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3240200"/>
      <w:bookmarkEnd w:id="12"/>
      <w:r>
        <w:rPr>
          <w:rFonts w:cs="Times New Roman" w:ascii="Times New Roman" w:hAnsi="Times New Roman"/>
          <w:sz w:val="28"/>
          <w:szCs w:val="28"/>
        </w:rPr>
        <w:t>2. Специальному расследованию подлежат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3240201"/>
      <w:bookmarkEnd w:id="13"/>
      <w:r>
        <w:rPr>
          <w:rFonts w:cs="Times New Roman" w:ascii="Times New Roman" w:hAnsi="Times New Roman"/>
          <w:sz w:val="28"/>
          <w:szCs w:val="28"/>
        </w:rPr>
        <w:t>1) несчастные случаи с тяжелым или со смертельным исходо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3240202"/>
      <w:bookmarkEnd w:id="14"/>
      <w:r>
        <w:rPr>
          <w:rFonts w:cs="Times New Roman" w:ascii="Times New Roman" w:hAnsi="Times New Roman"/>
          <w:sz w:val="28"/>
          <w:szCs w:val="28"/>
        </w:rPr>
        <w:t>2) групповые несчастные случаи, происшедшие одновременно с двумя и более работниками, независимо от степени тяжести травм пострадавших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3240203"/>
      <w:bookmarkEnd w:id="15"/>
      <w:r>
        <w:rPr>
          <w:rFonts w:cs="Times New Roman" w:ascii="Times New Roman" w:hAnsi="Times New Roman"/>
          <w:sz w:val="28"/>
          <w:szCs w:val="28"/>
        </w:rPr>
        <w:t>3) групповые случаи острого отравл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3240300"/>
      <w:bookmarkEnd w:id="16"/>
      <w:r>
        <w:rPr>
          <w:rFonts w:cs="Times New Roman" w:ascii="Times New Roman" w:hAnsi="Times New Roman"/>
          <w:sz w:val="28"/>
          <w:szCs w:val="28"/>
        </w:rPr>
        <w:t>3. В расследовании несчастного случая на производстве у работодателя — физического лица принимают участие работодатель или уполномоченный его представитель, представитель работников, специалист по охране труда, который может привлекаться к расследованию несчастного случая и на договорной основ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3240400"/>
      <w:bookmarkEnd w:id="17"/>
      <w:r>
        <w:rPr>
          <w:rFonts w:cs="Times New Roman" w:ascii="Times New Roman" w:hAnsi="Times New Roman"/>
          <w:sz w:val="28"/>
          <w:szCs w:val="28"/>
        </w:rPr>
        <w:t>4. В случае острого отравления в расследовании комиссии принимают участие представители государственного органа в области санитарно-эпидемиологического благополучия насел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3240500"/>
      <w:bookmarkEnd w:id="18"/>
      <w:r>
        <w:rPr>
          <w:rFonts w:cs="Times New Roman" w:ascii="Times New Roman" w:hAnsi="Times New Roman"/>
          <w:sz w:val="28"/>
          <w:szCs w:val="28"/>
        </w:rPr>
        <w:t>5. В работе комиссии вправе принимать участие представитель страховой организации, имеющей соответствующие договорные отношения с работодателем или пострадавши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3240600"/>
      <w:bookmarkEnd w:id="19"/>
      <w:r>
        <w:rPr>
          <w:rFonts w:cs="Times New Roman" w:ascii="Times New Roman" w:hAnsi="Times New Roman"/>
          <w:sz w:val="28"/>
          <w:szCs w:val="28"/>
        </w:rPr>
        <w:t>6. Срок расследования несчастного случая не должен превышать десять рабочих дней со дня создания комисс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3240700"/>
      <w:bookmarkEnd w:id="20"/>
      <w:r>
        <w:rPr>
          <w:rFonts w:cs="Times New Roman" w:ascii="Times New Roman" w:hAnsi="Times New Roman"/>
          <w:sz w:val="28"/>
          <w:szCs w:val="28"/>
        </w:rPr>
        <w:t>7. Расследование несчастного случая, происшедшего с лицами, проходящими производственную практику, обучающимися в общеобразовательных, профессиональных школах и высших учебных заведениях, проводится комиссией, создаваемой руководителем организации, на чьей территории произошло происшествие, с участием работодателя и представителя пострадавшег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3240800"/>
      <w:bookmarkEnd w:id="21"/>
      <w:r>
        <w:rPr>
          <w:rFonts w:cs="Times New Roman" w:ascii="Times New Roman" w:hAnsi="Times New Roman"/>
          <w:sz w:val="28"/>
          <w:szCs w:val="28"/>
        </w:rPr>
        <w:t>8. Расследование несчастного случая, происшедшего с работником организации, расположенной и ведущей работы на территории другой организации, или с работником, направленным в другую организацию для выполнения производственного задания (служебных или договорных обязанностей), проводится непосредственно работодателем с участием ответственного представителя организации, на территории которой произошел несчастный случа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3240900"/>
      <w:bookmarkEnd w:id="22"/>
      <w:r>
        <w:rPr>
          <w:rFonts w:cs="Times New Roman" w:ascii="Times New Roman" w:hAnsi="Times New Roman"/>
          <w:sz w:val="28"/>
          <w:szCs w:val="28"/>
        </w:rPr>
        <w:t>9. Несчастный случай, происшедший с работником при выполнении работы по совместительству, расследуется и учитывается тем работодателем, на территории которого или по поручению которого производилась рабо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3241000"/>
      <w:bookmarkEnd w:id="23"/>
      <w:r>
        <w:rPr>
          <w:rFonts w:cs="Times New Roman" w:ascii="Times New Roman" w:hAnsi="Times New Roman"/>
          <w:sz w:val="28"/>
          <w:szCs w:val="28"/>
        </w:rPr>
        <w:t>10. Расследование несчастных случаев, происшедших в результате аварий транспортных средств, проводится на основании материалов расследования дорожной поли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полиция в пятидневный срок со дня транспортного происшествия по требованию председателя комиссии по расследованию несчастных случаев обязана представить копии материалов расследов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3241100"/>
      <w:bookmarkEnd w:id="24"/>
      <w:r>
        <w:rPr>
          <w:rFonts w:cs="Times New Roman" w:ascii="Times New Roman" w:hAnsi="Times New Roman"/>
          <w:sz w:val="28"/>
          <w:szCs w:val="28"/>
        </w:rPr>
        <w:t>11. В каждом случае расследования несчастного случая на производстве комиссия выявляет и опрашивает очевидцев происшествия, лиц, допустивших нарушения требований по безопасности и охране труда, получает необходимую информацию от работодателя и при возможности объяснения от пострадавшег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3241200"/>
      <w:bookmarkEnd w:id="25"/>
      <w:r>
        <w:rPr>
          <w:rFonts w:cs="Times New Roman" w:ascii="Times New Roman" w:hAnsi="Times New Roman"/>
          <w:sz w:val="28"/>
          <w:szCs w:val="28"/>
        </w:rPr>
        <w:t>12. Несчастные случаи, о которых не было своевременно сообщено работодателю либо в результате которых нетрудоспособность наступила не сразу (независимо от срока давности), расследуются по заявлению пострадавшего (его представителя) или по предписанию государственного инспектора труда в течение десяти дней со дня регистрации заявления, получения предпис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3241300"/>
      <w:bookmarkEnd w:id="26"/>
      <w:r>
        <w:rPr>
          <w:rFonts w:cs="Times New Roman" w:ascii="Times New Roman" w:hAnsi="Times New Roman"/>
          <w:sz w:val="28"/>
          <w:szCs w:val="28"/>
        </w:rPr>
        <w:t>13. На основании собранных документов и материалов комиссия устанавливает обстоятельства и причины несчастного случая, определяет связь несчастного случая с производственной деятельностью работодателя и, соответственно, объяснялось ли пребывание пострадавшего на месте происшествия исполнением им трудовых обязанностей, квалифицирует несчастный случай как несчастный случай на производстве или как несчастный случай, не связанный с производством, определяет лиц, допустивших нарушения требований безопасности и охраны труда, и меры по устранению причин и предупреждению несчастных случаев на производств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3241400"/>
      <w:bookmarkEnd w:id="27"/>
      <w:r>
        <w:rPr>
          <w:rFonts w:cs="Times New Roman" w:ascii="Times New Roman" w:hAnsi="Times New Roman"/>
          <w:sz w:val="28"/>
          <w:szCs w:val="28"/>
        </w:rPr>
        <w:t>14. Условия работы комиссии по расследованию несчастных случаев на режимных объектах определяются с учетом особенностей доступа, нахождения на этих объект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bookmarkStart w:id="28" w:name="SUB3241500"/>
      <w:bookmarkEnd w:id="28"/>
      <w:r>
        <w:rPr>
          <w:rFonts w:cs="Times New Roman" w:ascii="Times New Roman" w:hAnsi="Times New Roman"/>
          <w:sz w:val="28"/>
          <w:szCs w:val="28"/>
        </w:rPr>
        <w:t xml:space="preserve">15. Каждый несчастный случай, связанный с производством, вызвавший у работника (работников) потерю трудоспособности, в соответствии с медицинским заключением (рекомендацией) оформляется актом о несчастном случае по </w:t>
      </w:r>
      <w:bookmarkStart w:id="29" w:name="sub1000694064"/>
      <w:r>
        <w:rPr>
          <w:rFonts w:cs="Times New Roman" w:ascii="Times New Roman" w:hAnsi="Times New Roman"/>
          <w:bCs/>
          <w:sz w:val="28"/>
          <w:szCs w:val="28"/>
          <w:u w:val="single"/>
        </w:rPr>
        <w:t>форме</w:t>
      </w:r>
      <w:bookmarkEnd w:id="29"/>
      <w:r>
        <w:rPr>
          <w:rFonts w:cs="Times New Roman" w:ascii="Times New Roman" w:hAnsi="Times New Roman"/>
          <w:sz w:val="28"/>
          <w:szCs w:val="28"/>
        </w:rPr>
        <w:t>, установленной уполномоченным органом по труду, в необходимом количестве экземпляров (на каждого пострадавшего в отдельности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ные в установленном порядке организацией здравоохранения случаи отравления оформляются также актом о несчастном случае независимо от того, имеется или не имеется потеря трудоспособност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 </w:t>
      </w:r>
      <w:r>
        <w:rPr>
          <w:rFonts w:cs="Times New Roman" w:ascii="Times New Roman" w:hAnsi="Times New Roman"/>
          <w:b/>
          <w:bCs/>
          <w:sz w:val="28"/>
          <w:szCs w:val="28"/>
        </w:rPr>
        <w:t>Средства индивидуальной и коллективной защи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осуществляется производственный контроль над соблюдением требований санитарных правил и норм и проведением профилактических мероприятий, направленных на предупреждение возникновения заболеваний работников, а также контроль над соблюдением условий труда и отдыха, выполнением мер коллективной и индивидуальной защиты работников от неблагоприятного воздействия микроклимат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1 Средства индивидуальной защиты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применяют в тех случаях, когда безопасность работ не может быть обеспечена конструкцией оборудования, организацией производственных процессов, архитектурно-планировочными решениями и средствами коллективной защиты. Средства индивидуальной защиты в зависимости от назначения подразделяются на следующие классы: специальная одежда и обувь; средства защиты органов дыхания; средства защиты глаз, рук и другое; защитные дерматологические средств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защиты органов дыхания </w:t>
      </w:r>
      <w:r>
        <w:rPr>
          <w:rFonts w:cs="Times New Roman" w:ascii="Times New Roman" w:hAnsi="Times New Roman"/>
          <w:sz w:val="28"/>
          <w:szCs w:val="28"/>
        </w:rPr>
        <w:t>от вредных аэрозолей могут быть рекомендованы различные типы респираторов и противогазов. Наиболее распространенным является респиратор ШБ-1 «Лепесток» одноразового пользования. В зависимости от типа защиты респираторы отличаются цветом сорбирующего элемента: «Лепесток-200» (белый цвет наружного круга), «Лепесток-40» (оранжевый), «Лепесток-5» (голубой). Числа 200, 40 и 5 означают, что респираторы могут применяться для защиты от вредных аэрозолей в окружающем воздухе при диаметре частиц до 2 мкм при концентрациях, превышающих ПДК в 200, 40 и 5 раз соответственно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ая одежда служит для предохранения тела работающих от неблагоприятного воздействия механических, физических, химических факторов внешней среды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й комплект спецодежды в цехе №58 входят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ельное белье из хлопчатобумажной ткани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юм (куртка и брюки)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т или косынка хлопчатобумажная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янки или гольф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обувь служит для защиты ног работников от воздействия опасных и вредных факторов производства. В зависимости от условий труда должны применяться ботинки кожаные, сапоги резиновые или тапочки кожаные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глаз от вредного воздействия газов, паров, пыли, дыма, брызг кислот, щелочей и растворителей применяются защитные очки закрытого тип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щиты рук от воды, неконцентрированных кислот и щелочей эффективны кислотозащитные перчатки. Для защиты от концентрированных кислот и щелочей эффективны перчатки из поливинилхлорид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ащитных дерматологических средств рекомендуются различные мази, пасты, кремы и очистители для кож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являются одной из мер предупреждения неблагоприятных воздействий на работающих опасных и вредных производственных факторов. Обеспечение работающих надежными и эффективными средствами индивидуальной защиты способствует повышению безопасности труда, снижению производственного травматизма и профессиональной заболеваемости. Эффективность использования средств индивидуальной защиты во многом зависит от правильного их выбора и эксплуатации. При выборе средств индивидуальной защиты необходимо учитывать конкретные условия производственного процесса, вид и длительность воздействия на работающих опасного и вредного производственного фактора, а также индивидуальные особенности работающи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2 Средства коллективной защи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влияния на самочувствие человека и его работоспособность микроклиматические условия подразделяются на оптимальные, допустимые, вредные и опасны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е микроклиматические условия установлены по критериям оптимального теплового и функционального состояния человека. Они обеспечивают общее и локальное ощущение теплового комфорта в течение 8-часовой рабочей смены при минимальном напряжении механизмов терморегуляции, не вызывают отклонений в состоянии здоровья, создают предпосылки для высокого уровня работоспособности и являются предпочтительными на рабочих мест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микроклиматические условия установлены по критериям допустимого теплового и функционального состояния человека на период 8-часовой рабочей смены, когда по технологическим требованиям, техническим и экономически обоснованным причинам не могут быть обеспечены оптимальные величины. Они не вызывают повреждений или нарушений состояния здоровья, но могут приводить к возникновению общих и локальных ощущений теплового дискомфорта, напряжению механизмов терморегуляции, ухудшению самочувствия и понижению работоспособ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микроклиматические условия – параметры микроклимата, которые при из воздействии на человека даже в течении рабочей смены вызывают изменения теплового состояния организма. При этом не гарантируется термостабильность организм и сохранение здоровья работников в период трудовой деятельности, и после ее оконч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(экстремальные) микроклиматические условия – параметры микроклимата, которые при их воздействии на человека даже в течение непродолжительного времени могут привести к нарушению состояния здоровья и возникновения риска смер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климат по степени влияния на тепловой баланс человека подразделяется на нейтральный, нагревающий и охлаждающий. Нейтральный микроклимат при воздействии на человека в течении рабочей смены обеспечивает тепловой баланс организма. При охлаждающем микроклимате – суммарная теплоотдача в окружающую среду превышает величину теплопродукции организма человека, что приводит к образованию общего и (или) локального дефицита тепла в теле человека. При нагревающем микроклимате происходит нарушение теплообмена человека с окружающей средой и, как следствие, накопление тепла в организме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I. ЭКОНОМИЧЕСКИЙ РАЗДЕЛ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1 Характеристика мероприятий по улучшению условий и охране труда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оприятиям по улучшению условий и охране труда относятся все виды хозяйственной деятельности, направленные на предупреждение, ликвидацию или снижение отрицательного воздействия вредных и опасных производственных факторов на работни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лучшению условий и охране труда осуществляются в целях создания безопасных и безвредных условий труда путем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я до нормативного уровня показателей производственной среды по элементам условий труда (технические и технологические решения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ы работников от воздействия опасных и вредных производственных факто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лучшению условий и охране труда подразделяются на одно- и многоцелевые. Одноцелевые мероприятия направлены полностью или главным образом на улучшение условий и охрану труда; многоцелевые (автоматизация управления технологическими процессами, механизация ручных работ и т.п.) – на улучшение результатов производственной деятельности предприятий (рост производительности труда, повышение качества продукции, использование оборудования и т.п.) и условий труда.</w:t>
      </w:r>
    </w:p>
    <w:p>
      <w:pPr>
        <w:pStyle w:val="Normal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ланируются на предприятиях по различным направлениям в соответствии с Методическими рекомендациями по составлению комплексных планов улучшения условий, охраны труда и санитарно-оздоровительных мероприятий.</w:t>
      </w:r>
    </w:p>
    <w:p>
      <w:pPr>
        <w:pStyle w:val="Normal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едназначены для социально-экономического обоснования мероприятий, относящихся к следующим основным направлениям:</w:t>
      </w:r>
    </w:p>
    <w:p>
      <w:pPr>
        <w:pStyle w:val="Normal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производственных зданий и сооружений в целях приведения их в соответствие с требованиями ССБТ, СНиП, СЧМ и требованиями НОТ при проектировани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оборудования и технологических процессов, в том числе: целевая замена и модернизация машин и механизмов для повышения уровня безопасности труда; внедрение автоматического и дистанционного управления технологическими процессами, оборудованием; механизация тяжелых и опасных ручных работ, устройство средств коллективной защиты от травм, авар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овых, реконструкция и модернизация действующих санитарно-технических устройств, очистных систем, аппарат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, чистка, стирка, ремонт средств индивидуальной защиты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совершенствованию санитарно-бытового обслуживания;</w:t>
      </w:r>
    </w:p>
    <w:p>
      <w:pPr>
        <w:pStyle w:val="Normal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лечебно-профилактических мероприятий;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организационных мероприятий (оборудование кабинетов по охране труда).</w:t>
      </w:r>
    </w:p>
    <w:p>
      <w:pPr>
        <w:pStyle w:val="Normal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ах фактической эффективности осуществления мероприятий по улучшению условий и охране труда в тех случаях, когда невозможно установить влияние отдельных мероприятий на улучшение условий труда и снижение в связи с этим производственного травматизма, заболеваемости и текучести кадров, допускается экономическое обоснование нескольких мероприятий по направлениям с учетом всей суммы затрат.</w:t>
      </w:r>
    </w:p>
    <w:p>
      <w:pPr>
        <w:pStyle w:val="Normal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также экономическое обоснование всего комплекса мероприятий по улучшению условий и охране труда и затрат на них.</w:t>
      </w:r>
      <w:r>
        <w:br w:type="page"/>
      </w:r>
    </w:p>
    <w:p>
      <w:pPr>
        <w:pStyle w:val="TextBody"/>
        <w:keepNext w:val="true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2 Показатели эффективности мероприятий по улучшению условий и охране труда</w:t>
      </w:r>
    </w:p>
    <w:p>
      <w:pPr>
        <w:pStyle w:val="TextBody"/>
        <w:keepNext w:val="true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роприятий по улучшению условий и охране труда оцениваются четырьмя группами показателей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-1843" w:leader="none"/>
          <w:tab w:val="left" w:pos="69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зменения состояния условий труда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-1843" w:leader="none"/>
          <w:tab w:val="left" w:pos="69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-1843" w:leader="none"/>
          <w:tab w:val="left" w:pos="69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ояния условий труда оценивается на рабочих местах по факторам: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уда, то есть рост количества и удельного веса машин и механизмов, производственных помещений, приведенных в соответствие с требованиями стандартов безопасности труда и СНиПов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санитарно-гигиенических показателей: снижение содержания вредных веществ в воздухе; улучшение микроклимата; снижение шума, вибрации; улучшение освещенности; 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психофизиологических показателей: снижение повышенных физических нагрузок; снижение нервно-психических нагрузок, в том числе монотонности труда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стетических показателей: рациональная компоновка рабочих мест и машин; благоустройство помещений и территорий; сочетание цветовых оттенков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ояния производственной среды по факторам может оцениваться разностью абсолютных величин до и после внедрения мероприятий, а также сопоставлением относительных показателей, характеризующих степень соответствия тех или иных факторов ПДК, ПДУ или заданным уровням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изменения состояния условий производится по приросту числа рабочих мест, на которых условия труда приведены в соответствие с нормативными требованиями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езультаты осуществления мероприятий по улучшению условий и охране труда определяются как разность натуральных величин до и после внедрения мероприятия по следующим показателям: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занятых на рабочих местах, соответствующих по условиям нормативным требованиям (как в комплексе, так и по отдельным факторам), сокращение численности работающих в неблагоприятных условиях труда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роизводственного травматизма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офессиональной и общей заболеваемости, связанной с неблагоприятными условиями труда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екучести кадров из-за неудовлетворенности условиями труда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циальных результатов могут применяться и прочие показатели по мере разработки методов их достоверной оценки (степень удовлетворенности трудом, повышение престижности профессий и др.)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оциальной и социально-экономической эффективности мероприятий по улучшению условий и охране труда дается сопоставлением социальных либо социально-экономических результатов этих мероприятий с затратами, необходимыми для их реализации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оциальной и социально-экономической эффективности рассчитываются как отношения величин социальных либо социально-экономических результатов к затратам, необходимым на их осуществление. Такие показатели характеризуют количество условных единиц совокупного объема социального либо социально-экономического результата в расчете на 1 тенге затрат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о и обратное соотношение суммы затрат к социальным либо социально-экономическим результатам. В данном случае оценивается в денежной форме единица полученного социального либо социально-экономического результата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оциальной и социально-экономической эффективности используются: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пределения и сравнения фактического уровня удельных затрат, необходимых для снижения занятости работников в неблагоприятных условиях труда, сокращения травматизма, заболеваемости, текучести кадров на различных предприятиях и в отраслях народного хозяйства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пределения укрупненных отраслевых названных нормативов удельных затрат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зультаты мероприятий по улучшению условий и охране труда выражаются в виде экономии или предотвращения потерь живого и овеществленного труда в народном хозяйстве и на предприятиях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результатов мероприятий осуществляется на основе народнохозяйственного подхода, что означает: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 более полный охват всех социальных и экономических результатов в разных сферах народного хозяйства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фактора времени при оценке затрат и результатов мероприятий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мероприятий по улучшению условий и охране труда производится (при условии достижения социального эффекта) сопоставлением экономических результатов этих мероприятий с затратами, необходимыми для их осуществления путем расчета трех основных показателей: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экономический эффект;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экономическая эффективность;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экономическая эффективность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чистого экономического эффекта определяется в виде разности между приведенными к годовой соразмерности экономическими результатами этих мероприятий и затратами на их осуществление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рассчитывается во всех случаях экономического обоснования мероприятий и используется: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основания ожидаемого (расчетного) эффекта научных и проектных решений по улучшению условий и охране труда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ыбора наиболее эффективного из двух или нескольких вариантов мероприятий, различающихся по своему воздействию на показатели производственной среды, а также по своим социальным, социально-экономическим и экономическим результатам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экономической оценки фактически осуществленных мероприятий, в частности в целях установления размеров материального поощрения работников предприятий, научных и проектно-конструкторских организаций за улучшение условий и охраны труда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бщей экономической эффективности определяется как отношение экономических результатов к затратам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рассчитывается во всех случаях экономического обоснования и используется: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становления народнохозяйственных результатов затрат на улучшение условий и охрану труда;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ыявления динамики эффективности этих затрат;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равнительного анализа эффективности затрат на различных предприятиях, в отраслях народного хозяйства и регионах;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равнения ожидаемой (расчетной) и фактической эффективности затрат с утвержденными нормативами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равнительной экономической эффективности двух или нескольких мероприятий определяется в виде разности приведенных затрат на эти мероприятия с учетом фактора времени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рассчитывается в тех случаях, когда сравниваемые варианты обеспечивают достижение одинакового состояния производственной среды и тождественны по своим социальным и экономическим результатам. Данный показатель используется для выбора варианта мероприятий, обеспечивающего достижение требуемого состояния производственной среды с минимальными затратами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ономическом обосновании мероприятий, планируемых на длительную перспективу, необходимо учитывать следующие факторы, которые могут повлиять на изменение затрат и экономических результатов: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остояния производственной среды, вызываемые ростом производства, внедрением новой техники и технологии, освоением новых видов продукции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ебований к состоянию производственной среды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производительности и оплаты труда, увеличение выделяемых средств на здравоохранение, социальное страхование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оимости строительно-монтажных работ оборудования.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мероприятий по улучшению условий и охране труда осуществляется в следующем порядке: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ся выбор необходимых исходных данных об изменениях состояния производственной среды, достигнутых социальных результатах, технико-экономических показателях предприятия (отрасли) по базовому и внедряемому вариантам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затраты на реализацию мероприятий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ется социальная и социально-экономическая эффективность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ется полный экономический эффект, т.е. экономические результаты осуществления мероприятий;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ются показатели чистого экономического эффекта, общей и сравнительной эффективности.</w:t>
      </w:r>
      <w:r>
        <w:br w:type="page"/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IV РАЗДЕЛ. </w:t>
      </w:r>
      <w:r>
        <w:rPr>
          <w:b/>
          <w:bCs/>
          <w:sz w:val="28"/>
          <w:szCs w:val="28"/>
        </w:rPr>
        <w:t>МЕНЕДЖМЕНТ БЕЗОПАСНОСТИ И ЗДОРОВЬЯ ПЕРСОНАЛА OHSAS 18001</w:t>
      </w:r>
    </w:p>
    <w:p>
      <w:pPr>
        <w:pStyle w:val="TextBodyIndent"/>
        <w:keepNext w:val="true"/>
        <w:widowControl w:val="false"/>
        <w:tabs>
          <w:tab w:val="clear" w:pos="708"/>
          <w:tab w:val="left" w:pos="-1843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ндарт для сертификации систем менеджмента безопасности и здоровья персонала был разработан ассоциацией, состоящей из ряда национальных органов по стандартизации, органов по сертификации и экспертов-консультантов. Этот стандарт "Спецификация на Серию Оценок Здоровья Персонала и Безопасности (Occupational Health and Safety Assessment Series (OHSAS)) Specification</w:t>
      </w:r>
      <w:r>
        <w:rPr>
          <w:iCs/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sz w:val="28"/>
          <w:szCs w:val="28"/>
        </w:rPr>
        <w:t>OHSAS 18001</w:t>
      </w:r>
      <w:r>
        <w:rPr>
          <w:sz w:val="28"/>
          <w:szCs w:val="28"/>
        </w:rPr>
        <w:t>" был официально введен в апреле 1999 г. Стандарт OHSAS 18001 включает принципы, лежащие в основе стандартов BS 8800 (руководство, выпущенное Британским Институтом Стандартов в 1996 г.) и Стандарта для Сертификации систем менеджмента безопасности и здоровья персонала (OHSMS):1997.</w:t>
      </w:r>
    </w:p>
    <w:p>
      <w:pPr>
        <w:pStyle w:val="Heading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  <w:t xml:space="preserve">Услуги </w:t>
      </w:r>
      <w:r>
        <w:rPr>
          <w:rFonts w:cs="Times New Roman" w:ascii="Times New Roman" w:hAnsi="Times New Roman"/>
          <w:bCs/>
          <w:i/>
          <w:szCs w:val="28"/>
          <w:lang w:val="en-US"/>
        </w:rPr>
        <w:t>AQR</w:t>
      </w:r>
      <w:r>
        <w:rPr>
          <w:rFonts w:cs="Times New Roman" w:ascii="Times New Roman" w:hAnsi="Times New Roman"/>
          <w:bCs/>
          <w:i/>
          <w:szCs w:val="28"/>
        </w:rPr>
        <w:t xml:space="preserve"> по OHSAS 18001</w:t>
      </w:r>
    </w:p>
    <w:p>
      <w:pPr>
        <w:pStyle w:val="Style22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QR</w:t>
      </w:r>
      <w:r>
        <w:rPr>
          <w:sz w:val="28"/>
          <w:szCs w:val="28"/>
        </w:rPr>
        <w:t xml:space="preserve"> проводит внедрение принципов OHSAS/OHSMS с 2001 г. и оценки безопасности по протоколу ISRS (Международная система рейтинга безопасности). Опыт </w:t>
      </w:r>
      <w:r>
        <w:rPr>
          <w:sz w:val="28"/>
          <w:szCs w:val="28"/>
          <w:lang w:val="en-US"/>
        </w:rPr>
        <w:t>AQR</w:t>
      </w:r>
      <w:r>
        <w:rPr>
          <w:sz w:val="28"/>
          <w:szCs w:val="28"/>
        </w:rPr>
        <w:t xml:space="preserve"> в области безопасности и управлении контролем за потерями (LCM) делает ее одной из ведущих компаний в области повышения эффективности систем менеджмента. Услуги </w:t>
      </w:r>
      <w:r>
        <w:rPr>
          <w:sz w:val="28"/>
          <w:szCs w:val="28"/>
          <w:lang w:val="en-US"/>
        </w:rPr>
        <w:t>AQR</w:t>
      </w:r>
      <w:r>
        <w:rPr>
          <w:sz w:val="28"/>
          <w:szCs w:val="28"/>
        </w:rPr>
        <w:t xml:space="preserve"> включают:</w:t>
      </w:r>
    </w:p>
    <w:p>
      <w:pPr>
        <w:pStyle w:val="Style22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4"/>
      </w:tblGrid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дготовка специалистов по OHSAS 18001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521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</w:r>
                </w:p>
              </w:tc>
              <w:tc>
                <w:tcPr>
                  <w:tcW w:w="8521" w:type="dxa"/>
                  <w:tcBorders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ознакомление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val="en-US"/>
                    </w:rPr>
                    <w:t>;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</w:r>
                </w:p>
              </w:tc>
              <w:tc>
                <w:tcPr>
                  <w:tcW w:w="8521" w:type="dxa"/>
                  <w:tcBorders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внедрение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val="en-US"/>
                    </w:rPr>
                    <w:t>;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</w:r>
                </w:p>
              </w:tc>
              <w:tc>
                <w:tcPr>
                  <w:tcW w:w="8521" w:type="dxa"/>
                  <w:tcBorders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внутренний аудит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val="en-US"/>
                    </w:rPr>
                    <w:t>;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варительная оценка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ощь по внедрению;</w:t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ощь по непрерывному улучшению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.</w:t>
            </w:r>
          </w:p>
        </w:tc>
      </w:tr>
    </w:tbl>
    <w:p>
      <w:pPr>
        <w:pStyle w:val="Style22"/>
        <w:keepNext w:val="tru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OHSAS 18001</w:t>
      </w:r>
      <w:r>
        <w:rPr>
          <w:sz w:val="28"/>
          <w:szCs w:val="28"/>
        </w:rPr>
        <w:t xml:space="preserve"> был специально разработан совместимым со стандартами систем менеджмента ISO 9001 и ISO 14001 с целью облегчить интеграцию систем менеджмента качества, безопасности и здоровья персонала и экологического менеджмента в организациях, если они захотят это сделать. </w:t>
      </w:r>
      <w:r>
        <w:rPr>
          <w:sz w:val="28"/>
          <w:szCs w:val="28"/>
          <w:lang w:val="en-US"/>
        </w:rPr>
        <w:t>AQR</w:t>
      </w:r>
      <w:r>
        <w:rPr>
          <w:sz w:val="28"/>
          <w:szCs w:val="28"/>
        </w:rPr>
        <w:t xml:space="preserve"> предлагает сертификацию интегрированных систем менеджмента, построенных в соответствии с этими стандартами.</w:t>
      </w:r>
    </w:p>
    <w:p>
      <w:pPr>
        <w:pStyle w:val="Style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проводительный стандарт, </w:t>
      </w:r>
      <w:r>
        <w:rPr>
          <w:rStyle w:val="Emphasis"/>
          <w:i w:val="false"/>
          <w:sz w:val="28"/>
          <w:szCs w:val="28"/>
        </w:rPr>
        <w:t xml:space="preserve">OHSAS 18002 - Руководство по внедрению OHSAS 18001, </w:t>
      </w:r>
      <w:r>
        <w:rPr>
          <w:sz w:val="28"/>
          <w:szCs w:val="28"/>
        </w:rPr>
        <w:t>был опубликован в начале 2000 г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0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3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82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78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780" w:hanging="780"/>
      </w:pPr>
      <w:rPr>
        <w:rFonts w:cs="Times New Roma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78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780" w:hanging="780"/>
      </w:pPr>
      <w:rPr>
        <w:rFonts w:cs="Times New Roman"/>
      </w:rPr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ourier New" w:hAnsi="Courier New" w:cs="Courier New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ourier New" w:hAnsi="Courier New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Courier New" w:hAnsi="Courier New" w:cs="Times New Roman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4:00Z</dcterms:created>
  <dc:creator>Admin</dc:creator>
  <dc:description/>
  <cp:keywords/>
  <dc:language>en-US</dc:language>
  <cp:lastModifiedBy>Mage</cp:lastModifiedBy>
  <dcterms:modified xsi:type="dcterms:W3CDTF">2011-09-29T11:14:00Z</dcterms:modified>
  <cp:revision>2</cp:revision>
  <dc:subject/>
  <dc:title>I РАЗДЕЛ СПЕЦИАЛЬНАЯ КАФЕДРА</dc:title>
</cp:coreProperties>
</file>