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 ИНЖЕНЕРНО-ЭКОНОМИЧЕСКАЯ АКАДЕМ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ферат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color w:val="000000"/>
          <w:sz w:val="32"/>
          <w:szCs w:val="32"/>
        </w:rPr>
      </w:pPr>
      <w:r>
        <w:rPr>
          <w:sz w:val="28"/>
          <w:szCs w:val="28"/>
        </w:rPr>
        <w:t xml:space="preserve">на тему: </w:t>
      </w:r>
      <w:r>
        <w:rPr>
          <w:color w:val="000000"/>
          <w:sz w:val="32"/>
          <w:szCs w:val="32"/>
        </w:rPr>
        <w:t>Физические методы очистки газовых потоков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т вредных при</w:t>
        <w:softHyphen/>
        <w:t>месей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firstLine="5040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уппы  </w:t>
      </w:r>
    </w:p>
    <w:p>
      <w:pPr>
        <w:pStyle w:val="Normal"/>
        <w:tabs>
          <w:tab w:val="clear" w:pos="708"/>
          <w:tab w:val="left" w:pos="6120" w:leader="none"/>
          <w:tab w:val="left" w:pos="8820" w:leader="none"/>
        </w:tabs>
        <w:spacing w:lineRule="auto" w:line="360"/>
        <w:ind w:right="-5"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6120" w:leader="none"/>
          <w:tab w:val="left" w:pos="8820" w:leader="none"/>
        </w:tabs>
        <w:spacing w:lineRule="auto" w:line="360"/>
        <w:ind w:right="-5" w:firstLine="5040"/>
        <w:rPr>
          <w:sz w:val="28"/>
          <w:szCs w:val="28"/>
        </w:rPr>
      </w:pPr>
      <w:r>
        <w:rPr>
          <w:sz w:val="28"/>
          <w:szCs w:val="28"/>
        </w:rPr>
        <w:t xml:space="preserve">Проверил:  </w:t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left="64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Пылеосадительные камеры и инерционные пылеуловител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Циклоны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Механические фильтры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>4. Электрофильтры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5. Литератур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Физические способы применяются в тех случаях, когда газовый поток содержит вредные примеси в виде пьши (размеры частиц 5-50 мкм), тумана и дыма (размеры частиц 0,1 -5мкм). Эти методы основа</w:t>
        <w:softHyphen/>
        <w:t>ны на осаждении твердых частиц и мелких капель тумана на поверх</w:t>
        <w:softHyphen/>
        <w:t>ности пылеуловителей и фильтрующих элементов. С этой целью используют пылеуловители и фильтры различной конструк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Физические методы очистки газовых потоков от вредных при</w:t>
        <w:softHyphen/>
        <w:t>месей широко распространены на обогатительных фабриках, ме</w:t>
        <w:softHyphen/>
        <w:t>таллургических заводах, тепловых электростанциях, сжигающих уголь и мазут, на предприятиях деревообработки, в шинной про</w:t>
        <w:softHyphen/>
        <w:t>мышленности и в производстве резиновых технических издел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ыбор метода очистки газового потока осуществляется после того, как определяются основные характеристики взвешенных ча</w:t>
        <w:softHyphen/>
        <w:t>стиц — пыли или тумана. В случае пыли к ним относятся: разме</w:t>
        <w:softHyphen/>
        <w:t>ры частиц, слипаемость, способность к абразивному износу поверхности оборудования, смачиваемость водой, электрическая проводимость, способность к самовозгоранию и взрыв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соответствии с основными характеристиками пыли и ее концентрацией в газовом потоке осуществляется выбор обору</w:t>
        <w:softHyphen/>
        <w:t>дования и способа пылеулавлив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ылеосадительные камеры и инерционные пылеуловител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и размерах частиц пыли 25-50 мкм и высоких их концентра</w:t>
        <w:softHyphen/>
        <w:t>циях в газовом потоке (более 50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 обычно используют пыле</w:t>
        <w:softHyphen/>
        <w:t xml:space="preserve">осадительные камеры и инерционные пылеуловители (рис. 6.5). 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5372100" cy="2238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ылеосадительные камеры в большинстве случаев применя</w:t>
        <w:softHyphen/>
        <w:t>ются для предварительной очистки сильно загрязненных газо</w:t>
        <w:softHyphen/>
        <w:t>вых потоков от крупных частиц пыли. Запыленный газ в пылеосадительной камере имеет скорость движения 0,2-1,5 м/с. При этом частицы пыли, имеющие размеры более 50 мкм, осаж</w:t>
        <w:softHyphen/>
        <w:t>даются на полках и стенках камеры, а очищенный газ выбрасы</w:t>
        <w:softHyphen/>
        <w:t>вается в атмосферу или подается на следующую стадию очистки — от более мелких частиц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сле образования слоя пыли определенной толщины на стен</w:t>
        <w:softHyphen/>
        <w:t>ках и полках аппарата включается вибрационное устройство, и пыль падает вни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тепень очистки запыленного газа в пылеосадительных ка</w:t>
        <w:softHyphen/>
        <w:t>мерах не превышает 40 - 50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 инерционных пылеуловителях скорость запыленного газа на входе в аппарат составляет 5-15 м/с. Принцип действия инер</w:t>
        <w:softHyphen/>
        <w:t>ционных пылеуловителей заключается в следующ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 увеличении скорости движения запыленного газа на ча</w:t>
        <w:softHyphen/>
        <w:t>стицы пыли одновременно действуют силы тяжести и инерци</w:t>
        <w:softHyphen/>
        <w:t>онные силы. Если резко изменить направление движения газа, то частицы пыли будут продолжать свое движение по инерции, что приведет к выделению пыли из газового пото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 рис. 6.56 изменение направления движения газа достига</w:t>
        <w:softHyphen/>
        <w:t>ется с помощью перегородки. При этом частицы пыли по инер</w:t>
        <w:softHyphen/>
        <w:t>ции направляются вниз, а очищенный газ выводится сверх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Для запыленного газового потока с размерами частиц 25-30 мкм степень очистки достигает 65 - 80%. Такие аппараты нахо</w:t>
        <w:softHyphen/>
        <w:t>дят применение в металлургической промышленности для пер</w:t>
        <w:softHyphen/>
        <w:t>вичной очистки газовых потоков от пы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Цикло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Широкое применение для очистки газовых пото</w:t>
        <w:softHyphen/>
        <w:t>ков от пыли в различных отраслях промышленности находят циклоны (рис. 6.6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7785</wp:posOffset>
            </wp:positionV>
            <wp:extent cx="2181225" cy="2705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Циклоны улавливают пыль с размерами частиц более 5 мкм и температурой газового потока до 500 °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чистка газа от пыли осуществляется следующим обра</w:t>
        <w:softHyphen/>
        <w:t>зом. Запыленный газ движется внутри циклона по спирали сверху вниз, и частицы пыли отбрасываются центробежной силой к стенке. В конусообраз</w:t>
        <w:softHyphen/>
        <w:t>ной части корпуса циклона ди</w:t>
        <w:softHyphen/>
        <w:t>аметр спирали газа постепенно уменьшается. Такое уменьше</w:t>
        <w:softHyphen/>
        <w:t>ние диаметра в определенный момент обусловливает резкое изменение направления газа, который попадает в выхлоп</w:t>
        <w:softHyphen/>
        <w:t>ную трубу и выбрасывается 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атмосферу. Частицы пыли продолжают движение по стенке вниз и попадают в пылесборник. Степень очистки газовых потоков в циклонах достигает 90%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ля обеспечения высокой степени очистки газовых потоков от взвешенных частиц применяются механические, электрические и мокрые фильтры различной конструк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Механические фильтр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В основе работы механических фильтров лежит процесс фильтрования, в ходе которого твер</w:t>
        <w:softHyphen/>
        <w:t>дые частицы или туман жидкого вещества задерживаются на фильтрующем элементе, а газовый поток полностью проходит через элемент. В зависимости от назначения и величины вход</w:t>
        <w:softHyphen/>
        <w:t>ной и выходной концентраций пыли фильтры условно разделя</w:t>
        <w:softHyphen/>
        <w:t>ют на три класс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фильтры тонкой очистки, предназначенные для улавливания более 99% пыли из промышленных газов с низкой входной концен</w:t>
        <w:softHyphen/>
        <w:t>трацией порядка 1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скоростью фильтрования 10 м/с. Такие фильтры применяются для улавливания особо токсичных частиц, например, радиоактивных, и для ультратонкой очистки воздуха. Пос</w:t>
        <w:softHyphen/>
        <w:t>ле однократного использования они заменяются новым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оздушные фильтры, используемые в системах приточной вентиляции и кондиционирования воздуха в помещениях. Они работают при концентрации пыли не более 5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при скоро</w:t>
        <w:softHyphen/>
        <w:t>сти газового потока 2,5-3,0 м/с. Воздушные фильтры могут быть регенерируемыми и нерегенерируемыми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ромышленные тканевые, волокнистые и зернистые фильт</w:t>
        <w:softHyphen/>
        <w:t>ры, применяемые для очистки больших объемов промышленных газовых потоков с концентрацией пыли до 6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 Все промыш</w:t>
        <w:softHyphen/>
        <w:t>ленные фильтры периодически подвергаются регенер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2075</wp:posOffset>
            </wp:positionV>
            <wp:extent cx="2371725" cy="3038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реди промышленных фильтров наибольшее приме</w:t>
        <w:softHyphen/>
        <w:t>нение находят тканевые филь</w:t>
        <w:softHyphen/>
        <w:t>тры, изготовленные в виде трубок или рукавов, так назы</w:t>
        <w:softHyphen/>
        <w:t>ваемые «рукавные фильтры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 рисунке 6.7 представле</w:t>
        <w:softHyphen/>
        <w:t>на схема рукавного фильт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Запыленный газ поступает в корпус 1 фильтра, проходит через тканевые рукава 3 и выб</w:t>
        <w:softHyphen/>
        <w:t>расывается в атмосферу. Час</w:t>
        <w:softHyphen/>
        <w:t>тицы пыли удерживаются на внутренней поверхности рука</w:t>
        <w:softHyphen/>
        <w:t>вов, по мере их накопления</w:t>
      </w:r>
      <w:r>
        <w:rPr/>
        <w:t xml:space="preserve"> </w:t>
      </w:r>
      <w:r>
        <w:rPr>
          <w:color w:val="000000"/>
        </w:rPr>
        <w:t>включается встряхивающее</w:t>
      </w:r>
      <w:r>
        <w:rPr/>
        <w:t xml:space="preserve"> </w:t>
      </w:r>
      <w:r>
        <w:rPr>
          <w:color w:val="000000"/>
        </w:rPr>
        <w:t>устройство 2. Пыль с поверхности тканевых рукавов осыпается</w:t>
      </w:r>
      <w:r>
        <w:rPr/>
        <w:t xml:space="preserve"> </w:t>
      </w:r>
      <w:r>
        <w:rPr>
          <w:color w:val="000000"/>
        </w:rPr>
        <w:t>вниз, и регенерированный фильтр снова включается в работу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Электрофильтр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ни применяются в тех случаях, когда электрические свойства взвешенных частиц позволяют достичь высокой степени очистки. Электрофильтры обеспечи</w:t>
        <w:softHyphen/>
        <w:t>вают выделение из газовых по</w:t>
        <w:softHyphen/>
        <w:t>токов мельчайших частиц пыли и тумана. Действие электро</w:t>
        <w:softHyphen/>
        <w:t>фильтров основано на иониза</w:t>
        <w:softHyphen/>
        <w:t xml:space="preserve">ции газа между двумя электродами с образованием положительно и отрицательно заряженных ионов (рис. 6.8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2914650" cy="33051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Для этого к электродам подво</w:t>
        <w:softHyphen/>
        <w:t>дится постоянный электричес</w:t>
        <w:softHyphen/>
        <w:t>кий ток высокого напряжения</w:t>
      </w:r>
      <w:r>
        <w:rPr/>
        <w:t xml:space="preserve"> </w:t>
      </w:r>
      <w:r>
        <w:rPr>
          <w:color w:val="000000"/>
        </w:rPr>
        <w:t>мощностью порядка 40-75 кВт. При высокой разности потенциа</w:t>
        <w:softHyphen/>
        <w:t>лов газ между электродами ионизируется полностью, и происходит его слабое свечение наподобие короны вокруг электрода 1, присое</w:t>
        <w:softHyphen/>
        <w:t>диненного к отрицательному полюсу источника тока. Такой элект</w:t>
        <w:softHyphen/>
        <w:t>род обычно называют коронирующим электродом. Отрицательно заряженные ионы движутся к противоположно заряженному элек</w:t>
        <w:softHyphen/>
        <w:t>троду 2, который называется осадительным электрод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Если газовый поток содер</w:t>
        <w:softHyphen/>
        <w:t>жит частицы пыли или тумана, то отрицательно заряженные ионы адсорбируются на их по</w:t>
        <w:softHyphen/>
        <w:t>верхности и увлекают эти час</w:t>
        <w:softHyphen/>
        <w:t>тицы к осадительному элек</w:t>
        <w:softHyphen/>
        <w:t>троду. На поверхности электро</w:t>
        <w:softHyphen/>
        <w:t>да частицы отдают свой заряд и отделяются от электрода или падают при механическом встряхива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Мокрые фильтры  представляют собой верти</w:t>
        <w:softHyphen/>
        <w:t>кальные полые аппараты (скрубберы). Они используют</w:t>
        <w:softHyphen/>
        <w:t>ся в тех случаях, когда частицы пыли, содержащиеся в газовом потоке, хорошо смачиваются водой. В мокрых фильтрах газовый поток поступает снизу аппа</w:t>
        <w:softHyphen/>
        <w:t>рата и орошается мелкими каплями воды. При этом частицы пыли хорошо смачиваются водой и поглощаются каплями дождя из газового потока. Очищенный газовый поток выбрасывается в ат</w:t>
        <w:softHyphen/>
        <w:t>мосферу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Арустамов Э.А. Природопользование. М.: Дашков и К, 2005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Криксунов Е.А. Экология. М.: Дрофа, 199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Контроль содержания вредных веществ в воздухе рабочей зоны: Метод, указания. — М.: Минздрав СССР, 198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иркин Б.М., Наумова Л.Г. Экология России. М.: АО МДС, Юнисам, 199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Муравьева С. И., Прохорова Е. К. Справочник по контролю вред</w:t>
        <w:softHyphen/>
        <w:t>ных веществ в воздухе. — М.: Химия, 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Мухутдинова А.А. Основы и менеджмент промышленной экологии. Казань: Магариф,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7.Снакин В. В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кология и охрана природы: Словарь-справочник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.: Академия, 2000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4:00Z</dcterms:created>
  <dc:creator>User</dc:creator>
  <dc:description/>
  <cp:keywords/>
  <dc:language>en-US</dc:language>
  <cp:lastModifiedBy>Mage</cp:lastModifiedBy>
  <dcterms:modified xsi:type="dcterms:W3CDTF">2011-09-29T11:14:00Z</dcterms:modified>
  <cp:revision>2</cp:revision>
  <dc:subject/>
  <dc:title>ФЕДЕРАЛЬНОЕ АГЕНСТВО ПО ОБРАЗОВАНИЮ</dc:title>
</cp:coreProperties>
</file>